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sr-Latn-CS"/>
        </w:rPr>
        <w:t>Табела усклађе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5"/>
        <w:gridCol w:w="1745"/>
        <w:gridCol w:w="1745"/>
        <w:gridCol w:w="1745"/>
        <w:gridCol w:w="1745"/>
        <w:gridCol w:w="123"/>
        <w:gridCol w:w="1622"/>
        <w:gridCol w:w="1745"/>
      </w:tblGrid>
      <w:tr>
        <w:trPr/>
        <w:tc>
          <w:tcPr>
            <w:tcW w:w="105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  <w:color w:val="000000"/>
                <w:lang w:val="sr-CS"/>
              </w:rPr>
              <w:t>Директив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sr-CS"/>
              </w:rPr>
              <w:t xml:space="preserve">Европског парламента и Савета </w:t>
            </w:r>
            <w:hyperlink r:id="rId2" w:tgtFrame="_blank">
              <w:r>
                <w:rPr>
                  <w:rStyle w:val="InternetLink"/>
                  <w:b/>
                </w:rPr>
                <w:t>2004/1</w:t>
              </w:r>
              <w:r>
                <w:rPr>
                  <w:rStyle w:val="InternetLink"/>
                  <w:b/>
                  <w:lang w:val="sr-CS"/>
                </w:rPr>
                <w:t>7</w:t>
              </w:r>
              <w:r>
                <w:rPr>
                  <w:rStyle w:val="InternetLink"/>
                  <w:b/>
                </w:rPr>
                <w:t>/EC</w:t>
              </w:r>
            </w:hyperlink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sr-CS"/>
              </w:rPr>
              <w:t>од</w:t>
            </w:r>
            <w:r>
              <w:rPr>
                <w:b/>
                <w:color w:val="000000"/>
              </w:rPr>
              <w:t xml:space="preserve"> 31 </w:t>
            </w:r>
            <w:r>
              <w:rPr>
                <w:b/>
                <w:color w:val="000000"/>
                <w:lang w:val="sr-CS"/>
              </w:rPr>
              <w:t>марта</w:t>
            </w:r>
            <w:r>
              <w:rPr>
                <w:b/>
                <w:color w:val="000000"/>
              </w:rPr>
              <w:t xml:space="preserve"> 2004 </w:t>
            </w:r>
            <w:r>
              <w:rPr>
                <w:b/>
                <w:color w:val="000000"/>
                <w:lang w:val="sr-CS"/>
              </w:rPr>
              <w:t>о координацији поступака набавке од стране лица која пружају услуге у секторима воде, енергије, транспорта и поштанских услуга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  <w:lang w:val="sr-CS"/>
              </w:rPr>
              <w:t xml:space="preserve">ЕN: Directive </w:t>
            </w:r>
            <w:hyperlink r:id="rId3" w:tgtFrame="_blank">
              <w:r>
                <w:rPr>
                  <w:rStyle w:val="InternetLink"/>
                  <w:color w:val="000000"/>
                  <w:lang w:val="sr-CS"/>
                </w:rPr>
                <w:t>2004/17/EC</w:t>
              </w:r>
            </w:hyperlink>
            <w:r>
              <w:rPr>
                <w:b/>
                <w:color w:val="000000"/>
                <w:lang w:val="sr-CS"/>
              </w:rPr>
              <w:t xml:space="preserve"> of the European Parliament and of the Council of 31 March    2004 coordinating the procurement procedures of entities operating in the water, energy, transport and postal services sectors</w:t>
            </w:r>
          </w:p>
        </w:tc>
        <w:tc>
          <w:tcPr>
            <w:tcW w:w="33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9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/>
            </w:pPr>
            <w:r>
              <w:rPr>
                <w:b/>
                <w:color w:val="000000"/>
              </w:rPr>
              <w:t xml:space="preserve">3. </w:t>
            </w:r>
            <w:r>
              <w:rPr>
                <w:b/>
                <w:color w:val="000000"/>
                <w:lang w:val="sr-CS"/>
              </w:rPr>
              <w:t>Предлагач: Влада</w:t>
            </w:r>
          </w:p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CS"/>
              </w:rPr>
              <w:t xml:space="preserve">Обрађивач: </w:t>
            </w:r>
            <w:r>
              <w:rPr>
                <w:b/>
                <w:color w:val="000000"/>
                <w:lang w:val="sr-Latn-CS"/>
              </w:rPr>
              <w:t xml:space="preserve">Министарство </w:t>
            </w:r>
            <w:r>
              <w:rPr>
                <w:b/>
                <w:color w:val="000000"/>
                <w:lang w:val="sr-CS"/>
              </w:rPr>
              <w:t>економије и регионалног развоја</w:t>
            </w:r>
          </w:p>
        </w:tc>
        <w:tc>
          <w:tcPr>
            <w:tcW w:w="3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  <w:lang w:val="sr-CS"/>
              </w:rPr>
              <w:t>4. 13</w:t>
            </w:r>
            <w:r>
              <w:rPr>
                <w:b/>
                <w:color w:val="000000"/>
                <w:lang w:val="sr-Latn-CS"/>
              </w:rPr>
              <w:t xml:space="preserve">. </w:t>
            </w:r>
            <w:r>
              <w:rPr>
                <w:b/>
                <w:color w:val="000000"/>
                <w:lang w:val="sr-CS"/>
              </w:rPr>
              <w:t>октобар</w:t>
            </w:r>
            <w:r>
              <w:rPr>
                <w:b/>
                <w:color w:val="000000"/>
                <w:lang w:val="sr-Latn-CS"/>
              </w:rPr>
              <w:t xml:space="preserve"> 201</w:t>
            </w:r>
            <w:r>
              <w:rPr>
                <w:b/>
                <w:color w:val="000000"/>
                <w:lang w:val="sr-CS"/>
              </w:rPr>
              <w:t>1</w:t>
            </w:r>
            <w:r>
              <w:rPr>
                <w:b/>
                <w:color w:val="000000"/>
                <w:lang w:val="sr-Latn-CS"/>
              </w:rPr>
              <w:t>. године</w:t>
            </w:r>
          </w:p>
        </w:tc>
      </w:tr>
      <w:tr>
        <w:trPr/>
        <w:tc>
          <w:tcPr>
            <w:tcW w:w="1059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ru-RU"/>
              </w:rPr>
              <w:t xml:space="preserve">5. </w:t>
            </w:r>
            <w:r>
              <w:rPr>
                <w:b/>
                <w:color w:val="000000"/>
                <w:lang w:val="sr-CS"/>
              </w:rPr>
              <w:t>Предлог</w:t>
            </w:r>
            <w:r>
              <w:rPr>
                <w:b/>
                <w:color w:val="000000"/>
                <w:lang w:val="sr-Latn-CS"/>
              </w:rPr>
              <w:t xml:space="preserve"> закона о </w:t>
            </w:r>
            <w:r>
              <w:rPr>
                <w:b/>
                <w:color w:val="000000"/>
                <w:lang w:val="sr-CS"/>
              </w:rPr>
              <w:t>јавно приватном партнерству и концесијама</w:t>
            </w:r>
          </w:p>
        </w:tc>
        <w:tc>
          <w:tcPr>
            <w:tcW w:w="3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6. </w:t>
            </w:r>
            <w:r>
              <w:rPr/>
              <w:t>2009-133</w:t>
            </w:r>
          </w:p>
        </w:tc>
      </w:tr>
      <w:tr>
        <w:trPr/>
        <w:tc>
          <w:tcPr>
            <w:tcW w:w="1395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</w:t>
            </w:r>
            <w:r>
              <w:rPr>
                <w:b/>
                <w:bCs/>
                <w:color w:val="000000"/>
                <w:lang w:val="sr-CS"/>
              </w:rPr>
              <w:t xml:space="preserve">. </w:t>
            </w:r>
            <w:r>
              <w:rPr>
                <w:b/>
                <w:bCs/>
                <w:color w:val="000000"/>
                <w:lang w:val="sr-Latn-CS"/>
              </w:rPr>
              <w:t>Усклађеност прописа Републике Србије са прописима ЕУ</w:t>
            </w:r>
          </w:p>
        </w:tc>
      </w:tr>
      <w:tr>
        <w:trPr/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(а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а1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б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б1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ц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д)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е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ф)</w:t>
            </w:r>
          </w:p>
        </w:tc>
      </w:tr>
      <w:tr>
        <w:trPr/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Одредбе прописа ЕУ (члан, став, тачка, подтачка, анекс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/>
            </w:pPr>
            <w:r>
              <w:rPr>
                <w:b/>
                <w:bCs/>
                <w:color w:val="000000"/>
                <w:lang w:val="sr-Latn-CS"/>
              </w:rPr>
              <w:t>Садржина одредбе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Одредба  прописа РС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 xml:space="preserve">(члан, став, тачка) 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lang w:val="sr-Latn-CS"/>
              </w:rPr>
              <w:t>Садржина одредбе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Усклађеност прописа РС са прописима ЕУ (потпуно усклађен, делимично усклађен, неусклађен, није потребно обезбедити усклађеност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Разлози за делимичну усклађеност, неусклађеност или зашто није потребно обезбедити усклађеност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Предложени датум за постизање потпуне усклађености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Напомена у вези са усклађеношћу прописа РС са прописима ЕУ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.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фини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Члан 4. став 1 тачка </w:t>
            </w:r>
            <w:r>
              <w:rPr>
                <w:lang w:val="sr-CS"/>
              </w:rPr>
              <w:t>19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фини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Члан 1.</w:t>
            </w:r>
            <w:r>
              <w:rPr>
                <w:lang w:val="sr-Latn-CS"/>
              </w:rPr>
              <w:t>3 (a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фини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члан </w:t>
            </w:r>
            <w:r>
              <w:rPr>
                <w:lang w:val="sr-Latn-CS"/>
              </w:rPr>
              <w:t>10</w:t>
            </w:r>
            <w:r>
              <w:rPr/>
              <w:t>.</w:t>
            </w:r>
            <w:r>
              <w:rPr>
                <w:lang w:val="sr-CS"/>
              </w:rPr>
              <w:t xml:space="preserve"> Став 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јам концес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.3 (б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фини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члан </w:t>
            </w:r>
            <w:r>
              <w:rPr>
                <w:lang w:val="sr-Latn-CS"/>
              </w:rPr>
              <w:t>10</w:t>
            </w:r>
            <w:r>
              <w:rPr/>
              <w:t>.</w:t>
            </w:r>
            <w:r>
              <w:rPr>
                <w:lang w:val="sr-CS"/>
              </w:rPr>
              <w:t xml:space="preserve"> ст.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јам концес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говорна тел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Члан </w:t>
            </w:r>
            <w:r>
              <w:rPr>
                <w:lang w:val="sr-CS"/>
              </w:rPr>
              <w:t>4</w:t>
            </w:r>
            <w:r>
              <w:rPr/>
              <w:t>. став 1</w:t>
            </w:r>
            <w:r>
              <w:rPr>
                <w:lang w:val="sr-CS"/>
              </w:rPr>
              <w:t>.</w:t>
            </w:r>
            <w:r>
              <w:rPr/>
              <w:t xml:space="preserve"> тач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7</w:t>
            </w:r>
            <w:r>
              <w:rPr/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финиц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говорна тел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Члан </w:t>
            </w:r>
            <w:r>
              <w:rPr>
                <w:lang w:val="sr-CS"/>
              </w:rPr>
              <w:t>4</w:t>
            </w:r>
            <w:r>
              <w:rPr/>
              <w:t>. став 1</w:t>
            </w:r>
            <w:r>
              <w:rPr>
                <w:lang w:val="sr-CS"/>
              </w:rPr>
              <w:t>.</w:t>
            </w:r>
            <w:r>
              <w:rPr/>
              <w:t xml:space="preserve"> тач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7</w:t>
            </w:r>
            <w:r>
              <w:rPr/>
              <w:t>)</w:t>
            </w:r>
            <w:r>
              <w:rPr>
                <w:lang w:val="sr-CS"/>
              </w:rPr>
              <w:t xml:space="preserve"> и 8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фини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говорна тел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Члан </w:t>
            </w:r>
            <w:r>
              <w:rPr>
                <w:lang w:val="sr-CS"/>
              </w:rPr>
              <w:t>4</w:t>
            </w:r>
            <w:r>
              <w:rPr/>
              <w:t>. став 1</w:t>
            </w:r>
            <w:r>
              <w:rPr>
                <w:lang w:val="sr-CS"/>
              </w:rPr>
              <w:t>.</w:t>
            </w:r>
            <w:r>
              <w:rPr/>
              <w:t xml:space="preserve"> тач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7</w:t>
            </w:r>
            <w:r>
              <w:rPr/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фини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Гас, грејање, стру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color w:val="FF0000"/>
                <w:lang w:val="sr-Latn-CS"/>
              </w:rPr>
              <w:t xml:space="preserve">.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Во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лан 5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нспортне услуг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оштанске услуг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страживање ради експлоатације нафте, гаса, угља и других чврстих горива, као и лука и аеродро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1. став 1. тач.1),5)8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мет концес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8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Листа уговорних тел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4. став 1. тач 7) и 8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фини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9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говори који покривају више сект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4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авни уговори који обухватају више делат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9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говори који покривају више сект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4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авни уговори који обухватају више делат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9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говори који покривају више сект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4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авни уговори који обухватају више делат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лан 10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ципи доделе угов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5. и 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ел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1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кономски операте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лимич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мет регулисања других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sr-CS"/>
              </w:rPr>
              <w:t>Услови у вези са Уговорима закљученим са Светском трговинском организациј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хваћено изузећем о међународним уговорим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3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рљив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лан </w:t>
            </w:r>
            <w:r>
              <w:rPr/>
              <w:t>2</w:t>
            </w:r>
            <w:r>
              <w:rPr>
                <w:lang w:val="sr-CS"/>
              </w:rPr>
              <w:t>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рљивост и тај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3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рљив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лан </w:t>
            </w:r>
            <w:r>
              <w:rPr/>
              <w:t>2</w:t>
            </w:r>
            <w:r>
              <w:rPr>
                <w:lang w:val="sr-CS"/>
              </w:rPr>
              <w:t>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рљивост и тај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квирни споразу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намички систем купови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ње граничне вредности за уговор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 израчунавања процењене вредности уговора, оквирни споразуми и динамички систе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итеријуми за избор и израчунавање вред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0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8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цесије за радове и услуг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лог закона се примењује на ове уговор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9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ори додељени за поновну продају или давање у закуп трећим лици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говори додељени у циљу који није обављање покривених активности или обављања такве активности у трећим земљама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ори који садрже тајну, односно који захтевају друге безбедносне мер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овог зак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ори који се закључују у складу са међународним правили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овог зак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2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ори у области одбране и безбед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овог зак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3.1 и 23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ори додељени повезаним лицима, заједничким улагањима или уговарачу који формира уговор о заједничком улагањ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7. став 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уговар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ори у вези са услугама искљученим од примене ове Директив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ор о услугама додељеног на основу ексклузивних пра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говори додељени од стране одређених лица за набавку воде и за снабдевање енергијом или горивима за производњу енерг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регулисања других зако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ори који су предмет посебних правил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8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зервисани угово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9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ори и оквирни споразуми који су додељени од централних тел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лан 30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о</w:t>
            </w:r>
            <w:r>
              <w:rPr>
                <w:lang w:val="sr-CS"/>
              </w:rPr>
              <w:t>ступци којима се утврђује да ли је одређена активност изложена конкуренциј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ор о услугама наведеним у Анексу XVII 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говор о услугама наведеним у Анексу XVII </w:t>
            </w:r>
            <w:r>
              <w:rPr/>
              <w:t>B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шани уговори укључујући и Уговоре о услугама наведеним у Анексу XVII A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 Анексу XVII 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3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чке специфика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општавање техничких специфика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ријант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уговар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уговар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8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ови за извршавање угов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9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у вези са порезима, заштитом животне средине, заштити радника и условима ра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д</w:t>
            </w:r>
            <w:r>
              <w:rPr>
                <w:lang w:val="sr-CS"/>
              </w:rPr>
              <w:t>р</w:t>
            </w:r>
            <w:r>
              <w:rPr>
                <w:lang w:val="ru-RU"/>
              </w:rPr>
              <w:t>жина предлога пројеката јп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9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у вези са порезима, заштитом животне средине, заштити радника и условима ра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држина предлога пројеката јп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потреба отвореног, рестриктивног и преговарачког поступ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ериодична индикативна обавештења и обавештења о постојању система квалифика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озив као средство успостављања конкурен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3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Обавештење о додели угов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4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адржина и начин објављивањ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2. и члан 3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4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и начин објављивањ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4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и начин објављивањ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4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и начин објављивањ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4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и начин објављивањ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4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и начин објављивањ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4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и начин објављивањ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4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ина и начин објављивањ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отребно обезбедити усклађе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овог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Временска ограничења за примање захтева за учешће и пону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ков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5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Временска ограничења за примање захтева за учешће и пону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ков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5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Временска ограничења за примање захтева за учешће и пону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ков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Отворени поступак: спецификације,додатна документа и информа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озив за подношење понуде или за преговор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8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ила која су примењива на обавешт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9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нформисање учесника о квалификацији, кандидатима и понуда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лука о избору најповољније понуд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9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нформисање учесника о квалификацији, кандидатима и понуда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лука о избору најповољније понуд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9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нформисање учесника о квалификацији, кандидатима и понуда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лука о избору најповољније понуд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9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нформисање учесника о квалификацији, кандидатима и понуда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лука о избору најповољније понуд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9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нформисање учесника о квалификацији, кандидатима и понуда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4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лука о избору најповољније понуд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нформације о поступку које се чувај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Опште одредб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собно призна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лан 53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валификациони систе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итеријуми за квалитативни одаби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итеријуми за доделу угов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9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итеријуми за избор најповољније понуд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5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итеријуми за доделу угов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9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итеријуми за избор најповољније понуд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ришћење електронске аук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уобичајено ниске понуд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8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нуде које садрже робу пореклом из трећих земаљ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9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Од</w:t>
            </w:r>
            <w:r>
              <w:rPr>
                <w:lang w:val="sr-CS"/>
              </w:rPr>
              <w:t>носи са трећим земљама у вези са уговорима о улсуга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е одредб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лан 61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њи праг вред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кључење надметања код дизај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ила о оглашавању и транспарент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редства комуника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5. до члана 7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екс 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арачи у секторима транспорта или дистрибуције гаса или греј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екс I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арачи у секторима производње, транспорта или дистрибуције стру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II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арачи у секторима производње, транспорта или дистрибуције пијаће вод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I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оварачи у секторима железничких усл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5"/>
        <w:gridCol w:w="1745"/>
        <w:gridCol w:w="1745"/>
        <w:gridCol w:w="1745"/>
        <w:gridCol w:w="1745"/>
        <w:gridCol w:w="1745"/>
        <w:gridCol w:w="1745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>
                <w:lang w:val="sr-CS"/>
              </w:rPr>
              <w:t>Уговарачи у секторима градских</w:t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Железница, </w:t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>
                <w:lang w:val="sr-CS"/>
              </w:rPr>
              <w:t>Трамваја,</w:t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>
                <w:lang w:val="sr-CS"/>
              </w:rPr>
              <w:t>Тролејбуса и</w:t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CS"/>
              </w:rPr>
              <w:t>Аутобуских усл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V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CS"/>
              </w:rPr>
              <w:t>Уговарачи у секторима поштанских усл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VI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>
                <w:lang w:val="sr-CS"/>
              </w:rPr>
              <w:t>Уговарачи у секторима истраживања и експлоатације нафте и гаса</w:t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VII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>
                <w:lang w:val="sr-CS"/>
              </w:rPr>
              <w:t>Уговарачи у секторима истраживања и експлоатације</w:t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>
                <w:lang w:val="sr-CS"/>
              </w:rPr>
              <w:t>Угља и других чврстих горива</w:t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IX - XI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XII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>
                <w:lang w:val="sr-CS"/>
              </w:rPr>
              <w:t>Информације које садржи обавештење о уговор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/>
              <w:t>XIV-XV B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</w:rPr>
            </w:pPr>
            <w:r>
              <w:rPr>
                <w:rFonts w:cs="TimesNewRomanBold" w:ascii="Calibri" w:hAnsi="Calibri"/>
                <w:sz w:val="19"/>
                <w:szCs w:val="19"/>
              </w:rPr>
              <w:t>_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</w:rPr>
            </w:pPr>
            <w:r>
              <w:rPr>
                <w:rFonts w:cs="TimesNewRomanBold" w:ascii="Calibri" w:hAnsi="Calibri"/>
                <w:sz w:val="19"/>
                <w:szCs w:val="19"/>
              </w:rPr>
              <w:t>_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Latn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XV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>
                <w:lang w:val="sr-CS"/>
              </w:rPr>
              <w:t>Информације које садржи обавештење о додели угов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XVII</w:t>
            </w:r>
            <w:r>
              <w:rPr>
                <w:lang w:val="sr-CS"/>
              </w:rPr>
              <w:t>-</w:t>
            </w:r>
            <w:r>
              <w:rPr/>
              <w:t>XX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/>
            </w:pPr>
            <w:r>
              <w:rPr/>
              <w:t>_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</w:rPr>
            </w:pPr>
            <w:r>
              <w:rPr>
                <w:rFonts w:cs="TimesNewRomanBold" w:ascii="Calibri" w:hAnsi="Calibri"/>
                <w:sz w:val="19"/>
                <w:szCs w:val="19"/>
              </w:rPr>
              <w:t>_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XXI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lang w:val="sr-CS"/>
              </w:rPr>
            </w:pPr>
            <w:r>
              <w:rPr/>
              <w:t>Табела временских оквира члан 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XXIII do XXV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</w:rPr>
            </w:pPr>
            <w:r>
              <w:rPr>
                <w:rFonts w:cs="TimesNewRomanBold" w:ascii="Calibri" w:hAnsi="Calibri"/>
                <w:sz w:val="19"/>
                <w:szCs w:val="19"/>
              </w:rPr>
              <w:t>_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rPr>
                <w:rFonts w:ascii="Calibri" w:hAnsi="Calibri" w:cs="TimesNewRomanBold"/>
                <w:sz w:val="19"/>
                <w:szCs w:val="19"/>
              </w:rPr>
            </w:pPr>
            <w:r>
              <w:rPr>
                <w:rFonts w:cs="TimesNewRomanBold" w:ascii="Calibri" w:hAnsi="Calibri"/>
                <w:sz w:val="19"/>
                <w:szCs w:val="19"/>
              </w:rPr>
              <w:t>_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9" w:leader="none"/>
              </w:tabs>
              <w:snapToGrid w:val="false"/>
              <w:rPr>
                <w:rFonts w:ascii="Calibri" w:hAnsi="Calibri" w:cs="TimesNewRomanBold"/>
                <w:sz w:val="19"/>
                <w:szCs w:val="19"/>
                <w:lang w:val="sr-CS"/>
              </w:rPr>
            </w:pPr>
            <w:r>
              <w:rPr>
                <w:rFonts w:cs="TimesNewRomanBold" w:ascii="Calibri" w:hAnsi="Calibri"/>
                <w:sz w:val="19"/>
                <w:szCs w:val="19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6449" w:leader="none"/>
        </w:tabs>
        <w:rPr>
          <w:rFonts w:ascii="Calibri" w:hAnsi="Calibri" w:cs="TimesNewRomanBold"/>
          <w:sz w:val="19"/>
          <w:szCs w:val="19"/>
          <w:lang w:val="sr-CS"/>
        </w:rPr>
      </w:pPr>
      <w:r>
        <w:rPr>
          <w:rFonts w:cs="TimesNewRomanBold" w:ascii="Calibri" w:hAnsi="Calibri"/>
          <w:sz w:val="19"/>
          <w:szCs w:val="19"/>
          <w:lang w:val="sr-C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440" w:right="1440" w:gutter="0" w:header="0" w:top="1797" w:footer="72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CELEX:32004L0018:EN:NOT" TargetMode="External"/><Relationship Id="rId3" Type="http://schemas.openxmlformats.org/officeDocument/2006/relationships/hyperlink" Target="http://eur-lex.europa.eu/LexUriServ/LexUriServ.do?uri=CELEX:32004L0017:EN:NO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26:00Z</dcterms:created>
  <dc:creator>Aleksandar Zavišić</dc:creator>
  <dc:description/>
  <cp:keywords/>
  <dc:language>en-US</dc:language>
  <cp:lastModifiedBy>daktilo04</cp:lastModifiedBy>
  <cp:lastPrinted>2011-10-14T14:16:00Z</cp:lastPrinted>
  <dcterms:modified xsi:type="dcterms:W3CDTF">2011-10-14T12:16:00Z</dcterms:modified>
  <cp:revision>14</cp:revision>
  <dc:subject/>
  <dc:title>Table of Concordance form</dc:title>
</cp:coreProperties>
</file>