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Законом о буџетском систему („Службени гласник РС”, бр. 54/09, 73/10 и 101/10) и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1. годину („Службени гласник РС”, бр. 101/10 и 78/11) и члана 42. став 1. Закона о Влади („Службени гласник РС”, бр. 55/05, 71/05 - исправка, 101/07, 65/08 и 16/11)</w:t>
      </w:r>
      <w:r>
        <w:rPr>
          <w:lang w:val="ru-RU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И УРЕДБЕ О ПОДСТИЦАЊУ ПОЉОПРИВРЕДНЕ ПРОИЗВОД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УТЕМ КРЕДИТНЕ ПОДРШКЕ КРОЗ СУБВЕНЦИОНИСАЊЕ ДЕЛ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КАМАТНЕ СТОПЕ У 2011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У  Уредби о подстицању пољопривредне производње путем кредитне подршке кроз субвенционисање дела каматне стопе у 2011. години („Службени гласник РС”, бр. 33/11 и 38/11), у члану 6. став 7 речи: „до 1. новембра 2011. године” замењују се речима: „до 1. децембра 2011. године”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2011. године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ind w:firstLine="540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">
    <w:name w:val="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6:00Z</dcterms:created>
  <dc:creator>Server</dc:creator>
  <dc:description/>
  <cp:keywords/>
  <dc:language>en-US</dc:language>
  <cp:lastModifiedBy>Bojan</cp:lastModifiedBy>
  <cp:lastPrinted>2011-10-27T13:16:00Z</cp:lastPrinted>
  <dcterms:modified xsi:type="dcterms:W3CDTF">2011-10-28T16:06:00Z</dcterms:modified>
  <cp:revision>2</cp:revision>
  <dc:subject/>
  <dc:title>о измени уредбе о подстицању пољопривредне производње путем кредитне подршке кроз субвенционисање дела каматне стопе у 2011</dc:title>
</cp:coreProperties>
</file>