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 xml:space="preserve">7.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буџету Републике Србије за 20</w:t>
      </w:r>
      <w:r>
        <w:rPr>
          <w:lang w:val="sr-Latn-CS"/>
        </w:rPr>
        <w:t>11</w:t>
      </w:r>
      <w:r>
        <w:rPr>
          <w:lang w:val="ru-RU"/>
        </w:rPr>
        <w:t xml:space="preserve">. годину („Службени гласник РС”, бр. </w:t>
      </w:r>
      <w:r>
        <w:rPr>
          <w:lang w:val="sr-CS"/>
        </w:rPr>
        <w:t>101/10 и 78/11</w:t>
      </w:r>
      <w:r>
        <w:rPr>
          <w:lang w:val="ru-RU"/>
        </w:rPr>
        <w:t xml:space="preserve">) и члана 42. став 1. Закона о Влади </w:t>
      </w:r>
      <w:r>
        <w:rPr>
          <w:lang w:val="sr-CS"/>
        </w:rPr>
        <w:t>(„Службени гласник РС”, бр. 55/05, 71/05 - исправка, 101/07, 65/08 и 16/11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УСЛОВИМА И НАЧИНУ ПРИВЛАЧЕЊА ДИРЕКТНИХ ИНВЕСТИ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  <w:bookmarkStart w:id="0" w:name="str_1"/>
      <w:bookmarkStart w:id="1" w:name="str_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2" w:name="clan_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У Уредби о условима и начину привлачења директних инвестиција („Службени гласник РС”, бр. 42/11 и 46/11), члан 2. став 1. тачка 7) речи: „од три године”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мењују се речима: „до највише десет годин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осле тачке 9) додаје се нова тачка 10), која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10)</w:t>
      </w:r>
      <w:r>
        <w:rPr>
          <w:rFonts w:eastAsia="Times New Roman"/>
          <w:bCs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CS"/>
        </w:rPr>
        <w:t>велики инвестициони пројека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јесте улагање у вредности од најмање  50 милиона евра којим се обезбеђује отварање најмање 300 нових радних места у периоду до највише десет година од дана почетка инвестирања, а који доприноси развоју привреде Републике Србије.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Досадашња тачка 10) постаје тачка 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4. став 2. мења се 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Новим радним местима из става 1. овог члана сматрају се радна места на којима се заснивају радни односи на неодређено време код корисника средстава у року од три године од дана подношења пријаве за доделу средстава, односно у року од две године за инвестиционе пројекте који подразумевају закуп пословних просториј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5. м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Изузетно од члана 4. ове уредбе, за улагање од посебног значаја и за велике инвестиционе пројекте висина средстава која могу бити додељена одређује се процентуално у односу на укупну вредност улагањ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купан износ додељених средстава из става 1. овог члана не може бити већи од 20% од укупне вредности улагањ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За улагање од посебног значаја и за велике инвестиционе пројекте новим радним местима сматрају се радна места на којима се заснивају радни односи на неодређено време код корисника средстава у року до највише десет година од дана подношења пријаве за доделу средстав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10. став 2. број: „500” замењује се бројем:</w:t>
      </w:r>
      <w:r>
        <w:rPr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300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13. став 1. после тачке 3) додаје се тачка 4), која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4) велике инвестиционе пројекте под условом да најмање 20% од вредности инвестиционог пројекта буде реализовано најкасније до истека рока од једне године од дана потписивања уговора из члана 24. ове уредбе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осле члана 23. додаје се члан 23а,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3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Додељена средства за улагање од посебног значаја и за велике инвестиционе пројекте исплаћују с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центуал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односу на висину улагања у свакој години трајања инвестиционог пројекта и то у износу који је сразмеран укупној висини улагања, и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односу на број запослених у свакој години трајања инвестиционог пројекта и то у износу који је сразмеран укупном броју нових радних места предвиђених инвестиционим пројектом; и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једнократно у складу са расположивим буџетским средстви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 остваривању пуне запослености предвиђене инвестиционим пројектом, или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о остварењу укупне висине улагања предвиђене инвестиционим пројектом.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24. став 4. брише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25. после става 2. додаје се став 3, кој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За улагање од посебног значаја и за велике инвестиционе пројекте рок важења банкарске гаранције утврђује се уговором о додели средстава, а у складу са роком реализације инвестиционог програма и начином исплате утврђеном чланом 23а ове уредбе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27. став 3. брише 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Досадашњи став 4. постаје став 3.</w:t>
      </w:r>
      <w:bookmarkStart w:id="3" w:name="str_31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  <w:bookmarkStart w:id="4" w:name="clan_27"/>
      <w:bookmarkStart w:id="5" w:name="clan_27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  <w:lang w:val="sr-Latn-CS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7:00Z</dcterms:created>
  <dc:creator>nenad.ilic</dc:creator>
  <dc:description/>
  <cp:keywords/>
  <dc:language>en-US</dc:language>
  <cp:lastModifiedBy>JovanS</cp:lastModifiedBy>
  <cp:lastPrinted>2011-11-09T11:56:00Z</cp:lastPrinted>
  <dcterms:modified xsi:type="dcterms:W3CDTF">2011-11-11T15:07:00Z</dcterms:modified>
  <cp:revision>2</cp:revision>
  <dc:subject/>
  <dc:title>539</dc:title>
</cp:coreProperties>
</file>