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u w:val="single"/>
          <w:lang w:val="sr-CS"/>
        </w:rPr>
      </w:pPr>
      <w:r>
        <w:rPr>
          <w:rFonts w:cs="Times New Roman" w:ascii="Times New Roman" w:hAnsi="Times New Roman"/>
          <w:u w:val="single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lang w:val="sr-CS"/>
        </w:rPr>
        <w:tab/>
        <w:t xml:space="preserve">На основу члана 123. тачка 3. Устава Републике Србије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у вези са чланом 96. Закона о планирању и изградњи („Службени  гласник РС</w:t>
      </w:r>
      <w:r>
        <w:rPr>
          <w:rFonts w:cs="Times New Roman" w:ascii="Times New Roman" w:hAnsi="Times New Roman"/>
          <w:color w:val="000000"/>
          <w:lang w:val="ru-RU"/>
        </w:rPr>
        <w:t>”</w:t>
      </w:r>
      <w:r>
        <w:rPr>
          <w:rFonts w:cs="Times New Roman" w:ascii="Times New Roman" w:hAnsi="Times New Roman"/>
          <w:lang w:val="sr-CS"/>
        </w:rPr>
        <w:t xml:space="preserve">, бр. 72/09, 81/09-исправка, 64/10 - УС и 24/11),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lang w:val="sr-CS"/>
        </w:rPr>
        <w:tab/>
        <w:t xml:space="preserve">Влада  доноси     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Р Е Д Б 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lang w:val="sr-CS"/>
        </w:rPr>
        <w:t xml:space="preserve">О ИЗМЕНАМА И ДОПУНАМА УРЕДБЕ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 УСЛОВИМА, НАЧИНУ И ПОСТУПКУ ОТУЂЕЊА ИЛИ ДАВАЊА У ЗАКУП  ГРАЂЕВИНСКОГ ЗЕМЉИШТА У ЈАВНОЈ СВОЈИНИ РЕПУБЛИКЕ СРБИЈЕ, ОДНОСНО АУТОНОМНЕ ПОКРАЈ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У Уредби о условима, начину и поступку отуђења или давања у закуп грађевинског земљишта у јавној својини Републике Србије, односно аутономне покрајине („Службени гласник РС”, број 67/11), у члану 9. после става 3. додају се три нова става, која гласе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„Изузетно, када се отуђење или давање у закуп  грађевинског земљишта из става 1. овог члана врши непосредном погодбом, у складу са Законом и прописима донетим на основу Закона,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 xml:space="preserve"> захтеву за отуђење или давање у закуп одлучује решењем Републичка дирекција за имовину Републике Србије, односно надлежни орган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Решење из ст. 3. и 4. овог члана је коначно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На основу коначног решења из ст. 3. и 4. овог члана, уговор о отуђењу, односно закупу грађевинског земљишта, у име Републике Србије закључује директор Дирекције, односно лице кога овласти аутономна покрајина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ab/>
        <w:t>Досадашњи ст. 4. и 5. бришу с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color w:val="000000"/>
          <w:lang w:val="ru-RU"/>
        </w:rPr>
        <w:t>”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05 Број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CS"/>
        </w:rPr>
        <w:t>У Београду, 11. новембр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201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В Л А Д 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НИК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01:00Z</dcterms:created>
  <dc:creator>daktilo09</dc:creator>
  <dc:description/>
  <cp:keywords/>
  <dc:language>en-US</dc:language>
  <cp:lastModifiedBy>Bojan</cp:lastModifiedBy>
  <dcterms:modified xsi:type="dcterms:W3CDTF">2011-11-15T14:01:00Z</dcterms:modified>
  <cp:revision>2</cp:revision>
  <dc:subject/>
  <dc:title>На основу члана 123</dc:title>
</cp:coreProperties>
</file>