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1440"/>
          <w:tab w:val="left" w:pos="3225" w:leader="none"/>
        </w:tabs>
        <w:autoSpaceDE w:val="false"/>
        <w:ind w:firstLine="1418"/>
        <w:rPr/>
      </w:pPr>
      <w:r>
        <w:rPr>
          <w:lang w:val="sr-CS"/>
        </w:rPr>
        <w:t>На основу члана 14. став 2. Закона о пољопривредном земљишт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</w:t>
      </w:r>
      <w:r>
        <w:rPr>
          <w:lang w:val="ru-RU"/>
        </w:rPr>
        <w:t>.</w:t>
      </w:r>
      <w:r>
        <w:rPr>
          <w:lang w:val="sr-CS"/>
        </w:rPr>
        <w:t xml:space="preserve"> 62/06, 65/08-др. закон и 41/09), </w:t>
      </w:r>
      <w:r>
        <w:rPr>
          <w:lang w:val="ru-RU"/>
        </w:rPr>
        <w:t>а у вези са чланом 7. Закона о буџету Републике Србије за 2011. годину (,,Службени гласник РС”, бр. 101/10 и 78/11) и члана 42. 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-исправка, 101/07, 65/08 и 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ИЗВОЂЕЊА РАДОВА НА ЗАШТИТИ, УРЕЂЕЊУ И КОРИШЋЕЊУ ПОЉОПРИВРЕДНОГ ЗЕМЉИШТА ЗА</w:t>
      </w:r>
    </w:p>
    <w:p>
      <w:pPr>
        <w:pStyle w:val="Normal"/>
        <w:jc w:val="center"/>
        <w:rPr/>
      </w:pPr>
      <w:r>
        <w:rPr>
          <w:lang w:val="sr-CS"/>
        </w:rPr>
        <w:t>2011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извођења радова на заштити, уређењу и коришћењу пољопривредног земљишта за 2011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Врста и обим радова на заштити, уређењу и коришћењу пољопривредног земљишта (комасација, добровољно груписање земљишних парцела и поседа, уређење пољских путева, одводњавање, наводњавање, привођење култури пољопривредног земљишта, побољшање квалитета обрадивог пољопривредног земљишта, мелиорације ливада и пашњака, противерозионе мере и радови на пољопривредном земљишту, контрола плодности обрадивог пољопривредног земљишта, идентификација и обележавање пољопривредног земљишта у државној својини, студијско-истраживачки радови, други радови и послови), предрачун радова и учешће подстицајних средстава, корисници подстицајних средстава, динамика извођења радова и улагања средстава утврђени су програмом из члана 1. ове уредбе и спроводе се у складу с тим програмом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/>
      </w:pPr>
      <w:r>
        <w:rPr>
          <w:lang w:val="sr-CS"/>
        </w:rPr>
        <w:t>У Београду,   новембр</w:t>
      </w:r>
      <w:r>
        <w:rPr/>
        <w:t>a</w:t>
      </w:r>
      <w:r>
        <w:rPr>
          <w:lang w:val="sr-CS"/>
        </w:rPr>
        <w:t xml:space="preserve">  2011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ПРВИ ПОТПРЕДСЕДНИК ВЛАДЕ -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ИЗВОЂЕЊА РАДОВА НА ЗАШТИТИ, УРЕЂЕЊУ И КОРИШЋЕЊУ ПОЉОПРИВРЕДНОГ ЗЕМЉИШТА ЗА 2011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територији Републике Србије, осим на територији аутономних покрајина, у 2011. години извршиће се следећи радови на заштити, уређењу и коришћењу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ова инвестициона и друга улагањ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уређење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уређење земљишне територије путем комасације: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инвестициони радови на површини од 700 </w:t>
      </w:r>
      <w:r>
        <w:rPr>
          <w:lang w:val="sr-Latn-CS"/>
        </w:rPr>
        <w:t>h</w:t>
      </w:r>
      <w:r>
        <w:rPr>
          <w:lang w:val="sr-CS"/>
        </w:rPr>
        <w:t>а,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- геодетско-технички радови у поступку комасације и трошкови рада општинских комисија за спровођење комасација које нису окончане у протеклих 15-20 година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(2) уређење (ревитализација) пољских путева у дужини од 730 </w:t>
      </w:r>
      <w:r>
        <w:rPr/>
        <w:t>km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3) добровољно груписање земљишних парцела и поседа пољопривредног земљишта на површини од 350 </w:t>
      </w:r>
      <w:r>
        <w:rPr>
          <w:lang w:val="sr-Latn-CS"/>
        </w:rPr>
        <w:t>h</w:t>
      </w:r>
      <w:r>
        <w:rPr>
          <w:lang w:val="sr-CS"/>
        </w:rPr>
        <w:t>а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4) изградња, реконструкција или модернизација система за одводњавање на економијама средњих и виших пољопривредних школа, пољопривредних факултета, института у области пољопривреде, пољопривредних</w:t>
      </w:r>
      <w:r>
        <w:rPr>
          <w:lang w:val="ru-RU"/>
        </w:rPr>
        <w:t xml:space="preserve"> </w:t>
      </w:r>
      <w:r>
        <w:rPr>
          <w:lang w:val="sr-CS"/>
        </w:rPr>
        <w:t xml:space="preserve">стручних служби (у даљем тексту: Служба), казнено-васпитних и социјалних установа, цркава и верских заједница и задужбина на површини од 20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110 </w:t>
      </w:r>
      <w:r>
        <w:rPr>
          <w:lang w:val="sr-Latn-CS"/>
        </w:rPr>
        <w:t>h</w:t>
      </w:r>
      <w:r>
        <w:rPr>
          <w:lang w:val="sr-CS"/>
        </w:rPr>
        <w:t>а код регистрованих пољопривредних газдинстава – физичких лица</w:t>
      </w:r>
      <w:r>
        <w:rPr>
          <w:lang w:val="ru-RU"/>
        </w:rPr>
        <w:t>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</w:t>
      </w:r>
      <w:r>
        <w:rPr>
          <w:lang w:val="sr-CS"/>
        </w:rPr>
        <w:t xml:space="preserve">5) изградња, реконструкција или модернизација система за наводњавање код корисника из подтачке </w:t>
      </w:r>
      <w:r>
        <w:rPr>
          <w:lang w:val="ru-RU"/>
        </w:rPr>
        <w:t>(4</w:t>
      </w:r>
      <w:r>
        <w:rPr>
          <w:lang w:val="sr-CS"/>
        </w:rPr>
        <w:t xml:space="preserve">) на површини од 15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500 </w:t>
      </w:r>
      <w:r>
        <w:rPr>
          <w:lang w:val="sr-Latn-CS"/>
        </w:rPr>
        <w:t>h</w:t>
      </w:r>
      <w:r>
        <w:rPr>
          <w:lang w:val="sr-CS"/>
        </w:rPr>
        <w:t>а на поседима регистрованих пољопривредних газдинстава – физичких лица и удружења водокорисника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6) привођење култури пољопривредног земљишта код корисника из подтачке </w:t>
      </w:r>
      <w:r>
        <w:rPr>
          <w:lang w:val="ru-RU"/>
        </w:rPr>
        <w:t>(</w:t>
      </w:r>
      <w:r>
        <w:rPr>
          <w:lang w:val="sr-CS"/>
        </w:rPr>
        <w:t xml:space="preserve">4) на површини од 10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600 </w:t>
      </w:r>
      <w:r>
        <w:rPr>
          <w:lang w:val="sr-Latn-CS"/>
        </w:rPr>
        <w:t>h</w:t>
      </w:r>
      <w:r>
        <w:rPr>
          <w:lang w:val="sr-CS"/>
        </w:rPr>
        <w:t xml:space="preserve">а код регистрованих пољопривредних газдинстава – физичких лица, односно на површини од 250 </w:t>
      </w:r>
      <w:r>
        <w:rPr>
          <w:lang w:val="sr-Latn-CS"/>
        </w:rPr>
        <w:t>h</w:t>
      </w:r>
      <w:r>
        <w:rPr>
          <w:lang w:val="sr-CS"/>
        </w:rPr>
        <w:t>а код правних и физичких лица закупаца пољопривредног земљишта у државној својини за органску производњу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(7) побољшање квалитета обрадивог пољопривредног земљишта (калцизација, фосфатизација, кализација, хумизација, гипсовање и сл. са подривањем подораничног слоја земљишта) код корисника из подтачке (4) на површини од 300 </w:t>
      </w:r>
      <w:r>
        <w:rPr>
          <w:lang w:val="sr-Latn-CS"/>
        </w:rPr>
        <w:t>h</w:t>
      </w:r>
      <w:r>
        <w:rPr>
          <w:lang w:val="sr-CS"/>
        </w:rPr>
        <w:t>а, односно на поседима 9.500 регистрованих пољопривредних газдинстава – физичких лица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8) мелиорације ливада и пашњака на површини од 150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 заштита пољопривредног земљишта: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) противерозионе мере и радови на пољопривредном земљишту (које не укључују средства за експропријацију земљишта)</w:t>
      </w:r>
      <w:r>
        <w:rPr>
          <w:lang w:val="ru-RU"/>
        </w:rPr>
        <w:t>,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2) контрола плодности обрадивог пољопривредног земљишта на поседима регистрованих пољопривредних газдинстава - физичких лица са </w:t>
      </w:r>
      <w:r>
        <w:rPr>
          <w:lang w:val="sr-Latn-CS"/>
        </w:rPr>
        <w:t>6</w:t>
      </w: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>903 узорака, односно за правна и физичка лица који су закупци пољопривредног земљишта у државној својини са 5.218 узорака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3) коришћење обрадивог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идентификација и обележавање пољопривредног земљишта у државној својин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студијско-истраживачки радови и пројекти у области пољопривредног земљишта:</w:t>
      </w:r>
    </w:p>
    <w:p>
      <w:pPr>
        <w:pStyle w:val="NoSpacing"/>
        <w:rPr>
          <w:lang w:val="sr-RS"/>
        </w:rPr>
      </w:pPr>
      <w:r>
        <w:rPr>
          <w:lang w:val="sr-CS"/>
        </w:rPr>
        <w:tab/>
        <w:t>(1) од значаја за Републику Србију,</w:t>
      </w:r>
    </w:p>
    <w:p>
      <w:pPr>
        <w:pStyle w:val="NoSpacing"/>
        <w:rPr>
          <w:lang w:val="sr-CS"/>
        </w:rPr>
      </w:pPr>
      <w:r>
        <w:rPr>
          <w:lang w:val="sr-CS"/>
        </w:rPr>
        <w:tab/>
        <w:t>(2) од значаја за јединице локалне самоуправ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5) други радови и послови, односно активност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) остало (учешће у трошковима семинара, објављивање конкурса, саветовања, симпозијума, штампања публикација и сл. која третирају питања реализације земљишне политике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овраћај средстава по закључцима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Завршетак започетих, незавршених или исплата дела неисплаћених радова по одобреним програмима - пројектима и потписаним уговорима из 2010. годин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за уређење пољске путне мреже у дужини од 6,338 </w:t>
      </w:r>
      <w:r>
        <w:rPr/>
        <w:t>km</w:t>
      </w:r>
      <w:r>
        <w:rPr>
          <w:lang w:val="sr-CS"/>
        </w:rPr>
        <w:t xml:space="preserve"> на територији шест месних заједница у општини Велико Градишт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за уређење пољске путне мреже у дужини од 42 </w:t>
      </w:r>
      <w:r>
        <w:rPr/>
        <w:t>km</w:t>
      </w:r>
      <w:r>
        <w:rPr>
          <w:lang w:val="sr-CS"/>
        </w:rPr>
        <w:t xml:space="preserve"> на територији </w:t>
      </w:r>
      <w:r>
        <w:rPr>
          <w:lang w:val="ru-RU"/>
        </w:rPr>
        <w:t>14</w:t>
      </w:r>
      <w:r>
        <w:rPr>
          <w:lang w:val="sr-CS"/>
        </w:rPr>
        <w:t xml:space="preserve"> месних заједница у општини Житорађа;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3) за изградњу система за наводњавање на површини од 7 </w:t>
      </w:r>
      <w:r>
        <w:rPr/>
        <w:t>ha</w:t>
      </w:r>
      <w:r>
        <w:rPr>
          <w:lang w:val="sr-CS"/>
        </w:rPr>
        <w:t xml:space="preserve"> на имању Српског православног манастира </w:t>
      </w:r>
      <w:r>
        <w:rPr>
          <w:lang w:val="ru-RU"/>
        </w:rPr>
        <w:t>,,</w:t>
      </w:r>
      <w:r>
        <w:rPr>
          <w:lang w:val="sr-CS"/>
        </w:rPr>
        <w:t>Успење Пресвете Богородице</w:t>
      </w:r>
      <w:r>
        <w:rPr>
          <w:lang w:val="ru-RU"/>
        </w:rPr>
        <w:t>”</w:t>
      </w:r>
      <w:r>
        <w:rPr>
          <w:lang w:val="sr-CS"/>
        </w:rPr>
        <w:t xml:space="preserve"> из Сук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за изградњу система за наводњавање на површини од 35 </w:t>
      </w:r>
      <w:r>
        <w:rPr/>
        <w:t>ha</w:t>
      </w:r>
      <w:r>
        <w:rPr>
          <w:lang w:val="sr-CS"/>
        </w:rPr>
        <w:t xml:space="preserve"> имања Пољопривредне школе са домом ученика </w:t>
      </w:r>
      <w:r>
        <w:rPr>
          <w:lang w:val="ru-RU"/>
        </w:rPr>
        <w:t>,,</w:t>
      </w:r>
      <w:r>
        <w:rPr>
          <w:lang w:val="sr-CS"/>
        </w:rPr>
        <w:t>Соња Маринковић</w:t>
      </w:r>
      <w:r>
        <w:rPr>
          <w:lang w:val="ru-RU"/>
        </w:rPr>
        <w:t>”</w:t>
      </w:r>
      <w:r>
        <w:rPr>
          <w:lang w:val="sr-CS"/>
        </w:rPr>
        <w:t xml:space="preserve"> из Пожаревца;</w:t>
      </w:r>
    </w:p>
    <w:p>
      <w:pPr>
        <w:pStyle w:val="Normal"/>
        <w:rPr/>
      </w:pPr>
      <w:r>
        <w:rPr>
          <w:lang w:val="sr-CS"/>
        </w:rPr>
        <w:tab/>
        <w:t xml:space="preserve">5) реализација другог турнуса </w:t>
      </w:r>
      <w:r>
        <w:rPr>
          <w:lang w:val="ru-RU"/>
        </w:rPr>
        <w:t>-</w:t>
      </w:r>
      <w:r>
        <w:rPr>
          <w:lang w:val="sr-CS"/>
        </w:rPr>
        <w:t xml:space="preserve"> четврте фазе студијско-истраживачког пројекта од значаја за Републику Србију: „Контрола плодности и утврђивање садржаја опасних и штетних материја у земљиштима Србије” са 504 узорака на површини од 504.000 </w:t>
      </w:r>
      <w:r>
        <w:rPr>
          <w:lang w:val="sr-Latn-CS"/>
        </w:rPr>
        <w:t>h</w:t>
      </w:r>
      <w:r>
        <w:rPr>
          <w:lang w:val="sr-CS"/>
        </w:rPr>
        <w:t xml:space="preserve">а (основни део), као и 150 узорака (допунски део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реализација друге фазе студијско-истраживачког пројекта од локалног значаја: „Мелиорације киселих земљишта на подручју општине Љубовија у циљу производње високовредне хране”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реализација друге фазе студијско - истраживачког пројекта од локалног значаја: ,,Увођење конзервацијских система обраде земљишта у производњу основних ратарских усева на подручју општине Лозниц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Исплата неисплаћеног дела подстицајних средстава за дато обрадиво пољопривредно земљиште старачких домаћинстава у закуп регистрованим пољопривредним газдинствима (физичким лицима) у 2005, 2006, 2007, 2008, 2009. и 2010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Радови на заштити, уређењу и коришћењу пољопривредног земљишта извршиће се у обиму из Главе </w:t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вог програма, према динамици прилива подстицајних средстава предвиђених и обезбеђених за те наме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Предрачунска вредност по наменама улагања за реализацију нових и завршетак започетих програма - пројеката из претходне године, за пољопривредно земљиште старачких домаћинстава дато у закуп из  2005, 2006, 2007, 2008, 2009. и 2010. године на подручју АП Војводине и централног дела Републике Србије, као и учешће подстицајних средстава у 2011. години, дати су у Табели 1. 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Табела 1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642"/>
        <w:gridCol w:w="1643"/>
        <w:gridCol w:w="1584"/>
        <w:gridCol w:w="1514"/>
        <w:gridCol w:w="1616"/>
        <w:gridCol w:w="881"/>
      </w:tblGrid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е улагања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Нова улагања у 20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>. години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-пројеката (неизмирени део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га средства буџет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рачунска вредност улагања (динар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 буџет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динар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рачунска вредност улагања (динар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 буџет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ублике Србије (динара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ређење пољопривредног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87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.597.1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7.944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5.129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99.079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,0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84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0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76.8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color w:val="FFFFFF"/>
                <w:sz w:val="20"/>
                <w:szCs w:val="20"/>
                <w:highlight w:val="red"/>
                <w:lang w:val="sr-CS"/>
              </w:rPr>
            </w:pPr>
            <w:r>
              <w:rPr>
                <w:color w:val="FFFFFF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нвестициони радо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98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43.55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0.4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6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6.45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4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. Уређење (ревитализација) пољских путе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93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119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681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70.681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9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 Добровољно груписање парцела и поседа - пољопривредног земљишта између физичких лица и физичких и правних л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8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.8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.8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4. Изградња, реконструкција или модернизација система за одводњавањ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физичка л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5. Изградња, реконструкција или модернизација система за наводњавање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75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46.875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5.825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.448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51.323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6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физичка лиц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удружења водокорисник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физичка лица и удружења водокорисн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2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4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250.000.000,0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82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48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51.323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6. Привођење култури пољопривредног земљишт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96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1.875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1.875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правна и физичка лиц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1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7. Побољшање квалитета обрадивог пољопривредног земљишт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04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94.55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94.5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0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) калцизација земљишт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)фосфатизација земљишт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8. Мелиорације ливада и пашња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0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44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Latn-CS"/>
              </w:rPr>
              <w:t>II</w:t>
            </w:r>
            <w:r>
              <w:rPr>
                <w:sz w:val="18"/>
                <w:szCs w:val="18"/>
                <w:lang w:val="sr-CS"/>
              </w:rPr>
              <w:t>.Заштита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25.15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82.15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82.1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1. Противерозионе мере на пољопривредном земљиш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9</w:t>
            </w:r>
            <w:r>
              <w:rPr>
                <w:sz w:val="20"/>
                <w:szCs w:val="20"/>
                <w:lang w:val="sr-CS"/>
              </w:rPr>
              <w:t>3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>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2. Контрола плодности  обрадивог пољопривредног земљишт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>8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регистрована газдинства (физичка лица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закупци државног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7</w:t>
            </w:r>
            <w:r>
              <w:rPr>
                <w:sz w:val="20"/>
                <w:szCs w:val="20"/>
                <w:lang w:val="sr-CS"/>
              </w:rPr>
              <w:t>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</w:t>
            </w:r>
            <w:r>
              <w:rPr>
                <w:sz w:val="20"/>
                <w:szCs w:val="20"/>
                <w:lang w:val="sr-CS"/>
              </w:rPr>
              <w:t>7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</w:t>
            </w:r>
            <w:r>
              <w:rPr>
                <w:sz w:val="20"/>
                <w:szCs w:val="20"/>
                <w:lang w:val="sr-CS"/>
              </w:rPr>
              <w:t>7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Latn-CS"/>
              </w:rPr>
              <w:t>II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ришћење обрадивог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75.6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1.Идентификација и обележавање пољопривредног земљишта у државној својин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 Давање у петогодишњи закуп обрадивог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58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Latn-CS"/>
              </w:rPr>
              <w:t>V</w:t>
            </w:r>
            <w:r>
              <w:rPr>
                <w:sz w:val="18"/>
                <w:szCs w:val="18"/>
                <w:lang w:val="sr-CS"/>
              </w:rPr>
              <w:t>.Студијско-истраживачки радови и пројекти у области пољопривредног земљиш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41.295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1.620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464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2.464.5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7</w:t>
            </w:r>
          </w:p>
        </w:tc>
      </w:tr>
      <w:tr>
        <w:trPr>
          <w:trHeight w:val="6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) од значаја за Републику Србију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9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.620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59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.59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) од значаја за јединице локалне самоуправ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.295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74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.874.5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руги радови и послови,  односно актив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.115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.115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VI Повраћај средстава у складу са Закључком </w:t>
            </w:r>
            <w:r>
              <w:rPr>
                <w:sz w:val="18"/>
                <w:szCs w:val="18"/>
                <w:lang w:val="sr-RS"/>
              </w:rPr>
              <w:t>В</w:t>
            </w:r>
            <w:r>
              <w:rPr>
                <w:sz w:val="18"/>
                <w:szCs w:val="18"/>
                <w:lang w:val="sr-Latn-CS"/>
              </w:rPr>
              <w:t>лад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5.000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УКУПНО (</w:t>
            </w:r>
            <w:r>
              <w:rPr>
                <w:sz w:val="18"/>
                <w:szCs w:val="18"/>
                <w:lang w:val="sr-Latn-CS"/>
              </w:rPr>
              <w:t>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-V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>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531.291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115.365.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5.224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8.253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250.468.5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ind w:left="2836"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Корисници подстицајних средстава за финансирање извођења радова, односно различитих намена улагања на заштити, уређењу и коришћењу пољопривредног земљишта  с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јединице локалне самоуправе (општине, градови</w:t>
      </w:r>
      <w:r>
        <w:rPr>
          <w:lang w:val="sr-CS"/>
        </w:rPr>
        <w:t xml:space="preserve"> и град Београд</w:t>
      </w:r>
      <w:r>
        <w:rPr>
          <w:lang w:val="ru-RU"/>
        </w:rPr>
        <w:t xml:space="preserve">), и то, за: </w:t>
      </w:r>
    </w:p>
    <w:p>
      <w:pPr>
        <w:pStyle w:val="Normal"/>
        <w:ind w:firstLine="1440"/>
        <w:rPr/>
      </w:pPr>
      <w:r>
        <w:rPr>
          <w:lang w:val="ru-RU"/>
        </w:rPr>
        <w:t>(1) уређење пољопривредног земљишта путем комасације (инвестициони радови, геодетско-технички радови и трошкови рада комисија за спровођење комасације),</w:t>
      </w:r>
    </w:p>
    <w:p>
      <w:pPr>
        <w:pStyle w:val="Normal"/>
        <w:ind w:firstLine="1440"/>
        <w:rPr/>
      </w:pPr>
      <w:r>
        <w:rPr>
          <w:lang w:val="ru-RU"/>
        </w:rPr>
        <w:t>(2) уређење (ревитализацију) пољских путева,</w:t>
      </w:r>
    </w:p>
    <w:p>
      <w:pPr>
        <w:pStyle w:val="Normal"/>
        <w:ind w:firstLine="1440"/>
        <w:rPr/>
      </w:pPr>
      <w:r>
        <w:rPr>
          <w:lang w:val="ru-RU"/>
        </w:rPr>
        <w:t>(3) одводњавање обрадивог пољопривредног земљишта,</w:t>
      </w:r>
    </w:p>
    <w:p>
      <w:pPr>
        <w:pStyle w:val="Normal"/>
        <w:ind w:firstLine="1418"/>
        <w:rPr/>
      </w:pPr>
      <w:r>
        <w:rPr>
          <w:lang w:val="ru-RU"/>
        </w:rPr>
        <w:t xml:space="preserve">(4) добровољно груписање парцела и поседа пољопривредног земљишта,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(5) противерозионе мере и радове на пољопривредном земљишту, </w:t>
      </w:r>
    </w:p>
    <w:p>
      <w:pPr>
        <w:pStyle w:val="Normal"/>
        <w:ind w:firstLine="1440"/>
        <w:rPr/>
      </w:pPr>
      <w:r>
        <w:rPr>
          <w:lang w:val="ru-RU"/>
        </w:rPr>
        <w:t>(6) идентификацију и обележавање пољопривредног земљишта у државној својини и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7) извођење истраживачких радова и пројеката од посебног значаја за јединице локалне самоуправ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) Службе, и то, за:</w:t>
      </w:r>
    </w:p>
    <w:p>
      <w:pPr>
        <w:pStyle w:val="Normal"/>
        <w:rPr/>
      </w:pPr>
      <w:r>
        <w:rPr>
          <w:lang w:val="ru-RU"/>
        </w:rPr>
        <w:tab/>
        <w:t xml:space="preserve">(1) наводњавање обрадивог пољопривредног земљишта код регистрованих пољопривредних газдинстава – физичких лица </w:t>
      </w:r>
      <w:r>
        <w:rPr>
          <w:lang w:val="sr-CS"/>
        </w:rPr>
        <w:t>и удружења водокорисника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2) привођење култури пољопривредног земљишта код регистрованих пољопривредних газдинстав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за конвенционалну производњу код физичких лиц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за органску производњу код правних и физичких лица закупаца пољопривредног земљишта у државној својини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3) побољшање квалитета обрадивог пољопривредног земљишта код регистрованих пољопривредних газдинстава – физичких лица:</w:t>
      </w:r>
    </w:p>
    <w:p>
      <w:pPr>
        <w:pStyle w:val="Normal"/>
        <w:rPr/>
      </w:pPr>
      <w:r>
        <w:rPr>
          <w:lang w:val="ru-RU"/>
        </w:rPr>
        <w:tab/>
        <w:t>- за калцизацију и фосфатизацију,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(4) мелиорацију ливада и пашњака код регистрованих пољопривредних газдинстава – правних и физичких лица,</w:t>
      </w:r>
      <w:r>
        <w:rPr>
          <w:lang w:val="sr-Latn-CS"/>
        </w:rPr>
        <w:t xml:space="preserve"> код утрина и пашњака који су враћени селу на коришћење по основу закона и код закупаца пољопривредног земљишта у државној својини,</w:t>
      </w:r>
    </w:p>
    <w:p>
      <w:pPr>
        <w:pStyle w:val="Normal"/>
        <w:ind w:firstLine="1440"/>
        <w:rPr/>
      </w:pPr>
      <w:r>
        <w:rPr>
          <w:lang w:val="ru-RU"/>
        </w:rPr>
        <w:t xml:space="preserve">(5) контролу плодности обрадивог пољопривредног земљишта: </w:t>
      </w:r>
    </w:p>
    <w:p>
      <w:pPr>
        <w:pStyle w:val="Normal"/>
        <w:rPr/>
      </w:pPr>
      <w:r>
        <w:rPr>
          <w:lang w:val="ru-RU"/>
        </w:rPr>
        <w:tab/>
        <w:t>- код регистрованих пољопривредних газдинстава – физичких лица,</w:t>
      </w:r>
    </w:p>
    <w:p>
      <w:pPr>
        <w:pStyle w:val="Normal"/>
        <w:rPr/>
      </w:pPr>
      <w:r>
        <w:rPr>
          <w:lang w:val="ru-RU"/>
        </w:rPr>
        <w:tab/>
        <w:t>- код правних и физичких лица закупаца пољопривредног земљишта у државној својин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) центри за органску пољопривредну производњу и установе, и то, з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(1) привођење култури пољопривредног земљишта у циљу производње органских производа код правних и физичких лица закупаца, односно корисника пољопривредног земљишта у државној својини;</w:t>
      </w:r>
    </w:p>
    <w:p>
      <w:pPr>
        <w:pStyle w:val="Normal"/>
        <w:rPr/>
      </w:pPr>
      <w:r>
        <w:rPr>
          <w:lang w:val="ru-RU"/>
        </w:rPr>
        <w:tab/>
        <w:t>4) научноистраживачке организације и установе (факултети и институти) за извођење студијско-истраживачких радова и пројеката од значаја за Републику Србију;</w:t>
      </w:r>
    </w:p>
    <w:p>
      <w:pPr>
        <w:pStyle w:val="Normal"/>
        <w:rPr/>
      </w:pPr>
      <w:r>
        <w:rPr>
          <w:lang w:val="ru-RU"/>
        </w:rPr>
        <w:tab/>
        <w:t xml:space="preserve">5) установе које имају сопствене економије (средње и више пољопривредне школе, пољопривредни факултети, институти у области пољопривреде, Службе, казнено-васпитне и социјалне установе, цркве и верске заједнице и задужбине), и то, за: </w:t>
      </w:r>
    </w:p>
    <w:p>
      <w:pPr>
        <w:pStyle w:val="Normal"/>
        <w:ind w:firstLine="1440"/>
        <w:rPr/>
      </w:pPr>
      <w:r>
        <w:rPr>
          <w:lang w:val="ru-RU"/>
        </w:rPr>
        <w:t>(1) изградњу, реконстру</w:t>
      </w:r>
      <w:r>
        <w:rPr>
          <w:lang w:val="sr-RS"/>
        </w:rPr>
        <w:t>к</w:t>
      </w:r>
      <w:r>
        <w:rPr>
          <w:lang w:val="ru-RU"/>
        </w:rPr>
        <w:t xml:space="preserve">цију или модернизацију система за одводњавање и наводњавање, </w:t>
      </w:r>
    </w:p>
    <w:p>
      <w:pPr>
        <w:pStyle w:val="Normal"/>
        <w:ind w:firstLine="1440"/>
        <w:rPr/>
      </w:pPr>
      <w:r>
        <w:rPr>
          <w:lang w:val="ru-RU"/>
        </w:rPr>
        <w:t>(2) претварање необрадивог у обрадиво пољопривредно земљиште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3) побољшање квалитета обрадивог пољопривредног земљишта (калцизација, хумизација, фосфатизација, кализација, гипсовање и сл. са подривањем подораничног слоја земљишта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V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за реализацију радова предвиђених овим програмом обезбеђују се из буџета Републике Србије и додатних прихода органа у износу и проценту који су исказани  у Табели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абела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3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-482" w:firstLine="48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финансијских средста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дина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%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шћ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. Издаци из додатних прихода орга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.240.46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9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2. Буџет Републике Србиј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.0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50.46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Висина учешћа подстицајних средстава за финансирање извођења радова, односно различитих намена улагања на заштити, уређењу и коришћењу пољопривредног земљишта утврђује се у зависности од намене улагања и подручја на коме ће се вршити улагања, према процењеној, односно одобреној предрачунској вредности улагања и исказана је (у процентима до) у  Табели 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абела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32"/>
        <w:gridCol w:w="13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Намена улагањ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подручја са отежаним условима рада у пољопривреди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 остала подручј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. Уређење земљишне териториј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путем комасација: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инвестициони радов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2. Уређење (ревитализација) пољских путе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3. Добровољно груписање парцела и поседа пољопривредног земљиш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4. Одводњавањ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5. Наводњавањ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школе установе и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физичка лица и удружења водокорисника (водозахват и примарна мрежа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 и удружења водокорисника (опрема за наводњавање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субвенциј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камат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субвенције камате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6. Привођење култури 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правна и физичка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5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7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9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8. Мелиорације ливада и пашњак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ru-RU"/>
              </w:rPr>
              <w:t xml:space="preserve">- </w:t>
            </w:r>
            <w:r>
              <w:rPr>
                <w:lang w:val="sr-CS"/>
              </w:rPr>
              <w:t>за јединице локалне самоуправе, односно месне заједнице (села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правна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9. Противерозионе мере и радови на пољопривредном земљишт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0. Контрола плодности обрадивог пољопривредног земљишт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1. Идентификација и обележавање пољопривредног земљишта у државној своји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12. Реализација студијско-истраживачких  пројеката од значаја за Републику Србиј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3. Реализација истраживачких и апликативних пројеката од локалног значај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4. Други послови и ак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ручја са отежаним условима рада у пољопривреди су подручја код којих због природних, социјалних или законских ограничења не постоје услови за интензиван развој пољопривредне производње у складу са Правилником о одређивању подручја са отежаним условима рада у пољопривреди (</w:t>
      </w:r>
      <w:r>
        <w:rPr>
          <w:lang w:val="ru-RU"/>
        </w:rPr>
        <w:t>,,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3/10, 6/10 и 13/1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, осим за намене које се у целини финансирају из додатних прихода органа - наводњавања (водозахват и примарна мрежа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онтрола плодности обрадивог пољопривредног земљишта, мелиорација ливада и пашњака за месне заједнице, привођење култури за одређена правна и физичка лица, реализација студијско-истраживачких пројеката од значаја за Републику Србију и других послова и активности), корисници средстава остварују ако су обезбедили учешће сопствених средстава, односно других извора за реализацију програма - пројеката и ако имају урађен програм - пројекат за извођење радова на пољопривредном земљишту, сачињен предмер и предрачун радова према техничкој структури улагања, односно спецификацију трошкова, као и  планирани почетак и предвиђени рок завршетка  улаг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Latn-CS"/>
        </w:rPr>
        <w:t>VI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наводњавање имају физичка лица и удружења водокорисника која поднесу захтев преко Служ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Бесповратна средства могу остварити за изградњу водозахвата и примарну мрежу, док ће се за опрему за наводњавање субвенционисати камата преко банак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Физичка лица и удружења водокорисника пријављују се Служби која спроводи јавну набавку за избор пројектанта</w:t>
      </w:r>
      <w:r>
        <w:rPr>
          <w:lang w:val="ru-RU"/>
        </w:rPr>
        <w:t>,</w:t>
      </w:r>
      <w:r>
        <w:rPr>
          <w:lang w:val="sr-CS"/>
        </w:rPr>
        <w:t xml:space="preserve"> надзорног органа и извођача радова и за своје услуге добија </w:t>
      </w:r>
      <w:r>
        <w:rPr>
          <w:lang w:val="sr-Latn-CS"/>
        </w:rPr>
        <w:t>15</w:t>
      </w:r>
      <w:r>
        <w:rPr>
          <w:lang w:val="sr-CS"/>
        </w:rPr>
        <w:t>0.000,00 динара фиксно (уколико дође до реализације пројеката) и 15.000,00 динара по захтеву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/>
        <w:t>VIII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тролу плодности обрадивог пољопривредног земљишта (прве до пете катастарске класе, односно на подручју са отежаним условима рада у пољопривреди укључујући и шесту и седму катастарску класу) врши Служба.</w:t>
      </w:r>
    </w:p>
    <w:p>
      <w:pPr>
        <w:pStyle w:val="Normal"/>
        <w:rPr/>
      </w:pPr>
      <w:r>
        <w:rPr>
          <w:lang w:val="sr-CS"/>
        </w:rPr>
        <w:tab/>
        <w:t xml:space="preserve">Трошкови контроле плодности обрадивог пољопривредног земљишта  износе до 1.760,00 динара, по узорку, са урачунатим порезом на додату вредност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ошкови контроле плодности и уношења минералних ђубрива и пестицида за правна и физичка лица која су закупци пољопривредног земљишта у државној својини су 1.760,00 динара по узорку и 1.000,00 динара по закупцу за унос података о минералним ђубривима и пестицидима.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о на бесплатну контролу плодности обрадивог пољопривредног земљишта има </w:t>
      </w:r>
      <w:r>
        <w:rPr>
          <w:lang w:val="ru-RU"/>
        </w:rPr>
        <w:t>физичко лице</w:t>
      </w:r>
      <w:r>
        <w:rPr>
          <w:lang w:val="sr-CS"/>
        </w:rPr>
        <w:t xml:space="preserve"> које је власник, односно корисник обрадивог пољопривредног земљишта које је уписано у Регистар пољопривредних  газдинстава и које поднесе захтев Служб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lang w:val="sr-Latn-CS"/>
        </w:rPr>
        <w:t>IX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Калцизацију киселог обрадивог пољопривредног земљишта (прве до пете катастарске класе, односно на подручју са отежаним условима рада у пољопривреди укључујући шесту и седму катастарску класу) врши Служба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аво на коришћење подстицајних средстава, односно употребу кречног материјала за калцизацију земљишта има </w:t>
      </w:r>
      <w:r>
        <w:rPr>
          <w:lang w:val="ru-RU"/>
        </w:rPr>
        <w:t>физичко лице,</w:t>
      </w:r>
      <w:r>
        <w:rPr>
          <w:lang w:val="sr-CS"/>
        </w:rPr>
        <w:t xml:space="preserve"> које је власник, односно корисник обрадивог пољопривредног земљишта, које је уписано у Регистар пољопривредних газдинстава и на чијем земљишту је контролом плодности утврђена </w:t>
      </w:r>
      <w:r>
        <w:rPr>
          <w:lang w:val="sr-Latn-CS"/>
        </w:rPr>
        <w:t>pH</w:t>
      </w:r>
      <w:r>
        <w:rPr>
          <w:lang w:val="sr-CS"/>
        </w:rPr>
        <w:t xml:space="preserve"> вредност до пет и које Служби поднесе захтев за калцизацију земљишта.</w:t>
      </w:r>
    </w:p>
    <w:p>
      <w:pPr>
        <w:pStyle w:val="Normal"/>
        <w:ind w:firstLine="1440"/>
        <w:rPr/>
      </w:pPr>
      <w:r>
        <w:rPr>
          <w:lang w:val="sr-CS"/>
        </w:rPr>
        <w:t xml:space="preserve">Материјал за калцизацију земљишта мора да има сертификат о квалитету млевеног кречњака са минималним садржајем калцијум - карбоната од 90% и гранулацијом 80% до 0,2 </w:t>
      </w:r>
      <w:r>
        <w:rPr>
          <w:lang w:val="sr-Latn-CS"/>
        </w:rPr>
        <w:t>mm</w:t>
      </w:r>
      <w:r>
        <w:rPr>
          <w:lang w:val="sr-CS"/>
        </w:rPr>
        <w:t xml:space="preserve"> и 20% до 0,50 </w:t>
      </w:r>
      <w:r>
        <w:rPr>
          <w:lang w:val="sr-Latn-CS"/>
        </w:rPr>
        <w:t>mm</w:t>
      </w:r>
      <w:r>
        <w:rPr>
          <w:lang w:val="sr-CS"/>
        </w:rPr>
        <w:t>. Материјал за калцизацију мора бити регистрован као ђубриво.</w:t>
      </w:r>
    </w:p>
    <w:p>
      <w:pPr>
        <w:pStyle w:val="Normal"/>
        <w:ind w:firstLine="1440"/>
        <w:rPr/>
      </w:pPr>
      <w:r>
        <w:rPr>
          <w:lang w:val="sr-CS"/>
        </w:rPr>
        <w:t>Министарство надлежно за послове пољопривреде (у даљем тексту: Министарство) признаје рачун за испоручени материјал франко утоварено у возило корисника у износу наведеном у рачуну, а највише до 3.950,00 динара по тони, са урачунатим порезом на додату вредност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аксимални износ средстава које корисник може да добије је 60.000,00 динара.</w:t>
      </w:r>
    </w:p>
    <w:p>
      <w:pPr>
        <w:pStyle w:val="Normal"/>
        <w:rPr/>
      </w:pPr>
      <w:r>
        <w:rPr>
          <w:lang w:val="sr-CS"/>
        </w:rPr>
        <w:tab/>
        <w:t>Служба подноси Министарству припремљен и обрађен захтев са програмом калцизације и другом документацијом, који садржи:</w:t>
      </w:r>
    </w:p>
    <w:p>
      <w:pPr>
        <w:pStyle w:val="Normal"/>
        <w:rPr/>
      </w:pPr>
      <w:r>
        <w:rPr>
          <w:lang w:val="sr-CS"/>
        </w:rPr>
        <w:tab/>
        <w:t>1) укупну количину материјала за калцизацију са износом потребних средстава који укључује и порез на додату вредност;</w:t>
      </w:r>
    </w:p>
    <w:p>
      <w:pPr>
        <w:pStyle w:val="Normal"/>
        <w:rPr/>
      </w:pPr>
      <w:r>
        <w:rPr>
          <w:lang w:val="sr-CS"/>
        </w:rPr>
        <w:tab/>
        <w:t>2) трошкове транспорта кречног материјала за калцизацију од места утовора до места истовара - франко утоварено у возило корисника, који укључују порез на додату вредност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3) износ трошкова рада Службе, обрачунат по једном регистрованом пољопривредном газдинству за 2011. годину по цени од 2.000,00 динара која укључује порез на додату вредност. Средства за трошкове рада Службе обухватају: прикупљање и обједињавање података појединачних захтева, израду Програма калцизације земљишта, припрему и закључење уговора и пренос средстава са рачуна Службе на рачун регистрованог пољопривредног газдинства, односно испоручиоца материјала, односно превоз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осфатизацију обрадивог пољопривредног земљишта (прве до пете катастарске класе, односно на подручју са отежаним условима рада у пољопривреди укључујући шесту и седму катастарску класу) врши Служба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аво на коришћење подстицајних средстава, односно употребу фосфорног ђубрива има </w:t>
      </w:r>
      <w:r>
        <w:rPr>
          <w:lang w:val="ru-RU"/>
        </w:rPr>
        <w:t>физичко лице,</w:t>
      </w:r>
      <w:r>
        <w:rPr>
          <w:lang w:val="sr-CS"/>
        </w:rPr>
        <w:t xml:space="preserve"> које је власник, односно корисник обрадивог пољопривредног земљишта, које је уписано у Регистар пољопривредних газдинстава и на чијем земљишту је контролом плодности утврђен садржај фосфора до 10 </w:t>
      </w:r>
      <w:r>
        <w:rPr>
          <w:lang w:val="sr-Latn-CS"/>
        </w:rPr>
        <w:t>mg</w:t>
      </w:r>
      <w:r>
        <w:rPr>
          <w:lang w:val="ru-RU"/>
        </w:rPr>
        <w:t>/100</w:t>
      </w:r>
      <w:r>
        <w:rPr/>
        <w:t>g</w:t>
      </w:r>
      <w:r>
        <w:rPr>
          <w:lang w:val="ru-RU"/>
        </w:rPr>
        <w:t xml:space="preserve"> </w:t>
      </w:r>
      <w:r>
        <w:rPr>
          <w:lang w:val="sr-CS"/>
        </w:rPr>
        <w:t>и које поднесе Служби захтев за фосфатизацију земљишта.</w:t>
      </w:r>
    </w:p>
    <w:p>
      <w:pPr>
        <w:pStyle w:val="Normal"/>
        <w:ind w:firstLine="1440"/>
        <w:rPr/>
      </w:pPr>
      <w:r>
        <w:rPr>
          <w:lang w:val="sr-CS"/>
        </w:rPr>
        <w:t>Материјал за фосфатизацију мора да буде регистрован као ђубриво.</w:t>
      </w:r>
    </w:p>
    <w:p>
      <w:pPr>
        <w:pStyle w:val="Normal"/>
        <w:ind w:firstLine="1440"/>
        <w:rPr/>
      </w:pPr>
      <w:r>
        <w:rPr>
          <w:lang w:val="sr-CS"/>
        </w:rPr>
        <w:t xml:space="preserve">Министарство признаје рачун за испоручени материјал франко утоварено у возило корисника у износу наведеном у рачуну, а највише до </w:t>
      </w:r>
      <w:r>
        <w:rPr>
          <w:lang w:val="ru-RU"/>
        </w:rPr>
        <w:t>75.000</w:t>
      </w:r>
      <w:r>
        <w:rPr>
          <w:lang w:val="sr-CS"/>
        </w:rPr>
        <w:t>,00 динара по тони са урачунатим порезом на додату вредност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аксимални износ средстава који корисник може добити је 75.000,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премљен и обрађен захтев са програмом фосфатизације и другом документацијом Служба подноси Министарству, који садржи:</w:t>
      </w:r>
    </w:p>
    <w:p>
      <w:pPr>
        <w:pStyle w:val="Normal"/>
        <w:rPr/>
      </w:pPr>
      <w:r>
        <w:rPr>
          <w:lang w:val="sr-CS"/>
        </w:rPr>
        <w:tab/>
        <w:t>1) укупну количину материјала за фосфатизацију са износом потребних средстава који укључује и порез на додату вредност;</w:t>
      </w:r>
    </w:p>
    <w:p>
      <w:pPr>
        <w:pStyle w:val="Normal"/>
        <w:rPr/>
      </w:pPr>
      <w:r>
        <w:rPr>
          <w:lang w:val="sr-CS"/>
        </w:rPr>
        <w:tab/>
        <w:t>2) трошкове транспорта материјала за фосфатизацију од места утовора до места истовара - франко утоварено у возило корисника који укључују порез на додату вредност;</w:t>
      </w:r>
    </w:p>
    <w:p>
      <w:pPr>
        <w:pStyle w:val="Normal"/>
        <w:rPr/>
      </w:pPr>
      <w:r>
        <w:rPr>
          <w:lang w:val="sr-CS"/>
        </w:rPr>
        <w:tab/>
        <w:t xml:space="preserve">3) износ трошкова рада Службе, обрачунат по једном регистрованом пољопривредном газдинству за 2011. годину по цени од 2.000,00 динара која укључује порез на додату вредност. Средства за трошкове рада Службе обухватају: прикупљање и </w:t>
      </w:r>
      <w:r>
        <w:rPr>
          <w:lang w:val="sr-Latn-CS"/>
        </w:rPr>
        <w:t>обједињавање</w:t>
      </w:r>
      <w:r>
        <w:rPr>
          <w:lang w:val="sr-CS"/>
        </w:rPr>
        <w:t xml:space="preserve"> података појединачних захтева, израду Програма фосфатизације земљишта, припрему и закључење уговора и пренос средстава са рачуна Службе на рачун регистрованог пољопривредног газдинства, односно испоручиоца материјала, односно превоз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</w:t>
      </w:r>
      <w:r>
        <w:rPr>
          <w:lang w:val="sr-CS"/>
        </w:rPr>
        <w:t>.</w:t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Повраћај средстава по основу Закључка Владе 05 Број 320-4774/2010-1 од 2. јула 2010. године и Закључка Владе 05 Број 320-4970/2010-1 од 15. јула 2010. године физичким и правним лицима која су закупци пољопривредног земљишта у државној својини, </w:t>
      </w:r>
      <w:r>
        <w:rPr/>
        <w:t>a</w:t>
      </w:r>
      <w:r>
        <w:rPr>
          <w:lang w:val="sr-CS"/>
        </w:rPr>
        <w:t xml:space="preserve"> у јединицама локалне самоуправе које су прогласиле стање елементарне непогоде услед појаве водолежа и на коме је утврђено постојање водолежа у површини од најмање 30%. 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left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/>
        <w:t>XI</w:t>
      </w:r>
      <w:r>
        <w:rPr>
          <w:lang w:val="ru-RU"/>
        </w:rPr>
        <w:t>.</w:t>
      </w:r>
    </w:p>
    <w:p>
      <w:pPr>
        <w:pStyle w:val="Normal"/>
        <w:ind w:firstLine="141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Расподелу и динамику коришћења подстицајних средстава врши Министарство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Конкурсом ће се утврдити потребна документација, као и критеријуми за оцену испуњености услова за остваривање права на коришћење подстицајних средста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II</w:t>
      </w:r>
      <w:r>
        <w:rPr>
          <w:lang w:val="sr-CS"/>
        </w:rPr>
        <w:t>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Међусобна права и обавезе у вези са коришћењем подстицајних средстава уређују се уговором који закључују Министарство и корисник средстава</w:t>
      </w:r>
      <w:r>
        <w:rPr>
          <w:color w:val="000000"/>
          <w:szCs w:val="28"/>
          <w:lang w:val="sr-CS"/>
        </w:rPr>
        <w:t>.</w:t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32:00Z</dcterms:created>
  <dc:creator>Server</dc:creator>
  <dc:description/>
  <cp:keywords/>
  <dc:language>en-US</dc:language>
  <cp:lastModifiedBy>Bojan</cp:lastModifiedBy>
  <cp:lastPrinted>2011-11-15T15:15:00Z</cp:lastPrinted>
  <dcterms:modified xsi:type="dcterms:W3CDTF">2011-11-16T10:32:00Z</dcterms:modified>
  <cp:revision>2</cp:revision>
  <dc:subject/>
  <dc:title>543</dc:title>
</cp:coreProperties>
</file>