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>На основу члана 31. став 1. Закона о Влади („Службени гласник РС”, бр. 55/05, 71/05 - исправка, 101/07, 65/08 и 16/11),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shd w:fill="FFFFFF" w:val="clear"/>
        <w:spacing w:before="0" w:after="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УРЕДБУ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lang w:val="sr-CS"/>
        </w:rPr>
        <w:br/>
        <w:t>О ОСНИВАЊУ КАНЦЕЛАРИЈЕ ЗА СТРУЧНЕ И ОПЕРАТИВНЕ ПОСЛОВЕ У ПРЕГОВАРАЧКОМ ПРОЦЕСУ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Садржина Уредбе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Овом уредбом оснива се Канцеларија за стручне и оперативне послове у преговарачком процесу (у даљем тексту: Канцеларија) и одређује њен делокруг, уређење и друга питања значајна за њен рад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Канцеларија је служба Влад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Делокруг Канцеларије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Канцеларија обавља стручне и оперативне послове у преговарачком процесу </w:t>
      </w:r>
      <w:r>
        <w:rPr>
          <w:color w:val="000000"/>
          <w:lang w:val="sr-CS"/>
        </w:rPr>
        <w:t>са Привременим институцијама самоуправе у Приштини</w:t>
      </w:r>
      <w:r>
        <w:rPr>
          <w:lang w:val="sr-CS"/>
        </w:rPr>
        <w:t xml:space="preserve"> за потребе Владе и тима за преговоре, који се односе на: </w:t>
      </w:r>
      <w:r>
        <w:rPr>
          <w:lang w:val="sr-CS" w:eastAsia="en-US"/>
        </w:rPr>
        <w:t xml:space="preserve">спровођење постигнутих договора у процесу дијалога и преговора; припрему предлога аката Владе; </w:t>
      </w:r>
      <w:r>
        <w:rPr>
          <w:color w:val="000000"/>
          <w:lang w:val="sr-CS" w:eastAsia="en-US"/>
        </w:rPr>
        <w:t xml:space="preserve">спровођење и праћење спровођења аката Владе; координацију са  органима и организацијама у вези са процесом преговора и у спровођењу донетих аката Владе;  припремање и организовање састанака у оквиру дијалога и административно-техничку подршку тиму за преговоре; као и друге послове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Канцеларија има право предлагања материјала за Влад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Вођење Канцеларије. Директор Канцеларије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Канцеларијом руководи директор Канцеларије, кога поставља Влада на пет година, на предлог Генералног секретара Влад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иректор Канцеларије одговоран је Влади и Генералном секретару Влад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иректор Канцеларије је државни службеник на положај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Заменик директора Канцеларије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иректор Канцеларије има заменика, кога сам предлаже, а кога поставља Влада на пет годи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директора Канцеларије је државни службеник на положају.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Рок за доношење Правилника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>Правилник о унутрашњем уређењу и систематизацији радних места у Канцеларији донеће Генерални секретар Владе, на предлог директора Канцеларије, у року од 15 дана од дана ступања на снагу ове уредбе.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Ступање Уредбе на снагу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05 Број: 110-9102/2011</w:t>
      </w:r>
    </w:p>
    <w:p>
      <w:pPr>
        <w:pStyle w:val="Normal"/>
        <w:rPr/>
      </w:pPr>
      <w:r>
        <w:rPr>
          <w:lang w:val="sr-CS"/>
        </w:rPr>
        <w:t>У Београду, 29. нов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lang w:val="sr-CS"/>
              </w:rPr>
              <w:t>Тачност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преписа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оверава</w:t>
            </w:r>
          </w:p>
          <w:p>
            <w:pPr>
              <w:pStyle w:val="Style11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Style11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418"/>
      </w:tabs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418"/>
      </w:tabs>
      <w:spacing w:before="280" w:after="280"/>
      <w:jc w:val="left"/>
      <w:outlineLvl w:val="1"/>
    </w:pPr>
    <w:rPr>
      <w:b/>
      <w:bCs/>
      <w:sz w:val="36"/>
      <w:szCs w:val="36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418"/>
      </w:tabs>
      <w:spacing w:before="280" w:after="280"/>
      <w:jc w:val="left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1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0:00Z</dcterms:created>
  <dc:creator>daktilo05</dc:creator>
  <dc:description/>
  <cp:keywords/>
  <dc:language>en-US</dc:language>
  <cp:lastModifiedBy>Bojan</cp:lastModifiedBy>
  <dcterms:modified xsi:type="dcterms:W3CDTF">2011-11-30T14:50:00Z</dcterms:modified>
  <cp:revision>2</cp:revision>
  <dc:subject/>
  <dc:title>На основу члана 31</dc:title>
</cp:coreProperties>
</file>