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основу члана 7. Закона о буџету Републике Србије за 2011. годину („Службени гласник РС”, бр. 101/10 и 78/11) и Закона о потврђивању Споразума о успостављању специјалних паралелних односа између Републике Србије и Републике Српске („Службени гласник РС”, број 70/07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 ДОПУНИ УРЕДБЕ О СУБВЕНЦИОНИСАЊУ ПРОДАЈ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РАКТОРА У РЕПУБЛИЦИ СРПСКОЈ У 2011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У Уредби о субвенционисању продаје трактора у Републици Српској у 2011. години („Службени гласник РС”, број 61/11) у члану 6. после става 1. додаје се став 2.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равдање исплаћених средстава из става 1. овог члана врши се до 30. јуна 2012. године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Члан 2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05 Број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1:00Z</dcterms:created>
  <dc:creator>jelena.radic</dc:creator>
  <dc:description/>
  <dc:language>en-US</dc:language>
  <cp:lastModifiedBy>jovan</cp:lastModifiedBy>
  <cp:lastPrinted>2011-12-08T14:27:00Z</cp:lastPrinted>
  <dcterms:modified xsi:type="dcterms:W3CDTF">2011-12-09T15:11:00Z</dcterms:modified>
  <cp:revision>2</cp:revision>
  <dc:subject/>
  <dc:title>563</dc:title>
</cp:coreProperties>
</file>