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676708294"/>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676708294"/>
            <w:bookmarkStart w:id="1" w:name="__Fieldmark__1_676708294"/>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67670829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676708294"/>
            <w:bookmarkStart w:id="3" w:name="__Fieldmark__3_676708294"/>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67670829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676708294"/>
            <w:bookmarkStart w:id="5" w:name="__Fieldmark__6_676708294"/>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67670829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676708294"/>
            <w:bookmarkStart w:id="7" w:name="__Fieldmark__11_676708294"/>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67670829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676708294"/>
            <w:bookmarkStart w:id="9" w:name="__Fieldmark__19_676708294"/>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67670829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676708294"/>
            <w:bookmarkStart w:id="11" w:name="__Fieldmark__27_676708294"/>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67670829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676708294"/>
            <w:bookmarkStart w:id="13" w:name="__Fieldmark__35_676708294"/>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67670829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676708294"/>
            <w:bookmarkStart w:id="15" w:name="__Fieldmark__43_676708294"/>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