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ПРОВОЂЕЊЕ СТРАТЕГИЈЕ И ПОЛИТИКЕ РАЗВОЈА ИНДУСТРИЈЕ РЕПУБЛИКЕ СРБИЈЕ ОД 2011. ГОДИНЕ ДО 2020. ГОДИНЕ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ционим планом за спровођење Стратегије и политике развоја индустрије Републике Србије од 2011. до 2020. године ( у даљем тексту: Акциони план) утврђују се мере и/или активности за спровођење Стратегије и политике развоја индустрије Републике Србије од 2011. до 2020. године ( у даљем тексту: Стратегија) коју је Влада усвојила 30. јуна 2011. године („Службени гласник РС”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 55/11)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циони план усклађен је са новим приступом индустријској политици, који се заснива на јачању конкурентности националне индустрије и подстицању њеног раста и развоја.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вим акционим планом, на основу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рационализације квантитативних и квалитативних циљева утврђене су три врсте мера: 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е мере и инструменти економске политике у функцији правне сигурности, предвидивости и транспарентности примене закона и других релевантних правила;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рманентно смањивање свих баријера које ометају пословање;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нзивна подршка свим 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дним друшт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а своје активности преусмеравају на нову производњу, извоз, примену нових знања и јачање нових технологија и иновативности. Државни ресурси ће се преусмеравати ка амбициозним пројектима и активностима привредних друштава која обезбеђују раст, извоз и запошљавање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ционим планом утврђене су посебне мере и активности које су оцењене као адекватне за обезбеђивање значајних дугорочних померања и као такве омогућавају ревитализацију и развој српске индустрије. С једне стране, одабир релевантних мера и инструмената је углавном одређен тренутном фазом развоја тржишне привреде наше земље и обавезама које има и које ће имати привреда на основу закључених међународних споразума, будућег чланства Републике Србије у СТО и Споразум о стабилизацији и придруживању док је, с друге стране, тај избор одређен одговарајућом применом законодавства које је у процесу усклађивања са релевантним </w:t>
      </w:r>
      <w:r>
        <w:rPr>
          <w:rFonts w:cs="Times New Roman" w:ascii="Times New Roman" w:hAnsi="Times New Roman"/>
          <w:i/>
          <w:sz w:val="24"/>
          <w:szCs w:val="24"/>
        </w:rPr>
        <w:t>acqui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munautair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нарочито претпоставкама већ усвојених развојних докумената и стратегија Републике Србије. Стога, овај документ обухвата и мере чије спровођење је већ почело унутар појединих законодавних оквира, програма и пројеката и које по својој природи и садржају чине део индустријске политике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Мере и активности биће непрекидно и систематски кориговане и унапређиване у циљу подизања конкурентности српске индустрије, као и у складу са захтевима и обавезама које намеће статус кандидата и члана у ЕУ, нарочито оним које потичу од одредби усаглашених са релевантним </w:t>
      </w:r>
      <w:r>
        <w:rPr>
          <w:rFonts w:cs="Times New Roman" w:ascii="Times New Roman" w:hAnsi="Times New Roman"/>
          <w:i/>
          <w:sz w:val="24"/>
          <w:szCs w:val="24"/>
        </w:rPr>
        <w:t>acqui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munautair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овој области које се константно дорађују и побољшавај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тегија суштински и превасходно зависи од једне конкурентне и ефикасне индустрије, од капацитета које сама индустрија има, и од прилагођавања и одговора променама у окружењу, зависно од тога усмерава своје активности ка спровођењу структуралних реформи и неопходних прилагођавања тржишта коме припада. Задатак индустријске политике је да побољшава услове за спровођење ових активности и допринесе ефикаснијем функционисању тржишта и стварању повољнијег пословног окружења, при чему су директне интервенције дозвољене у случајевима мањкавости тржишта. М</w:t>
      </w:r>
      <w:r>
        <w:rPr>
          <w:rFonts w:cs="Times New Roman" w:ascii="Times New Roman" w:hAnsi="Times New Roman"/>
          <w:sz w:val="24"/>
          <w:szCs w:val="24"/>
          <w:lang w:val="sr-Latn-CS" w:bidi="ta-IN"/>
        </w:rPr>
        <w:t>ере државне интервенције, које се примењују у оквиру индустријске политике морају бити ограниченог трајања</w:t>
      </w:r>
      <w:r>
        <w:rPr>
          <w:rFonts w:cs="Times New Roman" w:ascii="Times New Roman" w:hAnsi="Times New Roman"/>
          <w:sz w:val="24"/>
          <w:szCs w:val="24"/>
          <w:lang w:val="sr-CS" w:bidi="ta-IN"/>
        </w:rPr>
        <w:t>,</w:t>
      </w:r>
      <w:r>
        <w:rPr>
          <w:rFonts w:cs="Times New Roman" w:ascii="Times New Roman" w:hAnsi="Times New Roman"/>
          <w:sz w:val="24"/>
          <w:szCs w:val="24"/>
          <w:lang w:val="sr-Latn-CS" w:bidi="ta-IN"/>
        </w:rPr>
        <w:t xml:space="preserve"> односно морају што мање деформисати тржишне односе након што остваре своју функциј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жава ће посебним интервентним програмима допринети стварању нове индустријске структуре, механизмима државне помоћи постицаће се развој извозно конкурентних сектора и сектора који стварају високу додату вредност у: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ји хране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Garamond-Bold;Arial Unicode MS" w:cs="Times New Roman"/>
          <w:color w:val="000000"/>
          <w:sz w:val="24"/>
          <w:szCs w:val="24"/>
          <w:lang w:val="sr-CS"/>
        </w:rPr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>индустрији саобраћајних средстава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en-GB"/>
        </w:rPr>
        <w:t>нформацион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en-GB"/>
        </w:rPr>
        <w:t xml:space="preserve"> комуникацион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en-GB"/>
        </w:rPr>
        <w:t xml:space="preserve"> технологи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RS"/>
        </w:rPr>
        <w:t>ји</w:t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 xml:space="preserve"> (ИКТ)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Garamond-Bold;Arial Unicode MS" w:cs="Times New Roman"/>
          <w:color w:val="000000"/>
          <w:sz w:val="24"/>
          <w:szCs w:val="24"/>
          <w:lang w:val="sr-CS"/>
        </w:rPr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>металски комплекс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Garamond-Bold;Arial Unicode MS" w:cs="Times New Roman"/>
          <w:color w:val="000000"/>
          <w:sz w:val="24"/>
          <w:szCs w:val="24"/>
          <w:lang w:val="sr-CS"/>
        </w:rPr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>фармацеутској индустриј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Garamond-Bold;Arial Unicode MS" w:cs="Times New Roman" w:ascii="Times New Roman" w:hAnsi="Times New Roman"/>
          <w:color w:val="2D3C2D"/>
          <w:sz w:val="24"/>
          <w:szCs w:val="24"/>
          <w:lang w:val="sr-CS"/>
        </w:rPr>
        <w:tab/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CS"/>
        </w:rPr>
        <w:t xml:space="preserve">Подстицање разво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ведених индустриј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ласти заснива се на очекиваном мултипликативном ефекту на укупан индустријски развој заснован на знању и примени иновација, посебно у области активирања развојних потенцијала водећих извозно оријентисаних привредних друштва – националних лидера.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е нове индустријске структуре и њено ефикасније укључивање у савремене тржишне токове засновано је на наведеним областима, пре свега, због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ности за отварање нових, трајних радних мест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јеката у овим областима који директно утичу на повећање извоз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ности повезивања домаћих привредних друштава и привлачење страних предузећа – снабдевач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ласти које имају потенцијал за развијање индустријских кластера и дају простора конкуретној предности по принципу ниша (мањи тржишни сегменти)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и које се развијају на глобалном нивоу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а непосредна страна улагања на наведене области, а која су присутна у Југоисточној Европи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епублика Србија није и нема намеру да постане привлачна дестинација за делатности које своју конкурентност заснивају на преовлађујућем уделу рада већ ће инсистирати на делатностима у којима се стварају производи са већом додатом вредношћу. Инвеститори и привредни субјекти ће несумњиво „открити” такве делатности и искористити шансе које су им понуђене. Један од главних задатака надлежних институција (развојне банке, Агенције за промоцију извоза), јесте да користе своје ресурсе и да прате постојеће трендове и промене у појединим секторима, да препознају и правовремено сигнализирају такве могућности. Индустријска политике Републике Србије биће усмерена ка новим инвестицијама и новим производима (задатак развојне банке).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и и пројекти који ће бити подстицани и финансирани кроз државне ресурсе биће оцењивани на бази јасних и мерљивих критеријума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азвојна банка би требала да постане главни стуб подршке развоју и инвестицијама у привреду Републике Србије, кроз финансирање пројеката развојног карактера, инфраструктуре, извоза и делатности које доприносе привредном расту. Развојна банка ће бити образована у складу са европским стандардима. Подстицање извозно оријентисане производње доприноси смањењу спољнотрговинског дефицита, већој запослености и буџетским приходима. Посебан допринос образовању развојне банке је у ревитализацији индустрије Републике Србије, јер ће инвестирањем у индустријске секторе од посебног значаја за развој земље, подићи њену конкурентност (данас у свету у око 40 држава постоје националне развојне банке)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 план обухвата следећ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и активности за изградњу институционалног оквира и пословног окружења које треба да подстакну даљи развој индустрије и предузетништва, смањење или уклањање административних и других баријера, а тиме и лакше пословање на српском тржишту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стицајне мере и активности за развој конкурентних сектора и производ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и активности које као свој циљ имају јачање конкурентности и продуктивности српске индустрије, и то пре свега оне које подстичу развој друштва заснованог на знању и учење током читавог живота, примену иновација, истраживање и развој, развој и употребу ИКТ, које подижу конкурентност и обезбеђују боље функционисање тржишт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 предузетништва, односно сектора МСПП, чији је циљ да се повећа удео овог сектора у БДП, олакша стварање и одржавање нових послова и охрабре грађани да отварају нова привредна друштв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и активности чији је циљ јачање међународне димензије индустријске политике, што би олакшало приступ тржиштима других земаља, а у исто време се створили повољни услови за раст директних инвестиција у српску индустрију и њене чврсте везе са европским и регионалним ланцима и мрежама у прерађивачкој индустрији и подстакло интегрисање српских привредних субјеката и њихових удружења у европске иницијативе, удружења и мреже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које треба да обезбеде и подстакну одрживи регионални развој путем стварања услова који обезбеђују популаризацију и јачање предузетништва на читавој територији Републике Србије, узимајући у обзир принципе и захтеве одрживог развој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ходност боље координације између оних који стварају индустријску политику на националном, регионалном и локалном нивоу и укључивање представника индустрије и њихових удружења у процес израде и предлагања мера индустријске политике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процеса реструктурирања и приватизације, нарочито сектора и привредних субјеката који су суочени са проблемима, негативним ефектима глобалне рецесије, као што су извозни сектори прерађивачке индустрије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и активности за јачање и побољшање конкурентности појединих сектора кроз одговарајућу примену хоризонталних мера индустријске политике и неопходне корекције мера уподобљених сваком од сектора, али које неће да ометају развој конкурентности осталих сектора.</w:t>
      </w:r>
    </w:p>
    <w:p>
      <w:pPr>
        <w:pStyle w:val="Normal"/>
        <w:spacing w:lineRule="auto" w:line="240" w:before="20" w:after="0"/>
        <w:ind w:firstLine="6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ована средства за примену Акционог плана за 2012. годину износе до 10 милијарди динара. Мере и активности биће реализоване у оквиру средстава обухваћених финансијским плановима носилаца и учесника активности, а у складу са билансним могућностима буџета Републике Србије. </w:t>
      </w:r>
      <w:r>
        <w:br w:type="page"/>
      </w:r>
    </w:p>
    <w:p>
      <w:pPr>
        <w:pStyle w:val="Normal"/>
        <w:shd w:fill="FFFFFF" w:val="clear"/>
        <w:spacing w:lineRule="exact" w:line="312" w:before="1243" w:after="200"/>
        <w:ind w:left="10" w:right="14" w:firstLine="7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Ha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 xml:space="preserve"> основу члана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/>
        </w:rPr>
        <w:t xml:space="preserve">43.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 xml:space="preserve">Закона о Влади („Службени гласник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PC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 xml:space="preserve">”, бр.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/>
        </w:rPr>
        <w:t xml:space="preserve">55/05,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CS"/>
        </w:rPr>
        <w:t xml:space="preserve">71/05-исправка,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Latn-CS"/>
        </w:rPr>
        <w:t xml:space="preserve">101/07, 65/08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Latn-CS"/>
        </w:rPr>
        <w:t xml:space="preserve">16/11),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CS"/>
        </w:rPr>
        <w:t xml:space="preserve">на предлог Министарства економије и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>регионалног развоја,</w:t>
      </w:r>
    </w:p>
    <w:p>
      <w:pPr>
        <w:pStyle w:val="Normal"/>
        <w:shd w:fill="FFFFFF" w:val="clear"/>
        <w:spacing w:before="230" w:after="20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spacing w:before="226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9"/>
          <w:w w:val="101"/>
          <w:sz w:val="24"/>
          <w:szCs w:val="24"/>
          <w:lang w:val="sr-CS"/>
        </w:rPr>
        <w:t>ЗАКЉУЧАК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202" w:after="200"/>
        <w:ind w:left="10" w:firstLine="7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w w:val="101"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pacing w:val="10"/>
          <w:w w:val="101"/>
          <w:sz w:val="24"/>
          <w:szCs w:val="24"/>
          <w:lang w:val="sr-CS"/>
        </w:rPr>
        <w:t>Усваја се Акциони план за спровођење Стратегије и политике развоја</w:t>
      </w:r>
      <w:r>
        <w:rPr>
          <w:rFonts w:cs="Times New Roman" w:ascii="Times New Roman" w:hAnsi="Times New Roman"/>
          <w:color w:val="000000"/>
          <w:spacing w:val="1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CS"/>
        </w:rPr>
        <w:t xml:space="preserve">индустрије Републике Србије од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Latn-CS"/>
        </w:rPr>
        <w:t xml:space="preserve">2011.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CS"/>
        </w:rPr>
        <w:t xml:space="preserve">до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Latn-CS"/>
        </w:rPr>
        <w:t xml:space="preserve">2020.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CS"/>
        </w:rPr>
        <w:t xml:space="preserve">године, који је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RS"/>
        </w:rPr>
        <w:t>саставни део овог закључка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1"/>
          <w:sz w:val="24"/>
          <w:szCs w:val="24"/>
          <w:lang w:val="sr-Latn-C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>Овај закључак објавити у „Службеном гласнику Републике Србије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514" w:before="336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val="sr-Latn-CS"/>
        </w:rPr>
        <w:t xml:space="preserve">05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val="sr-CS"/>
        </w:rPr>
        <w:t>Број:</w:t>
        <w:br/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val="sr-CS"/>
        </w:rPr>
        <w:t>У Београду,</w:t>
      </w:r>
    </w:p>
    <w:p>
      <w:pPr>
        <w:pStyle w:val="Normal"/>
        <w:shd w:fill="FFFFFF" w:val="clear"/>
        <w:spacing w:before="706" w:after="20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4"/>
          <w:w w:val="101"/>
          <w:sz w:val="24"/>
          <w:szCs w:val="24"/>
          <w:lang w:val="sr-CS"/>
        </w:rPr>
        <w:t>ВЛАДА</w:t>
      </w:r>
    </w:p>
    <w:p>
      <w:pPr>
        <w:pStyle w:val="Normal"/>
        <w:shd w:fill="FFFFFF" w:val="clear"/>
        <w:spacing w:before="1248" w:after="200"/>
        <w:jc w:val="right"/>
        <w:rPr>
          <w:rFonts w:ascii="Times New Roman" w:hAnsi="Times New Roman" w:cs="Times New Roman"/>
          <w:color w:val="000000"/>
          <w:spacing w:val="-4"/>
          <w:w w:val="10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276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04:00Z</dcterms:created>
  <dc:creator>marko.kojic</dc:creator>
  <dc:description/>
  <dc:language>en-US</dc:language>
  <cp:lastModifiedBy>Bojan</cp:lastModifiedBy>
  <cp:lastPrinted>2011-12-23T15:59:00Z</cp:lastPrinted>
  <dcterms:modified xsi:type="dcterms:W3CDTF">2011-12-26T14:04:00Z</dcterms:modified>
  <cp:revision>2</cp:revision>
  <dc:subject/>
  <dc:title>АКЦИОНИ ПЛАН</dc:title>
</cp:coreProperties>
</file>