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  <w:tab/>
        <w:t>На основу члана 4а став 3. Закона о платама у државним органима и јавним службама („Службени гласник РС”, бр. 34/01, 62/06 – др.закон, 116/08 – др. закон и 92/11),</w:t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lang w:val="sr-CS"/>
        </w:rPr>
      </w:pPr>
      <w:r>
        <w:rPr>
          <w:lang w:val="sr-CS"/>
        </w:rPr>
        <w:t>У Р Е Д Б У</w:t>
      </w:r>
    </w:p>
    <w:p>
      <w:pPr>
        <w:pStyle w:val="Normal"/>
        <w:shd w:fill="FFFFFF" w:val="clear"/>
        <w:jc w:val="center"/>
        <w:rPr>
          <w:lang w:val="sr-CS"/>
        </w:rPr>
      </w:pPr>
      <w:r>
        <w:rPr>
          <w:lang w:val="sr-CS"/>
        </w:rPr>
        <w:t xml:space="preserve">О КОРЕКТИВНОМ КОЕФИЦИЈЕНТУ, НАЈВИШЕМ ПРОЦЕНТУАЛНОМ УВЕЋАЊУ ОСНОВНЕ ПЛАТЕ, КРИТЕРИЈУМИМА И МЕРИЛИМА ЗА </w:t>
      </w:r>
    </w:p>
    <w:p>
      <w:pPr>
        <w:pStyle w:val="Normal"/>
        <w:shd w:fill="FFFFFF" w:val="clear"/>
        <w:jc w:val="center"/>
        <w:rPr>
          <w:lang w:val="sr-CS"/>
        </w:rPr>
      </w:pPr>
      <w:r>
        <w:rPr>
          <w:lang w:val="sr-CS"/>
        </w:rPr>
        <w:t xml:space="preserve">ДЕО ПЛАТЕ КОЈИ СЕ ОСТВАРУЈЕ ПО ОСНОВУ РАДНОГ УЧИНКА, </w:t>
      </w:r>
    </w:p>
    <w:p>
      <w:pPr>
        <w:pStyle w:val="Normal"/>
        <w:shd w:fill="FFFFFF" w:val="clear"/>
        <w:jc w:val="center"/>
        <w:rPr>
          <w:lang w:val="sr-CS"/>
        </w:rPr>
      </w:pPr>
      <w:r>
        <w:rPr>
          <w:lang w:val="sr-CS"/>
        </w:rPr>
        <w:t xml:space="preserve">КАО И НАЧИНУ ОБРАЧУНА ПЛАТЕ ЗАПОСЛЕНИХ </w:t>
      </w:r>
    </w:p>
    <w:p>
      <w:pPr>
        <w:pStyle w:val="Normal"/>
        <w:shd w:fill="FFFFFF" w:val="clear"/>
        <w:jc w:val="center"/>
        <w:rPr>
          <w:lang w:val="sr-CS"/>
        </w:rPr>
      </w:pPr>
      <w:r>
        <w:rPr>
          <w:lang w:val="sr-CS"/>
        </w:rPr>
        <w:t>У ЗДРАВСТВЕНИМ УСТАНОВАМА</w:t>
      </w:r>
    </w:p>
    <w:p>
      <w:pPr>
        <w:pStyle w:val="Normal"/>
        <w:shd w:fill="FFFFFF" w:val="clear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/>
      </w:pPr>
      <w:r>
        <w:rPr>
          <w:lang w:val="sr-Latn-CS"/>
        </w:rPr>
        <w:t xml:space="preserve">I. </w:t>
      </w:r>
      <w:r>
        <w:rPr>
          <w:lang w:val="sr-CS"/>
        </w:rPr>
        <w:t>УВОДНЕ ОДРЕДБЕ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lang w:val="sr-CS"/>
        </w:rPr>
      </w:pPr>
      <w:r>
        <w:rPr>
          <w:lang w:val="sr-CS"/>
        </w:rPr>
        <w:t>Предмет уређивања</w:t>
      </w:r>
    </w:p>
    <w:p>
      <w:pPr>
        <w:pStyle w:val="Normal"/>
        <w:shd w:fill="FFFFFF" w:val="clear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 xml:space="preserve">Члан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1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/>
      </w:pPr>
      <w:r>
        <w:rPr>
          <w:lang w:val="sr-CS"/>
        </w:rPr>
        <w:tab/>
        <w:t>Овом уредбом утврђују се корективни коефицијент, највише процентуално увећање основне плате, критеријуми и мерила за део плате који се остварује по основу радног учинка, као и начин обрачуна плате запослених у здравственим установама чији је оснивач Република Србија, односно аутономна покрајина, односно јединица локалне самоуправе (у даљем тексту: плата).</w:t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jc w:val="center"/>
        <w:rPr>
          <w:lang w:val="sr-CS"/>
        </w:rPr>
      </w:pPr>
      <w:r>
        <w:rPr>
          <w:lang w:val="sr-CS"/>
        </w:rPr>
        <w:t xml:space="preserve">Значење израза употребљених у овој уредби </w:t>
      </w:r>
    </w:p>
    <w:p>
      <w:pPr>
        <w:pStyle w:val="Normal"/>
        <w:shd w:fill="FFFFFF" w:val="clear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 xml:space="preserve">Члан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2</w:t>
      </w:r>
      <w:r>
        <w:rPr>
          <w:lang w:val="sr-CS"/>
        </w:rPr>
        <w:fldChar w:fldCharType="end"/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  <w:tab/>
        <w:t>Изрази употребљени у овој уредби имају следеће значење:</w:t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  <w:tab/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  <w:t xml:space="preserve">       </w:t>
      </w:r>
      <w:r>
        <w:rPr>
          <w:lang w:val="sr-CS"/>
        </w:rPr>
        <w:tab/>
        <w:t>1) Изабрани лекар је доктор медицине или доктор медицине специјалиста за област опште медицине, односно специјалиста медицине рада; доктор медицине специјалиста педијатрије; доктор медицине специјалиста гинекологије и доктор стоматологије или доктор стоматологије специјалиста дечје и превентивне стоматологије, а изузетно и доктор медицине друге специјалности под условима прописаним законом којим се уређује здравствена заштита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) Област рада изабраног лекара је област здравствене заштите у којој лекар обавља послове изабраног лекара и то у области опште медицине, педијатрије, гинекологије и стоматологије;</w:t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  <w:tab/>
        <w:t>3) Регистрација је број опредељених осигураних лица појединачног изабраног лекара на основу потписаних изјава о избору изабраног лекара коригован на основу корективних фактора у складу са овом уредбом, на последњи дан посматраног периода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4) Корективни старосни фактор за регистрацију је прерачуната вредност која служи за кориговање, односно умањење или увећање регистрације код изабраних лекара у области опште медицине, педијатрије и стоматологије, у зависности од ангажовања изабраног лекара по просечном осигураном лицу из одређене старосне групе осигураних лица (у даљем тексту: корективни фактор за регистрацију);</w:t>
      </w:r>
    </w:p>
    <w:p>
      <w:pPr>
        <w:pStyle w:val="Normal"/>
        <w:rPr/>
      </w:pPr>
      <w:r>
        <w:rPr>
          <w:rFonts w:cs="ArialMT;Arial Unicode MS" w:ascii="ArialMT;Arial Unicode MS" w:hAnsi="ArialMT;Arial Unicode MS"/>
          <w:lang w:val="ru-RU" w:eastAsia="en-GB"/>
        </w:rPr>
        <w:tab/>
        <w:t xml:space="preserve">5) </w:t>
      </w:r>
      <w:r>
        <w:rPr>
          <w:lang w:val="sr-CS"/>
        </w:rPr>
        <w:t>Кориговани број осигураних лица добија се тако што се број осигураних лица који су дали изјаву о избору појединачног изабраног лекара, у свакој од старосних група, помножи одговарајућим старосним фактором;</w:t>
      </w:r>
    </w:p>
    <w:p>
      <w:pPr>
        <w:pStyle w:val="Normal"/>
        <w:rPr>
          <w:rFonts w:ascii="ArialMT;Arial Unicode MS" w:hAnsi="ArialMT;Arial Unicode MS" w:cs="ArialMT;Arial Unicode MS"/>
          <w:sz w:val="23"/>
          <w:szCs w:val="23"/>
          <w:lang w:val="ru-RU" w:eastAsia="en-GB"/>
        </w:rPr>
      </w:pPr>
      <w:r>
        <w:rPr>
          <w:lang w:val="sr-CS"/>
        </w:rPr>
        <w:tab/>
        <w:t>6) Корективни старосни фактор за рецепте које прописује изабрани лекар у области опште медицине и педијатрије је вредност коју чини количник збира малопродајних цена свих издатих лекова који се прописују и издају на терет средстава обавезног здравственог осигурања за осигурана лица из одређене старосне групе и броја осигураних лица којима је издат прописани лек, подељен са 1000 (у даљем тексту: корективни фактор за рецепте)</w:t>
      </w:r>
      <w:r>
        <w:rPr>
          <w:lang w:val="ru-RU" w:eastAsia="en-GB"/>
        </w:rPr>
        <w:t>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7) Ефикасност је број посета осигураних лица у посматраном периоду за сваког појединачног изабраног лекара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8) Рационалност је просечна малопродајна вредност прописаних лекова који се издају на терет средстава обавезног здравственог осигурања по прегледаном осигураном лицу коригован корективним фактором за рецепте у складу са овом уредбом;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9) </w:t>
      </w:r>
      <w:r>
        <w:rPr>
          <w:rFonts w:cs="ArialMT;Arial Unicode MS" w:ascii="ArialMT;Arial Unicode MS" w:hAnsi="ArialMT;Arial Unicode MS"/>
          <w:lang w:val="ru-RU" w:eastAsia="en-GB"/>
        </w:rPr>
        <w:t>Посматрани период је временски период из кога се узимају, односно упоређују подаци који служе као критеријуми у складу са овом уредбом о изјавама осигураних лица, пруженим услугама, издатим лековима на терет обавезног осигурања, које објављује Републички фонд за здравствено осигурање (у даљем тексту: Републички фонд) у складу са овом уредбом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10) Превентива представља процентуално учешће пружених превентивних прегледа опредељеним осигураним лицима у односу на укупан број опредељених осигураних лица, у посматраном периоду;</w:t>
      </w:r>
    </w:p>
    <w:p>
      <w:pPr>
        <w:pStyle w:val="Normal"/>
        <w:rPr/>
      </w:pPr>
      <w:r>
        <w:rPr>
          <w:lang w:val="sr-CS"/>
        </w:rPr>
        <w:tab/>
        <w:t xml:space="preserve">11) </w:t>
      </w:r>
      <w:r>
        <w:rPr>
          <w:rFonts w:cs="ArialMT;Arial Unicode MS" w:ascii="ArialMT;Arial Unicode MS" w:hAnsi="ArialMT;Arial Unicode MS"/>
          <w:lang w:val="ru-RU" w:eastAsia="en-GB"/>
        </w:rPr>
        <w:t xml:space="preserve">Мерило је оцена којом се вреднују појединачни критеријуми прописани овом уредбом, у опсегу од 0 до 10, зависно од остварених резултата, с тим да оцена 5 одговара оној вредности која је једнака просеку за сваки од појединачних критеријума; </w:t>
      </w:r>
    </w:p>
    <w:p>
      <w:pPr>
        <w:pStyle w:val="Normal"/>
        <w:shd w:fill="FFFFFF" w:val="clear"/>
        <w:autoSpaceDE w:val="false"/>
        <w:rPr>
          <w:rFonts w:ascii="ArialMT;Arial Unicode MS" w:hAnsi="ArialMT;Arial Unicode MS" w:cs="ArialMT;Arial Unicode MS"/>
          <w:lang w:val="ru-RU" w:eastAsia="en-GB"/>
        </w:rPr>
      </w:pPr>
      <w:r>
        <w:rPr>
          <w:rFonts w:cs="ArialMT;Arial Unicode MS" w:ascii="ArialMT;Arial Unicode MS" w:hAnsi="ArialMT;Arial Unicode MS"/>
          <w:lang w:val="ru-RU" w:eastAsia="en-GB"/>
        </w:rPr>
        <w:tab/>
        <w:t>12) Укупна оцена је збир свих оцена по појединачним критеријумима у складу са овом уредбом, сразмерно њиховом учешћу у укупној оцени, на основу које се одређује сразмерни део плате по основу радног учинка;</w:t>
      </w:r>
    </w:p>
    <w:p>
      <w:pPr>
        <w:pStyle w:val="Normal"/>
        <w:ind w:firstLine="1440"/>
        <w:rPr>
          <w:rFonts w:ascii="ArialMT;Arial Unicode MS" w:hAnsi="ArialMT;Arial Unicode MS" w:cs="ArialMT;Arial Unicode MS"/>
          <w:color w:val="000000"/>
          <w:lang w:val="ru-RU" w:eastAsia="en-GB"/>
        </w:rPr>
      </w:pPr>
      <w:r>
        <w:rPr>
          <w:rFonts w:cs="ArialMT;Arial Unicode MS" w:ascii="ArialMT;Arial Unicode MS" w:hAnsi="ArialMT;Arial Unicode MS"/>
          <w:color w:val="000000"/>
          <w:lang w:val="ru-RU" w:eastAsia="en-GB"/>
        </w:rPr>
        <w:t>13) Лекар почетник је лекар који почиње да ради као изабрани лекар у одређеној области рада.</w:t>
      </w:r>
    </w:p>
    <w:p>
      <w:pPr>
        <w:pStyle w:val="Normal"/>
        <w:ind w:firstLine="1440"/>
        <w:rPr>
          <w:color w:val="000000"/>
          <w:lang w:val="sr-CS"/>
        </w:rPr>
      </w:pPr>
      <w:r>
        <w:rPr>
          <w:rFonts w:cs="ArialMT;Arial Unicode MS" w:ascii="ArialMT;Arial Unicode MS" w:hAnsi="ArialMT;Arial Unicode MS"/>
          <w:color w:val="000000"/>
          <w:lang w:val="ru-RU" w:eastAsia="en-GB"/>
        </w:rPr>
        <w:t>Корективни фактори из става 1. тач. 4. и 6. овог члана дати су у Прилогу који је одштампан уз ову уредбу и чини њен саставни део.</w:t>
      </w:r>
    </w:p>
    <w:p>
      <w:pPr>
        <w:pStyle w:val="Normal"/>
        <w:shd w:fill="FFFFFF" w:val="clea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jc w:val="center"/>
        <w:rPr/>
      </w:pPr>
      <w:r>
        <w:rPr/>
        <w:t>II</w:t>
      </w:r>
      <w:r>
        <w:rPr>
          <w:lang w:val="sr-CS"/>
        </w:rPr>
        <w:t>. УТВРЂИВАЊЕ ПЛАТА</w:t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jc w:val="center"/>
        <w:rPr>
          <w:lang w:val="sr-CS"/>
        </w:rPr>
      </w:pPr>
      <w:r>
        <w:rPr>
          <w:lang w:val="sr-CS"/>
        </w:rPr>
        <w:t>Елементи за утврђивање плата</w:t>
      </w:r>
    </w:p>
    <w:p>
      <w:pPr>
        <w:pStyle w:val="Normal"/>
        <w:shd w:fill="FFFFFF" w:val="clear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 xml:space="preserve">Члан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3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Плата се утврђује на основу основице за обрачун плате, коефицијента, дела плате по основу радног учинка, додатка на плату, обавеза које запослени плаћа по основу пореза и доприноса за обавезно социјално осигурање из плате, у складу са законом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/>
      </w:pPr>
      <w:r>
        <w:rPr>
          <w:lang w:val="sr-CS"/>
        </w:rPr>
        <w:tab/>
        <w:t>Основица за обрачун плате, коефицијент, де</w:t>
      </w:r>
      <w:r>
        <w:rPr/>
        <w:t>o</w:t>
      </w:r>
      <w:r>
        <w:rPr>
          <w:lang w:val="sr-CS"/>
        </w:rPr>
        <w:t xml:space="preserve"> плате по основу радног учинка, додатак на плату, обавез</w:t>
      </w:r>
      <w:r>
        <w:rPr/>
        <w:t>e</w:t>
      </w:r>
      <w:r>
        <w:rPr>
          <w:lang w:val="sr-CS"/>
        </w:rPr>
        <w:t xml:space="preserve"> које запослени плаћа по основу пореза и доприноса за обавезно социјално осигурање из плате, у складу са законом, утврђене су прописима којима се уређују плате у јавним службама, односно коефицијентима за обрачун и исплату плата запослених у јавним службама, као и овом уредбом.</w:t>
      </w:r>
    </w:p>
    <w:p>
      <w:pPr>
        <w:pStyle w:val="Normal"/>
        <w:shd w:fill="FFFFFF" w:val="clear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lang w:val="sr-CS"/>
        </w:rPr>
      </w:pPr>
      <w:r>
        <w:rPr>
          <w:lang w:val="sr-CS"/>
        </w:rPr>
        <w:t>Основна плата</w:t>
      </w:r>
    </w:p>
    <w:p>
      <w:pPr>
        <w:pStyle w:val="Normal"/>
        <w:shd w:fill="FFFFFF" w:val="clear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 xml:space="preserve">Члан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4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Основна плата одређује се множењем коефицијента, основице за обрачун плате и корективног коефицијента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>Корективни коефицијент из става 1. овог члана износи</w:t>
      </w:r>
      <w:r>
        <w:rPr>
          <w:color w:val="0000FF"/>
          <w:lang w:val="sr-CS"/>
        </w:rPr>
        <w:t xml:space="preserve"> </w:t>
      </w:r>
      <w:r>
        <w:rPr>
          <w:color w:val="000000"/>
          <w:lang w:val="sr-CS"/>
        </w:rPr>
        <w:t>0,90</w:t>
      </w:r>
      <w:r>
        <w:rPr>
          <w:color w:val="0000FF"/>
          <w:lang w:val="sr-CS"/>
        </w:rPr>
        <w:t>.</w:t>
      </w:r>
    </w:p>
    <w:p>
      <w:pPr>
        <w:pStyle w:val="Normal"/>
        <w:ind w:firstLine="1440"/>
        <w:rPr>
          <w:color w:val="0000FF"/>
          <w:lang w:val="sr-CS"/>
        </w:rPr>
      </w:pPr>
      <w:r>
        <w:rPr>
          <w:color w:val="0000FF"/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Основицу за обрачун додатка на плату чини основна плата увећана за радни учинак, у складу са законом којим се уређују плате у јавним службама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 xml:space="preserve">Корективни коефицијент утврђен у складу са овом уредбом, не утиче на плату запосленог који је остварио радни учинак на нивоу просека здравствене установе у којој је запослен, у складу са овом уредбом. </w:t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  <w:tab/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lang w:val="sr-CS"/>
        </w:rPr>
      </w:pPr>
      <w:r>
        <w:rPr>
          <w:lang w:val="sr-CS"/>
        </w:rPr>
        <w:t>Део плате по основу радног учинка</w:t>
      </w:r>
    </w:p>
    <w:p>
      <w:pPr>
        <w:pStyle w:val="Normal"/>
        <w:shd w:fill="FFFFFF" w:val="clear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 xml:space="preserve">Члан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5</w:t>
      </w:r>
      <w:r>
        <w:rPr>
          <w:lang w:val="sr-CS"/>
        </w:rPr>
        <w:fldChar w:fldCharType="end"/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  <w:tab/>
        <w:t>Део плате по основу радног учинка одређује се процентуалним увећањем основне плате.</w:t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  <w:tab/>
        <w:t>Процентуално увећање основне плате износи највише 22,22%.</w:t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/>
      </w:pPr>
      <w:r>
        <w:rPr>
          <w:lang w:val="sr-Latn-CS"/>
        </w:rPr>
        <w:t>I</w:t>
      </w:r>
      <w:r>
        <w:rPr/>
        <w:t>II</w:t>
      </w:r>
      <w:r>
        <w:rPr>
          <w:lang w:val="sr-Latn-CS"/>
        </w:rPr>
        <w:t xml:space="preserve">. </w:t>
      </w:r>
      <w:r>
        <w:rPr>
          <w:lang w:val="sr-CS"/>
        </w:rPr>
        <w:t xml:space="preserve">КРИТЕРИЈУМИ И МЕРИЛА ЗА ДЕО ПЛАТЕ КОЈИ СЕ ОСТВАРУЈЕ </w:t>
      </w:r>
    </w:p>
    <w:p>
      <w:pPr>
        <w:pStyle w:val="Normal"/>
        <w:shd w:fill="FFFFFF" w:val="clear"/>
        <w:jc w:val="center"/>
        <w:rPr>
          <w:lang w:val="sr-CS"/>
        </w:rPr>
      </w:pPr>
      <w:r>
        <w:rPr>
          <w:lang w:val="sr-CS"/>
        </w:rPr>
        <w:t>ПО ОСНОВУ РАДНОГ УЧИНКА ЗА ИЗАБРАНОГ ЛЕКАРА</w:t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jc w:val="center"/>
        <w:rPr>
          <w:lang w:val="sr-CS"/>
        </w:rPr>
      </w:pPr>
      <w:r>
        <w:rPr>
          <w:lang w:val="sr-CS"/>
        </w:rPr>
        <w:t>Критеријуми</w:t>
      </w:r>
    </w:p>
    <w:p>
      <w:pPr>
        <w:pStyle w:val="Normal"/>
        <w:shd w:fill="FFFFFF" w:val="clear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 xml:space="preserve">Члан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6</w:t>
      </w:r>
      <w:r>
        <w:rPr>
          <w:lang w:val="sr-CS"/>
        </w:rPr>
        <w:fldChar w:fldCharType="end"/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  <w:tab/>
        <w:t xml:space="preserve">Критеријуми за део плате који се остварује по основу радног учинка из члана 5. ове уредбе, за здравствене раднике који на примарном нивоу здравствене заштите обављају послове изабраног лекара су: </w:t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  <w:tab/>
        <w:t>1) регистрација - што чини 40% укупне оцене;</w:t>
      </w:r>
    </w:p>
    <w:p>
      <w:pPr>
        <w:pStyle w:val="Normal"/>
        <w:shd w:fill="FFFFFF" w:val="clear"/>
        <w:rPr/>
      </w:pPr>
      <w:r>
        <w:rPr>
          <w:lang w:val="sr-CS"/>
        </w:rPr>
        <w:tab/>
        <w:t>2) квалитет здравствене заштите  - што чини 6</w:t>
      </w:r>
      <w:r>
        <w:rPr>
          <w:color w:val="000000"/>
          <w:lang w:val="sr-CS"/>
        </w:rPr>
        <w:t xml:space="preserve">0% </w:t>
      </w:r>
      <w:r>
        <w:rPr>
          <w:lang w:val="sr-CS"/>
        </w:rPr>
        <w:t>укупне оцене.</w:t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Квалитет</w:t>
      </w:r>
    </w:p>
    <w:p>
      <w:pPr>
        <w:pStyle w:val="Normal"/>
        <w:shd w:fill="FFFFFF" w:val="clear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 xml:space="preserve">Члан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7</w:t>
      </w:r>
      <w:r>
        <w:rPr>
          <w:lang w:val="sr-CS"/>
        </w:rPr>
        <w:fldChar w:fldCharType="end"/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  <w:tab/>
        <w:t>Под квалитетом здравствене заштите подразумевају с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1) превентива - што учествује са 30% у укупној оцени, осим за изабране специјалисте дечје и превентивне стоматологије што учествује са 40% у укупној оцени;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  <w:t>2) рационалност - што учествује са 20% у укупној оцени, осим за изабране специјалисте дечје и превентивне стоматологије што учествује са 0% у укупној оцени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3) ефикасност - што учествује са 10% у укупној оцени, осим за изабране специјалисте дечје и превентивне стоматологије што учествује са 20% у укупној оцени.</w:t>
      </w:r>
    </w:p>
    <w:p>
      <w:pPr>
        <w:pStyle w:val="Normal"/>
        <w:shd w:fill="FFFFFF" w:val="clear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hd w:fill="FFFFFF" w:val="clear"/>
        <w:jc w:val="center"/>
        <w:rPr>
          <w:lang w:val="sr-CS"/>
        </w:rPr>
      </w:pPr>
      <w:r>
        <w:rPr>
          <w:lang w:val="sr-CS"/>
        </w:rPr>
        <w:t>Мерила</w:t>
      </w:r>
    </w:p>
    <w:p>
      <w:pPr>
        <w:pStyle w:val="Normal"/>
        <w:shd w:fill="FFFFFF" w:val="clea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 xml:space="preserve">Члан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8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 xml:space="preserve">Регистрација </w:t>
      </w:r>
      <w:r>
        <w:rPr>
          <w:color w:val="000000"/>
          <w:lang w:val="sr-CS"/>
        </w:rPr>
        <w:t xml:space="preserve">и квалитет се оцењују </w:t>
      </w:r>
      <w:r>
        <w:rPr>
          <w:lang w:val="sr-CS"/>
        </w:rPr>
        <w:t>у односу на просечну вредност за појединачну установу у одговарајућој области рада.</w:t>
      </w:r>
    </w:p>
    <w:p>
      <w:pPr>
        <w:pStyle w:val="Normal"/>
        <w:shd w:fill="FFFFFF" w:val="clear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jc w:val="center"/>
        <w:rPr>
          <w:lang w:val="sr-CS"/>
        </w:rPr>
      </w:pPr>
      <w:r>
        <w:rPr>
          <w:lang w:val="sr-CS"/>
        </w:rPr>
        <w:t>Оцена за регистрацију</w:t>
      </w:r>
    </w:p>
    <w:p>
      <w:pPr>
        <w:pStyle w:val="Normal"/>
        <w:shd w:fill="FFFFFF" w:val="clear"/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 xml:space="preserve">Члан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9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Изабрани лекар за постигнут резултат мањи од половине просечне вредности за регистрацију  добија оцену 0 за регистрацију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rPr/>
      </w:pPr>
      <w:r>
        <w:rPr>
          <w:lang w:val="sr-CS"/>
        </w:rPr>
        <w:tab/>
        <w:t xml:space="preserve">Изабрани лекар за постигнут резултат једнак 1,5 просечној вредности за регистрацију и већи добија оцену 10 за регистрацију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CS"/>
        </w:rPr>
        <w:tab/>
        <w:t>Изабрани лекар за постигнут резултат између 0,5 и 1,5 просечне вредности за регистрацију добија оцену која расте</w:t>
      </w:r>
      <w:r>
        <w:rPr>
          <w:lang w:val="sr-Latn-CS"/>
        </w:rPr>
        <w:t xml:space="preserve"> </w:t>
      </w:r>
      <w:r>
        <w:rPr>
          <w:lang w:val="sr-CS"/>
        </w:rPr>
        <w:t>од 0 до 10 сразмерно постигнутом резултату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цена за превентиву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 xml:space="preserve">Члан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10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Изабрани лекар за остварен резултат мањи од половине просечне вредности за превентиву добија оцену 0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Изабрани лекар за остварен резултат 1,5 просечне вредности за превентиву и већи добија оцену 10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Изабрани лекар за остварен резултат између 0,5 и 1,5 просечне вредности за превентиву добија оцену која линеарно расте</w:t>
      </w:r>
      <w:r>
        <w:rPr>
          <w:lang w:val="sr-Latn-CS"/>
        </w:rPr>
        <w:t xml:space="preserve"> </w:t>
      </w:r>
      <w:r>
        <w:rPr>
          <w:lang w:val="sr-CS"/>
        </w:rPr>
        <w:t>од 0 до 10 сразмерно оствареном резултату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цена за рационалност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 xml:space="preserve">Члан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11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Изабрани лекар за остварени резултат мањи од половине просечне вредности за рационалност добија оцену која линеарно расте од 0 до 10 сразмерно оствареном резултату.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Изабрани лекар за остварени резултат између 0,5 и 1,5 просечне вредности добија оцену која линеарно опада</w:t>
      </w:r>
      <w:r>
        <w:rPr>
          <w:lang w:val="sr-Latn-CS"/>
        </w:rPr>
        <w:t xml:space="preserve"> </w:t>
      </w:r>
      <w:r>
        <w:rPr>
          <w:lang w:val="sr-CS"/>
        </w:rPr>
        <w:t xml:space="preserve">од 10 до 0 сразмерно оствареном резултату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Изабрани лекар за остварени резултат већи од 1,5 просечне вредности за рационалност добија оцену 0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цена за ефикасност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 xml:space="preserve">Члан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12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Изабрани лекар за остварен резултат мањи од половине просечне вредности за ефикасност добија оцену нула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Изабрани лекар за остварен резултат између 0,5 и 1,5 просечне вредности за ефикасност добија оцену која линеарно расте</w:t>
      </w:r>
      <w:r>
        <w:rPr>
          <w:lang w:val="sr-Latn-CS"/>
        </w:rPr>
        <w:t xml:space="preserve"> </w:t>
      </w:r>
      <w:r>
        <w:rPr>
          <w:lang w:val="sr-CS"/>
        </w:rPr>
        <w:t>од 0 до 10 у сразмерно оствареном резултат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Изабрани лекар за остварен резултат између 1,5 и 2 просечне вредности за ефикасност добија оцену 10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Изабрани лекар за остварен резултат између 2 и 3 просечне вредности за ефикасност добија оцену која линеарно опада</w:t>
      </w:r>
      <w:r>
        <w:rPr>
          <w:lang w:val="sr-Latn-CS"/>
        </w:rPr>
        <w:t xml:space="preserve"> </w:t>
      </w:r>
      <w:r>
        <w:rPr>
          <w:lang w:val="sr-CS"/>
        </w:rPr>
        <w:t>од 10 до 0 сразмерно оствареном резултат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Изабрани лекар за остварене резултате веће од 3 просечне вредности за ефикасност добија оцену 0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Ограничења</w:t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 xml:space="preserve">Члан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13</w:t>
      </w:r>
      <w:r>
        <w:rPr>
          <w:lang w:val="sr-CS"/>
        </w:rPr>
        <w:fldChar w:fldCharType="end"/>
      </w:r>
    </w:p>
    <w:p>
      <w:pPr>
        <w:pStyle w:val="Normal"/>
        <w:rPr>
          <w:color w:val="000000"/>
          <w:lang w:val="sr-Latn-CS"/>
        </w:rPr>
      </w:pPr>
      <w:r>
        <w:rPr>
          <w:color w:val="000000"/>
          <w:lang w:val="sr-Latn-CS"/>
        </w:rPr>
      </w:r>
    </w:p>
    <w:p>
      <w:pPr>
        <w:pStyle w:val="Normal"/>
        <w:ind w:firstLine="1440"/>
        <w:rPr/>
      </w:pPr>
      <w:r>
        <w:rPr>
          <w:color w:val="000000"/>
          <w:lang w:val="sr-CS"/>
        </w:rPr>
        <w:t>Изабрани лекар чији су резултати у одређеној области рада мањи од 0,5 републичког просека не може имати оцену већу од 5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1440"/>
        <w:rPr/>
      </w:pPr>
      <w:r>
        <w:rPr>
          <w:color w:val="000000"/>
          <w:lang w:val="sr-CS"/>
        </w:rPr>
        <w:t>Изабрани лекар чији су резултати у одређеној области рада већи од 1,5 републичког просека не може имати оцену мању од 5.</w:t>
      </w:r>
    </w:p>
    <w:p>
      <w:pPr>
        <w:pStyle w:val="Normal"/>
        <w:ind w:firstLine="144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1440"/>
        <w:rPr>
          <w:color w:val="000000"/>
          <w:lang w:val="sr-CS"/>
        </w:rPr>
      </w:pPr>
      <w:r>
        <w:rPr>
          <w:color w:val="000000"/>
          <w:lang w:val="sr-CS"/>
        </w:rPr>
        <w:t>Ако запослени у здравственој установи обавља послове изабраног лекара у одређеној области рада, у радном времену које је краће од пуног радног времена, односно од радног времена које се сматра пуним радним временом, односно непуним радним временом, у складу са законом, део плате по основу радног учинка обрачунава се у складу са овом уредбом, према сразмерном делу плате запосленог према времену проведеном у обављању послова изабраног лекара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Изузеци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 xml:space="preserve">Члан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14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color w:val="000000"/>
          <w:lang w:val="sr-CS"/>
        </w:rPr>
      </w:pPr>
      <w:r>
        <w:rPr>
          <w:color w:val="000000"/>
          <w:lang w:val="sr-CS"/>
        </w:rPr>
        <w:t>Изузетно од члана 6. ове уредбе лекару на специјализацији, лекару у кућној нези, лекару специјалисти одговарајуће гране медицине, односно стоматологије, а који не обавља послове изабраног лекара, лекару повратнику са одсуства дужег од 6 месеци, лекару почетнику, лекару приправнику, лекару који је засновао радни однос на новом радном месту, проценат увећања основне плате по основу радног учинка обрачунава се на нивоу просека радног учинка лекара у здравственој установи.</w:t>
      </w:r>
    </w:p>
    <w:p>
      <w:pPr>
        <w:pStyle w:val="Normal"/>
        <w:ind w:firstLine="144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1440"/>
        <w:rPr>
          <w:color w:val="000000"/>
          <w:lang w:val="sr-CS"/>
        </w:rPr>
      </w:pPr>
      <w:r>
        <w:rPr>
          <w:color w:val="000000"/>
          <w:lang w:val="sr-CS"/>
        </w:rPr>
        <w:t>Лекару на специјализацији проценат увећања основне плате на основу радног учинка обрачунава се у складу са ставом 1. овог члана и исплаћује се за време трајања специјализације лекара.</w:t>
      </w:r>
    </w:p>
    <w:p>
      <w:pPr>
        <w:pStyle w:val="Normal"/>
        <w:ind w:firstLine="144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1440"/>
        <w:rPr/>
      </w:pPr>
      <w:r>
        <w:rPr>
          <w:color w:val="000000"/>
          <w:lang w:val="sr-CS"/>
        </w:rPr>
        <w:t>Изузетно од члана 6. ове уредбе, лекару у хитној помоћи проценат увећања основне плате по основу радног учинка обрачунава се у висини коју представља увећана основна плата за остварени резултат рада лекара за који се добија оцена 5, у складу са овом уредбом.</w:t>
      </w:r>
    </w:p>
    <w:p>
      <w:pPr>
        <w:pStyle w:val="Normal"/>
        <w:ind w:firstLine="144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1440"/>
        <w:rPr>
          <w:color w:val="000000"/>
          <w:lang w:val="sr-CS"/>
        </w:rPr>
      </w:pPr>
      <w:r>
        <w:rPr>
          <w:color w:val="000000"/>
          <w:lang w:val="sr-CS"/>
        </w:rPr>
        <w:t xml:space="preserve">Лекару повратнику са одсуства дужег од шест месеци, лекару почетнику, лекару који је засновао радни однос у другој здравственој установи, проценат увећања основне плате обрачунат у складу са ставом 1. овог члана исплаћује се у периоду од годину дана од дана повратка лекара са одсуства, односно од дана када је почео да ради, односно када је засновао радни однос у другој здравственој установи. </w:t>
      </w:r>
    </w:p>
    <w:p>
      <w:pPr>
        <w:pStyle w:val="Normal"/>
        <w:ind w:firstLine="144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color w:val="000000"/>
          <w:lang w:val="sr-CS"/>
        </w:rPr>
        <w:t>Лекару који део радног времена ради на пословима хитне помоћи, односно кућног лечења, проценат увећања основне плате по основу радног учинка на тим пословима обрачунава се и исплаћује процентуално времену проведеном на пословима хитне помоћи, односно кућног лечења, у складу са ставом 1. ове уредбе.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rFonts w:ascii="Arial" w:hAnsi="Arial" w:cs="Arial"/>
          <w:lang w:val="sr-CS"/>
        </w:rPr>
      </w:pPr>
      <w:r>
        <w:rPr>
          <w:lang w:val="sr-CS"/>
        </w:rPr>
        <w:t>Укупна оцена</w:t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 xml:space="preserve">Члан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15</w:t>
      </w:r>
      <w:r>
        <w:rPr>
          <w:lang w:val="sr-CS"/>
        </w:rPr>
        <w:fldChar w:fldCharType="end"/>
      </w:r>
    </w:p>
    <w:p>
      <w:pPr>
        <w:pStyle w:val="Normal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ab/>
      </w:r>
    </w:p>
    <w:p>
      <w:pPr>
        <w:pStyle w:val="Normal"/>
        <w:rPr/>
      </w:pPr>
      <w:r>
        <w:rPr>
          <w:lang w:val="sr-CS"/>
        </w:rPr>
        <w:tab/>
        <w:t xml:space="preserve">Укупна оцена је збир оцена по критеријумима из чл. 6 – 14. ове уредбе, сразмерно њиховом учешћу у укупној оцени, с тим што се маса средстава усклађује са </w:t>
      </w:r>
      <w:r>
        <w:rPr>
          <w:color w:val="000000"/>
          <w:lang w:val="sr-CS"/>
        </w:rPr>
        <w:t xml:space="preserve">износом средстава која су уговорена са Републичким фондом, у складу са финансијским планом здравствене установе. </w:t>
      </w:r>
    </w:p>
    <w:p>
      <w:pPr>
        <w:pStyle w:val="Normal"/>
        <w:jc w:val="center"/>
        <w:rPr/>
      </w:pPr>
      <w:r>
        <w:rPr/>
        <w:t>IV</w:t>
      </w:r>
      <w:r>
        <w:rPr>
          <w:lang w:val="sr-CS"/>
        </w:rPr>
        <w:t xml:space="preserve">. КРИТЕРИЈУМИ И МЕРИЛА ЗА ДЕО ПЛАТЕ КОЈИ СЕ ОСТВАРУЈЕ </w:t>
        <w:br/>
        <w:t xml:space="preserve">ПО ОСНОВУ РАДНОГ УЧИНКА ЗА ТИМ ИЗАБРАНОГ ЛЕКАРА, </w:t>
        <w:br/>
        <w:t>ОДНОСНО ЗА ДРУГЕ ЗАПОСЛЕНЕ У ЗДРАВСТВЕНОЈ УСТАНОВИ</w:t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jc w:val="center"/>
        <w:rPr>
          <w:lang w:val="sr-CS"/>
        </w:rPr>
      </w:pPr>
      <w:r>
        <w:rPr>
          <w:lang w:val="sr-CS"/>
        </w:rPr>
        <w:t xml:space="preserve">Здравствене установе на примарном нивоу здравствене заштите </w:t>
        <w:br/>
        <w:t>у којима послове обављају изабрани лекари</w:t>
      </w:r>
    </w:p>
    <w:p>
      <w:pPr>
        <w:pStyle w:val="Normal"/>
        <w:shd w:fill="FFFFFF" w:val="clear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 xml:space="preserve">Члан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16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>За медицинску сестру – техничара која је у тиму са изабраним лекаром, проценат увећања основне плате по основу радног учинка обрачунава се у истом проценту као и за изабраног лекар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За друге запослене у здравственој установи која обавља делатност на примарном нивоу здравствене заштите у којој послове обављају изабрани лекари, део плате по основу радног учинка обрачунава се у висини која представља просечно увећање основне плате по основу радног учинка по запосленом у тој здравственој установи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Здравствене установе на примарном нивоу здравствене заштите </w:t>
        <w:br/>
        <w:t>у којима се не обављају послови изабраног лекара</w:t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 xml:space="preserve">Члан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17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Део плате по основу радног учинка за запослене у здравственим установама који обављају здравствену делатност на примарном нивоу здравствене заштите и у којима послове не обавља изабрани лекар, обрачунава се на основу обима извршеног рада запосленог, односно тима запослених који учествују у обављању одређених послова, односно по организационој јединици или делу здравствене установе, односно здравствене установе у целини, као и квалитета обављеног рада, у складу са утврђеним стандардим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Ако је планирани обим рада који утврђује послодавац извршен, односно ако је квалитет рада у складу са стандардима струке, као и са стандардима за обављање здравствене делатности, оцена запосленог не може бити мања од 5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Здравствене установе на секундарном и терцијарном нивоу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здравствене заштите </w:t>
        <w:br/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 xml:space="preserve">Члан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18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color w:val="000000"/>
          <w:lang w:val="sr-CS"/>
        </w:rPr>
      </w:pPr>
      <w:r>
        <w:rPr>
          <w:lang w:val="sr-CS"/>
        </w:rPr>
        <w:tab/>
        <w:t>Део плате по основу радног учинка за запослене у установи која обавља делатност на секундарном и терцијарном нивоу здравствене заштите, обрачунава се на основу обима извршеног рада запосленог, односно тима запослених који учествују у обављању одређених послова, односно по организационој јединици или делу здравствене установе, односно здравствене установе у целини, као и квалитета обављеног рада, у складу са утврђеним стандардима.</w:t>
      </w:r>
    </w:p>
    <w:p>
      <w:pPr>
        <w:pStyle w:val="Normal"/>
        <w:ind w:firstLine="144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1440"/>
        <w:rPr/>
      </w:pPr>
      <w:r>
        <w:rPr>
          <w:lang w:val="sr-CS"/>
        </w:rPr>
        <w:t>Ако је планирани обим рада који утврђује послодавац извршен, односно ако је квалитет рада у складу са стандардима струке, као и са стандардима за обављање здравствене делатности, оцена запосленог не може бити мања од 5.</w:t>
      </w:r>
    </w:p>
    <w:p>
      <w:pPr>
        <w:pStyle w:val="Normal"/>
        <w:rPr>
          <w:color w:val="0000FF"/>
          <w:lang w:val="sr-CS"/>
        </w:rPr>
      </w:pPr>
      <w:r>
        <w:rPr>
          <w:color w:val="0000FF"/>
          <w:lang w:val="sr-CS"/>
        </w:rPr>
      </w:r>
    </w:p>
    <w:p>
      <w:pPr>
        <w:pStyle w:val="Normal"/>
        <w:shd w:fill="FFFFFF" w:val="clea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Обрачун радног учинка за директора здравствене установе</w:t>
      </w:r>
    </w:p>
    <w:p>
      <w:pPr>
        <w:pStyle w:val="Normal"/>
        <w:shd w:fill="FFFFFF" w:val="clea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 xml:space="preserve">Члан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19</w:t>
      </w:r>
      <w:r>
        <w:rPr>
          <w:lang w:val="sr-CS"/>
        </w:rPr>
        <w:fldChar w:fldCharType="end"/>
      </w:r>
    </w:p>
    <w:p>
      <w:pPr>
        <w:pStyle w:val="Normal"/>
        <w:numPr>
          <w:ilvl w:val="0"/>
          <w:numId w:val="0"/>
        </w:numPr>
        <w:shd w:fill="FFFFFF" w:val="clear"/>
        <w:ind w:firstLine="720"/>
        <w:jc w:val="center"/>
        <w:outlineLvl w:val="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1440"/>
        <w:rPr>
          <w:color w:val="000000"/>
          <w:lang w:val="sr-CS"/>
        </w:rPr>
      </w:pPr>
      <w:r>
        <w:rPr>
          <w:color w:val="000000"/>
          <w:lang w:val="sr-CS"/>
        </w:rPr>
        <w:t>Директору здравствене установе проценат увећања основне плате по основу радног учинка обрачунава се у висини која представља просечно увећање основне плате по основу радног учинка по запосленом у тој здравственој установи, у односу на просечно увећање основне плате по основу радног учинка по запосленом у одговарајућој врсти здравствене установе на нивоу Републике Србије.</w:t>
      </w:r>
    </w:p>
    <w:p>
      <w:pPr>
        <w:pStyle w:val="Normal"/>
        <w:shd w:fill="FFFFFF" w:val="clea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jc w:val="center"/>
        <w:rPr/>
      </w:pPr>
      <w:r>
        <w:rPr/>
        <w:t>V</w:t>
      </w:r>
      <w:r>
        <w:rPr>
          <w:lang w:val="sr-CS"/>
        </w:rPr>
        <w:t xml:space="preserve">. ИЗВОР ПОДАТАКА ЗА ОБРАЧУН ДЕЛА ПЛАТЕ </w:t>
      </w:r>
    </w:p>
    <w:p>
      <w:pPr>
        <w:pStyle w:val="Normal"/>
        <w:shd w:fill="FFFFFF" w:val="clear"/>
        <w:jc w:val="center"/>
        <w:rPr>
          <w:lang w:val="sr-CS"/>
        </w:rPr>
      </w:pPr>
      <w:r>
        <w:rPr>
          <w:lang w:val="sr-CS"/>
        </w:rPr>
        <w:t>ПО ОСНОВУ РАДНОГ УЧИНКА</w:t>
      </w:r>
    </w:p>
    <w:p>
      <w:pPr>
        <w:pStyle w:val="Normal"/>
        <w:shd w:fill="FFFFFF" w:val="clear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 xml:space="preserve">Члан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20</w:t>
      </w:r>
      <w:r>
        <w:rPr>
          <w:lang w:val="sr-CS"/>
        </w:rPr>
        <w:fldChar w:fldCharType="end"/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  <w:tab/>
        <w:t xml:space="preserve">Извор података за обрачун дела плате по основу радног учинка у складу са овом уредбом су подаци којима располаже здравствена установа, електронска фактура за пружене здравствене услуге, као и подаци из информационог система Републичког фонда. </w:t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ind w:firstLine="1440"/>
        <w:rPr>
          <w:lang w:val="sr-CS"/>
        </w:rPr>
      </w:pPr>
      <w:r>
        <w:rPr>
          <w:lang w:val="sr-CS"/>
        </w:rPr>
        <w:t>Републички фонд на званичном сајту објављује податке који се односе на критеријуме за део плате који се остварује по основу радног учинка за изабраног лекара, у складу са овом уредбом, као и друге податке који се обрађују и објављују на основу електронских фактура за пружене здравствене услуг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>На званичном сајту Републичког фонда извори података за обрачун плате у складу са ставом 2. овог члана, објављују се квартално, а најкасније у року од 60 дана од истека претходног квартала.</w:t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lang w:val="sr-CS"/>
        </w:rPr>
      </w:pPr>
      <w:r>
        <w:rPr>
          <w:lang w:val="sr-CS"/>
        </w:rPr>
        <w:t xml:space="preserve">За обрачун дела плате на основу радног учинка здравствена установа користи последње објављене податке на званичном сајту Републичког фонда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1440"/>
        <w:rPr>
          <w:color w:val="0000FF"/>
          <w:lang w:val="sr-CS"/>
        </w:rPr>
      </w:pPr>
      <w:r>
        <w:rPr>
          <w:lang w:val="sr-CS"/>
        </w:rPr>
        <w:t xml:space="preserve">Здравствене установе и Републички фонд дужни су да усклађују изворе података за обрачун дела плате по основу радног учинка  у складу са овом уредбом, </w:t>
      </w:r>
      <w:r>
        <w:rPr>
          <w:color w:val="000000"/>
          <w:lang w:val="sr-CS"/>
        </w:rPr>
        <w:t>с тим да се у случају неусклађености извора података за обрачун плате примењују подаци здравствене установе све до момента усклађивања података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FF"/>
          <w:lang w:val="sr-CS"/>
        </w:rPr>
      </w:pPr>
      <w:r>
        <w:rPr>
          <w:color w:val="0000FF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Извор података за део плате по основу радног учинка које Републички фонд не објављује на званичном сајту, су подаци здравствене установе, односно подаци из акта који доноси здравствена установа у складу са чл. 17. и 18. ове уредбе.</w:t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/>
      </w:pPr>
      <w:r>
        <w:rPr>
          <w:lang w:val="sr-Latn-CS"/>
        </w:rPr>
        <w:t>V</w:t>
      </w:r>
      <w:r>
        <w:rPr/>
        <w:t>I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>КАЗНЕНЕ ОДРЕДБЕ</w:t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lang w:val="sr-CS"/>
        </w:rPr>
      </w:pPr>
      <w:r>
        <w:rPr>
          <w:lang w:val="sr-CS"/>
        </w:rPr>
        <w:t>Прекршаји</w:t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 xml:space="preserve">Члан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21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Новчаном казном од 500.000 до 1.000.000 динара казниће се за прекршај здравствена установа ако обрачуна плату супротно одредбама чл. 3-19. ове уредбе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Новчаном казном од 500.000 до 1.000.000 динара казниће се за прекршај Републички фонд ако на званичном сајту не објави изворе података за обрачун и исплату плате у складу са овом уредбом (члан 20. ст. 2. и 3)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За прекршај из ст. 1. и 2. овог члана казниће се и одговорно лице у здравственој установи, односно Републичком фонду, новчаном казном од 30.000 до 50.000 динар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jc w:val="center"/>
        <w:rPr>
          <w:lang w:val="sr-CS"/>
        </w:rPr>
      </w:pPr>
      <w:r>
        <w:rPr/>
        <w:t>VII</w:t>
      </w:r>
      <w:r>
        <w:rPr>
          <w:lang w:val="sr-CS"/>
        </w:rPr>
        <w:t>. ЗАВРШНА ОДРЕДБ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>Члан 22.</w:t>
      </w:r>
    </w:p>
    <w:p>
      <w:pPr>
        <w:pStyle w:val="Normal"/>
        <w:shd w:fill="FFFFFF" w:val="clear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  <w:tab/>
        <w:t>Ова уредба ступа на снагу осмог дана од дана објављивања у „Службеном гласнику Републике Србије”, а примењује се  на обрачун и исплату плата почев  од 1. јула 2012. године.</w:t>
      </w:r>
    </w:p>
    <w:p>
      <w:pPr>
        <w:pStyle w:val="Normal"/>
        <w:shd w:fill="FFFFFF" w:val="clear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05 Број: 110-10032/201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29. децембра 2011. го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lang w:val="sr-CS"/>
        </w:rPr>
      </w:pPr>
      <w:r>
        <w:rPr>
          <w:lang w:val="sr-CS"/>
        </w:rPr>
        <w:t>В Л А Д 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1tekst"/>
        <w:spacing w:before="0" w:after="0"/>
        <w:ind w:hanging="26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ПРВИ ПОТПРЕДСЕДНИК ВЛАДЕ –ЗАМЕНИК ПРЕДСЕДНИКА ВЛАДЕ</w:t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jc w:val="center"/>
              <w:rPr>
                <w:lang w:val="ru-RU"/>
              </w:rPr>
            </w:pPr>
            <w:r>
              <w:rPr>
                <w:lang w:val="ru-RU"/>
              </w:rPr>
              <w:t>Ивица Дачић</w:t>
            </w:r>
          </w:p>
        </w:tc>
      </w:tr>
    </w:tbl>
    <w:p>
      <w:pPr>
        <w:pStyle w:val="Normal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97" w:right="1797" w:gutter="0" w:header="720" w:top="1440" w:footer="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Cs/>
          <w:color w:val="000000"/>
          <w:sz w:val="23"/>
          <w:szCs w:val="23"/>
          <w:lang w:val="sr-CS"/>
        </w:rPr>
      </w:pPr>
      <w:r>
        <w:rPr>
          <w:bCs/>
          <w:color w:val="000000"/>
          <w:sz w:val="23"/>
          <w:szCs w:val="23"/>
          <w:lang w:val="sr-CS"/>
        </w:rPr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 xml:space="preserve">ПРИЛОГ 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sr-CS"/>
        </w:rPr>
        <w:t xml:space="preserve">КОРЕКТИВНИ СТАРОСНИ ФАКТОР З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ЕГИСТРАЦИЈУ И РЕЦЕПТЕ ЗА ОБЛАСТ РАДА ИЗАБРАНОГ ЛЕКАРА У ОПШТОЈ МЕДИЦИНИ И ПЕДИЈАТРИЈ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0"/>
        <w:gridCol w:w="1538"/>
        <w:gridCol w:w="1538"/>
        <w:gridCol w:w="2185"/>
        <w:gridCol w:w="1938"/>
      </w:tblGrid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РУП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Д (ГОДИНЕ)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О (ГОДИНЕ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КОРЕКТИВНИ ФАКТОР ЗА РЕГИСТРАЦИЈУ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КОРЕКТИВНИ ФАКТОР ЗА РЕЦЕПТЕ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&lt;1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,0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,68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≥</w:t>
            </w:r>
            <w:r>
              <w:rPr>
                <w:lang w:val="sr-CS"/>
              </w:rPr>
              <w:t>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&lt;7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9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25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≥</w:t>
            </w:r>
            <w:r>
              <w:rPr>
                <w:lang w:val="sr-CS"/>
              </w:rPr>
              <w:t>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&lt;19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,88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88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≥</w:t>
            </w:r>
            <w:r>
              <w:rPr>
                <w:lang w:val="sr-CS"/>
              </w:rPr>
              <w:t>1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&lt;5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,84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,85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≥</w:t>
            </w:r>
            <w:r>
              <w:rPr>
                <w:lang w:val="sr-CS"/>
              </w:rPr>
              <w:t>5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&lt;65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4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,97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≥</w:t>
            </w:r>
            <w:r>
              <w:rPr>
                <w:lang w:val="sr-CS"/>
              </w:rPr>
              <w:t>6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&lt;75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,2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,95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≥</w:t>
            </w:r>
            <w:r>
              <w:rPr>
                <w:lang w:val="sr-CS"/>
              </w:rPr>
              <w:t>7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,00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,38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КОРЕКТИВНИ СТАРОСНИ ФАКТОР ЗА РЕГИСТРАЦИЈУ ЗА ОБЛАСТ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АДА ИЗАБРАНОГ ЛЕКАРА У СТОМАТОЛОГИЈ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1620"/>
        <w:gridCol w:w="3921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РУП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Д (ГОДИН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О (ГОДИНЕ)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КОРЕКТИВНИ ФАКТОР ЗА РЕГИСТРАЦИЈУ (ЗА ОПШТУ И ПЕДИЈАТРИЈУ)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&lt;15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20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≥ </w:t>
            </w:r>
            <w:r>
              <w:rPr>
                <w:lang w:val="sr-CS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0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1701" w:gutter="0" w:header="708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altName w:val="Arial Unicode MS"/>
    <w:charset w:val="8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15:25:00Z</dcterms:created>
  <dc:creator>daktilo09</dc:creator>
  <dc:description/>
  <dc:language>en-US</dc:language>
  <cp:lastModifiedBy>jovan</cp:lastModifiedBy>
  <dcterms:modified xsi:type="dcterms:W3CDTF">2011-12-30T15:25:00Z</dcterms:modified>
  <cp:revision>2</cp:revision>
  <dc:subject/>
  <dc:title/>
</cp:coreProperties>
</file>