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highlight w:val="yellow"/>
          <w:u w:val="single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u w:val="single"/>
          <w:lang w:val="sr-CS" w:eastAsia="ja-JP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а основу члана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. Закона о буџету Републике Србије за 2012. годину („Службени гласник РС”, број 101/11) и члана 42. став 1. Закона о Влади („Службени гласник РС”, бр. 55/05, 71/05-исправка, 101/07, 65/08 и 16/11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Р Е Д Б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2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Овом уредбом уређују се услови и начин подстицања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 произведених у Републици Србији у 2012.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2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ци подстицаја, у смислу ове уредбе, су произвођачи аутобуса у Републици Србији, а индиректни корисници су крајњи куп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редства за намене из члана 1. ове уредбе у износу 190.000.000,00 динара обезбеђена су Законом о буџету Републике Србије за 2012. годину („Службени гласник РС”, број 101/11),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7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азде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o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20 - Министарство економије и регионалног развоја, Функција 410 - Општи економски и комерцијални послови и послови по питању рада, Економска класификација 451 - Субвенције јавним нефинансијским предузећима и организациј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асподела средства из става 1. овог члана вршиће се авансним плаћањем произвођачима аутобуса у Републици Србији у ратама, сразмерно динамици производње и продаје аутобу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из члана 1. ове уредбе спроводи се умањењем малопродајне цене код произвођача без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реза на додату вредност (у даљем тексту: ПДВ)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новог аутобуса са погонским дизел мотором који испуњава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лошке стандарде прописане нормом „Еуро 4”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висини 20% од цене исказане у динарима и/или у динарској противвредности цене уговорене у еврима, обрачунате по званичном средњем курсу Народне банке Србије на дан издавања фактуре, односно фискалног рачу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из члана 1. ове уредбе спроводи се 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додатним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мањењем 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малопродајне цене код произвођача без ПДВ</w:t>
      </w:r>
      <w:r>
        <w:rPr>
          <w:rFonts w:cs="Times New Roman" w:ascii="Times New Roman" w:hAnsi="Times New Roman"/>
          <w:sz w:val="28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овог аутобуса при куповини аутобус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а погоном на комприновани природни гас (ЦНГ) који испуњава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лошке стандарде прописане нормом „Еуро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ли хибридним погоно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висини 10% од цене исказане у динарим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и/или у динарској противвредности цене уговорене у еврима, обрачунате по званичном средњем курсу Народне бан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дан издавања фактуре, односно фискалног рачу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да се производи из члана 1. ове уредбе продају преко овлашћених дистрибутера, односно дилерске мреже, цена не може бити већа од цене из ст. 1. и 2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Министар надлежан за послове економије и регионалног развоја ближе прописује начин подстицања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аво куповине  нових аутобуса из члана 1. ове уредбе имај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1) физичка лица која обављају регистровану делатно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2) правна лица регистрована у складу са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При првој регистрацији производа из члана 1. ове уредбе, у саобраћајну дозволу уноси се клаузула о забрани отуђења аутобуса у року од три године од дана регистрациј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субвенционисане куповине нових аутобуса у складу са овом уредбом имају лица из става 1. овог члана која имају пребивалиште, односно седиште на територији Републике Србије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6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аутобус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имењиваће се за све производе продате у 2012. год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о утрошка средстава из члана 3. ове уредбе, а најкасније до 15. децембра 2012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Министарство надлежно за послове економије и регионалног развоја полугодишње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над спровођењем ове уредбе у делу који се односи на поступак подстицања производње, продаје и спровођења субвенционисане куповине аутобуса произведених у Републици Србији врши министарство надлежно за послове економије и регионалног развоја,</w:t>
      </w:r>
      <w:r>
        <w:rPr>
          <w:rFonts w:cs="Times New Roman" w:ascii="Times New Roman" w:hAnsi="Times New Roman"/>
          <w:color w:val="FF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у делу који се односи на обрачун и наплату ПДВ - министарство надлежно за послове финансија,</w:t>
      </w:r>
      <w:r>
        <w:rPr>
          <w:color w:val="FF0000"/>
          <w:lang w:val="sr-CS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у делу који се односи на забрану располагања - министарство надлежно за унутрашње послове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16"/>
          <w:lang w:val="sr-CS"/>
        </w:rPr>
      </w:pPr>
      <w:r>
        <w:rPr>
          <w:rFonts w:cs="Times New Roman" w:ascii="Times New Roman" w:hAnsi="Times New Roman"/>
          <w:sz w:val="16"/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сплата прве авансне рате по овој уредби условљена је правдањем утрошка авансних средстава исплаћених у 2011. годи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еутрошена средства из става 1. овог члана могу се користити у 2012. години за намене за које су та средства пренета у 2011. годи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color w:val="000000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 Београду, 12. јануара 2012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 Л А Д А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indent">
    <w:name w:val="Normal no indent"/>
    <w:basedOn w:val="Normal"/>
    <w:qFormat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3:00Z</dcterms:created>
  <dc:creator>sasa</dc:creator>
  <dc:description/>
  <dc:language>en-US</dc:language>
  <cp:lastModifiedBy>jovan</cp:lastModifiedBy>
  <cp:lastPrinted>2012-01-12T15:05:00Z</cp:lastPrinted>
  <dcterms:modified xsi:type="dcterms:W3CDTF">2012-01-16T13:03:00Z</dcterms:modified>
  <cp:revision>2</cp:revision>
  <dc:subject/>
  <dc:title>ПРЕДЛОГ</dc:title>
</cp:coreProperties>
</file>