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b/>
          <w:color w:val="000000"/>
          <w:sz w:val="20"/>
          <w:lang w:val="sr-Latn-CS"/>
        </w:rPr>
        <w:t>Табела усклађености</w:t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880"/>
        <w:gridCol w:w="1871"/>
        <w:gridCol w:w="1904"/>
        <w:gridCol w:w="1871"/>
        <w:gridCol w:w="1871"/>
        <w:gridCol w:w="115"/>
        <w:gridCol w:w="1750"/>
        <w:gridCol w:w="1863"/>
      </w:tblGrid>
      <w:tr>
        <w:trPr/>
        <w:tc>
          <w:tcPr>
            <w:tcW w:w="1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 xml:space="preserve">Назив прописа </w:t>
            </w:r>
            <w:r>
              <w:rPr>
                <w:b/>
                <w:color w:val="000000"/>
              </w:rPr>
              <w:t>E</w:t>
            </w:r>
            <w:r>
              <w:rPr>
                <w:b/>
                <w:color w:val="000000"/>
                <w:lang w:val="sr-CS"/>
              </w:rPr>
              <w:t>У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Latn-CS"/>
              </w:rPr>
              <w:t xml:space="preserve">Директива ЕУ о тржиштима финансијских инструмената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2. </w:t>
            </w:r>
            <w:r>
              <w:rPr>
                <w:rStyle w:val="StrongEmphasis"/>
                <w:bCs w:val="false"/>
                <w:lang w:val="sr-Latn-CS"/>
              </w:rPr>
              <w:t>1:32004Л0039</w:t>
            </w:r>
          </w:p>
        </w:tc>
      </w:tr>
      <w:tr>
        <w:trPr/>
        <w:tc>
          <w:tcPr>
            <w:tcW w:w="1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3. Овлашћени предлагач прописа - </w:t>
            </w:r>
            <w:r>
              <w:rPr>
                <w:color w:val="000000"/>
                <w:lang w:val="sr-Latn-CS"/>
              </w:rPr>
              <w:t>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Обрађивач прописа - </w:t>
            </w:r>
            <w:r>
              <w:rPr>
                <w:color w:val="000000"/>
                <w:lang w:val="sr-Latn-CS"/>
              </w:rPr>
              <w:t>Министарство финансиј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4. </w:t>
            </w:r>
            <w:r>
              <w:rPr>
                <w:b/>
                <w:color w:val="000000"/>
                <w:lang w:val="sr-RS"/>
              </w:rPr>
              <w:t>1</w:t>
            </w:r>
            <w:r>
              <w:rPr>
                <w:b/>
                <w:color w:val="000000"/>
                <w:lang w:val="sr-CS"/>
              </w:rPr>
              <w:t>6</w:t>
            </w:r>
            <w:r>
              <w:rPr>
                <w:b/>
                <w:color w:val="000000"/>
                <w:lang w:val="sr-Latn-CS"/>
              </w:rPr>
              <w:t>.</w:t>
            </w:r>
            <w:r>
              <w:rPr>
                <w:b/>
                <w:color w:val="000000"/>
                <w:lang w:val="sr-CS"/>
              </w:rPr>
              <w:t xml:space="preserve"> децембар</w:t>
            </w:r>
            <w:r>
              <w:rPr>
                <w:b/>
                <w:color w:val="000000"/>
                <w:lang w:val="sr-Latn-CS"/>
              </w:rPr>
              <w:t xml:space="preserve"> 201</w:t>
            </w:r>
            <w:r>
              <w:rPr>
                <w:b/>
                <w:color w:val="000000"/>
                <w:lang w:val="sr-CS"/>
              </w:rPr>
              <w:t>2</w:t>
            </w:r>
            <w:r>
              <w:rPr>
                <w:b/>
                <w:color w:val="000000"/>
                <w:lang w:val="sr-Latn-CS"/>
              </w:rPr>
              <w:t xml:space="preserve">. </w:t>
            </w:r>
          </w:p>
        </w:tc>
      </w:tr>
      <w:tr>
        <w:trPr/>
        <w:tc>
          <w:tcPr>
            <w:tcW w:w="1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5.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  <w:p>
            <w:pPr>
              <w:pStyle w:val="Normal"/>
              <w:spacing w:before="0" w:after="120"/>
              <w:ind w:firstLine="680"/>
              <w:rPr>
                <w:lang w:val="sr-Latn-CS"/>
              </w:rPr>
            </w:pPr>
            <w:r>
              <w:rPr>
                <w:color w:val="000000"/>
                <w:lang w:val="sr-RS"/>
              </w:rPr>
              <w:t>Предлог</w:t>
            </w:r>
            <w:r>
              <w:rPr>
                <w:color w:val="000000"/>
                <w:lang w:val="sr-CS"/>
              </w:rPr>
              <w:t xml:space="preserve"> з</w:t>
            </w:r>
            <w:r>
              <w:rPr>
                <w:color w:val="000000"/>
                <w:lang w:val="sr-Latn-CS"/>
              </w:rPr>
              <w:t>акон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r-Latn-CS"/>
              </w:rPr>
              <w:t xml:space="preserve"> о </w:t>
            </w:r>
            <w:r>
              <w:rPr>
                <w:color w:val="000000"/>
                <w:lang w:val="sr-CS"/>
              </w:rPr>
              <w:t xml:space="preserve">изменама и допунама Закона о </w:t>
            </w:r>
            <w:r>
              <w:rPr>
                <w:color w:val="000000"/>
                <w:lang w:val="sr-Latn-CS"/>
              </w:rPr>
              <w:t xml:space="preserve">тржишту капитала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6. </w:t>
            </w:r>
            <w:r>
              <w:rPr>
                <w:b/>
                <w:color w:val="000000"/>
                <w:lang w:val="ru-RU"/>
              </w:rPr>
              <w:t>35 (2008-5)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7. Усклађеност прописа Републике Србије са прописима ЕУ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а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б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б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ц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д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(ф)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Одредбе прописа у Србији </w:t>
            </w:r>
          </w:p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Члан, став, тачка)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Усклађеност прописа РС са прописима ЕУ (потпуно усклађен, делимично усклађен, неусклађен, </w:t>
            </w:r>
            <w:r>
              <w:rPr>
                <w:b/>
                <w:lang w:val="sr-Latn-CS"/>
              </w:rPr>
              <w:t>није потребно</w:t>
            </w:r>
            <w:r>
              <w:rPr>
                <w:b/>
                <w:color w:val="000000"/>
                <w:lang w:val="sr-Latn-CS"/>
              </w:rPr>
              <w:t xml:space="preserve"> обезбедити усклађеност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Напомена у вези са усклађеношћу прописа РС са прописима ЕУ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1.2. 2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Циљеви и приме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на кредитне институције које пружају инвестицион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.2</w:t>
            </w:r>
            <w:r>
              <w:rPr>
                <w:lang w:val="sr-CS"/>
              </w:rPr>
              <w:t>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Циљеви и приме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Кредитне институције које желе да пружају извесне инвестиционе морају то да чине преко посебне организационе јединице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тупањем Републике Србије Европској Униј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 примене за осигуравајућа и реосигуравајућа друш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1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 примене за осигуравајућа и реосигуравајућа друш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 односи се на</w:t>
            </w:r>
            <w:r>
              <w:rPr>
                <w:lang w:val="sr-Latn-CS"/>
              </w:rPr>
              <w:t xml:space="preserve"> институције у Срб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 односи се</w:t>
            </w:r>
            <w:r>
              <w:rPr>
                <w:lang w:val="sr-Latn-CS"/>
              </w:rPr>
              <w:t xml:space="preserve"> на институције у Србији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 xml:space="preserve">ће од примене друге стране у трансакц ијама  са јавним тел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.2</w:t>
            </w:r>
            <w:r>
              <w:rPr>
                <w:lang w:val="sr-CS"/>
              </w:rPr>
              <w:t>.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 xml:space="preserve">ће од примене друге стране у трансакц ијама  са јавним тел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аводи се обавеза Европске комисије (ЕК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узеци по избору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вај члан је изборн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2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и о улагањ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и о улагањ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ршење нал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ршење нал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говање за сопствени рачу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говање за сопствени рачу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ски интернализа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остојећем нивоу развоја домаћег тржишта не постоји потреба за усклађивањем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ркет мејк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ркет мејк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прављање портфолиј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прављање портфолиј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11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2.1.18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17</w:t>
            </w:r>
            <w:r>
              <w:rPr>
                <w:lang w:val="sr-CS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и 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и 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у Предлогу закона.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тор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тор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ултилатерална трговачка платфор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ултилатерална трговачка платфор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Лимит нало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Лимит нало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ије од кључног значаја у Предлогу закон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мет је подзаконских аката.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2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и инстру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и инстру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носиве хартије од вред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носиве хартије од вред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нструмент тржишта новца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.1.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нструмент тржишта новц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4.1.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нструмент тржишта новца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Члан 1. Предлога зако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длогом закона се врши  појашњавање у смислу рока доспећа инструмената тржишта новца 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а држава члан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а држава члан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је укључити у накнадне прописе када Србија буде уверена да ће достићи чланство у ЕУ и реципрочне користи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очи приступања ЕУ, када Србија буде добила уверавања о реципрочним користима одредби о прекограничном издавању и признавању дозвола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је укључити у накнадне прописе када Србија буде уверена да ће достићи чланство у ЕУ и реципрочне користи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очи приступања ЕУ, када Србија буде добила уверавања о реципрочним користима одредби о прекограничном издавању и признавању дозвола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орг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.2.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орг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Комисија за хартије од вредности и Народна банка Србије испуњавају услове из дефиниције ЕУ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е институ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е институ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едлог закона </w:t>
            </w:r>
            <w:r>
              <w:rPr>
                <w:lang w:val="sr-CS"/>
              </w:rPr>
              <w:t xml:space="preserve">врши упућивање на </w:t>
            </w:r>
            <w:r>
              <w:rPr>
                <w:lang w:val="sr-Latn-CS"/>
              </w:rPr>
              <w:t xml:space="preserve"> Законом о банкама РС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ок Србија не постане чланица ЕУ препоручује се што ужа дефиниција, јер до тада банке у Србији неће моћи да остварују међународне повластице које се омогућују кредитним институцијама из ЕУ.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руштво за управљање - институције колективног инвестирања у преносиве хартије од вредности (УЦИТС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руштво за управљање - институције колективног инвестирања у преносиве хартије од вредности (УЦИТС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зани аг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зани аг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бавеза, већ опциј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лиј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Филијал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ије од кључног значаја у Предлогу закона.  Дефиниција се може додати у подзаконска акта уколико то буде неопходно</w:t>
            </w:r>
            <w:r>
              <w:rPr>
                <w:lang w:val="sr-CS"/>
              </w:rPr>
              <w:t>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лификовано учешћ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лификовано учешћ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о друш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о друш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 ће бити предмет закона који уређује привредна друштва.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висно друш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висно друш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 ће бити предмет закона који уређује привредна друштва.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</w:t>
            </w:r>
            <w:r>
              <w:rPr>
                <w:lang w:val="sr-CS"/>
              </w:rPr>
              <w:t>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лиске вез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3</w:t>
            </w:r>
            <w:r>
              <w:rPr>
                <w:lang w:val="sr-C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лиске вез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ција детаљнијег регулисања дефиниција појмова подзаконским актим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ризација вршења инвестиционих услуга од стране надзорног те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Ауторизација вршења инвестиционих услуга од стране надзорног те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тор тржишта може управљати и М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5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тор тржишта може управљати и М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ар инвестиционих друшт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79.1.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ар инвестиционих друшт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ровано инвестиционо друштво има главну канцеларију у истој држави чланици у којој је регистрова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егирање одређених послова надзорног те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редба није обавезујућа.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елокруг послова  </w:t>
            </w:r>
            <w:r>
              <w:rPr>
                <w:lang w:val="sr-CS"/>
              </w:rPr>
              <w:t>инвестиционог друштв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4</w:t>
            </w:r>
            <w:r>
              <w:rPr>
                <w:lang w:val="sr-CS"/>
              </w:rPr>
              <w:t>8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елокруг послова  </w:t>
            </w:r>
            <w:r>
              <w:rPr>
                <w:lang w:val="sr-CS"/>
              </w:rPr>
              <w:t>инвестиционог друштв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ављање дозв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ављање дозв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инвестиционог друштва признаје се у свим чланицама Е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инвестиционог друштва призната је само у Србиј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за издавање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6</w:t>
            </w:r>
            <w:r>
              <w:rPr>
                <w:lang w:val="sr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за издавање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виђене информације о подносиоцу захте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6.2 и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виђене информације о подносиоцу захте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ок за поступање по захтеву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7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ок за поступање по захтеву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коришћење  дозволе за обављање делатности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у року од 12 месеци после издавања ис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коришћење  дозволе за обављање делатности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у року од 12 месеци после издавања ис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добијена на основу нетачних информа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добијена на основу нетачних информа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 више не испуњава услове прописане за издавање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 више не испуњава услове прописане за издавање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начајне повреде закона од стране инвестиционог друш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7</w:t>
            </w:r>
            <w:r>
              <w:rPr>
                <w:lang w:val="sr-Latn-CS"/>
              </w:rPr>
              <w:t>.1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начајне повреде закона од стране инвестиционог друш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8.1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уге повреде које нису обухваћене МиФИД-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7</w:t>
            </w:r>
            <w:r>
              <w:rPr>
                <w:lang w:val="sr-Latn-CS"/>
              </w:rPr>
              <w:t>.1.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уге повреде које нису обухваћене МиФИД-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која руководе пословањем 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>орају имати адекватну репутацију и искус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Лица која руководе пословањем 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>орају имати адекватну репутацију и иску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обрење за промену лица која руководе пословање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5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обрење за промену лица која руководе пословање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е за одбијање давања сагласности за наведена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е за одбијање давања сагласности за наведена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руштва мо</w:t>
            </w:r>
            <w:r>
              <w:rPr>
                <w:lang w:val="sr-CS"/>
              </w:rPr>
              <w:t>гу</w:t>
            </w:r>
            <w:r>
              <w:rPr>
                <w:lang w:val="sr-Latn-CS"/>
              </w:rPr>
              <w:t xml:space="preserve"> да имају два</w:t>
            </w:r>
            <w:r>
              <w:rPr>
                <w:lang w:val="sr-CS"/>
              </w:rPr>
              <w:t xml:space="preserve"> руководећа </w:t>
            </w:r>
            <w:r>
              <w:rPr>
                <w:lang w:val="sr-Latn-CS"/>
              </w:rPr>
              <w:t xml:space="preserve">  лица  </w:t>
            </w:r>
            <w:r>
              <w:rPr>
                <w:lang w:val="sr-CS"/>
              </w:rPr>
              <w:t>која имају добру репутацију, а националним прописима може бити одређено и једно лиц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руштва мо</w:t>
            </w:r>
            <w:r>
              <w:rPr>
                <w:lang w:val="sr-CS"/>
              </w:rPr>
              <w:t xml:space="preserve">рају </w:t>
            </w:r>
            <w:r>
              <w:rPr>
                <w:lang w:val="sr-Latn-CS"/>
              </w:rPr>
              <w:t xml:space="preserve">да имају </w:t>
            </w:r>
            <w:r>
              <w:rPr>
                <w:lang w:val="sr-CS"/>
              </w:rPr>
              <w:t xml:space="preserve">руководеће </w:t>
            </w:r>
            <w:r>
              <w:rPr>
                <w:lang w:val="sr-Latn-CS"/>
              </w:rPr>
              <w:t xml:space="preserve">  лиц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која имају добру репутацију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Квалификовано учешће </w:t>
            </w:r>
            <w:r>
              <w:rPr>
                <w:lang w:val="sr-CS"/>
              </w:rPr>
              <w:t>уз захте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3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Квалификовано учешће </w:t>
            </w:r>
            <w:r>
              <w:rPr>
                <w:lang w:val="sr-CS"/>
              </w:rPr>
              <w:t>уз захте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реченост у вршењу надзорне функције због блиских веза у трећим земља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 xml:space="preserve">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предложеном стицању или смањењу квалификованог учешћ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50.1</w:t>
            </w:r>
            <w:r>
              <w:rPr>
                <w:lang w:val="sr-Latn-CS"/>
              </w:rPr>
              <w:t>, 100.2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предложеном стицању или смањењу квалификованог учешћ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етходне консултације са другим државама чланица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ључити </w:t>
            </w:r>
            <w:r>
              <w:rPr>
                <w:lang w:val="sr-Latn-CS"/>
              </w:rPr>
              <w:t xml:space="preserve"> када Србија буде добила уверавања о реципрочним користима одредби о прекограничном издавању и признавању дозвол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авештавање инвестиционог друштва о квалификованом учешћу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04</w:t>
            </w:r>
            <w:r>
              <w:rPr>
                <w:lang w:val="sr-CS"/>
              </w:rPr>
              <w:t xml:space="preserve"> и 1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авештавање инвестиционог друштва о квалификованом учешћу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азнене мере у вези са квалификованим учешће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азнене мере у вези са квалификованим учешће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ство у фонду за заштиту инвести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ство у фонду за заштиту инвести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Чланство у фонду за заштиту инвести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7. Предлога зако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00" w:val="clear"/>
                <w:lang w:val="sr-RS"/>
              </w:rPr>
              <w:t>Предлогом закона врши се техничко појашњење и прецизирање за које све инвестиционе услуге је обавезно чланство у Фонду за заштиту инвеститора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мални капитал за обављање инв. усл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мални капитал за обављање инв. усл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циони захтев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циони захтев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едвиђају се политике и процедуре за </w:t>
            </w:r>
            <w:r>
              <w:rPr>
                <w:lang w:val="sr-CS"/>
              </w:rPr>
              <w:t>спречавање сукоба интереса и приватних трансак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едвиђају се политике и процедуре за </w:t>
            </w:r>
            <w:r>
              <w:rPr>
                <w:lang w:val="sr-CS"/>
              </w:rPr>
              <w:t>спречавање сукоба интереса и приватних трансак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спречавања конфликта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спречавања конфликта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које обезбеђују континуитет и регуларност посло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које обезбеђују континуитет и регуларност посло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тупање</w:t>
            </w:r>
            <w:r>
              <w:rPr>
                <w:lang w:val="sr-CS"/>
              </w:rPr>
              <w:t xml:space="preserve"> одређених послова</w:t>
            </w:r>
            <w:r>
              <w:rPr>
                <w:lang w:val="sr-Latn-CS"/>
              </w:rPr>
              <w:t xml:space="preserve">, управљање ризиком и унутрашње контроле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4,5 и </w:t>
            </w:r>
            <w:r>
              <w:rPr>
                <w:lang w:val="sr-Latn-CS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тупање</w:t>
            </w:r>
            <w:r>
              <w:rPr>
                <w:lang w:val="sr-CS"/>
              </w:rPr>
              <w:t xml:space="preserve"> одређених послова</w:t>
            </w:r>
            <w:r>
              <w:rPr>
                <w:lang w:val="sr-Latn-CS"/>
              </w:rPr>
              <w:t xml:space="preserve">, управљање ризиком и унутрашње контроле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67</w:t>
            </w:r>
            <w:r>
              <w:rPr>
                <w:lang w:val="sr-CS"/>
              </w:rPr>
              <w:t xml:space="preserve"> и 1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67</w:t>
            </w:r>
            <w:r>
              <w:rPr>
                <w:lang w:val="sr-CS"/>
              </w:rPr>
              <w:t xml:space="preserve"> и 1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ијале страних инвестиционих друшт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ва одредба захтева сарадњу између држава чланица ЕУ и требало би је укључити у накнадне прописе када Србије буде уверена да ће остварити чланство у ЕУ и реципроцитет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и у погледу поштеног и правилног тргов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и у погледу поштеног и правилног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трговања и довољно информација за утемељено тргова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1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трговања и довољно информација за утемељено тргова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посла, извршење под најбољим условима и правила за обраду налога клиј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, 16</w:t>
            </w:r>
            <w:r>
              <w:rPr>
                <w:lang w:val="sr-CS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посла, извршење под најбољим условима и правила за обраду налога клиј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у вези са приступом МТП-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у вези са приступом МТП-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е у погледу клиринга и салдир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3</w:t>
            </w:r>
            <w:r>
              <w:rPr>
                <w:lang w:val="sr-CS"/>
              </w:rPr>
              <w:t>0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е у погледу клиринга и салдир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и у погледу клиринга и салдирања МТП трансакција су исти као и за трансакције на тржишту ХоВ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говање на МТП без сагласности издавао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говање на МТП без сагласности издавао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клађеност са упутствима Комисије у вези са обуставом или искључењем из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1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клађеност са упутствима Комисије у вези са обуставом или искључењем из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трећим земља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 се односи на процес реципрочног издавања дозвола инвестиционим друштвима у државама чланицама ЕУ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инуирано испуњавање услова из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7.1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инуирано испуњавање услова из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а о променама услова за издавање дозв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0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а о променама услова за издавање дозв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руштва </w:t>
            </w:r>
            <w:r>
              <w:rPr>
                <w:lang w:val="sr-CS"/>
              </w:rPr>
              <w:t xml:space="preserve">која </w:t>
            </w:r>
            <w:r>
              <w:rPr>
                <w:lang w:val="sr-Latn-CS"/>
              </w:rPr>
              <w:t>пружају само инвестиционе саве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је изборн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инуирани надз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инуирани надз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руштва </w:t>
            </w:r>
            <w:r>
              <w:rPr>
                <w:lang w:val="sr-CS"/>
              </w:rPr>
              <w:t xml:space="preserve">која </w:t>
            </w:r>
            <w:r>
              <w:rPr>
                <w:lang w:val="sr-Latn-CS"/>
              </w:rPr>
              <w:t>пружају само инвестиционе саве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је изборн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укоб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170.1 </w:t>
            </w:r>
            <w:r>
              <w:rPr>
                <w:lang w:val="sr-CS"/>
              </w:rPr>
              <w:t>и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укоб интереса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укоб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укоб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ављање интереса клијената на прво мест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ављање интереса клијената на прво мест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уникација која је поштена и није обмањујућ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уникација која је поштена и није обмањујућ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адекватних информа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адекватних информа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нос са клијентом приликом пружања и</w:t>
            </w:r>
            <w:r>
              <w:rPr>
                <w:lang w:val="sr-Latn-CS"/>
              </w:rPr>
              <w:t>нвестицио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савет</w:t>
            </w:r>
            <w:r>
              <w:rPr>
                <w:lang w:val="sr-CS"/>
              </w:rPr>
              <w:t>а и</w:t>
            </w:r>
            <w:r>
              <w:rPr>
                <w:lang w:val="sr-Latn-CS"/>
              </w:rPr>
              <w:t xml:space="preserve"> управљ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ртфолиј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5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нос са клијентом приликом пружања и</w:t>
            </w:r>
            <w:r>
              <w:rPr>
                <w:lang w:val="sr-Latn-CS"/>
              </w:rPr>
              <w:t>нвестицио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савет</w:t>
            </w:r>
            <w:r>
              <w:rPr>
                <w:lang w:val="sr-CS"/>
              </w:rPr>
              <w:t>а и</w:t>
            </w:r>
            <w:r>
              <w:rPr>
                <w:lang w:val="sr-Latn-CS"/>
              </w:rPr>
              <w:t xml:space="preserve"> управљ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ртфолиј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д</w:t>
            </w:r>
            <w:r>
              <w:rPr>
                <w:lang w:val="sr-Latn-CS"/>
              </w:rPr>
              <w:t>руг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инвестицио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услуг</w:t>
            </w:r>
            <w:r>
              <w:rPr>
                <w:lang w:val="sr-CS"/>
              </w:rPr>
              <w:t xml:space="preserve">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165.2, 3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д</w:t>
            </w:r>
            <w:r>
              <w:rPr>
                <w:lang w:val="sr-Latn-CS"/>
              </w:rPr>
              <w:t>руг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инвестицио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услуг</w:t>
            </w:r>
            <w:r>
              <w:rPr>
                <w:lang w:val="sr-CS"/>
              </w:rPr>
              <w:t xml:space="preserve">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само услуга пријема и извршења нал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само услуга пријема и извршења нал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узеци по питању других производа или потрошачких кредита за регулисане кредитне институције у ЕУ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узеци по питању других производа или потрошачких кредита за регулисане кредитне институције у ЕУ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</w:t>
            </w:r>
            <w:r>
              <w:rPr>
                <w:lang w:val="sr-Latn-CS"/>
              </w:rPr>
              <w:t>ок Србија не усвоји друге прописе који су усклађени са ЕУ, у вези са овим производима и кредитима</w:t>
            </w:r>
            <w:r>
              <w:rPr>
                <w:lang w:val="sr-CS"/>
              </w:rPr>
              <w:t xml:space="preserve"> није могуће усклађивање са овом одредбом.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услуга посредством другог друш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услуга посредством другог друш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 xml:space="preserve">.3, 4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 xml:space="preserve">.6.1, 2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6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.3, 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авезе у вези са везани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агент</w:t>
            </w:r>
            <w:r>
              <w:rPr>
                <w:lang w:val="sr-CS"/>
              </w:rPr>
              <w:t>им</w:t>
            </w:r>
            <w:r>
              <w:rPr>
                <w:lang w:val="sr-Latn-CS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ба је изборн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узимање одређених обавеза код т</w:t>
            </w:r>
            <w:r>
              <w:rPr>
                <w:lang w:val="sr-Latn-CS"/>
              </w:rPr>
              <w:t>рансакц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са професионалним клијен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узимање одређених обавеза код т</w:t>
            </w:r>
            <w:r>
              <w:rPr>
                <w:lang w:val="sr-Latn-CS"/>
              </w:rPr>
              <w:t>рансакц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са професионалним клијен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ификација клијената у професионалне клијен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, 17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ификација клијената у професионалне клијен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остављен</w:t>
            </w:r>
            <w:r>
              <w:rPr>
                <w:lang w:val="sr-CS"/>
              </w:rPr>
              <w:t>и су институционални инвеститори који улажу у секјуритизовану активу, због актуелне светске кризе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Комисије о начину поступања инв. друшт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Комисије о начину поступања инв. друшт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Комисије о трансакција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Комисије о трансакција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држина извешта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држина извешта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одношења извештај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4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одношења извештај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подношења извештај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змеђу земаља члан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ва одредба захтева размену извештаја о трансакцијама између држава чланица ЕУ</w:t>
            </w:r>
            <w:r>
              <w:rPr>
                <w:lang w:val="sr-CS"/>
              </w:rPr>
              <w:t>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ћење усклађености М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организатора МТП са Комисиј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27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авеза  објављивања котација друштава од стране системских интернализато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истемски интернализатори тренутно нису присутни у Србији </w:t>
            </w:r>
            <w:r>
              <w:rPr>
                <w:lang w:val="sr-CS"/>
              </w:rPr>
              <w:t>нити су потребни на овом степену развој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9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трговања на МТП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трговања на М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7.</w:t>
            </w:r>
            <w:r>
              <w:rPr>
                <w:lang w:val="sr-CS"/>
              </w:rPr>
              <w:t>2 и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говања на МТП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 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говања на МТП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7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лобода пружања инвестиционих услуга  </w:t>
            </w:r>
            <w:r>
              <w:rPr>
                <w:lang w:val="sr-CS"/>
              </w:rPr>
              <w:t>страних инвестиционих друшта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ивање филиј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им тржиш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и право на одређивање система за клиринг и салдир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е у вези са системима за клиринг и салдирање за М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за рад  регулисаном тржиш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95 и </w:t>
            </w:r>
            <w:r>
              <w:rPr>
                <w:lang w:val="sr-Latn-CS"/>
              </w:rPr>
              <w:t>1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издавање дозволе за рад организатор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Комис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Комис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од стране организатора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од стране организатора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ђење регулисаног тржишта, </w:t>
            </w:r>
            <w:r>
              <w:rPr>
                <w:lang w:val="sr-Latn-CS"/>
              </w:rPr>
              <w:t>закони матичне државе примењују</w:t>
            </w:r>
            <w:r>
              <w:rPr>
                <w:lang w:val="sr-CS"/>
              </w:rPr>
              <w:t xml:space="preserve"> се</w:t>
            </w:r>
            <w:r>
              <w:rPr>
                <w:lang w:val="sr-Latn-CS"/>
              </w:rPr>
              <w:t xml:space="preserve"> на регулациј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95 </w:t>
            </w:r>
            <w:r>
              <w:rPr>
                <w:lang w:val="sr-CS"/>
              </w:rPr>
              <w:t>до</w:t>
            </w:r>
            <w:r>
              <w:rPr/>
              <w:t xml:space="preserve"> 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ђење регулисаног тржишта, </w:t>
            </w:r>
            <w:r>
              <w:rPr>
                <w:lang w:val="sr-Latn-CS"/>
              </w:rPr>
              <w:t>закони матичне државе примењују</w:t>
            </w:r>
            <w:r>
              <w:rPr>
                <w:lang w:val="sr-CS"/>
              </w:rPr>
              <w:t xml:space="preserve"> се</w:t>
            </w:r>
            <w:r>
              <w:rPr>
                <w:lang w:val="sr-Latn-CS"/>
              </w:rPr>
              <w:t xml:space="preserve"> на регулациј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Захтева да се 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узимање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3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узимање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a регулиса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тржишт</w:t>
            </w:r>
            <w:r>
              <w:rPr>
                <w:lang w:val="sr-CS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a регулиса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тржишт</w:t>
            </w:r>
            <w:r>
              <w:rPr>
                <w:lang w:val="sr-CS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0-105, 109.2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0-105, 109.2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бијање захтева за стицање квалификованог учешћа од стране комис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3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бијање захтева за стицање квалификованог учешћа од стране комис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они захтеви</w:t>
            </w:r>
            <w:r>
              <w:rPr>
                <w:lang w:val="sr-CS"/>
              </w:rPr>
              <w:t xml:space="preserve"> за и</w:t>
            </w:r>
            <w:r>
              <w:rPr>
                <w:lang w:val="sr-Latn-CS"/>
              </w:rPr>
              <w:t>збегавање сукоба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они захтеви</w:t>
            </w:r>
            <w:r>
              <w:rPr>
                <w:lang w:val="sr-CS"/>
              </w:rPr>
              <w:t xml:space="preserve"> за и</w:t>
            </w:r>
            <w:r>
              <w:rPr>
                <w:lang w:val="sr-Latn-CS"/>
              </w:rPr>
              <w:t>збегавање сукоба интере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прављање ризиц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прављање ризицим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а оспособљено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3, 106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а оспособљено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ила у погледу поштеног и правилног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ила у погледу поштеног и правилног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особност комплетирања трансакциј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особност комплетирања трансакциј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Финансијски ресурс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06.2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Финансијски ресурс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кључење финансијских инструмената на </w:t>
            </w:r>
            <w:r>
              <w:rPr>
                <w:lang w:val="sr-CS"/>
              </w:rPr>
              <w:t xml:space="preserve">регулисано </w:t>
            </w:r>
            <w:r>
              <w:rPr>
                <w:lang w:val="sr-Latn-CS"/>
              </w:rPr>
              <w:t xml:space="preserve">тржишт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1, 120.2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кључење финансијских инструмената на </w:t>
            </w:r>
            <w:r>
              <w:rPr>
                <w:lang w:val="sr-CS"/>
              </w:rPr>
              <w:t>регулисано тржиш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рива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2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рива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формације о издаваоцу и усклађеност посл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20.2.3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формације о издаваоцу и усклађеност посл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довне провере усклађе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2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довне провере усклађе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говина на другим регулисаним тржиш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би је требало усвојити док Србија не буде</w:t>
            </w:r>
            <w:r>
              <w:rPr>
                <w:lang w:val="sr-CS"/>
              </w:rPr>
              <w:t xml:space="preserve"> уживала рец</w:t>
            </w:r>
            <w:r>
              <w:rPr>
                <w:lang w:val="sr-Latn-CS"/>
              </w:rPr>
              <w:t xml:space="preserve">ипрочне користи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и искључење финансијског инструмента из трговања хартијама од вред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и одстрањивање финансијског инструмента из трговања хартијама од вред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Latn-CS"/>
              </w:rPr>
              <w:t xml:space="preserve">Изоставља се </w:t>
            </w:r>
            <w:r>
              <w:rPr>
                <w:sz w:val="23"/>
                <w:szCs w:val="23"/>
                <w:lang w:val="sr-CS"/>
              </w:rPr>
              <w:t xml:space="preserve">део о </w:t>
            </w:r>
            <w:r>
              <w:rPr>
                <w:sz w:val="23"/>
                <w:szCs w:val="23"/>
                <w:lang w:val="sr-Latn-CS"/>
              </w:rPr>
              <w:t>обавештавањ</w:t>
            </w:r>
            <w:r>
              <w:rPr>
                <w:sz w:val="23"/>
                <w:szCs w:val="23"/>
                <w:lang w:val="sr-CS"/>
              </w:rPr>
              <w:t>у о</w:t>
            </w:r>
            <w:r>
              <w:rPr>
                <w:sz w:val="23"/>
                <w:szCs w:val="23"/>
                <w:lang w:val="sr-Latn-CS"/>
              </w:rPr>
              <w:t xml:space="preserve"> привременом обустав</w:t>
            </w:r>
            <w:r>
              <w:rPr>
                <w:sz w:val="23"/>
                <w:szCs w:val="23"/>
                <w:lang w:val="sr-CS"/>
              </w:rPr>
              <w:t xml:space="preserve">љању трговања на </w:t>
            </w:r>
            <w:r>
              <w:rPr>
                <w:sz w:val="23"/>
                <w:szCs w:val="23"/>
                <w:lang w:val="sr-Latn-CS"/>
              </w:rPr>
              <w:t>регулисано</w:t>
            </w:r>
            <w:r>
              <w:rPr>
                <w:sz w:val="23"/>
                <w:szCs w:val="23"/>
                <w:lang w:val="sr-CS"/>
              </w:rPr>
              <w:t>м</w:t>
            </w:r>
            <w:r>
              <w:rPr>
                <w:sz w:val="23"/>
                <w:szCs w:val="23"/>
                <w:lang w:val="sr-Latn-CS"/>
              </w:rPr>
              <w:t xml:space="preserve"> тржишт</w:t>
            </w:r>
            <w:r>
              <w:rPr>
                <w:sz w:val="23"/>
                <w:szCs w:val="23"/>
                <w:lang w:val="sr-CS"/>
              </w:rPr>
              <w:t>у</w:t>
            </w:r>
            <w:r>
              <w:rPr>
                <w:sz w:val="23"/>
                <w:szCs w:val="23"/>
                <w:lang w:val="sr-Latn-CS"/>
              </w:rPr>
              <w:t xml:space="preserve"> у другим државама чланица</w:t>
            </w:r>
            <w:r>
              <w:rPr>
                <w:sz w:val="23"/>
                <w:szCs w:val="23"/>
                <w:lang w:val="sr-CS"/>
              </w:rPr>
              <w:t xml:space="preserve"> одређеним фин. инструментом, </w:t>
            </w:r>
            <w:r>
              <w:rPr>
                <w:sz w:val="23"/>
                <w:szCs w:val="23"/>
                <w:lang w:val="sr-Latn-CS"/>
              </w:rPr>
              <w:t xml:space="preserve">док Србија не буде постала члан ЕУ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ивременог обустављања или искључе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7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ивременог обустављања или искључе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7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7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о подобности и поузданости члано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17.4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 xml:space="preserve">5,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о подобности и поузданости члано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ови морају испунити</w:t>
            </w:r>
            <w:r>
              <w:rPr>
                <w:lang w:val="sr-CS"/>
              </w:rPr>
              <w:t xml:space="preserve"> одређене </w:t>
            </w:r>
            <w:r>
              <w:rPr>
                <w:lang w:val="sr-Latn-CS"/>
              </w:rPr>
              <w:t xml:space="preserve"> одредбе </w:t>
            </w:r>
            <w:r>
              <w:rPr>
                <w:lang w:val="sr-CS"/>
              </w:rPr>
              <w:t>када тргују за рачун својих клијен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75.1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ови морају испунити одредбе чланова 163, 168. и 175. у вези са својим клијен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љинско тргова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а одредба није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законским актима организатора тржишта уређује се ово питање.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виђа приступ трговању са даљине за чланове регулисаног тржишта у другим државама чланицама Е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к </w:t>
            </w:r>
            <w:r>
              <w:rPr>
                <w:lang w:val="sr-Latn-CS"/>
              </w:rPr>
              <w:t xml:space="preserve">чланови Београдске берзе </w:t>
            </w:r>
            <w:r>
              <w:rPr>
                <w:lang w:val="sr-CS"/>
              </w:rPr>
              <w:t xml:space="preserve">не </w:t>
            </w:r>
            <w:r>
              <w:rPr>
                <w:lang w:val="sr-Latn-CS"/>
              </w:rPr>
              <w:t>могу имати реципрочни приступ регулисаном тржишту других држава чланица ЕУ</w:t>
            </w:r>
            <w:r>
              <w:rPr>
                <w:lang w:val="sr-CS"/>
              </w:rPr>
              <w:t xml:space="preserve"> не препоручује се усклађивање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исак чланова тржишта који је на располагању регулатор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30</w:t>
            </w:r>
            <w:r>
              <w:rPr>
                <w:lang w:val="sr-Latn-CS"/>
              </w:rPr>
              <w:t>.3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исак чланова тржишта који је на располагању регулатор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3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ћење усклађености организатора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6.3, 1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ћење усклађености организатора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3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о злоупотребама на тржишту од стране организатора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6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о злоупотребама на тржишту од стране организатора 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вршења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вршења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ће од обавез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ће од обавез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ансак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ложена приме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3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ложена приме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лиринг и салдирање у другим државама чланицама Е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е треба вршити услађивање док </w:t>
            </w:r>
            <w:r>
              <w:rPr>
                <w:lang w:val="sr-Latn-CS"/>
              </w:rPr>
              <w:t>Срб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такођ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не </w:t>
            </w:r>
            <w:r>
              <w:rPr>
                <w:lang w:val="sr-Latn-CS"/>
              </w:rPr>
              <w:t>буд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мала потребу </w:t>
            </w:r>
            <w:r>
              <w:rPr>
                <w:lang w:val="sr-Latn-CS"/>
              </w:rPr>
              <w:t xml:space="preserve"> да корист</w:t>
            </w:r>
            <w:r>
              <w:rPr>
                <w:lang w:val="sr-CS"/>
              </w:rPr>
              <w:t xml:space="preserve">и </w:t>
            </w:r>
            <w:r>
              <w:rPr>
                <w:lang w:val="sr-Latn-CS"/>
              </w:rPr>
              <w:t xml:space="preserve">друге депозитаре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</w:t>
            </w:r>
            <w:r>
              <w:rPr>
                <w:lang w:val="sr-CS"/>
              </w:rPr>
              <w:t>ују се</w:t>
            </w:r>
            <w:r>
              <w:rPr>
                <w:lang w:val="sr-Latn-CS"/>
              </w:rPr>
              <w:t xml:space="preserve"> државе чланице да информиш</w:t>
            </w:r>
            <w:r>
              <w:rPr>
                <w:lang w:val="sr-CS"/>
              </w:rPr>
              <w:t xml:space="preserve">у </w:t>
            </w:r>
            <w:r>
              <w:rPr>
                <w:lang w:val="sr-Latn-CS"/>
              </w:rPr>
              <w:t xml:space="preserve"> ЕК о </w:t>
            </w:r>
            <w:r>
              <w:rPr>
                <w:lang w:val="sr-CS"/>
              </w:rPr>
              <w:t xml:space="preserve">листи </w:t>
            </w:r>
            <w:r>
              <w:rPr>
                <w:lang w:val="sr-Latn-CS"/>
              </w:rPr>
              <w:t>свој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регулисани</w:t>
            </w:r>
            <w:r>
              <w:rPr>
                <w:lang w:val="sr-CS"/>
              </w:rPr>
              <w:t xml:space="preserve">х </w:t>
            </w:r>
            <w:r>
              <w:rPr>
                <w:lang w:val="sr-Latn-CS"/>
              </w:rPr>
              <w:t>тржиш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е треба вршити услађивање док </w:t>
            </w:r>
            <w:r>
              <w:rPr>
                <w:lang w:val="sr-Latn-CS"/>
              </w:rPr>
              <w:t>Срб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такођ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не </w:t>
            </w:r>
            <w:r>
              <w:rPr>
                <w:lang w:val="sr-Latn-CS"/>
              </w:rPr>
              <w:t>буд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чланица ЕУ, а поред тога Србија ће тек добити једно регулисано тржиште овим законом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меновање надлежних органа</w:t>
            </w:r>
            <w:r>
              <w:rPr>
                <w:lang w:val="sr-CS"/>
              </w:rPr>
              <w:t xml:space="preserve"> надз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239 и 2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меновање надлежних органа</w:t>
            </w:r>
            <w:r>
              <w:rPr>
                <w:lang w:val="sr-CS"/>
              </w:rPr>
              <w:t xml:space="preserve"> надз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бавештавање држава чланица ЕУ </w:t>
            </w:r>
            <w:r>
              <w:rPr>
                <w:lang w:val="sr-CS"/>
              </w:rPr>
              <w:t xml:space="preserve">о надлежним органима је </w:t>
            </w:r>
            <w:r>
              <w:rPr>
                <w:lang w:val="sr-Latn-CS"/>
              </w:rPr>
              <w:t xml:space="preserve"> изостављена</w:t>
            </w:r>
            <w:r>
              <w:rPr>
                <w:lang w:val="sr-CS"/>
              </w:rPr>
              <w:t xml:space="preserve">, док </w:t>
            </w:r>
            <w:r>
              <w:rPr>
                <w:lang w:val="sr-Latn-CS"/>
              </w:rPr>
              <w:t>Србиј</w:t>
            </w:r>
            <w:r>
              <w:rPr>
                <w:lang w:val="sr-CS"/>
              </w:rPr>
              <w:t xml:space="preserve">а не </w:t>
            </w:r>
            <w:r>
              <w:rPr>
                <w:lang w:val="sr-Latn-CS"/>
              </w:rPr>
              <w:t>буде остварила чланство у ЕУ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 пракси, европски и остали регулатори свесни су чињенице ко су надлежни органи у Србији.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лашћено тело м</w:t>
            </w:r>
            <w:r>
              <w:rPr>
                <w:lang w:val="sr-Latn-CS"/>
              </w:rPr>
              <w:t>ора бити јав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нституциј</w:t>
            </w:r>
            <w:r>
              <w:rPr>
                <w:lang w:val="sr-CS"/>
              </w:rPr>
              <w:t>а, и може</w:t>
            </w:r>
            <w:r>
              <w:rPr>
                <w:lang w:val="sr-Latn-CS"/>
              </w:rPr>
              <w:t xml:space="preserve"> делегира</w:t>
            </w:r>
            <w:r>
              <w:rPr>
                <w:lang w:val="sr-CS"/>
              </w:rPr>
              <w:t>ти д</w:t>
            </w:r>
            <w:r>
              <w:rPr>
                <w:lang w:val="sr-Latn-CS"/>
              </w:rPr>
              <w:t xml:space="preserve">ругим институцијама  </w:t>
            </w:r>
            <w:r>
              <w:rPr>
                <w:lang w:val="sr-CS"/>
              </w:rPr>
              <w:t>одређене послов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2 и 26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лашћено тело м</w:t>
            </w:r>
            <w:r>
              <w:rPr>
                <w:lang w:val="sr-Latn-CS"/>
              </w:rPr>
              <w:t>ора бити јав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нституциј</w:t>
            </w:r>
            <w:r>
              <w:rPr>
                <w:lang w:val="sr-CS"/>
              </w:rPr>
              <w:t>а, и може</w:t>
            </w:r>
            <w:r>
              <w:rPr>
                <w:lang w:val="sr-Latn-CS"/>
              </w:rPr>
              <w:t xml:space="preserve"> делегира</w:t>
            </w:r>
            <w:r>
              <w:rPr>
                <w:lang w:val="sr-CS"/>
              </w:rPr>
              <w:t>ти д</w:t>
            </w:r>
            <w:r>
              <w:rPr>
                <w:lang w:val="sr-Latn-CS"/>
              </w:rPr>
              <w:t xml:space="preserve">ругим институцијама  </w:t>
            </w:r>
            <w:r>
              <w:rPr>
                <w:lang w:val="sr-CS"/>
              </w:rPr>
              <w:t>одређене послов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а државе чланице која има више надзорних те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рбији постоји само једно тело и то је Комисија за хартије од вреднос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рајају се начини спровођења надзора овлашћеног тела који се могу уредити националним законодавств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редмет закона, дате су опције које државе могу користит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сваком документу у било ком облику и добијање копије ист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7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сваком документу у било ком облику и добијање копије исто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ти информације од лица и позивати и испитивати лиц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7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ти информације од лица и позивати и испитивати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овођење  непосредне контр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овођење  непосредне контр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постојеће евиденције о телефонским позивима и подацима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постојеће евиденције о телефонским позивима и подацима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Захтевање да се престане са праксом која је у супротности са МиФИД-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62.1.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Захтевање да се престане са праксом која је у супротности са </w:t>
            </w:r>
            <w:r>
              <w:rPr>
                <w:lang w:val="sr-RS"/>
              </w:rPr>
              <w:t>закон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замрзавање и/или конфискацију имови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2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замрзавање и/или конфискацију имови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нашем правном систему, ово је посао судова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привремену забрану вршења професионалне делатности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3 и 207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привремену забрану вршења професионалне делатности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Захтев да овлашћена инвестициона друштва и 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рг</w:t>
            </w:r>
            <w:r>
              <w:rPr>
                <w:lang w:val="sr-RS"/>
              </w:rPr>
              <w:t>анизатори</w:t>
            </w:r>
            <w:r>
              <w:rPr>
                <w:lang w:val="sr-Latn-CS"/>
              </w:rPr>
              <w:t xml:space="preserve"> тржишта пруже информа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>7.1</w:t>
            </w:r>
            <w:r>
              <w:rPr>
                <w:lang w:val="sr-RS"/>
              </w:rPr>
              <w:t>.4 и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да овлашћена инвестициона друштва и ревизори с регулисаног тржишта пруже информациј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вајање других мера у вези са усклађеношћ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1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вајање других мера у вези са усклађеношћ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трговања финансијским инструмен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3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1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трговања финансијским инструмент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скључење</w:t>
            </w:r>
            <w:r>
              <w:rPr>
                <w:lang w:val="sr-Latn-CS"/>
              </w:rPr>
              <w:t xml:space="preserve"> финансијског инструмента </w:t>
            </w:r>
            <w:r>
              <w:rPr>
                <w:lang w:val="sr-RS"/>
              </w:rPr>
              <w:t>из</w:t>
            </w:r>
            <w:r>
              <w:rPr>
                <w:lang w:val="sr-Latn-CS"/>
              </w:rPr>
              <w:t xml:space="preserve">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3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1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скључење</w:t>
            </w:r>
            <w:r>
              <w:rPr>
                <w:lang w:val="sr-Latn-CS"/>
              </w:rPr>
              <w:t xml:space="preserve"> финансијског инструмента </w:t>
            </w:r>
            <w:r>
              <w:rPr>
                <w:lang w:val="sr-RS"/>
              </w:rPr>
              <w:t>из</w:t>
            </w:r>
            <w:r>
              <w:rPr>
                <w:lang w:val="sr-Latn-CS"/>
              </w:rPr>
              <w:t xml:space="preserve"> трговањ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ућивање предмета на кривично гоњење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7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ућивање предмета на кривично гоњење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могућавање ревизорима или стручњацима да врше провере или истраге. 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>7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могућавање ревизорима или стручњацима да врше провере или истраге. 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е каз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7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е каз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азне у случају несарадње у процесу истраг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84.1.14 и 285.1.4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азне у случају несарадње у процесу истраг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вно објављивање казнених мера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5.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вно објављивање казнених мера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аво жалбе пред судским органи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жалбе пред судским орган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Овлашћење за отпочињање судског поступка</w:t>
            </w:r>
            <w:r>
              <w:rPr>
                <w:lang w:val="sr-RS"/>
              </w:rPr>
              <w:t xml:space="preserve"> одре</w:t>
            </w:r>
            <w:r>
              <w:rPr>
                <w:lang w:val="sr-CS"/>
              </w:rPr>
              <w:t>ђе</w:t>
            </w:r>
            <w:r>
              <w:rPr>
                <w:lang w:val="sr-RS"/>
              </w:rPr>
              <w:t>ним тел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3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нсудски поступци за решавање жалби инвести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рбитража  на берз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3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арадња са арбитражним судовима између држава чланица ЕУ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ву одредбу не би требало укључити док Србије не осигура своје чланство у ЕУ и реципрочне користи од ове одредб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RS"/>
              </w:rPr>
              <w:t>6.1 и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так је дискрецион и није обавезно унети ову одредбу у Закон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RS"/>
              </w:rPr>
              <w:t xml:space="preserve">6.3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56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8</w:t>
            </w:r>
            <w:r>
              <w:rPr>
                <w:lang w:val="sr-RS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5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2.1 и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5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5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сарад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сарад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>
                <w:lang w:val="sr-Latn-CS"/>
              </w:rPr>
              <w:t xml:space="preserve"> обзиром да је Комисија потписница ИОСЦО мултилатералног меморандума о сарадњи</w:t>
            </w:r>
            <w:r>
              <w:rPr>
                <w:lang w:val="sr-RS"/>
              </w:rPr>
              <w:t xml:space="preserve"> она спроводи неке мере, али остало 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арадња у активностима надзора, непосредног надзора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арадња у активностима надзора, непосредног надзора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RS"/>
              </w:rPr>
              <w:t>не би</w:t>
            </w:r>
            <w:r>
              <w:rPr>
                <w:sz w:val="23"/>
                <w:szCs w:val="23"/>
                <w:lang w:val="sr-Latn-CS"/>
              </w:rPr>
              <w:t xml:space="preserve"> требало бити укључен</w:t>
            </w:r>
            <w:r>
              <w:rPr>
                <w:sz w:val="23"/>
                <w:szCs w:val="23"/>
                <w:lang w:val="sr-RS"/>
              </w:rPr>
              <w:t>о</w:t>
            </w:r>
            <w:r>
              <w:rPr>
                <w:sz w:val="23"/>
                <w:szCs w:val="23"/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мена информа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мена информа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>
                <w:lang w:val="sr-Latn-CS"/>
              </w:rPr>
              <w:t xml:space="preserve"> обзиром да је Комисија потписница ИОСЦО мултилатералног меморандума о сарадњи</w:t>
            </w:r>
            <w:r>
              <w:rPr>
                <w:lang w:val="sr-RS"/>
              </w:rPr>
              <w:t xml:space="preserve"> она спроводи неке мере, али остало 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бијање сарад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бијање сарадњ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између надлежних органа пре издавања дозв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влашћења држава-чланица прије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ре опреза које треба да предузму државе-чланице прије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мена информација са трећим земља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редба је изборн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а  одб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ји и преглед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и допуна Директиве 85/611/ЕЕ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и допуна Директиве 93/ЕЕ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и допуна Директиве 2000/12/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кидање Директиве 93/22/ЕЕ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озициј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њује се само на државе које су биле чланице када је МиФИД усвојен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е одредб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њује се само на државе које су биле чланице када је МиФИД усвоје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упање на сн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аоц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 захтева никакве мере од стране Србије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некс I, поглавље 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некс I, поглавље 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Aнекс I, поглавље </w:t>
            </w:r>
            <w:r>
              <w:rPr>
                <w:lang w:val="sr-CS"/>
              </w:rPr>
              <w:t>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и инструмен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и инструмен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некс I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2.1.18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17</w:t>
            </w:r>
            <w:r>
              <w:rPr>
                <w:lang w:val="sr-CS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9:00Z</dcterms:created>
  <dc:creator>Aleksandar Zavišić</dc:creator>
  <dc:description/>
  <cp:keywords/>
  <dc:language>en-US</dc:language>
  <cp:lastModifiedBy>User</cp:lastModifiedBy>
  <cp:lastPrinted>2012-01-17T16:02:00Z</cp:lastPrinted>
  <dcterms:modified xsi:type="dcterms:W3CDTF">2012-02-07T09:59:00Z</dcterms:modified>
  <cp:revision>2</cp:revision>
  <dc:subject/>
  <dc:title>Table of Concordance form</dc:title>
</cp:coreProperties>
</file>