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2. годину („Службени гласник РС”, број  101/11) и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лана 42. став 1. Закона о Влад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 и 16/11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 ЗАШТИЋЕНИХ ПРИРОДНИХ ДОБАРА ОД НАЦИОНАЛНОГ ИНТЕРЕ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2012. ГОДИН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вом уредб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>се услови и начин распореда и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2. годину у разделу 23 Министарства животне средине, рударства и просторног планирања (у даљем тексту: Министарство), функција 560, економска класификација односно апропријација 45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 у укупном износу 150.000.000,00 динара, распоређују се за намене утврђене чланом 69. став 3. Закона о заштити природе („Службени гласник РС”, бр. 36/09, 88/10 и 91/10-исправка), на следећи начин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color w:val="7030A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) чу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  <w:lang w:val="sr-RS"/>
        </w:rPr>
        <w:t>рад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опремање и обука чуварских служби, обележавање, одржавање унутрашњег реда, управљање отпад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it-IT"/>
        </w:rPr>
        <w:t>санација деградираних површин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медијско и друго јавно приказивање вред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развој информационог система</w:t>
      </w:r>
      <w:r>
        <w:rPr>
          <w:rFonts w:cs="Times New Roman" w:ascii="Times New Roman" w:hAnsi="Times New Roman"/>
          <w:sz w:val="24"/>
          <w:szCs w:val="24"/>
          <w:lang w:val="sr-RS"/>
        </w:rPr>
        <w:t>, израда управљачких докуменат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износу 105.000.000,00 динара;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изградња улазних станица, едукативних и визиторских цент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унктова</w:t>
      </w:r>
      <w:r>
        <w:rPr>
          <w:rFonts w:cs="Times New Roman" w:ascii="Times New Roman" w:hAnsi="Times New Roman"/>
          <w:sz w:val="24"/>
          <w:szCs w:val="24"/>
          <w:lang w:val="it-IT"/>
        </w:rPr>
        <w:t>, штампање материјала намењених посетиоцима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износу 21.000.000,00  динара;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>) регулис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мовинско-правних односа (откуп или замена земљишта, накнада власницима и корисницима непокретности за ускраћивање и ограничавање права коришћења, нанету штету или друге трошкове које имају у вези заштите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износу 2.000.000,00 динара;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) праћ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мониторинг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а и друга истраживања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реинтродукциј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колонизација, </w:t>
      </w:r>
      <w:r>
        <w:rPr>
          <w:rFonts w:cs="Times New Roman" w:ascii="Times New Roman" w:hAnsi="Times New Roman"/>
          <w:sz w:val="24"/>
          <w:szCs w:val="24"/>
          <w:lang w:val="it-IT"/>
        </w:rPr>
        <w:t>рекултивација и друг</w:t>
      </w:r>
      <w:r>
        <w:rPr>
          <w:rFonts w:cs="Times New Roman" w:ascii="Times New Roman" w:hAnsi="Times New Roman"/>
          <w:sz w:val="24"/>
          <w:szCs w:val="24"/>
          <w:lang w:val="sr-RS"/>
        </w:rPr>
        <w:t>е ак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вности на техничкој и биолошкој заштити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износу 13.000.000,00 динара;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програми, планови и пројек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ења простор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ивог </w:t>
      </w:r>
      <w:r>
        <w:rPr>
          <w:rFonts w:cs="Times New Roman" w:ascii="Times New Roman" w:hAnsi="Times New Roman"/>
          <w:sz w:val="24"/>
          <w:szCs w:val="24"/>
          <w:lang w:val="it-IT"/>
        </w:rPr>
        <w:t>развоја туризма, пољопривреде и друг</w:t>
      </w:r>
      <w:r>
        <w:rPr>
          <w:rFonts w:cs="Times New Roman" w:ascii="Times New Roman" w:hAnsi="Times New Roman"/>
          <w:sz w:val="24"/>
          <w:szCs w:val="24"/>
          <w:lang w:val="sr-RS"/>
        </w:rPr>
        <w:t>их допуштених делатности у заштићеним подручјима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, у износу 9.000.000,00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динара.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субвенција за намену из члана 2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чка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ове уредбе могу користити Министарство и управљачи за закуп непокрет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ибављање у својину Републике Србије и за накнаду штете настале ускраћивањем или ограничавањем права коришћења и спровођењем м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 биолошке и техничке заштите у заштићеним подучјима,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складу са законом и овом уредб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убвенције се додељују управљачу на основу програма управљања заштићеног подручја за 2012. годину на који је Министарство дало сагласност у складу са закон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средстава субвенција у предрачунској вредности средстава потребних за реализацију програма управљања из става 1. овог члана износ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намене из члана 2. тачка 1),  4) и 5) ове уредбе, највише 70%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намену из члана 2. тачка  2) ове уредбе, највише 55%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намену из члана 2. тачка 3) ове уредбе, до  100%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5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дела субвенција врши се по захтеву за доделу средстава субвенција за заштићена природна добра од националног интереса које управљачи подносе најкасније до 31. марта 2012. године, на посебном обрасцу и по упутств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 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ља Министар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чи заштићених подручја која буду проглашена у 2012. години после рока из става 1. овог члана могу поднети захтев за доделу средстава субвенција до 15. новембра 2012. годи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личина и број заштићених подручја која су поверена управљачу, 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начај природних и културних вредности заштићеног подручја и њихов допринос очувању биолошке, гео и предеоне разноврсности на националном и међународном ниво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ње вредности заштићеног подручја и степен ризика од оштећивања и уништав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 и обим штете коју трпе власници и корисници непокретности и природних ресурса спровођењем прописаних режима заштите и мера конзервације, ревитализације, реинтродукције и реколониза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игнути резултатати у досадашњем вршењу послова чувања и одржавања, спровођења мера заштите и реализације пројеката на оспособљавању заштићених подручја за образовну, научну, 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акционих планова и кампањ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0)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х заштићених подручја у конституисању управљачких инструмената и успостављању кључних обележја заштитног стату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редстава субвенција уређују се уговором који закључују Министарство и управљач коме су средства додељ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уњеност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а за доделу средстава субвенција и предлог износа тих средстава утврђује комисија коју образује Министар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износа средстава субвенција за намене из члана 2. тачка 3) ове уредбе утврђује посебна комисија за накнаду штете у заштићеним подручјима коју образује Министар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 може, по закључку комисије из става 3. овог члана, пренети управљачу средства субвенција за намене из члана 2. тачка 3) ове уредб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jc w:val="both"/>
        <w:rPr/>
      </w:pPr>
      <w:r>
        <w:rPr>
          <w:lang w:val="ru-RU"/>
        </w:rPr>
        <w:t xml:space="preserve">05 Број: </w:t>
      </w:r>
    </w:p>
    <w:p>
      <w:pPr>
        <w:pStyle w:val="Default"/>
        <w:jc w:val="both"/>
        <w:rPr>
          <w:bCs/>
          <w:lang w:val="ru-RU"/>
        </w:rPr>
      </w:pPr>
      <w:r>
        <w:rPr>
          <w:lang w:val="ru-RU"/>
        </w:rPr>
        <w:t>У Београду, .....2012. године</w:t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</w:t>
      </w:r>
      <w:r>
        <w:rPr>
          <w:bCs/>
          <w:lang w:val="ru-RU"/>
        </w:rPr>
        <w:t>ПРЕДС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firstLine="3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7:00Z</dcterms:created>
  <dc:creator>bozidar.vasiljevic</dc:creator>
  <dc:description/>
  <dc:language>en-US</dc:language>
  <cp:lastModifiedBy>Bojan</cp:lastModifiedBy>
  <cp:lastPrinted>2012-02-09T17:18:00Z</cp:lastPrinted>
  <dcterms:modified xsi:type="dcterms:W3CDTF">2012-02-10T15:17:00Z</dcterms:modified>
  <cp:revision>2</cp:revision>
  <dc:subject/>
  <dc:title>Предлог</dc:title>
</cp:coreProperties>
</file>