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lang w:val="en"/>
        </w:rPr>
        <w:t>На основу члана 60. став 6. Закона о туризму („Службени гласник РС”, бр. 36/09, 88/10 и 99/11- др. закон) и члана 42. став 1. Закона о Влади („Службени гласник РС”, бр. 55/05, 71/05-исправка, 101/07, 65/08 и 16/11),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         </w:t>
      </w:r>
      <w:r>
        <w:rPr>
          <w:rFonts w:cs="Times New Roman CYR;Times New Roman" w:ascii="Times New Roman CYR;Times New Roman" w:hAnsi="Times New Roman CYR;Times New Roman"/>
          <w:lang w:val="en"/>
        </w:rPr>
        <w:t>Влада доноси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РЕДБУ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О УСЛОВИМА КОЈЕ МОРА ДА ИСПУЊАВА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ЗА ПРУЖАЊЕ УГОСТИТЕЉСКИХ УСЛУГА ТРЕЋИМ ЛИЦИМА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"/>
        </w:rPr>
        <w:t>O</w:t>
      </w:r>
      <w:r>
        <w:rPr>
          <w:rFonts w:cs="Times New Roman CYR;Times New Roman" w:ascii="Times New Roman CYR;Times New Roman" w:hAnsi="Times New Roman CYR;Times New Roman"/>
          <w:lang w:val="en"/>
        </w:rPr>
        <w:t>вом уредбом се прописују технички, економски, тржишни и други услови које мора да испуњава здравствена установа која пружа услуге смештаја и исхране трећим лицима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2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у којој се организује боравак и пружање услуга превенције, лечења и рехабилитације корисницима по основу упута надлежне лекарске комисије и комисије Републичког фонда за пензијско и инвалидско осигурање (у даљем тексту: здравствена установа), може пружати услуге смештаја, припремања и услуживања хране, пића и напитака трећим лицима (у даљем тексту: угоститељске услуге), на основу одобрења министра надлежног за послове туризма (у даљем тексту: министар)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            </w:t>
      </w: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пружа угоститељске услуге у објектима који испуњавају прописане минимално-техничке и санитарно-хигијенске услове за уређење и опремање угоститељских објеката (у даљем тексту: угоститељски објекат)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својим актом одређује врсту угоститељског објекта и врсту услуге која се у њему пружа, као и број и структуру смештајних јединица у угоститељском објекту за смештај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Број и структура смештајних јединица у којима се пружају услуге смештаја трећим лицима усаглашава се са планом мреже здравствених установа и са одредбама уговора који су  закључени са Републичким фондом за здравствено осигурање и Републичким фондом за пензијско и инвалидско осигурањ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Смештајне јединице морају бити видно означене бројевима према принципима нумерације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"/>
        </w:rPr>
        <w:t xml:space="preserve">    </w:t>
      </w:r>
      <w:r>
        <w:rPr>
          <w:rFonts w:cs="Times New Roman CYR;Times New Roman" w:ascii="Times New Roman CYR;Times New Roman" w:hAnsi="Times New Roman CYR;Times New Roman"/>
          <w:lang w:val="en"/>
        </w:rPr>
        <w:t>Члан 4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Одобрење из члана 2. став 1. ове уредбе издаје се решењем које се доноси на захтев здравствене установ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ахтев из става 1. овог члана садрж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86" w:firstLine="207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податке о здравственој установ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86" w:firstLine="207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податке о угоститељском објект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93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изјаву о испуњености минимално-техничких и санитарно-хигијенских усло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86" w:firstLine="207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сагласност Привредне коморе Србиј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86" w:firstLine="207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сагласност министарства надлежног за послове здрављ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93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оверену копију уговора са Републичким фондом за здравствено осигурање о пружању здравствених услуга и Републичким фондом за пензијско и инвалидско осигурање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en"/>
        </w:rPr>
        <w:t xml:space="preserve">       </w:t>
      </w:r>
      <w:r>
        <w:rPr>
          <w:rFonts w:cs="Times New Roman CYR;Times New Roman" w:ascii="Times New Roman CYR;Times New Roman" w:hAnsi="Times New Roman CYR;Times New Roman"/>
          <w:lang w:val="en"/>
        </w:rPr>
        <w:t>Решење из става 1. овог члана је коначно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5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не може да пружа услуге смештаја у другом угоститељском објекту који није у саставу установе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en"/>
        </w:rPr>
        <w:t>Члан 6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гоститељски објекат који послује у оквиру здравствене установе разврстава се у одређену категорију угоститељског објекта за смештај врсте хотел, на захтев здравствене установе, ако поред услова из члана 2. ове уредбе, испуњава и услове утврђене стандардима за одређену категорију хотела и ако представља засебну грађевинску целин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з захтев из става 1. овог члана прилаже се изјава са подацима о испуњености стандарда прописаних за одређену категорију хотела, као и са подацима о броју соба које су искључиво намењене пацијентима који може износити највише до 20% од укупног броја соб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 погледу права и обавеза здравствених установа у поступку разврставања угоститељског објекта у одређену категорију хотела, као и начин разврставања, примењују се одговарајуће одредбе закона којим се уређује туризам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ab/>
        <w:t xml:space="preserve"> </w:t>
      </w:r>
      <w:r>
        <w:rPr>
          <w:rFonts w:cs="Times New Roman CYR;Times New Roman" w:ascii="Times New Roman CYR;Times New Roman" w:hAnsi="Times New Roman CYR;Times New Roman"/>
          <w:lang w:val="en"/>
        </w:rPr>
        <w:t>Решење о разврставању угоститељског објекта у одређену категорију хотела које се доноси у складу са законом из става 3. овог члана, поред осталог, садржи и тачан број соба које су изузете из поступка категоризације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7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en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је дужна да за пружање угоститељских услуга у угоститељском  објекту испуни услове који су прописани законом којим се уређује туризам, а нарочито д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на улазу у угоститељски објекат видно истакне назив здравствене установе и седиште, назив и врсту угоститељског објекта, као и радно време и да га се придржава у свом пословањ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на улазу у угоститељски објекат видно истакне ознаку категорије хотела односно посебног стандарда који се у њему пружа, утврђеног решењем минист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 месту пословања у ком обавља угоститељску делатност поседује решење о одобрењу за пружање услуга исхране и смештаја трећим лицима издато од стране  минист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се евидентира у Регистру туризма и да у месту пословања у ком обавља угоститељску делатност  поседује уверење о евидентирањ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strike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 угоститељском објекту одржава просторије и опрему и пружа услуге према прописаним стандардима за врсту објеката у којој обавља делатност и за категорију хотела која му је одређена решењем минист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strike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 писаном, говорном или визуелном јавном оглашању тачно користи врсту угоститељског објекта и категорију хотела која му је одређена решењем минист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истакне цене смештаја, пансиона и полупансиона, износ боравишне таксе у свакој соби и на рецепцији, као и да истакне цене хране, пића и напитака у ценовницима који морају бити доступни корисницима услуга у довољном броју примерака и  на сваком месту где се корисници услужуј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тврди нормативе хране и пића које услужује и на захтев корисника услуга омогући увид у те нормативе, као и да услуге пружа у одговарајућој количини и квалитету према тим нормативим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тврди цене медицинских и осталих услуга које здравствена установа пружа корисницима угоститељских услуга и истакне их у свакој соби и на рецепциј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 рачуну за пружене угоститељске услуге, поред износа боравишне таксе и основа ослобађања, односно умањења, посебно искаже износ пружених медицинских и осталих услуг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360"/>
        <w:jc w:val="both"/>
        <w:rPr/>
      </w:pPr>
      <w:r>
        <w:rPr>
          <w:lang w:val="en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en"/>
        </w:rPr>
        <w:t>уредно врши наплату и уплату боравишне такс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360"/>
        <w:jc w:val="both"/>
        <w:rPr/>
      </w:pPr>
      <w:r>
        <w:rPr>
          <w:lang w:val="en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en"/>
        </w:rPr>
        <w:t>се придражава истакнутих цен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360"/>
        <w:jc w:val="both"/>
        <w:rPr/>
      </w:pPr>
      <w:r>
        <w:rPr>
          <w:lang w:val="en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en"/>
        </w:rPr>
        <w:t>изда прописан рачун за сваку пружену услуг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360"/>
        <w:jc w:val="both"/>
        <w:rPr/>
      </w:pPr>
      <w:r>
        <w:rPr>
          <w:lang w:val="en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en"/>
        </w:rPr>
        <w:t>води евиденцију гостију дневно и уред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90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тврди кућни ред и истакне га на рецепцији, а изводе из кућног реда истакне у свим смештајним јединицам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360"/>
        <w:jc w:val="both"/>
        <w:rPr/>
      </w:pPr>
      <w:r>
        <w:rPr>
          <w:lang w:val="en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en"/>
        </w:rPr>
        <w:t>обавља делатност са пажњом доброг привредника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left="2880" w:firstLine="720"/>
        <w:rPr/>
      </w:pPr>
      <w:r>
        <w:rPr>
          <w:lang w:val="e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  <w:lang w:val="en"/>
        </w:rPr>
        <w:t>Члан 8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оглашава, нуди на продају, продаје и пружа угоститељске услуге за које према овој уредби испуњава услове, у складу са законом којим се уређује туризам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left="3600" w:hanging="0"/>
        <w:rPr/>
      </w:pPr>
      <w:r>
        <w:rPr>
          <w:lang w:val="en"/>
        </w:rPr>
        <w:t xml:space="preserve">            </w:t>
      </w:r>
      <w:r>
        <w:rPr>
          <w:rFonts w:cs="Times New Roman CYR;Times New Roman" w:ascii="Times New Roman CYR;Times New Roman" w:hAnsi="Times New Roman CYR;Times New Roman"/>
          <w:lang w:val="en"/>
        </w:rPr>
        <w:t>Члан 9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којој је издато одобрење за обављање угоститељске делатности дужна је да о свакој промени података предвиђених овом уредбом обавести министaрство надлежно за послове туризма (у даљем тексту: министарство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Здравствена установа којој је издато одобрење за обављање угоститељске делатности дужна је да једном годишње, најкасније до 31. јануара, министарству достави податке о броју остварених ноћења и структури гостију у угоститељском објекту за претходну годину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left="3600" w:firstLine="720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10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en"/>
        </w:rPr>
        <w:t xml:space="preserve"> </w:t>
      </w:r>
      <w:r>
        <w:rPr>
          <w:lang w:val="en"/>
        </w:rPr>
        <w:tab/>
        <w:t xml:space="preserve"> </w:t>
      </w:r>
      <w:r>
        <w:rPr>
          <w:rFonts w:cs="Times New Roman CYR;Times New Roman" w:ascii="Times New Roman CYR;Times New Roman" w:hAnsi="Times New Roman CYR;Times New Roman"/>
          <w:lang w:val="en"/>
        </w:rPr>
        <w:t>Надзор над спровођењем ове уредбе врши министарство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left="2880" w:firstLine="720"/>
        <w:rPr/>
      </w:pPr>
      <w:r>
        <w:rPr>
          <w:lang w:val="en"/>
        </w:rPr>
        <w:t xml:space="preserve">           </w:t>
      </w:r>
      <w:r>
        <w:rPr>
          <w:rFonts w:cs="Times New Roman CYR;Times New Roman" w:ascii="Times New Roman CYR;Times New Roman" w:hAnsi="Times New Roman CYR;Times New Roman"/>
          <w:lang w:val="en"/>
        </w:rPr>
        <w:t>Члан 1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Ова уредба ступа на снагу осмог дана од дана објављивања у „Службеном  гласнику Републике Србије”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Број:</w:t>
        <w:tab/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У Београду,                                                                                     П О Т П Р Е Д С Е Д Н И К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lang w:val="en"/>
        </w:rPr>
        <w:t>ВЛАДА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uppressAutoHyphens w:val="true"/>
      <w:ind w:right="-759" w:firstLine="993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30:00Z</dcterms:created>
  <dc:creator>User</dc:creator>
  <dc:description/>
  <dc:language>en-US</dc:language>
  <cp:lastModifiedBy>jovan</cp:lastModifiedBy>
  <dcterms:modified xsi:type="dcterms:W3CDTF">2012-03-02T13:30:00Z</dcterms:modified>
  <cp:revision>2</cp:revision>
  <dc:subject/>
  <dc:title>626</dc:title>
</cp:coreProperties>
</file>