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САВЕЗНЕ РЕПУБЛИКЕ БРАЗИЛ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Савезне Републике Бразил о сарадњи у области одбране, који је потписан </w:t>
      </w:r>
      <w:r>
        <w:rPr>
          <w:lang w:val="ru-RU"/>
        </w:rPr>
        <w:t>29. новембра 2010. године, у Београду, у оригиналу на српском, португал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de-DE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sr-CS"/>
        </w:rPr>
        <w:t xml:space="preserve">ИЗМЕЂУ ВЛАДЕ РЕПУБЛИКЕ СРБИЈЕ 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sr-CS"/>
        </w:rPr>
        <w:t>И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sr-CS"/>
        </w:rPr>
        <w:t>ВЛАДЕ САВЕЗНЕ РЕПУБЛИКЕ БРАЗИЛ</w:t>
      </w:r>
      <w:r>
        <w:rPr>
          <w:sz w:val="30"/>
          <w:szCs w:val="30"/>
          <w:lang w:val="sr-CS"/>
        </w:rPr>
        <w:t xml:space="preserve"> </w:t>
      </w:r>
      <w:r>
        <w:rPr>
          <w:b/>
          <w:sz w:val="30"/>
          <w:szCs w:val="30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  <w:t>О САРАДЊИ У ОБЛАСТИ ОДБРАНЕ</w:t>
      </w:r>
    </w:p>
    <w:p>
      <w:pPr>
        <w:pStyle w:val="TextBody"/>
        <w:rPr/>
      </w:pPr>
      <w:r>
        <w:rPr/>
        <w:t>Влада Републике Србије</w:t>
      </w:r>
    </w:p>
    <w:p>
      <w:pPr>
        <w:pStyle w:val="TextBody"/>
        <w:rPr/>
      </w:pPr>
      <w:r>
        <w:rPr/>
        <w:t>и</w:t>
      </w:r>
    </w:p>
    <w:p>
      <w:pPr>
        <w:pStyle w:val="TextBody"/>
        <w:rPr/>
      </w:pPr>
      <w:r>
        <w:rPr/>
        <w:t>Влада Савезне Републике Бразил (у даљем тексту „</w:t>
      </w:r>
      <w:r>
        <w:rPr>
          <w:lang w:val="ru-RU"/>
        </w:rPr>
        <w:t xml:space="preserve">Стране”)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елећи заједнички интерес</w:t>
      </w:r>
      <w:r>
        <w:rPr>
          <w:lang w:val="sr-CS"/>
        </w:rPr>
        <w:t xml:space="preserve"> да доприносе међународном миру и безбедности, као и решавању међународних сукоба мирним средст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ступајући у духу партнерства и сарадње у циљу развоја добрих односа у области одбране, као и у циљу унапређења међусобног поштовања, поверења и разуме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Обим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sr-CS"/>
        </w:rPr>
        <w:t xml:space="preserve">Овај споразум има за циљ да успостави опште смернице и процедуре за сарадњу између Страна у области одбране, руководећи се принципима једнакости, реципроцитета и заједничког интереса, као и у складу са националним законодавством и преузетим међународним обавезама сваке од Страна.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радња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>Сарадња између Страна може укључивати, али није ограничена н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а) сарадњу између Страна по питањима која се односе на одбрану, посебно у областима          истраживања и развоја, логистичке подршке, технолошке безбедности и набавке одбрамбених производа и услуга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ru-RU"/>
        </w:rPr>
        <w:t xml:space="preserve">б) размену информација и искустава која се тичу безбедносних питања у складу са овим     споразумом, укључујући и она стечена на терену, у вези употребе стране и домаће војне опреме, као и она у вези са мировним операцијама; 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в) </w:t>
      </w:r>
      <w:r>
        <w:rPr>
          <w:lang w:val="ru-RU"/>
        </w:rPr>
        <w:t xml:space="preserve"> </w:t>
      </w:r>
      <w:r>
        <w:rPr>
          <w:lang w:val="sr-CS"/>
        </w:rPr>
        <w:t xml:space="preserve">размену искустава и консултације у вези са одбрамбеном технологијом;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г) укључивање у заједничку војну обуку и школовање и у здружене војне вежбе, као и размену информација у вези са овим питањим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д) </w:t>
      </w:r>
      <w:r>
        <w:rPr>
          <w:lang w:val="ru-RU"/>
        </w:rPr>
        <w:t xml:space="preserve"> </w:t>
      </w:r>
      <w:r>
        <w:rPr>
          <w:lang w:val="sr-CS"/>
        </w:rPr>
        <w:t>сарадњу у вези са питањима које се односе на војне системе и опрему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ђ) </w:t>
      </w:r>
      <w:r>
        <w:rPr>
          <w:lang w:val="ru-RU"/>
        </w:rPr>
        <w:t xml:space="preserve"> </w:t>
      </w:r>
      <w:r>
        <w:rPr>
          <w:lang w:val="sr-CS"/>
        </w:rPr>
        <w:t>званичне посете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е) </w:t>
      </w:r>
      <w:r>
        <w:rPr>
          <w:lang w:val="ru-RU"/>
        </w:rPr>
        <w:t xml:space="preserve"> </w:t>
      </w:r>
      <w:r>
        <w:rPr>
          <w:lang w:val="sr-CS"/>
        </w:rPr>
        <w:t>радне састанк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ж) размену инструктора и извођача обуке, као и студената из војних институција;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з) учешће на теоретским и практичним курсевима, курсевима упознавања са одређеном тематиком (оријентационим курсевима)</w:t>
      </w:r>
      <w:r>
        <w:rPr>
          <w:lang w:val="ru-RU"/>
        </w:rPr>
        <w:t>,</w:t>
      </w:r>
      <w:r>
        <w:rPr>
          <w:lang w:val="sr-CS"/>
        </w:rPr>
        <w:t xml:space="preserve"> семинарима, конференцијама, дискусијама за округлим столом и симпозијумима који се организују у војним и цивилним установама од интереса за систем одбране, на основу међусобног договора Стран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и) културне и спортске догађај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ј) спровођење и израда програма и пројеката о примени одбрамбене технологије, уз разматрање учешћа цивилних и војних институција Страна, и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к) сарадњу у другим областима која се односе на одбрамбена питања која би могла бити од интереса за Стране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 Уколико није другачије међусобно договорено, целокупна комуникација током спровођења сарадње сагласно овом споразуму биће вођена на енглеском језику.</w:t>
      </w:r>
    </w:p>
    <w:p>
      <w:pPr>
        <w:pStyle w:val="Normal"/>
        <w:jc w:val="center"/>
        <w:rPr>
          <w:b/>
          <w:b/>
          <w:sz w:val="14"/>
          <w:szCs w:val="14"/>
          <w:lang w:val="de-DE"/>
        </w:rPr>
      </w:pPr>
      <w:r>
        <w:rPr>
          <w:b/>
          <w:sz w:val="14"/>
          <w:szCs w:val="14"/>
          <w:lang w:val="de-DE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Гаранц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Током спровођења активности сагласно овом споразуму, Стране се обавезују да ће поштовати релевантне принципе и циљеве Повеље Уједињених нација, који укључују једнакост држава, територијални интегритет и неповредивост, као и немешање у унутрашња питања других држава. </w:t>
      </w:r>
    </w:p>
    <w:p>
      <w:pPr>
        <w:pStyle w:val="Normal"/>
        <w:jc w:val="center"/>
        <w:rPr/>
      </w:pPr>
      <w:r>
        <w:rPr>
          <w:b/>
          <w:lang w:val="sr-CS"/>
        </w:rPr>
        <w:t>Члан 4.</w:t>
      </w:r>
    </w:p>
    <w:p>
      <w:pPr>
        <w:pStyle w:val="Normal"/>
        <w:jc w:val="center"/>
        <w:rPr/>
      </w:pPr>
      <w:r>
        <w:rPr>
          <w:lang w:val="sr-CS"/>
        </w:rPr>
        <w:t xml:space="preserve">Финансијски аранжман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 xml:space="preserve">Осим ако другачије није међусобно договорено, свака од Страна је надлежна за плаћање свих трошкова које начини њено особље у вези са вршењем званичних дужности сагласно овом споразуму.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>Све активности које буду извођене, сагласно овом споразуму, зависиће од расположивости новчаних средстава Страна.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штита тајних податак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>Заштита тајних података који буду размењени у оквиру овог споразума биће утврђена посебним споразумом између Страна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рађанска одговор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1.</w:t>
        <w:tab/>
        <w:t>Када неки припадник оружаних снага Стране пошиљаоца, током вршења дужности у оквиру спровођења овог споразума, проузрокује губитак или штету Страни примаоцу, као и њеном особљу или трећој страни, Страна пошиљалац је одговорна за тај губитак, односно штету, у складу са националним законодавством Стране примао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</w:t>
        <w:tab/>
        <w:t>Ако</w:t>
      </w:r>
      <w:r>
        <w:rPr>
          <w:lang w:val="sr-CS"/>
        </w:rPr>
        <w:t xml:space="preserve"> су оружане снаге обе Стране заједно одговорне за било који губитак и штету нанету трећој страни током њиховог обављања дужности у оквиру спровођења овог споразума, Стране ће заједнички надокнадити тај губитак, односно штету трећој стани, у складу са националним законодавством Стране примао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Ако припадник оружаних снага Стране пошиљаоца или ако припадници оружаних снага обе Стране проузрокују губитак или штету, а да то нису губитак или штета нанети током вршења дужности у оквиру спровођења овог споразума, одговорност за такав губитак или штету утврђиваће се у складу са националним законодавством Стране примаоца. 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Решавање спорова</w:t>
      </w:r>
    </w:p>
    <w:p>
      <w:pPr>
        <w:pStyle w:val="Normal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>Све спорове у вези са тумачењем или применом овог споразума, Стране ће решавати директним консултацијама, преговорима и дипломатским путем.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провођење Споразума, допунски протоколи и изм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Надлежни органи за спровођење овог споразума су министарства одбране сваке од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>Допунски протоколи уз овај споразум ће се закључивати писаном сагласношћу Страна, дипломатским путем и чиниће саставни део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>Посебне уговоре у складу са овим споразумом, као и програме и конкретне активности које се предузимају као подршка циљевима овог споразума или њему припадајућих допунских протокола, закључиваће и примењивати, уз узајамну сагласност Страна, надлежни органи Страна и морају бити ограничени на предмет овог споразума и у сагласности са националним законодавством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4.</w:t>
        <w:tab/>
        <w:t>Овај споразум се може изменити и допуни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исаном сагласношћу Страна, дипломатским путем</w:t>
      </w:r>
      <w:r>
        <w:rPr>
          <w:lang w:val="ru-RU"/>
        </w:rPr>
        <w:t>. Измене 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опуне ступају на снагу у складу са чланом 10. овог споразу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ажност и отказивање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 xml:space="preserve">Овај споразум може отказати било која од Страна достављањем писаног обавештења другој Страни дипломатским путем деведесет (90) дана унапред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Отказивање односно престанак важности Споразума неће утицати на програме и активности по овом споразуму који су по овом споразуму у току, осим уколико Стране о томе не одлуче другачије.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упање на снаг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Овај споразум ступа на снагу тридесет (30) дана од датума пријема другог писаног обавештења које Стране размене дипломатским путем и у коме се наводи да су обе Стране испуниле унутрашњу процедуру неопходну за ступање на снагу Споразу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Сачињено у </w:t>
      </w:r>
      <w:r>
        <w:rPr>
          <w:lang w:val="ru-RU"/>
        </w:rPr>
        <w:t>Београду</w:t>
      </w:r>
      <w:r>
        <w:rPr>
          <w:lang w:val="sr-CS"/>
        </w:rPr>
        <w:t xml:space="preserve">, дана </w:t>
      </w:r>
      <w:r>
        <w:rPr>
          <w:lang w:val="ru-RU"/>
        </w:rPr>
        <w:t>29. новембра</w:t>
      </w:r>
      <w:r>
        <w:rPr>
          <w:lang w:val="sr-CS"/>
        </w:rPr>
        <w:t xml:space="preserve"> 2010. године, у два оригинална примерка, на српском, португалском и енглеском језику, при чему су сви текстови подједнако аутентични. У случају разлика у тумачењу, меродаван је текст на енглеском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ЗА ВЛАДУ </w:t>
        <w:tab/>
        <w:tab/>
        <w:tab/>
        <w:tab/>
        <w:tab/>
        <w:tab/>
        <w:tab/>
        <w:t xml:space="preserve">ЗА ВЛАД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ЕПУБЛИКЕ СРБИЈЕ                       </w:t>
        <w:tab/>
        <w:tab/>
        <w:tab/>
        <w:t>САВЕЗНЕ РЕПУБЛИКЕ БРАЗИ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de-DE"/>
        </w:rPr>
      </w:pPr>
      <w:r>
        <w:rPr>
          <w:lang w:val="sr-CS"/>
        </w:rPr>
        <w:t>______________________________</w:t>
        <w:tab/>
        <w:tab/>
        <w:tab/>
        <w:t>_____________________________</w:t>
      </w:r>
    </w:p>
    <w:p>
      <w:pPr>
        <w:pStyle w:val="Normal"/>
        <w:rPr/>
      </w:pPr>
      <w:r>
        <w:rPr>
          <w:lang w:val="sr-CS"/>
        </w:rPr>
        <w:t xml:space="preserve">министар одбране                                                                </w:t>
      </w:r>
      <w:r>
        <w:rPr>
          <w:lang w:val="de-DE"/>
        </w:rPr>
        <w:t xml:space="preserve"> </w:t>
      </w:r>
      <w:r>
        <w:rPr>
          <w:lang w:val="sr-CS"/>
        </w:rPr>
        <w:t>министар одбране</w:t>
      </w:r>
    </w:p>
    <w:p>
      <w:pPr>
        <w:pStyle w:val="Normal"/>
        <w:rPr>
          <w:lang w:val="sr-CS"/>
        </w:rPr>
      </w:pPr>
      <w:r>
        <w:rPr>
          <w:lang w:val="sr-CS"/>
        </w:rPr>
        <w:t>Драган Шутановац                                                               Нелсон Азеведо Жоби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560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Савезне Републике Бразил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</w:t>
      </w:r>
      <w:r>
        <w:rPr>
          <w:b/>
          <w:szCs w:val="24"/>
          <w:lang w:val="sr-Latn-BA"/>
        </w:rPr>
        <w:t xml:space="preserve"> </w:t>
      </w:r>
      <w:r>
        <w:rPr>
          <w:b/>
          <w:szCs w:val="24"/>
          <w:lang w:val="sr-CS"/>
        </w:rPr>
        <w:t>потврђивање Споразум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Савезне Републике Бразил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Савезне Републике Бразил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27:00Z</dcterms:created>
  <dc:creator>Bojan &amp; Mira</dc:creator>
  <dc:description/>
  <dc:language>en-US</dc:language>
  <cp:lastModifiedBy>jovan</cp:lastModifiedBy>
  <cp:lastPrinted>2012-03-02T14:57:00Z</cp:lastPrinted>
  <dcterms:modified xsi:type="dcterms:W3CDTF">2012-03-06T15:27:00Z</dcterms:modified>
  <cp:revision>2</cp:revision>
  <dc:subject/>
  <dc:title/>
</cp:coreProperties>
</file>