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u w:val="single"/>
          <w:lang w:val="sr-CS"/>
        </w:rPr>
      </w:pPr>
      <w:r>
        <w:rPr>
          <w:rFonts w:cs="Times New Roman" w:ascii="Times New Roman" w:hAnsi="Times New Roman"/>
          <w:bCs/>
          <w:u w:val="single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u w:val="single"/>
          <w:lang w:val="sr-CS"/>
        </w:rPr>
      </w:pPr>
      <w:r>
        <w:rPr>
          <w:rFonts w:cs="Times New Roman" w:ascii="Times New Roman" w:hAnsi="Times New Roman"/>
          <w:bCs/>
          <w:u w:val="single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Latn-BA"/>
        </w:rPr>
      </w:pPr>
      <w:r>
        <w:rPr>
          <w:rFonts w:cs="Times New Roman" w:ascii="Times New Roman" w:hAnsi="Times New Roman"/>
          <w:bCs/>
          <w:lang w:val="sr-Latn-BA"/>
        </w:rPr>
      </w:r>
    </w:p>
    <w:p>
      <w:pPr>
        <w:pStyle w:val="TextBody"/>
        <w:rPr>
          <w:rFonts w:ascii="Times New Roman" w:hAnsi="Times New Roman" w:cs="Times New Roman"/>
          <w:bCs/>
          <w:lang w:val="sr-Latn-BA"/>
        </w:rPr>
      </w:pPr>
      <w:r>
        <w:rPr>
          <w:rFonts w:cs="Times New Roman" w:ascii="Times New Roman" w:hAnsi="Times New Roman"/>
          <w:bCs/>
          <w:lang w:val="sr-Latn-BA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sr-Latn-BA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ПРЕДЛОГ ЗАКОНА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lang w:val="sr-CS"/>
        </w:rPr>
        <w:t xml:space="preserve">О ПОТВРЂИВАЊУ СПОРАЗУМА ИЗМЕЂУ ВЛАДЕ РЕПУБЛИКЕ СРБИЈЕ И </w:t>
      </w:r>
      <w:r>
        <w:rPr>
          <w:rFonts w:cs="Times New Roman" w:ascii="Times New Roman" w:hAnsi="Times New Roman"/>
          <w:b/>
          <w:bCs/>
        </w:rPr>
        <w:t xml:space="preserve">ВЛАДЕ РЕПУБЛИКЕ ПОЉСКЕ </w:t>
      </w:r>
      <w:r>
        <w:rPr>
          <w:rFonts w:cs="Times New Roman" w:ascii="Times New Roman" w:hAnsi="Times New Roman"/>
          <w:b/>
          <w:bCs/>
          <w:lang w:val="sr-CS"/>
        </w:rPr>
        <w:t xml:space="preserve"> О САРАДЊИ У БОРБИ ПРОТИВ  ОРГАНИЗОВАНОГ И ДРУГИХ ВИДОВА  КРИМИНАЛА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1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Потврђује се Споразум  између Владе Републике Србије и Владе Републике Пољске о сарадњи у борби против организованог и других видова криминала  сачињен у Варшави, 7. новембра 2011. године, у оригиналу на српском, пољском и енглеском језик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lang w:val="sr-CS"/>
        </w:rPr>
        <w:t>Члан 2.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sz w:val="28"/>
          <w:szCs w:val="28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Cs/>
          <w:lang w:val="sr-CS"/>
        </w:rPr>
        <w:t xml:space="preserve">Текст Споразума између Владе Републике Србије и Владе Републике Пољске о сарадњи у борби против организованог и других видова криминала у оригиналу на српском језику гласи: 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985" w:right="1701" w:gutter="0" w:header="709" w:top="1985" w:footer="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ПОРАЗУ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змеђу Владе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Владе Републике Пољс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сарадњи у борби против организованог и других видова криминал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лада Републике Србије и Влада Републике Пољске (у даљем тексту:</w:t>
      </w:r>
      <w:r>
        <w:rPr>
          <w:lang w:val="ru-RU"/>
        </w:rPr>
        <w:t xml:space="preserve"> „Уговорне стране”):</w:t>
      </w:r>
    </w:p>
    <w:p>
      <w:pPr>
        <w:pStyle w:val="Normal"/>
        <w:ind w:firstLine="360"/>
        <w:jc w:val="both"/>
        <w:rPr/>
      </w:pPr>
      <w:r>
        <w:rPr>
          <w:lang w:val="sr-CS"/>
        </w:rPr>
        <w:t>−</w:t>
      </w:r>
      <w:r>
        <w:rPr>
          <w:lang w:val="ru-RU"/>
        </w:rPr>
        <w:t xml:space="preserve"> </w:t>
      </w:r>
      <w:r>
        <w:rPr>
          <w:lang w:val="sr-CS"/>
        </w:rPr>
        <w:t>подстакнуте жељом да даље развијају сарадњу и</w:t>
      </w:r>
      <w:r>
        <w:rPr>
          <w:lang w:val="sr-Latn-CS"/>
        </w:rPr>
        <w:t xml:space="preserve"> </w:t>
      </w:r>
      <w:r>
        <w:rPr>
          <w:lang w:val="sr-CS"/>
        </w:rPr>
        <w:t xml:space="preserve"> учврсте пријатељске везе,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− </w:t>
      </w:r>
      <w:r>
        <w:rPr>
          <w:lang w:val="sr-CS"/>
        </w:rPr>
        <w:t>забринуте порастом криминала уопште, а нарочито организованог      криминала,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>уверене у велики значај сарадње међу органима одговорним за заштиту безбедности и правног поретка неопходних за борбу против криминала, а нарочито организованог вида криминала,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− </w:t>
      </w:r>
      <w:r>
        <w:rPr>
          <w:lang w:val="sr-CS"/>
        </w:rPr>
        <w:t xml:space="preserve">у циљу успостављања најбољих могућих начела, облика и метода оперативних и превентивних активности тих органа,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− </w:t>
      </w:r>
      <w:r>
        <w:rPr>
          <w:lang w:val="sr-CS"/>
        </w:rPr>
        <w:t>сагласно међународном праву и националном законодавству својих држава,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− </w:t>
      </w:r>
      <w:r>
        <w:rPr>
          <w:lang w:val="sr-CS"/>
        </w:rPr>
        <w:t xml:space="preserve">вођене начелима једнакости, реципроцитета и узајамне добробити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поразумеле су се о следеће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говорне стране,</w:t>
      </w:r>
      <w:r>
        <w:rPr>
          <w:lang w:val="ru-RU"/>
        </w:rPr>
        <w:t xml:space="preserve"> </w:t>
      </w:r>
      <w:r>
        <w:rPr>
          <w:lang w:val="sr-CS"/>
        </w:rPr>
        <w:t>у складу са својим законодавством, сарађују у борби против организованог и других видова криминала тако што спречавају и откривају његове учиниоце, а нарочито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кривична дела против живота и здрављ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) кривична дела у вези са тероризмом и његовим финансирањем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кривична дела крађе</w:t>
      </w:r>
      <w:r>
        <w:rPr>
          <w:lang w:val="sr-Latn-CS"/>
        </w:rPr>
        <w:t>,</w:t>
      </w:r>
      <w:r>
        <w:rPr>
          <w:lang w:val="sr-CS"/>
        </w:rPr>
        <w:t xml:space="preserve"> илегалне производње и илегалног промета оружјем, муницијом и експлозивима, робом, услугама и технологијама од стратешког значаја или двоструке намене,</w:t>
      </w:r>
      <w:r>
        <w:rPr>
          <w:lang w:val="sr-Latn-CS"/>
        </w:rPr>
        <w:t xml:space="preserve"> </w:t>
      </w:r>
      <w:r>
        <w:rPr>
          <w:lang w:val="sr-CS"/>
        </w:rPr>
        <w:t>хемијским, биолошким,</w:t>
      </w:r>
      <w:r>
        <w:rPr>
          <w:lang w:val="sr-Latn-CS"/>
        </w:rPr>
        <w:t xml:space="preserve"> </w:t>
      </w:r>
      <w:r>
        <w:rPr>
          <w:lang w:val="sr-CS"/>
        </w:rPr>
        <w:t xml:space="preserve"> радиоактивним или другим опасним материјалима;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4) </w:t>
      </w:r>
      <w:r>
        <w:rPr>
          <w:lang w:val="sr-Latn-CS"/>
        </w:rPr>
        <w:t xml:space="preserve">  </w:t>
      </w:r>
      <w:r>
        <w:rPr>
          <w:lang w:val="sr-CS"/>
        </w:rPr>
        <w:t>кривична дела против животне средин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) кривична дела против сексуалне слободе и у вези са ширењем порнографског садржај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6) </w:t>
      </w:r>
      <w:r>
        <w:rPr>
          <w:lang w:val="sr-Latn-CS"/>
        </w:rPr>
        <w:t xml:space="preserve">  </w:t>
      </w:r>
      <w:r>
        <w:rPr>
          <w:lang w:val="sr-CS"/>
        </w:rPr>
        <w:t>кривична дела трговине људима и противправног лишавања слобод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7) кривична дела илегалне трговине и располагања људским ћелијама, ткивима и органи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8) кривична дела илегалног прелажења границе и организовања илегалних миграција, као и кријумчарења роб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9) кривична дела крађе, кријумчарења и илегалне трговине свих врста добара, а нарочито културног блага и моторних возил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0) кривична дела фалсификовања и преправљања законских средстава плаћања и хартија од вредности, као и њиховог стављања у промет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1) кривична дела фалсификовања и преправљања докумената да би се користили као оригинали или њиховог коришћења као оригинал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2) кривична дела незаконите трговине, финансијског криминала, кривична дела у вези са банкарством, легализацијом прихода стечених криминалом и корупцијом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3) кривична дела илегалног гајења биљака које се користе за производњу опојних дрога и психотропних супстанци, производње тих дрога и прекурсора, њихове незаконите обраде, превоза, кријумчарења и трговине, као и основних супстанци и компонената које се користе за њихову производњу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4) кривична дела против интелектуалне својине;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CS"/>
        </w:rPr>
        <w:t>15) кривична дела сајбер криминала</w:t>
      </w:r>
      <w:r>
        <w:rPr>
          <w:lang w:val="sr-Latn-CS"/>
        </w:rPr>
        <w:t>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говорне стране, такође,</w:t>
      </w:r>
      <w:r>
        <w:rPr>
          <w:lang w:val="ru-RU"/>
        </w:rPr>
        <w:t xml:space="preserve"> </w:t>
      </w:r>
      <w:r>
        <w:rPr>
          <w:lang w:val="sr-CS"/>
        </w:rPr>
        <w:t>сарађују у следећем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потрази за лицима осумњиченим за кривична дела наведена у ставу 1. овог члана, нарочито за лицима која избегавају казну која им је изречена за извршење тих дел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потрази за несталим лицима, као и предузимању активности у вези са потребом утврђивања идентитета лица и нн преминулих лиц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потрази за предметима која проистичу из кривичног дела или су употребљени за његово извршење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) потрази за предметима и документима који могу представљати доказе у судском поступку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) осигуравању јавног реда</w:t>
      </w:r>
      <w:r>
        <w:rPr>
          <w:lang w:val="sr-Latn-CS"/>
        </w:rPr>
        <w:t>, a</w:t>
      </w:r>
      <w:r>
        <w:rPr>
          <w:lang w:val="sr-CS"/>
        </w:rPr>
        <w:t xml:space="preserve"> посебно приликом организације</w:t>
      </w:r>
      <w:r>
        <w:rPr>
          <w:lang w:val="sr-Latn-CS"/>
        </w:rPr>
        <w:t xml:space="preserve"> </w:t>
      </w:r>
      <w:r>
        <w:rPr>
          <w:lang w:val="sr-CS"/>
        </w:rPr>
        <w:t>спортских приредб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говорне стране</w:t>
      </w:r>
      <w:r>
        <w:rPr>
          <w:lang w:val="ru-RU"/>
        </w:rPr>
        <w:t>,</w:t>
      </w:r>
      <w:r>
        <w:rPr>
          <w:lang w:val="sr-CS"/>
        </w:rPr>
        <w:t xml:space="preserve"> у обиму наведеном у члану 1. овог споразума, омогућавају сарадњу између органа одговорних за заштиту безбедности и правног поретка који непосредно сарађују у оквиру својих законских надлежност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Надлежни орган у Републици Србији 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1)    Министарство унутрашњих послова </w:t>
      </w:r>
      <w:r>
        <w:rPr>
          <w:lang w:val="ru-RU"/>
        </w:rPr>
        <w:t>–</w:t>
      </w:r>
      <w:r>
        <w:rPr>
          <w:lang w:val="sr-CS"/>
        </w:rPr>
        <w:t xml:space="preserve"> Дирекција полиције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Надлежни органи у Републици Пољској с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ab/>
        <w:t>1) министар надлежан за унутрашње послов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ab/>
        <w:t>2) министар надлежан за јавне финансиј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ab/>
        <w:t>3) министар надлежан за финансијске институциј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ab/>
        <w:t>4) шеф Службе унутрашње безбедности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ab/>
        <w:t>5) главни командант полициј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ab/>
        <w:t>6) главни командант граничне страже;</w:t>
      </w:r>
    </w:p>
    <w:p>
      <w:pPr>
        <w:pStyle w:val="Normal"/>
        <w:ind w:left="720" w:firstLine="720"/>
        <w:jc w:val="both"/>
        <w:rPr/>
      </w:pPr>
      <w:r>
        <w:rPr>
          <w:lang w:val="sr-CS"/>
        </w:rPr>
        <w:t>7) главни инспектор за финансијске подат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говорне стране дипломатским путем се обавештавају о свим изменама у надлежностима и називима органа из става 1. овог члан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длежни органи могу разменити официра за везу и закључити протоколе о спровођењу овог споразума у којима могу утврдити прецизне смернице и обим и облике сарадње. Ако буде неопходно, они такође могу одржавати консултације да би обезбедили остваривање сарадње која је предмет овог споразу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длежни органи Уговорних страна штите међусобно послате класификоване информације, у складу са условима које утврди надлежни орган Уговорне стране која шаље информац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говорне стране су сагласне да степени поверљивости класификованих информација наведени у следећој табели имају исту вредност:</w:t>
      </w:r>
    </w:p>
    <w:p>
      <w:pPr>
        <w:pStyle w:val="Normal"/>
        <w:ind w:left="825" w:hanging="0"/>
        <w:jc w:val="both"/>
        <w:rPr/>
      </w:pPr>
      <w:r>
        <w:rPr/>
        <w:t xml:space="preserve"> </w:t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2"/>
        <w:gridCol w:w="1708"/>
      </w:tblGrid>
      <w:tr>
        <w:trPr>
          <w:trHeight w:val="1070" w:hRule="atLeast"/>
        </w:trPr>
        <w:tc>
          <w:tcPr>
            <w:tcW w:w="7062" w:type="dxa"/>
            <w:tcBorders/>
          </w:tcPr>
          <w:tbl>
            <w:tblPr>
              <w:tblW w:w="5381" w:type="dxa"/>
              <w:jc w:val="left"/>
              <w:tblInd w:w="14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2"/>
              <w:gridCol w:w="2779"/>
            </w:tblGrid>
            <w:tr>
              <w:trPr>
                <w:trHeight w:val="162" w:hRule="atLeast"/>
              </w:trPr>
              <w:tc>
                <w:tcPr>
                  <w:tcW w:w="2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 Републици Србији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  <w:lang w:val="sr-CS"/>
                    </w:rPr>
                  </w:pPr>
                  <w:r>
                    <w:rPr>
                      <w:sz w:val="28"/>
                      <w:szCs w:val="28"/>
                      <w:lang w:val="sr-CS"/>
                    </w:rPr>
                    <w:t>У Републици Пољској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2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 xml:space="preserve">државна тајна 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  <w:lang w:val="sr-Latn-CS"/>
                    </w:rPr>
                  </w:pPr>
                  <w:r>
                    <w:rPr>
                      <w:sz w:val="28"/>
                      <w:szCs w:val="28"/>
                      <w:lang w:val="sr-Latn-CS"/>
                    </w:rPr>
                    <w:t>Scisle tajne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  <w:lang w:val="sr-CS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строго поверљиво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  <w:lang w:val="sr-Latn-CS"/>
                    </w:rPr>
                  </w:pPr>
                  <w:r>
                    <w:rPr>
                      <w:sz w:val="28"/>
                      <w:szCs w:val="28"/>
                      <w:lang w:val="sr-Latn-CS"/>
                    </w:rPr>
                    <w:t>Tajne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2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  <w:lang w:val="sr-CS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поверљиво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  <w:lang w:val="sr-Latn-CS"/>
                    </w:rPr>
                  </w:pPr>
                  <w:r>
                    <w:rPr>
                      <w:sz w:val="28"/>
                      <w:szCs w:val="28"/>
                      <w:lang w:val="sr-Latn-CS"/>
                    </w:rPr>
                    <w:t>Poufne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2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  <w:lang w:val="sr-CS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интерно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Zastrzezone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82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ласификоване информације које пошаље надлежни орган једне Уговорне стране надлежном органу друге Уговорне стране могу се ставити на располагање другим субјектима који нису наведени у члану 2. став 1. овог споразума и субјектима треће државе и међународним организацијама одговорним за заштиту безбедности и правног поретка само уз писану сагласност надлежног органа Уговорне стране који шаље информац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лучају опасности од обелодањивања или у случају обелодањивања класификованих информација послатих од стране надлежног органа једне Уговорне стране, надлежни орган друге Уговорне стране одмах обавештава надлежни орган Уговорне стране који их је послао о околностима и последицама опасности од обелодањивања или обелодањивањ</w:t>
      </w:r>
      <w:r>
        <w:rPr>
          <w:lang w:val="sr-Latn-CS"/>
        </w:rPr>
        <w:t>у</w:t>
      </w:r>
      <w:r>
        <w:rPr>
          <w:lang w:val="sr-CS"/>
        </w:rPr>
        <w:t xml:space="preserve"> класификованих информација, као и о радњама предузетим да би се спречило понављање таквих случајева у будућ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ди заштите послатих личних података, Уговорне стране примењују следеће процедур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лични подаци могу се користити само у сврху и под условима одређеним од стране надлежног органа Уговорне стране која шаље информациј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надлежни орган једне Уговорне стране на захтев обавештава надлежни орган друге Уговорне стране о начину коришћења послатих података и добијеним резултатим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надлежни органи једне Уговорне стране шаљу личне податке само надлежним органима друге Уговорне стране; подаци се могу проследити другим субјектима само уз сагласност надлежних органа Уговорне стране који даје информације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) надлежни органи Уговорне стране која шаље информације одговарају за истинитост послатих личних података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уколико се испостави да послати лични подаци нису тачни или је њихово слање забрањено надлежни органи Уговорне стране која прима информације одмах о томе обавештавају надлежне органе Уговорне стране која шаље информације; у том случају надлежни органи Уговорне стране која шаље информације у обавези су да исправе нетачне податке или униште податке чије је слање забрањено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) надлежни органи Уговорне стране која прима информације бришу примљене личне податке из информационог система када више нису неопходни за остваривање сврхе у коју су послати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7) надлежни органи обе Уговорне стране у обавези су да делотворно заштите послате личне податке од неовлашћеног приступа, измена, као и обелодањивањ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е става 1. овог члана, такође, примењују се на личне податке које приме надлежни органи једне Уговорне стране на територији државе друге Уговорне стране током њиховог учешћа у активностима предвиђеним овим споразум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Лични подаци могу се открити надлежним органима једне Уговорне стране који учествују у активностима на државној територији друге Уговорне стране само под надзором </w:t>
      </w:r>
      <w:r>
        <w:rPr>
          <w:lang w:val="sr-Latn-CS"/>
        </w:rPr>
        <w:t>н</w:t>
      </w:r>
      <w:r>
        <w:rPr>
          <w:lang w:val="sr-CS"/>
        </w:rPr>
        <w:t xml:space="preserve">адлежних органа те Уговорне стра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циљу спровођења сарадње наведене у члану 1. овог споразума, надлежни органи Уговорних стра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шаљу једни другима, у случају потребе, личне податке о извршиоцима кривичних дела и информације о: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 xml:space="preserve">иницијаторима и организаторима криминалних активности, 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>криминалним везама међу учиниоцима кривичних дела,</w:t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− </w:t>
      </w:r>
      <w:r>
        <w:rPr>
          <w:lang w:val="sr-CS"/>
        </w:rPr>
        <w:t>структурама криминалних група и организација, као и о методама њиховог рада,</w:t>
      </w:r>
    </w:p>
    <w:p>
      <w:pPr>
        <w:pStyle w:val="Normal"/>
        <w:ind w:left="1080" w:hanging="0"/>
        <w:jc w:val="both"/>
        <w:rPr/>
      </w:pPr>
      <w:r>
        <w:rPr>
          <w:lang w:val="sr-CS"/>
        </w:rPr>
        <w:t xml:space="preserve">− </w:t>
      </w:r>
      <w:r>
        <w:rPr>
          <w:lang w:val="sr-CS"/>
        </w:rPr>
        <w:t>карактеристичном понашању одређених учинилаца и група учинилаца,</w:t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− </w:t>
      </w:r>
      <w:r>
        <w:rPr>
          <w:lang w:val="sr-CS"/>
        </w:rPr>
        <w:t>битним околностима извршења кривичног дела, нарочито у вези са датумом, местом, начином извршења кривичног дела, његовим предметом и карактеристикама,</w:t>
      </w:r>
    </w:p>
    <w:p>
      <w:pPr>
        <w:pStyle w:val="Normal"/>
        <w:ind w:left="1080" w:hanging="0"/>
        <w:jc w:val="both"/>
        <w:rPr/>
      </w:pPr>
      <w:r>
        <w:rPr>
          <w:lang w:val="sr-CS"/>
        </w:rPr>
        <w:t xml:space="preserve">− </w:t>
      </w:r>
      <w:r>
        <w:rPr>
          <w:lang w:val="sr-CS"/>
        </w:rPr>
        <w:t>прекршеним одредбама кривичног закона,</w:t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− </w:t>
      </w:r>
      <w:r>
        <w:rPr>
          <w:lang w:val="sr-CS"/>
        </w:rPr>
        <w:t>предузетим радњама и њиховим резултатима;</w:t>
      </w:r>
    </w:p>
    <w:p>
      <w:pPr>
        <w:pStyle w:val="CommentText"/>
        <w:ind w:firstLine="720"/>
        <w:rPr/>
      </w:pPr>
      <w:r>
        <w:rPr>
          <w:sz w:val="24"/>
          <w:szCs w:val="24"/>
          <w:lang w:val="sr-CS"/>
        </w:rPr>
        <w:t>2) на захтев надлежног органа друге Уговорне стране, предузимају међусобно договорене полицијске мере и радње, без непотребног одлагањ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длежни органи Уговорних страна размењују информације о извршеним или планираним терористичким нападима, о терористичким групама, њиховим члановима и појединцима који су у вези са терористичким активностима, информације о методама које користе и предузимају друге заједничке активности оправдане потребом спречавања и сузбијања терориз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длежни органи Уговорних страна, у циљу борбе против најтежих облика организованог криминала, размењују информације у вези са међународним криминалним организацијама, њиховим вођама, везама са другим криминалним групама, као и методама које примењују, начинима комуникације које користе, превозним средствима, средствима и инструментима плаћања и другим средствима која служе за извршење кривичних де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длежни органи Уговорних страна:</w:t>
      </w:r>
    </w:p>
    <w:p>
      <w:pPr>
        <w:pStyle w:val="Normal"/>
        <w:jc w:val="both"/>
        <w:rPr/>
      </w:pPr>
      <w:r>
        <w:rPr>
          <w:lang w:val="sr-CS"/>
        </w:rPr>
        <w:tab/>
        <w:t>1) размењују информације у сврху спречавања и борбе против кривичних дела илегалног прелажења државне границе и организовања илегалних миграција, а нарочито информације о:</w:t>
      </w:r>
    </w:p>
    <w:p>
      <w:pPr>
        <w:pStyle w:val="Normal"/>
        <w:jc w:val="both"/>
        <w:rPr/>
      </w:pPr>
      <w:r>
        <w:rPr>
          <w:lang w:val="sr-CS"/>
        </w:rPr>
        <w:tab/>
        <w:tab/>
        <w:t>− организаторима тих кривичних дела,</w:t>
      </w:r>
    </w:p>
    <w:p>
      <w:pPr>
        <w:pStyle w:val="Normal"/>
        <w:ind w:firstLine="1440"/>
        <w:jc w:val="both"/>
        <w:rPr/>
      </w:pPr>
      <w:r>
        <w:rPr>
          <w:lang w:val="sr-CS"/>
        </w:rPr>
        <w:t>−</w:t>
      </w:r>
      <w:r>
        <w:rPr>
          <w:lang w:val="sr-Latn-CS"/>
        </w:rPr>
        <w:t xml:space="preserve"> </w:t>
      </w:r>
      <w:r>
        <w:rPr>
          <w:lang w:val="sr-CS"/>
        </w:rPr>
        <w:t>операцијама, чланству, методама и видовима које примењују криминалне групе у организовању илегалних миграција,</w:t>
      </w:r>
    </w:p>
    <w:p>
      <w:pPr>
        <w:pStyle w:val="Normal"/>
        <w:jc w:val="both"/>
        <w:rPr/>
      </w:pPr>
      <w:r>
        <w:rPr>
          <w:lang w:val="sr-CS"/>
        </w:rPr>
        <w:tab/>
        <w:tab/>
        <w:t>− превозним средствима која се користе и трасама илегалних миграција,</w:t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− </w:t>
      </w:r>
      <w:r>
        <w:rPr>
          <w:lang w:val="sr-CS"/>
        </w:rPr>
        <w:t>производњи и употреби фалсификованих  докумената којима им се омогућава прелажење државне границе, као и виза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      − обиму илегалних миграција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) размењују искуства у области контроле миграција, примењујући домаће прописе у вези са уласком и боравком странаца, као и узорке докумената којима се странцима омогућава прелажење државне границе, визе и њихове симболе, те печате који се стављају на та докумен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длежни органи Уговорних страна, у обиму утврђеном у члану 1. став 1. тачка 1</w:t>
      </w:r>
      <w:r>
        <w:rPr>
          <w:lang w:val="sr-Latn-CS"/>
        </w:rPr>
        <w:t>3</w:t>
      </w:r>
      <w:r>
        <w:rPr>
          <w:lang w:val="sr-CS"/>
        </w:rPr>
        <w:t xml:space="preserve">) овог споразума, осим информација наведених у члану </w:t>
      </w:r>
      <w:r>
        <w:rPr>
          <w:lang w:val="sr-Latn-CS"/>
        </w:rPr>
        <w:t>5</w:t>
      </w:r>
      <w:r>
        <w:rPr>
          <w:lang w:val="sr-CS"/>
        </w:rPr>
        <w:t>. овог споразума:</w:t>
      </w:r>
    </w:p>
    <w:p>
      <w:pPr>
        <w:pStyle w:val="Normal"/>
        <w:jc w:val="both"/>
        <w:rPr/>
      </w:pPr>
      <w:r>
        <w:rPr>
          <w:lang w:val="sr-CS"/>
        </w:rPr>
        <w:tab/>
        <w:t>1) размењују информације о:</w:t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− </w:t>
      </w:r>
      <w:r>
        <w:rPr>
          <w:lang w:val="sr-CS"/>
        </w:rPr>
        <w:t>трговини опојним дрогама, психотропним супстанцама и прекурсорима,</w:t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− </w:t>
      </w:r>
      <w:r>
        <w:rPr>
          <w:lang w:val="sr-CS"/>
        </w:rPr>
        <w:t>местима и методама производње и складиштења опојних дрога, психотропних супстанци и прекурсора, као и о коришћеним превозним средствима,</w:t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− </w:t>
      </w:r>
      <w:r>
        <w:rPr>
          <w:lang w:val="sr-CS"/>
        </w:rPr>
        <w:t>месту одредишта транспортоване опојне дроге, психотропних супстанци и прекурсо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размењују узорке нових опојних дрога, психотропних супстанци, прекурсора и осталих опасних супстанци, биљног и синтетичког порекла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) размењују информације о прописима, искуствима у вези са надзором над законитом трговином опојним дрогама, психотропним супстанцама и прекурсорима, као и основним супстанцама и компонентама неопходним за њихову производњ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длежни органи Уговорних страна, у оквиру научне, техничке сарадње и сарадње у обукама, размењуј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искуство и информације, нарочито о методама борбе против организованог криминала, као и новим облицима криминалних активности, те о коришћењу и развоју специјалне опрем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резултате истраживања у оквиру криминалистике и криминологије, као и кривично-правна решења у вези са предметом овог споразу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информације о предметима у вези са извршењем кривичног дела, а такође обезбеђују доступност техничке опреме која служи за сузбијање криминал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) стручњаке, уз надокнаду, у сврху обезбеђивања обуке и унапређења стручних квалификација, нарочито у оквиру техника за откривање кривичних дела и оперативних метода за борбу против криминал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5) стручну литературу и остале публикације у вези са предметом овог споразум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колико једна од Уговорних страна сматра да би се извршењем захтева за слање информација или предузимањем активности утврђених чл. 5. </w:t>
      </w:r>
      <w:r>
        <w:rPr>
          <w:lang w:val="ru-RU"/>
        </w:rPr>
        <w:t xml:space="preserve">до </w:t>
      </w:r>
      <w:r>
        <w:rPr>
          <w:lang w:val="sr-CS"/>
        </w:rPr>
        <w:t>10. овог споразума могао повредити суверенитет државе, запретило њеној безбедности или другим виталним интересима или прекршила начела њеног правног поретка  она може делимично или у потпуности одбити сарадњу или је условити испуњавањем одређених захте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ви спорови у вези са тумачењем или применом овог споразума решавају се непосредним преговорима између Уговорних стр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колико се договор не постигне непосредним преговорима из става 1. овог члана, спор се решава дипломатским путем и не доставља се ниједној трећој стран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споразум не утиче на права и обавезе Уговорних страна које проистичу из других међународних споразума и чланства Уговорних страна у међународним организациј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вези са спровођењем одредаба овог споразума, Уговорне стране користе енглески језик као радни језик. Уговорне стране,такође, могу користити свој </w:t>
      </w:r>
      <w:r>
        <w:br w:type="page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ванични језик (српски језик  и пољски језик) у случају да није могућ непосредни контакт на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рошкове у вези са спровођењем одредби овог споразума сноси Уговорна страна на територији чије су државе ти трошкови настали, осим ако се Уговорне стране другачије не догово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BodyText31"/>
        <w:ind w:firstLine="720"/>
        <w:rPr>
          <w:sz w:val="28"/>
          <w:szCs w:val="28"/>
          <w:lang w:val="sr-CS"/>
        </w:rPr>
      </w:pPr>
      <w:r>
        <w:rPr>
          <w:szCs w:val="24"/>
        </w:rPr>
        <w:t xml:space="preserve">Овај споразум ступа на снагу </w:t>
      </w:r>
      <w:r>
        <w:rPr>
          <w:szCs w:val="24"/>
          <w:lang w:val="sr-CS"/>
        </w:rPr>
        <w:t>30</w:t>
      </w:r>
      <w:r>
        <w:rPr>
          <w:szCs w:val="24"/>
        </w:rPr>
        <w:t xml:space="preserve"> дана након датума при</w:t>
      </w:r>
      <w:r>
        <w:rPr>
          <w:szCs w:val="24"/>
          <w:lang w:val="sr-CS"/>
        </w:rPr>
        <w:t>јем</w:t>
      </w:r>
      <w:r>
        <w:rPr>
          <w:szCs w:val="24"/>
        </w:rPr>
        <w:t>а пос</w:t>
      </w:r>
      <w:r>
        <w:rPr>
          <w:szCs w:val="24"/>
          <w:lang w:val="sr-CS"/>
        </w:rPr>
        <w:t>л</w:t>
      </w:r>
      <w:r>
        <w:rPr>
          <w:szCs w:val="24"/>
        </w:rPr>
        <w:t xml:space="preserve">едње </w:t>
      </w:r>
      <w:r>
        <w:rPr>
          <w:szCs w:val="24"/>
          <w:lang w:val="sr-CS"/>
        </w:rPr>
        <w:t>ноте</w:t>
      </w:r>
      <w:r>
        <w:rPr>
          <w:szCs w:val="24"/>
        </w:rPr>
        <w:t xml:space="preserve"> кој</w:t>
      </w:r>
      <w:r>
        <w:rPr>
          <w:szCs w:val="24"/>
          <w:lang w:val="sr-CS"/>
        </w:rPr>
        <w:t>ом</w:t>
      </w:r>
      <w:r>
        <w:rPr>
          <w:szCs w:val="24"/>
        </w:rPr>
        <w:t xml:space="preserve"> се </w:t>
      </w:r>
      <w:r>
        <w:rPr>
          <w:szCs w:val="24"/>
          <w:lang w:val="sr-CS"/>
        </w:rPr>
        <w:t>У</w:t>
      </w:r>
      <w:r>
        <w:rPr>
          <w:szCs w:val="24"/>
        </w:rPr>
        <w:t xml:space="preserve">говорне стране међусобно обавештавају да су </w:t>
      </w:r>
      <w:r>
        <w:rPr>
          <w:szCs w:val="24"/>
          <w:lang w:val="sr-CS"/>
        </w:rPr>
        <w:t>заврш</w:t>
      </w:r>
      <w:r>
        <w:rPr>
          <w:szCs w:val="24"/>
        </w:rPr>
        <w:t>е</w:t>
      </w:r>
      <w:r>
        <w:rPr>
          <w:szCs w:val="24"/>
          <w:lang w:val="sr-CS"/>
        </w:rPr>
        <w:t>не</w:t>
      </w:r>
      <w:r>
        <w:rPr>
          <w:szCs w:val="24"/>
        </w:rPr>
        <w:t xml:space="preserve"> њихове уну</w:t>
      </w:r>
      <w:r>
        <w:rPr>
          <w:szCs w:val="24"/>
          <w:lang w:val="sr-CS"/>
        </w:rPr>
        <w:t>траш</w:t>
      </w:r>
      <w:r>
        <w:rPr>
          <w:szCs w:val="24"/>
        </w:rPr>
        <w:t xml:space="preserve">ње правне </w:t>
      </w:r>
      <w:r>
        <w:rPr>
          <w:szCs w:val="24"/>
          <w:lang w:val="sr-CS"/>
        </w:rPr>
        <w:t>процедуре</w:t>
      </w:r>
      <w:r>
        <w:rPr>
          <w:szCs w:val="24"/>
        </w:rPr>
        <w:t xml:space="preserve"> потребне за ступање на снагу овог </w:t>
      </w:r>
      <w:r>
        <w:rPr>
          <w:szCs w:val="24"/>
          <w:lang w:val="sr-CS"/>
        </w:rPr>
        <w:t>с</w:t>
      </w:r>
      <w:r>
        <w:rPr>
          <w:szCs w:val="24"/>
        </w:rPr>
        <w:t>поразума</w:t>
      </w:r>
      <w:r>
        <w:rPr>
          <w:sz w:val="28"/>
          <w:szCs w:val="28"/>
        </w:rPr>
        <w:t>.</w:t>
      </w:r>
    </w:p>
    <w:p>
      <w:pPr>
        <w:pStyle w:val="BodyText31"/>
        <w:ind w:firstLine="720"/>
        <w:rPr>
          <w:lang w:val="sr-CS"/>
        </w:rPr>
      </w:pPr>
      <w:r>
        <w:rPr>
          <w:lang w:val="sr-CS"/>
        </w:rPr>
        <w:t>Овај споразум се закључује на неодређено време и може га раскинути свака Уговорна страна слањем писменог обавештења. У том случају, Споразум престаје да важи 90 дана од дана пријема обавештења о раски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споразум је сачињен у ........................................ дана ......................................... у два примерка, сваки на српском, пољском и енглеском језику, при чему су сви текстови подједнако веродостојни. У случају разлика у тумачењу, текст на енглеском језику је меродав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4385"/>
      </w:tblGrid>
      <w:tr>
        <w:trPr/>
        <w:tc>
          <w:tcPr>
            <w:tcW w:w="43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За Влад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публике Србије</w:t>
            </w:r>
          </w:p>
        </w:tc>
        <w:tc>
          <w:tcPr>
            <w:tcW w:w="43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За Владу 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Републике Пољске 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type w:val="nextPage"/>
          <w:pgSz w:w="12240" w:h="15840"/>
          <w:pgMar w:left="1985" w:right="1701" w:gutter="0" w:header="709" w:top="1985" w:footer="0" w:bottom="1985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3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ind w:firstLine="1080"/>
        <w:rPr/>
      </w:pPr>
      <w:r>
        <w:rPr>
          <w:rFonts w:cs="Times New Roman" w:ascii="Times New Roman" w:hAnsi="Times New Roman"/>
          <w:bCs/>
          <w:lang w:val="sr-CS"/>
        </w:rPr>
        <w:t xml:space="preserve">Овај закон ступа на снагу осмог дана од  дана објављивања у </w:t>
      </w:r>
      <w:r>
        <w:rPr>
          <w:rFonts w:cs="Times New Roman" w:ascii="Times New Roman" w:hAnsi="Times New Roman"/>
          <w:bCs/>
          <w:color w:val="000000"/>
          <w:lang w:val="ru-RU"/>
        </w:rPr>
        <w:t>„</w:t>
      </w:r>
      <w:r>
        <w:rPr>
          <w:rFonts w:cs="Times New Roman" w:ascii="Times New Roman" w:hAnsi="Times New Roman"/>
          <w:bCs/>
          <w:lang w:val="sr-CS"/>
        </w:rPr>
        <w:t>Службеном гласнику Републике Србије – Међународни уговори</w:t>
      </w:r>
      <w:r>
        <w:rPr>
          <w:rFonts w:cs="Times New Roman" w:ascii="Times New Roman" w:hAnsi="Times New Roman"/>
          <w:bCs/>
          <w:color w:val="000000"/>
          <w:lang w:val="ru-RU"/>
        </w:rPr>
        <w:t>”</w:t>
      </w:r>
      <w:r>
        <w:rPr>
          <w:rFonts w:cs="Times New Roman" w:ascii="Times New Roman" w:hAnsi="Times New Roman"/>
          <w:bCs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sectPr>
          <w:headerReference w:type="default" r:id="rId5"/>
          <w:type w:val="nextPage"/>
          <w:pgSz w:w="12240" w:h="15840"/>
          <w:pgMar w:left="1985" w:right="1701" w:gutter="0" w:header="709" w:top="1985" w:footer="0" w:bottom="1985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Уставни основ за доношење закон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ставни основ за доношење Закона о потврђивању  Споразума између Владе Републике Србије и Владе Републике Пољске о сарадњи у борби против организованог и других видова криминала (у даљем тексту: Споразум) садржан је у члану 99. став 1. тачка 4. Устава Републике Србије, према којој је у надлежности Народне скупштине да потврђује међународне уговоре када је законом предвиђена обавеза њиховог потврђивања.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</w:rPr>
        <w:t>I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Разлози за потврђивање Споразума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поразум између Владе Републике Србије и Владе Републике Пољске о сарадњи  у борби против организованог и других видова криминала  потписан је у Варшави, 7 новембра 2011. године. Споразум је склопљен јер је постојала </w:t>
      </w:r>
      <w:r>
        <w:rPr>
          <w:color w:val="000000"/>
          <w:lang w:val="sr-CS"/>
        </w:rPr>
        <w:t xml:space="preserve">обострана воља да се оперативна сарадња на сузбијању организованог и других видова криминала и сарадња полиција две државе унапреди и одреди међународним уговором. </w:t>
      </w:r>
    </w:p>
    <w:p>
      <w:pPr>
        <w:pStyle w:val="Normal"/>
        <w:tabs>
          <w:tab w:val="left" w:pos="720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Чланом 16. Споразума предвиђено је његово потврђив</w:t>
      </w:r>
      <w:r>
        <w:rPr/>
        <w:t>a</w:t>
      </w:r>
      <w:r>
        <w:rPr>
          <w:lang w:val="ru-RU"/>
        </w:rPr>
        <w:t xml:space="preserve">ње. 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III</w:t>
      </w:r>
      <w:r>
        <w:rPr>
          <w:b/>
          <w:lang w:val="sr-CS"/>
        </w:rPr>
        <w:t>. Пр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примену овог закона није потребно обезбедити додатна финансијска средства из буџета Републике Србије.</w:t>
      </w:r>
    </w:p>
    <w:sectPr>
      <w:headerReference w:type="default" r:id="rId6"/>
      <w:headerReference w:type="first" r:id="rId7"/>
      <w:type w:val="nextPage"/>
      <w:pgSz w:w="12240" w:h="15840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  <w:lang w:val="sr-CS"/>
      </w:rPr>
    </w:pPr>
    <w:r>
      <w:rPr>
        <w:i/>
        <w:sz w:val="18"/>
        <w:szCs w:val="18"/>
        <w:lang w:val="sr-C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  <w:lang w:val="sr-CS"/>
      </w:rPr>
    </w:pPr>
    <w:r>
      <w:rPr>
        <w:i/>
        <w:sz w:val="18"/>
        <w:szCs w:val="18"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  <w:lang w:val="sr-CS"/>
      </w:rPr>
    </w:pPr>
    <w:r>
      <w:rPr>
        <w:i/>
        <w:sz w:val="18"/>
        <w:szCs w:val="18"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  <w:lang w:val="sr-CS"/>
      </w:rPr>
    </w:pPr>
    <w:r>
      <w:rPr>
        <w:i/>
        <w:sz w:val="18"/>
        <w:szCs w:val="18"/>
        <w:lang w:val="sr-C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hr-H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10:00Z</dcterms:created>
  <dc:creator>surosevic</dc:creator>
  <dc:description/>
  <dc:language>en-US</dc:language>
  <cp:lastModifiedBy>Bojan</cp:lastModifiedBy>
  <cp:lastPrinted>2012-03-06T13:43:00Z</cp:lastPrinted>
  <dcterms:modified xsi:type="dcterms:W3CDTF">2012-03-08T15:10:00Z</dcterms:modified>
  <cp:revision>2</cp:revision>
  <dc:subject/>
  <dc:title>Бр</dc:title>
</cp:coreProperties>
</file>