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</w:rPr>
        <w:t xml:space="preserve"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ој 102/11) и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 – исправка, 101/07, 65/08 и 16/11</w:t>
      </w:r>
      <w:r>
        <w:rPr>
          <w:sz w:val="22"/>
          <w:szCs w:val="22"/>
        </w:rPr>
        <w:t>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Влада донос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ИМЕНОВАЊУ ПРЕДСЕДНИКА, ЗАМЕНИКА ПРЕДСЕДНИКА И ЧЛАНОВА УПРАВНОГ ОДБОРА ФОНДА ЗА СОЦИЈАЛНО ОСИГУРАЊЕ ВОЈНИХ ОСИГУРАНИК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У Управни одбор Фонда за социјално осигурање војних осигураника именују се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) з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доц. др Вељко Тодоровић, генерал у пензији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) за заменик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Васо Гујић, бригадни генерал, начелник Кабинета министра одбране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) за чланове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1) Петар Бошковић, пуковник, начелник Управе за људске ресурсе (Ј-1) Генералштаба Војске Србиј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2) др Угљеша Јовичић, пуковник, начелник првог одељења Управе за војно здравство Министарства одбран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3) проф. др Драган Динчић, пуковник, заменик начелника Војно медицинске академиј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4) Саша Трандафиловић, пуковник, начелник Управе за буџет Сектора за буџет и финансије Министарства одбран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5) Чеда Бранковић, генерал у пензији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6) Велизар Рабреновић, потпуковник у пензији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7) Ђуро Старчевић, заставник у пензији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24 </w:t>
      </w:r>
      <w:r>
        <w:rPr>
          <w:sz w:val="22"/>
          <w:szCs w:val="22"/>
        </w:rPr>
        <w:t>Б</w:t>
      </w:r>
      <w:r>
        <w:rPr>
          <w:sz w:val="22"/>
          <w:szCs w:val="22"/>
          <w:lang w:val="sr-CS"/>
        </w:rPr>
        <w:t>рој: 119-</w:t>
      </w:r>
      <w:r>
        <w:rPr>
          <w:sz w:val="22"/>
          <w:szCs w:val="22"/>
        </w:rPr>
        <w:t>1727/2012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14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марта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  <w:t xml:space="preserve">На основу члана 13. став 2. Уредбе о надлежности, делокругу, организацији и начину пословања Фонда за социјално осигурање војних осигураника („Службени гласник РС”, број 102/11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ПРЕДСЕДНИКА, ЗАМЕНИКА ПРЕДСЕДНИКА И ЧЛАНОВА НАДЗОРНОГ ОДБОРА ФОНДА ЗА СОЦИЈАЛНО ОСИГУРАЊЕ ВОЈНИХ ОСИГУРАНИК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У Надзорни одбор Фонда за социјално осигурање војних осигураника именују се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1) з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- Амир Османагић, потпуковник, начелник одељења за обрачун плата у Рачуноводственом центру Сектора за буџет и финансије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2) за заменик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- Слободан Чикарић, мајор, начелник Одељења за платни промет у Рачуноводственом центру Сектора за буџет и финансије;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3) за чланове: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(1) др Александар Петковић, пуковник, заменик управника Војне болнице Ниш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(2) Милорад Јокић, капетан, Дирекција за имовинско правне послове,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  <w:t>(3) др Јован Максић, пуковник у пензији.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24 </w:t>
      </w:r>
      <w:r>
        <w:rPr/>
        <w:t>Б</w:t>
      </w:r>
      <w:r>
        <w:rPr>
          <w:lang w:val="sr-CS"/>
        </w:rPr>
        <w:t>рој: 119-</w:t>
      </w:r>
      <w:r>
        <w:rPr/>
        <w:t>1725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4</w:t>
      </w:r>
      <w:r>
        <w:rPr>
          <w:lang w:val="sr-CS"/>
        </w:rPr>
        <w:t xml:space="preserve">. </w:t>
      </w:r>
      <w:r>
        <w:rPr/>
        <w:t xml:space="preserve">март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5:00Z</dcterms:created>
  <dc:creator>Zlata Ivanic</dc:creator>
  <dc:description/>
  <dc:language>en-US</dc:language>
  <cp:lastModifiedBy>jovan</cp:lastModifiedBy>
  <dcterms:modified xsi:type="dcterms:W3CDTF">2012-03-16T11:15:00Z</dcterms:modified>
  <cp:revision>2</cp:revision>
  <dc:subject/>
  <dc:title>632</dc:title>
</cp:coreProperties>
</file>