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снову члана 47. Закона о здравственој заштити („Службени гласник РС”, бр. 107/05, 72/09 – др</w:t>
      </w:r>
      <w:r>
        <w:rPr>
          <w:lang w:val="ru-RU"/>
        </w:rPr>
        <w:t>.</w:t>
      </w:r>
      <w:r>
        <w:rPr>
          <w:lang w:val="sr-CS"/>
        </w:rPr>
        <w:t xml:space="preserve"> закон, 88/10, 99/10 и 57/11) и члана 42. став 1. Закона о Влади („Службени гласник РС”, бр. 55/05, 71/05 – исправка, 101/07, 65/08 и 16/11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АМА УРЕДБЕ О ПЛА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РЕЖЕ ЗДРАВСТВЕНИХ УСТАНО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RS" w:eastAsia="en-US"/>
        </w:rPr>
        <w:t>У Уредби о Плану мреже здравствених установа („Службени гласник РС”, бр. 42/06, 119/07, 84/08, 71/09, 85/09, 24/10 и 6/12), члан 4. мења се и гласи: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CS"/>
        </w:rPr>
        <w:t xml:space="preserve">Члан </w:t>
      </w:r>
      <w:r>
        <w:rPr>
          <w:lang w:val="sr-RS"/>
        </w:rPr>
        <w:t>4</w:t>
      </w:r>
      <w:r>
        <w:rPr>
          <w:lang w:val="sr-CS"/>
        </w:rPr>
        <w:t>.</w:t>
      </w:r>
    </w:p>
    <w:p>
      <w:pPr>
        <w:pStyle w:val="Normal"/>
        <w:autoSpaceDE w:val="false"/>
        <w:jc w:val="left"/>
        <w:rPr>
          <w:rFonts w:ascii="Verdana" w:hAnsi="Verdana" w:cs="Verdana"/>
          <w:color w:val="000000"/>
          <w:sz w:val="20"/>
          <w:szCs w:val="20"/>
          <w:lang w:val="sr-R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RS" w:eastAsia="en-US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CS"/>
        </w:rPr>
        <w:t>Здравствену делатност на примарном нивоу обавља дом здравља, апотека и завод (завод за здравствену заштиту студената, завод за здравствену заштиту радника, завод за хитну медицинску помоћ, завод за геронтологију и палијативно збрињавање, завод за стоматологију, завод за плућне болести и туберкулозу и завод за кожно-венеричне болести).”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lang w:val="sr-RS"/>
        </w:rPr>
        <w:t>Члан 14.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14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lang w:val="sr-RS"/>
        </w:rPr>
        <w:t>Завод за геронтологију и палијативно збрињавање обавља здравствену заштиту старих лица из области опште медицине, стоматологије, рехабилитације, палијативног збрињавања и неге у кућним условима.</w:t>
      </w:r>
    </w:p>
    <w:p>
      <w:pPr>
        <w:pStyle w:val="Normal"/>
        <w:ind w:firstLine="720"/>
        <w:rPr>
          <w:b/>
          <w:b/>
          <w:lang w:val="sr-Latn-BA"/>
        </w:rPr>
      </w:pPr>
      <w:r>
        <w:rPr>
          <w:lang w:val="sr-RS"/>
        </w:rPr>
        <w:t>Завод за геронтологију и палијативно збрињавање може обављати и специјалистичко-консултативну делатност из области интерне медицине, неурологије и психијатрије (неуропсихијатрије).</w:t>
      </w:r>
      <w:r>
        <w:rPr>
          <w:lang w:val="sr-CS"/>
        </w:rPr>
        <w:t>”</w:t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RS"/>
        </w:rPr>
        <w:t>Члан 3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lang w:val="sr-CS"/>
        </w:rPr>
        <w:tab/>
        <w:t xml:space="preserve">Члан </w:t>
      </w:r>
      <w:r>
        <w:rPr>
          <w:lang w:val="sr-Latn-CS"/>
        </w:rPr>
        <w:t>21</w:t>
      </w:r>
      <w:r>
        <w:rPr>
          <w:lang w:val="sr-CS"/>
        </w:rPr>
        <w:t>. мења се и гласи:</w:t>
      </w:r>
    </w:p>
    <w:p>
      <w:pPr>
        <w:pStyle w:val="Normal"/>
        <w:autoSpaceDE w:val="false"/>
        <w:ind w:firstLine="1418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/>
      </w:pPr>
      <w:r>
        <w:rPr>
          <w:lang w:val="sr-RS"/>
        </w:rPr>
        <w:t>„</w:t>
      </w:r>
      <w:r>
        <w:rPr>
          <w:color w:val="000000"/>
          <w:lang w:val="ru-RU" w:eastAsia="en-US"/>
        </w:rPr>
        <w:t>Члан 21.</w:t>
      </w:r>
    </w:p>
    <w:p>
      <w:pPr>
        <w:pStyle w:val="Normal"/>
        <w:autoSpaceDE w:val="false"/>
        <w:ind w:firstLine="1418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За остваривање законом утврђених права на болничку здравствену заштиту у Републици Србији предвиђено је 38.795 болничких постеља, односно до 5,15 постеља на 1.000 становника, и то за: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064"/>
        <w:gridCol w:w="900"/>
        <w:gridCol w:w="1620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лничке постеље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опа на 1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новник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)</w:t>
            </w:r>
          </w:p>
        </w:tc>
        <w:tc>
          <w:tcPr>
            <w:tcW w:w="8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раткотрајну хоспитализацију акутно оболелих и повређених: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lang w:val="sr-CS"/>
              </w:rPr>
              <w:t>а) на секундарном нив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24.</w:t>
            </w:r>
            <w:r>
              <w:rPr>
                <w:lang w:val="sr-RS"/>
              </w:rPr>
              <w:t>9</w:t>
            </w:r>
            <w:r>
              <w:rPr/>
              <w:t>1</w:t>
            </w:r>
            <w:r>
              <w:rPr>
                <w:lang w:val="sr-C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до 3,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) на терцијарном нивоу</w:t>
            </w:r>
            <w:r>
              <w:rPr>
                <w:b/>
                <w:lang w:val="sr-C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0,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)</w:t>
            </w:r>
          </w:p>
        </w:tc>
        <w:tc>
          <w:tcPr>
            <w:tcW w:w="8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родужено лечење и дуготрајну хоспитализацију: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) психијатријских болес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.</w:t>
            </w:r>
            <w:r>
              <w:rPr>
                <w:lang w:val="sr-Latn-RS"/>
              </w:rPr>
              <w:t>25</w:t>
            </w: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о 0,4</w:t>
            </w:r>
            <w:r>
              <w:rPr>
                <w:sz w:val="22"/>
                <w:szCs w:val="22"/>
                <w:lang w:val="sr-Latn-RS"/>
              </w:rPr>
              <w:t>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lang w:val="sr-CS"/>
              </w:rPr>
              <w:t>б) оболелих од туберкулозе, неспецифичних обољења плућа и других хроничних обољења и стањ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0,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рехабилитацију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у специјализованим болничким установа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  <w:r>
              <w:rPr/>
              <w:t>7</w:t>
            </w:r>
            <w:r>
              <w:rPr>
                <w:lang w:val="sr-Latn-RS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о 0,50</w:t>
            </w:r>
          </w:p>
        </w:tc>
      </w:tr>
    </w:tbl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CS"/>
        </w:rPr>
        <w:t>Под болничким постељама из става 1. овог члана не подразумевају се постеље у дневним болницама, неонатолошким одељењима породилишта и постеље за пратиоца.</w:t>
      </w:r>
      <w:r>
        <w:rPr>
          <w:bCs/>
          <w:lang w:val="sr-CS"/>
        </w:rPr>
        <w:t>”</w:t>
      </w:r>
    </w:p>
    <w:p>
      <w:pPr>
        <w:pStyle w:val="Normal"/>
        <w:autoSpaceDE w:val="false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autoSpaceDE w:val="false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Члан 4.</w:t>
      </w:r>
    </w:p>
    <w:p>
      <w:pPr>
        <w:pStyle w:val="Normal"/>
        <w:autoSpaceDE w:val="false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 xml:space="preserve">Члан </w:t>
      </w:r>
      <w:r>
        <w:rPr>
          <w:color w:val="000000"/>
          <w:lang w:val="sr-RS" w:eastAsia="en-US"/>
        </w:rPr>
        <w:t>27</w:t>
      </w:r>
      <w:r>
        <w:rPr>
          <w:color w:val="000000"/>
          <w:lang w:val="sr-Latn-CS" w:eastAsia="en-US"/>
        </w:rPr>
        <w:t>. мења се и гласи: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2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Болничко лечење оболелих од психијатријских болести користи се до 3.250 болничких постеља у специјалним болницама у: Новом Кнежевцу, Вршцу, Ковину и Горњој Топоници и у делу Клинике за психијатријске болести „Др Лаза Лазаревић</w:t>
      </w:r>
      <w:r>
        <w:rPr>
          <w:bCs/>
          <w:lang w:val="sr-CS"/>
        </w:rPr>
        <w:t>”</w:t>
      </w:r>
      <w:r>
        <w:rPr>
          <w:bCs/>
          <w:lang w:val="sr-Latn-BA"/>
        </w:rPr>
        <w:t xml:space="preserve"> </w:t>
      </w:r>
      <w:r>
        <w:rPr>
          <w:lang w:val="sr-CS"/>
        </w:rPr>
        <w:t xml:space="preserve">у Београду. </w:t>
      </w:r>
    </w:p>
    <w:p>
      <w:pPr>
        <w:pStyle w:val="Normal"/>
        <w:ind w:firstLine="720"/>
        <w:rPr>
          <w:lang w:val="sr-Latn-BA"/>
        </w:rPr>
      </w:pPr>
      <w:r>
        <w:rPr>
          <w:lang w:val="sr-CS"/>
        </w:rPr>
        <w:t>У оквиру болничких постеља из става 1. овог члана, до 1.500 постеља користиће се за збрињавање и лечење психотичних поремећаја у акутној фази, болести зависности, за форензичку психијатрију, психогеријатрију и психосоцијалну рехабилитацију, а до 1750 постеља за хоспитализацију пацијената оболелих од хроничних психијатријских болести.</w:t>
      </w:r>
      <w:r>
        <w:rPr>
          <w:bCs/>
          <w:lang w:val="sr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У члану 30. став 2. тачка 1</w:t>
      </w:r>
      <w:r>
        <w:rPr>
          <w:lang w:val="sr-Latn-RS"/>
        </w:rPr>
        <w:t>3</w:t>
      </w:r>
      <w:r>
        <w:rPr>
          <w:lang w:val="sr-CS"/>
        </w:rPr>
        <w:t>) мења се и гласи: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rPr>
          <w:rFonts w:eastAsia="TimesNewRomanPSMT;Arial Unicode MS"/>
          <w:lang w:val="sr-Latn-CS"/>
        </w:rPr>
      </w:pPr>
      <w:r>
        <w:rPr>
          <w:rFonts w:eastAsia="TimesNewRomanPSMT;Arial Unicode MS"/>
          <w:lang w:val="sr-RS"/>
        </w:rPr>
        <w:t>„</w:t>
      </w:r>
      <w:r>
        <w:rPr>
          <w:rFonts w:eastAsia="TimesNewRomanPSMT;Arial Unicode MS"/>
          <w:lang w:val="sr-Latn-CS"/>
        </w:rPr>
        <w:t xml:space="preserve">13) </w:t>
      </w:r>
      <w:r>
        <w:rPr>
          <w:rFonts w:eastAsia="TimesNewRomanPSMT;Arial Unicode MS"/>
        </w:rPr>
        <w:t>Специјална</w:t>
      </w:r>
      <w:r>
        <w:rPr>
          <w:rFonts w:eastAsia="TimesNewRomanPSMT;Arial Unicode MS"/>
          <w:lang w:val="sr-Latn-CS"/>
        </w:rPr>
        <w:t xml:space="preserve"> </w:t>
      </w:r>
      <w:r>
        <w:rPr>
          <w:rFonts w:eastAsia="TimesNewRomanPSMT;Arial Unicode MS"/>
        </w:rPr>
        <w:t>болница</w:t>
      </w:r>
      <w:r>
        <w:rPr>
          <w:rFonts w:eastAsia="TimesNewRomanPSMT;Arial Unicode MS"/>
          <w:lang w:val="sr-Latn-CS"/>
        </w:rPr>
        <w:t xml:space="preserve"> </w:t>
      </w:r>
      <w:r>
        <w:rPr>
          <w:rFonts w:eastAsia="TimesNewRomanPSMT;Arial Unicode MS"/>
        </w:rPr>
        <w:t>за</w:t>
      </w:r>
      <w:r>
        <w:rPr>
          <w:rFonts w:eastAsia="TimesNewRomanPSMT;Arial Unicode MS"/>
          <w:lang w:val="sr-Latn-CS"/>
        </w:rPr>
        <w:t xml:space="preserve"> </w:t>
      </w:r>
      <w:r>
        <w:rPr>
          <w:rFonts w:eastAsia="TimesNewRomanPSMT;Arial Unicode MS"/>
        </w:rPr>
        <w:t>лечење</w:t>
      </w:r>
      <w:r>
        <w:rPr>
          <w:rFonts w:eastAsia="TimesNewRomanPSMT;Arial Unicode MS"/>
          <w:lang w:val="sr-Latn-CS"/>
        </w:rPr>
        <w:t xml:space="preserve"> </w:t>
      </w:r>
      <w:r>
        <w:rPr>
          <w:rFonts w:eastAsia="TimesNewRomanPSMT;Arial Unicode MS"/>
        </w:rPr>
        <w:t>и</w:t>
      </w:r>
      <w:r>
        <w:rPr>
          <w:rFonts w:eastAsia="TimesNewRomanPSMT;Arial Unicode MS"/>
          <w:lang w:val="sr-Latn-CS"/>
        </w:rPr>
        <w:t xml:space="preserve"> </w:t>
      </w:r>
      <w:r>
        <w:rPr>
          <w:rFonts w:eastAsia="TimesNewRomanPSMT;Arial Unicode MS"/>
        </w:rPr>
        <w:t>рехабилитацију</w:t>
      </w:r>
      <w:r>
        <w:rPr>
          <w:rFonts w:eastAsia="TimesNewRomanPSMT;Arial Unicode MS"/>
          <w:lang w:val="sr-Latn-CS"/>
        </w:rPr>
        <w:t xml:space="preserve"> </w:t>
      </w:r>
      <w:r>
        <w:rPr>
          <w:rFonts w:eastAsia="TimesNewRomanPSMT;Arial Unicode MS"/>
          <w:lang w:val="sr-RS"/>
        </w:rPr>
        <w:t>„Меркур</w:t>
      </w:r>
      <w:r>
        <w:rPr>
          <w:bCs/>
          <w:lang w:val="sr-CS"/>
        </w:rPr>
        <w:t>”</w:t>
      </w:r>
      <w:r>
        <w:rPr>
          <w:rFonts w:eastAsia="TimesNewRomanPSMT;Arial Unicode MS"/>
          <w:lang w:val="sr-RS"/>
        </w:rPr>
        <w:t xml:space="preserve"> </w:t>
      </w:r>
      <w:r>
        <w:rPr>
          <w:rFonts w:eastAsia="TimesNewRomanPSMT;Arial Unicode MS"/>
        </w:rPr>
        <w:t>Врњачка</w:t>
      </w:r>
      <w:r>
        <w:rPr>
          <w:rFonts w:eastAsia="TimesNewRomanPSMT;Arial Unicode MS"/>
          <w:lang w:val="sr-Latn-CS"/>
        </w:rPr>
        <w:t xml:space="preserve"> </w:t>
      </w:r>
      <w:r>
        <w:rPr>
          <w:rFonts w:eastAsia="TimesNewRomanPSMT;Arial Unicode MS"/>
        </w:rPr>
        <w:t>бања</w:t>
      </w:r>
      <w:r>
        <w:rPr>
          <w:rFonts w:eastAsia="TimesNewRomanPSMT;Arial Unicode MS"/>
          <w:lang w:val="sr-Latn-CS"/>
        </w:rPr>
        <w:t xml:space="preserve">, 250 </w:t>
      </w:r>
      <w:r>
        <w:rPr>
          <w:rFonts w:eastAsia="TimesNewRomanPSMT;Arial Unicode MS"/>
        </w:rPr>
        <w:t>постеља</w:t>
      </w:r>
      <w:r>
        <w:rPr>
          <w:rFonts w:eastAsia="TimesNewRomanPSMT;Arial Unicode MS"/>
          <w:lang w:val="sr-Latn-CS"/>
        </w:rPr>
        <w:t xml:space="preserve"> </w:t>
      </w:r>
      <w:r>
        <w:rPr>
          <w:rFonts w:eastAsia="TimesNewRomanPSMT;Arial Unicode MS"/>
        </w:rPr>
        <w:t>за</w:t>
      </w:r>
      <w:r>
        <w:rPr>
          <w:rFonts w:eastAsia="TimesNewRomanPSMT;Arial Unicode MS"/>
          <w:lang w:val="sr-Latn-CS"/>
        </w:rPr>
        <w:t xml:space="preserve"> </w:t>
      </w:r>
      <w:r>
        <w:rPr>
          <w:rFonts w:eastAsia="TimesNewRomanPSMT;Arial Unicode MS"/>
        </w:rPr>
        <w:t>рехабилитацију</w:t>
      </w:r>
      <w:r>
        <w:rPr>
          <w:rFonts w:eastAsia="TimesNewRomanPSMT;Arial Unicode MS"/>
          <w:lang w:val="sr-Latn-CS"/>
        </w:rPr>
        <w:t xml:space="preserve"> – </w:t>
      </w:r>
      <w:r>
        <w:rPr>
          <w:rFonts w:eastAsia="TimesNewRomanPSMT;Arial Unicode MS"/>
          <w:lang w:val="ru-RU"/>
        </w:rPr>
        <w:t xml:space="preserve">неуролошка обољења, реуматска обољења, повреде и обољења локомоторног система, </w:t>
      </w:r>
      <w:r>
        <w:rPr>
          <w:rFonts w:eastAsia="TimesNewRomanPSMT;Arial Unicode MS"/>
        </w:rPr>
        <w:t>ендокринолошка</w:t>
      </w:r>
      <w:r>
        <w:rPr>
          <w:rFonts w:eastAsia="TimesNewRomanPSMT;Arial Unicode MS"/>
          <w:lang w:val="sr-Latn-CS"/>
        </w:rPr>
        <w:t xml:space="preserve"> </w:t>
      </w:r>
      <w:r>
        <w:rPr>
          <w:rFonts w:eastAsia="TimesNewRomanPSMT;Arial Unicode MS"/>
        </w:rPr>
        <w:t>обољења</w:t>
      </w:r>
      <w:r>
        <w:rPr>
          <w:rFonts w:eastAsia="TimesNewRomanPSMT;Arial Unicode MS"/>
          <w:lang w:val="sr-Latn-CS"/>
        </w:rPr>
        <w:t>;</w:t>
      </w:r>
      <w:r>
        <w:rPr>
          <w:bCs/>
          <w:lang w:val="sr-CS"/>
        </w:rPr>
        <w:t xml:space="preserve"> ”.</w:t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rPr>
          <w:lang w:val="sr-CS"/>
        </w:rPr>
      </w:pPr>
      <w:r>
        <w:rPr>
          <w:lang w:val="sr-CS"/>
        </w:rPr>
        <w:tab/>
        <w:t>Табела територијалног распореда и постељних капацитета здравствених установа у Републици Србији, мења се и гласи:</w:t>
      </w:r>
    </w:p>
    <w:p>
      <w:pPr>
        <w:pStyle w:val="Normal"/>
        <w:tabs>
          <w:tab w:val="clear" w:pos="1418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170"/>
      </w:tblGrid>
      <w:tr>
        <w:trPr>
          <w:trHeight w:val="780" w:hRule="atLeast"/>
        </w:trPr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АБЕЛА ТЕРИТОРИЈАЛНОГ РАСПОРЕДА И ПОСТЕЉНИХ КАПАЦИТЕТА ЗДРАВСТВEНИХ УСТАНОВА У РЕПУБЛИЦИ СРБИЈИ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7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Назив управног округа </w:t>
            </w:r>
            <w:r>
              <w:rPr>
                <w:rFonts w:cs="Arial" w:ascii="Arial" w:hAnsi="Arial"/>
                <w:b/>
                <w:bCs/>
                <w:lang w:val="sr-Latn-CS"/>
              </w:rPr>
              <w:t>–</w:t>
            </w:r>
            <w:r>
              <w:rPr>
                <w:b/>
                <w:bCs/>
                <w:lang w:val="sr-CS"/>
              </w:rPr>
              <w:t xml:space="preserve"> здравствене установ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постеља</w:t>
            </w:r>
          </w:p>
        </w:tc>
      </w:tr>
      <w:tr>
        <w:trPr>
          <w:trHeight w:val="2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еверноб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ачка Топол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али Иђо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убот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Суботиц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убот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Субот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редњобана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ит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а Цр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Бече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еча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плућне болести Зрењанин (за акутне болести 40 и за продужено лечење 12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Меленц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евернобана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ањиж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Нови Кнежевац (са стационаром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о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С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Нови Кнеж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ања Кањиж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ужнобана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Алибун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ела Црк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вач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в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п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ланд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Бела Црк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Ков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Западноб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па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Дом здравља Оџаци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32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Апа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ужноб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к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ки Петр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оч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че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б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аба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Сад (и за општину Сремски Карловц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рбобр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емер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ите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рб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пшта болница Врб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уматске болести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Војводине,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нститут за здравствену заштиту деце и омладине Војводине, Нови Са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онкологију Војводине, Сремска Каме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кардиоваскуларне болести Војводине, Сремска Каме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плућне болести Војводине, Сремска Каме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стоматологију Војводине,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трансфузију крви Војводине, Нови Сад (за територију Аутономне Покрајине Војводин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антирабичну заштиту,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Војводине, Нови Сад (за територију Аутономне Покрајине Војводин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јномедицински центар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рем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нђ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ри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ећинц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Рум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тара Паз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Ши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3</w:t>
            </w:r>
          </w:p>
        </w:tc>
      </w:tr>
      <w:tr>
        <w:trPr>
          <w:trHeight w:val="6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неуролошка и посттрауматска стања Стари Сланкамен (</w:t>
            </w:r>
            <w:r>
              <w:rPr>
                <w:sz w:val="22"/>
                <w:szCs w:val="22"/>
                <w:lang w:val="sr-CS"/>
              </w:rPr>
              <w:t>за рехабилитацију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Врд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I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Мачван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огат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ладимирц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Коцељев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Љубовиј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Шаб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оз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авља Крупа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али Звор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Апотека Лозница (за град Лозниц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 општине Крупањ, Мали Зворник и Љубовиј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Шабац (за град Шабац и општине Богатић, Владимирци и Коцељев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Шаб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86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Лоз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1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ања Ковиљач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Шаб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луба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Лај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У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ио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Осеч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Љи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аљево (за град Ваљево и општине Лајковац, Мионица, Осечина, Љиг и Уб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В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7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В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одун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Велика План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Смедеревска Паланк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Велика Пл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медеревск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Општа болница „Стефан Високи” Смедеревск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Браниче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елико Град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Жабар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агуб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етр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ожар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олуб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ало Црни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ожаревац (за град Пожаревац и општине Велико Градиште, Голубац, Кучево, Мало Црниће, Петровац, Жагубица и Жабар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RS"/>
              </w:rPr>
              <w:t xml:space="preserve">Општа болница </w:t>
            </w:r>
            <w:r>
              <w:rPr>
                <w:lang w:val="sr-CS"/>
              </w:rPr>
              <w:t>Петр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ожар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Завод за јавно здравље Пожаре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I. Шумадиј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Дом здравља </w:t>
            </w:r>
            <w:r>
              <w:rPr>
                <w:lang w:val="sr-RS"/>
              </w:rPr>
              <w:t>Аранђел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аточ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н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Лап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ч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опо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Аранђел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агујевац (за град Крагујевац и општине Баточина, Лапово, Рача, Топола и Кнић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геронтологију и палијативно збрињавање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стоматологију Крагујевац</w:t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RS"/>
              </w:rPr>
              <w:t>Општа болница</w:t>
            </w:r>
            <w:r>
              <w:rPr>
                <w:lang w:val="sr-CS"/>
              </w:rPr>
              <w:t xml:space="preserve"> Аранђел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2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рехабилитацију „Буковичка Бања” Аранђеловац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lang w:val="sr-CS"/>
              </w:rPr>
              <w:t xml:space="preserve">(лечење деце оболеле од шећерне болести 40 и рехабилитација 50 постеља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18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омор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еспотовац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Јагодин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Ре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Дом здравља Свилајнац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Ћупр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араћ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Јагод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араћ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Јагодин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Ћупр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9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араћ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Ћупр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V. Бо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м здравља Бо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</w:t>
            </w:r>
            <w:r>
              <w:rPr/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лад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3</w:t>
            </w:r>
            <w:r>
              <w:rPr/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ајданпе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его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Бор (за општине Бор, Кладово, Неготин и Мајданпек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Општа болница 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Клад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8</w:t>
            </w:r>
            <w:r>
              <w:rPr/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Мајданпе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9</w:t>
            </w:r>
            <w:r>
              <w:rPr/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Него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Зајеча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ољ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окоб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њаж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ајеч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Зајечар (за град Зајечар и општине Бољевац и Књажевац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њаж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пшта болница Зајеч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30</w:t>
            </w:r>
          </w:p>
        </w:tc>
      </w:tr>
      <w:tr>
        <w:trPr>
          <w:trHeight w:val="5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неспецифичне плућне болести „Сокобања” (за лечење 125 и за рехабилитацију 16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„Озрен”, Сокобања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Гамзиград”, Зајечар (за лечење 10 и за рехабилитацију 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</w:t>
            </w:r>
            <w:r>
              <w:rPr>
                <w:lang w:val="sr-RS"/>
              </w:rPr>
              <w:t>1</w:t>
            </w:r>
            <w:r>
              <w:rPr/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Завод за јавно здравље Зајечар (за Зајечарски и Борски управни окру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Златибо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Ужиц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ибо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ијеп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аје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ри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јина Башт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осјер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а Варо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оже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Сјениц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Ужице (за град Ужице и општине Ариље, Бајина Башта, Косјерић, Нова Варош, Пожега, Прибој, Пријепоље, Сјеница и Чајетин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Ужице (Ужице 740 постеља, одељење Нова Варош 30 постеља, одељење Пожега 60 постеља, одељење Сјеница 3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пшта болница Прибо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Пријеп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болести штитасте жлезде и болести метаболизма „Златибор” Чајетина (за радиотерапију два и рехабилитацију 7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рехабилитацију „Злат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>р” Нова Варо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Ужиц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Морави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орњи Мил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</w:t>
            </w:r>
            <w:r>
              <w:rPr/>
              <w:t xml:space="preserve"> </w:t>
            </w:r>
            <w:r>
              <w:rPr>
                <w:lang w:val="sr-CS"/>
              </w:rPr>
              <w:t>Ивањиц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Дом здравља Лучани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ач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Горњи Мил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Чачак (за град Чачак и општине Ивањица и Лучан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Горњи Милан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RS"/>
              </w:rPr>
              <w:t xml:space="preserve">Општа болница </w:t>
            </w:r>
            <w:r>
              <w:rPr>
                <w:lang w:val="sr-CS"/>
              </w:rPr>
              <w:t>Чач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27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вањ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Чач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Раш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рњачка Бањ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Дом здравља Рашк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Паз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у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аљево (за град Краљево и општине Врњачка Бања и Рашк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р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Нови Паз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sr-CS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пшта болница Ту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интерне болести Врњачка Б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лечење и рехабилитацију „Меркур” Врњачка Бања (за лечење 70 и за рехабилитацију 25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Агенс” Матарушка Бања, Кр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рогресивне мишићне и неуромишићне болести Нови Пазар (за лечење 80 и за рехабилитацију 10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раљево (за град Краљево и општине Врњачка Бања и Рашк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</w:t>
            </w:r>
            <w:r>
              <w:rPr>
                <w:lang w:val="sr-RS"/>
              </w:rPr>
              <w:t>5</w:t>
            </w:r>
            <w:r>
              <w:rPr/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Нови Пазар (за град Нови Пазар и општину Тути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Расин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Дом здравља Александровац (са стационаром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Дом здравља Брус (са стационаром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арвари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рсте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Ћиће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ушевац (за град Крушевац и општине Александровац, Брус, Варварин, Трстеник и Ћићевац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Општа болница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95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рехабилитацију „Рибарска Бања”,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6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Ниш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Дом здравља Гаџин Х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ољ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ерош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жа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врљи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Алексин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Ниш (за град Ниш и општине Алексинац, Гаџин Хан, Мерошина, Ражањ, Сврљи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Завод за геронтологију и палијативно збрињавање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плућне болести и туберкулозу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Алексин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психијатријске болести „Горња Топоница”,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Институт за лечење и рехабилитацију „Нишка Бања”, Ниш (кардиологија 40, ортопедија 40 и реуматологија 40 и за рехабилитацију 35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6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ка за стоматологију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трансфузију крви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судску медицину Ниш (за Нишавски, Пчињски, Јабланички, Пиротски, Зајечарски, Топлички, Борски и Расински управни окру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Ниш (за Нишавски и Топлички управни окру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Војна болниц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Топли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Блац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Житорађ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ршумлиј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окуп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рокупље (за општине Блаце, Житорађа, Куршумлија и Прокупљ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рокуп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3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рехабилитацију „Жубор” Куршумл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иро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бушниц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л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имитровград (са стационаром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ир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Апотека Пирот (за општине Пирот, Бабушница и Димитровград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ир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Пир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аблани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Бојни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ласотинце (и за општину Црна Трав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Лебан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Лес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Медвеђ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Лесковац (за град Лесковац и, општине Бојник, Власотинце, Црна Трава, Лебане и Медвеђ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Лес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95</w:t>
            </w:r>
          </w:p>
        </w:tc>
      </w:tr>
      <w:tr>
        <w:trPr>
          <w:trHeight w:val="3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рехабилитацију „Гејзер” Сијаринска Бања, Медвеђ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Леск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чињ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осилеград (са стационаром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уј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ладичин Х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ешево (са породилиште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урдул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ргов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</w:t>
            </w:r>
            <w:r>
              <w:rPr/>
              <w:t xml:space="preserve"> </w:t>
            </w:r>
            <w:r>
              <w:rPr>
                <w:lang w:val="sr-CS"/>
              </w:rPr>
              <w:t>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Буј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рање (за град Врање и, општине Босилеград, Прешево, Сурдулица, Трговиште и Владичин Ха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RS"/>
              </w:rPr>
              <w:t>0</w:t>
            </w:r>
            <w:r>
              <w:rPr/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пшта болница Сурдул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RS"/>
              </w:rPr>
              <w:t>1</w:t>
            </w:r>
            <w:r>
              <w:rPr/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пшта болница 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3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Специјална болница за плућне болести Сурдулица (за лечење: акутних болести 45 и хроничних болести 55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уј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рехабилитацију „Врањска Бања” 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и управни округ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риштин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сово П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Грачаница, Приш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бил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Доња Гуштерица, Липљ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Штрпц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риш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трансфузију крв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Приш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риш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ећ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Исток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е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и центар Ђак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и центар Пе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Пе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е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ризрен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рах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Драгаш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ризре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дравствени центар Призре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ризре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омитров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Звеч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Косов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и центар Косов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осов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о-помор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Гњила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дравствени центар Гњилан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Ви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град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рај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ожд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ач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роц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везда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ему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азаревац (са породилиште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ладе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ови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бре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алилу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к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авски Вен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оп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тари 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Чукар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Министарства унутрашњих посл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хитну медицинску помо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геронтологију и палијативно збрињав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ски завод за плућне болести и туберкулозу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ски завод за кожно-венеричне болест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2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Центар в</w:t>
            </w:r>
            <w:r>
              <w:rPr>
                <w:lang w:val="sr-CS"/>
              </w:rPr>
              <w:t xml:space="preserve">ојномедицинских установа Београд (Војномедицински центар Бежанијска Коса </w:t>
            </w:r>
            <w:r>
              <w:rPr>
                <w:lang w:val="sr-RS"/>
              </w:rPr>
              <w:t xml:space="preserve">и Војномедицински центар </w:t>
            </w:r>
            <w:r>
              <w:rPr>
                <w:lang w:val="ru-RU"/>
              </w:rPr>
              <w:t>Славија -  амбуланта</w:t>
            </w:r>
            <w:r>
              <w:rPr>
                <w:lang w:val="sr-RS"/>
              </w:rPr>
              <w:t xml:space="preserve"> „Церак</w:t>
            </w:r>
            <w:r>
              <w:rPr>
                <w:lang w:val="sr-CS"/>
              </w:rPr>
              <w:t>”</w:t>
            </w:r>
            <w:r>
              <w:rPr>
                <w:lang w:val="sr-RS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интерне болести Лазаре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интерне болести Младе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7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цереброваскуларне болести „Свети Сав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болести зави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церебралну парализу и развојну неур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 ортопедску протети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Бежанијска Кос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0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Др Драгиша Мишовић - Дедиње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Звездар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8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Земун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и центар Срб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онкологију и радиологију Срб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неурологију и психијатрију за децу и омладин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нститут за здравствену заштиту мајке и детета Србије „Др Вукан Чупић”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ска дечја кли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неонат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инеколошко-акушерска клиника „Народни фронт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кардиоваскуларне болести „Дедиње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ортопедско-хируршке болести „Бањиц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реумат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ментално здрав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нститут за рехабилитацију (рехабилитација кардиолошких болесника 80 и рехабилитација 300 постеља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0</w:t>
            </w:r>
          </w:p>
        </w:tc>
      </w:tr>
      <w:tr>
        <w:trPr>
          <w:trHeight w:val="42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рехабилитацију „Др Мирослав Зотовић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Клиника за психијатријске болести „Др Лаза Лазаревић” </w:t>
            </w:r>
            <w:r>
              <w:rPr>
                <w:lang w:val="sr-Latn-RS"/>
              </w:rPr>
              <w:t>(</w:t>
            </w:r>
            <w:r>
              <w:rPr>
                <w:lang w:val="sr-CS"/>
              </w:rPr>
              <w:t>за лечење: акутних болести и стања 250 и хроничних стања 25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психофизиолошке поремећаје и говорну патологију „Др Цветко Брајовић“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трансфузију крви Срб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вирусологију, вакцине и серуме „Торлак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медицину рада Србије „Др Драгомир Карајовић”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биоциде и медицинску ек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Србије „Др Милан Јовановић-Батут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јавно здравље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ојномедицинска академ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2947/2012-1</w:t>
      </w:r>
    </w:p>
    <w:p>
      <w:pPr>
        <w:pStyle w:val="Normal"/>
        <w:rPr/>
      </w:pPr>
      <w:r>
        <w:rPr>
          <w:lang w:val="sr-CS"/>
        </w:rPr>
        <w:t>У Београду, 18</w:t>
      </w:r>
      <w:r>
        <w:rPr>
          <w:lang w:val="sr-Latn-CS"/>
        </w:rPr>
        <w:t xml:space="preserve">. </w:t>
      </w:r>
      <w:r>
        <w:rPr>
          <w:lang w:val="sr-CS"/>
        </w:rPr>
        <w:t>априла 2012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</w:tabs>
      <w:jc w:val="center"/>
      <w:outlineLvl w:val="1"/>
    </w:pPr>
    <w:rPr>
      <w:b/>
      <w:bCs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Longtext">
    <w:name w:val="long_tex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2">
    <w:name w:val=" Char Char2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tyle13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CM3">
    <w:name w:val="CM3"/>
    <w:basedOn w:val="Normal"/>
    <w:next w:val="Normal"/>
    <w:qFormat/>
    <w:pPr>
      <w:widowControl w:val="false"/>
      <w:tabs>
        <w:tab w:val="clear" w:pos="1418"/>
      </w:tabs>
      <w:autoSpaceDE w:val="false"/>
      <w:spacing w:lineRule="atLeast" w:line="256"/>
      <w:jc w:val="left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>
      <w:spacing w:lineRule="atLeast" w:line="298"/>
    </w:pPr>
    <w:rPr>
      <w:color w:val="000000"/>
    </w:rPr>
  </w:style>
  <w:style w:type="paragraph" w:styleId="BalloonText">
    <w:name w:val="Balloon Text"/>
    <w:basedOn w:val="Normal"/>
    <w:qFormat/>
    <w:pPr>
      <w:tabs>
        <w:tab w:val="clear" w:pos="1418"/>
      </w:tabs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1418"/>
      </w:tabs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03:00Z</dcterms:created>
  <dc:creator>daktilo09</dc:creator>
  <dc:description/>
  <dc:language>en-US</dc:language>
  <cp:lastModifiedBy>Bojan</cp:lastModifiedBy>
  <dcterms:modified xsi:type="dcterms:W3CDTF">2012-04-19T14:03:00Z</dcterms:modified>
  <cp:revision>2</cp:revision>
  <dc:subject/>
  <dc:title>На основу члана 47</dc:title>
</cp:coreProperties>
</file>