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7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 и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ИЗМЕНИ УРЕДБЕ 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2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У Уредб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2. годи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(„Службени гласник РСˮ, број 2/12), у члану 3. став 1. м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редства за намене из члана 1. ове уредбе у износу 175.000.000,00 динара обезбеђена су Законом о буџету Републике Србије за 2012. годину („Службени гласник РС”, број 101/11),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7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зде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o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20 - Министарство економије и регионалног развоја, Функција 410 - Општи економски и комерцијални послови и послови по питању рада и т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- Економска класификација 451 - Субвенције јавним нефинансијским предузећима и организацијама у износу од 165.000.000,00 динара 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- Економска класификација 454 – Субвенциј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приватним предузећима у износу од 10.000.000,00 динара.ˮ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2. априла 201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                                                                                    ПРЕДСЕ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 xml:space="preserve">др Мирко Цветковић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16:00Z</dcterms:created>
  <dc:creator>sasa</dc:creator>
  <dc:description/>
  <dc:language>en-US</dc:language>
  <cp:lastModifiedBy>Bojan</cp:lastModifiedBy>
  <cp:lastPrinted>2012-04-12T11:40:00Z</cp:lastPrinted>
  <dcterms:modified xsi:type="dcterms:W3CDTF">2012-04-27T15:16:00Z</dcterms:modified>
  <cp:revision>2</cp:revision>
  <dc:subject/>
  <dc:title>ПРЕДЛОГ</dc:title>
</cp:coreProperties>
</file>