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  <w:r>
        <w:rPr>
          <w:color w:val="000000"/>
          <w:lang w:val="sr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lang w:val="sr-Latn-CS"/>
        </w:rPr>
        <w:t xml:space="preserve">                         </w:t>
      </w: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  <w:lang w:val="sr-Latn-CS"/>
        </w:rPr>
        <w:t>10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7.490.276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52.277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076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080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.599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426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5.067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175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91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7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0.373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9.369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2.2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3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039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85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285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588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798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770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83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6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8.9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6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5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5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7.1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6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77.1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6.26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506.6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727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33.2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3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2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6.342.5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7.641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2.0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31.8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632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6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1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984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6.7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84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5.5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5.5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9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.3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.359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656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734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79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54.8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922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571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1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9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02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1.2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81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91.344.4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059.633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.639.2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.078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106.9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.341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.580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.840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6.580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40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683.3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550.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712.7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31.8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7.3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8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3.3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55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09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3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9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0.0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0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1.9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20.7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36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0.7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6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1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439.9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494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09.9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629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9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2.7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.7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4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1.0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0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.4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0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8.4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50.9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40.4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7.2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6.4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3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1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2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428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108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4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3.5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9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7.7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3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6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6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2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7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632.4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86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9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2.9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2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.0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74.2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591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.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7.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45.2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52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2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6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53.0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45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872.6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77.2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6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7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1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7.8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7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1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3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5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2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7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4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3.5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2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2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76.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27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38.9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22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2.2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69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6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9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8.6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52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7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46.9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91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1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4.4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2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4.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4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60.4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478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992.7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266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21.6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265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1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1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05.0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.478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3.7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3.6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36.4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694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36.5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48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8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0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6.703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38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.9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4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1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3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45.9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.752.8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169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752.8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19.1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185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32.2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4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80.0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56.0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7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8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1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2.7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79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5.7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97.2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89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67.0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19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1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2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5.8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7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2.8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3.4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2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95.6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2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5.6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5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95.1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31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5.1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.2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45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79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45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9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.63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1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0.49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0.49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01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01.906.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851.5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457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37.7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132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71.6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800.3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05.5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530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5.9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501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5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2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6.3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0.2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31.0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1.0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13.8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24.7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798.9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74.1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0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2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26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5.2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13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29.5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4.4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61.6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70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0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.145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.355.983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910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.701.8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58.644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11.5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7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.836.3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4.403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91.8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69.939</w:t>
            </w:r>
          </w:p>
        </w:tc>
      </w:tr>
      <w:tr>
        <w:trPr>
          <w:trHeight w:val="51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1.910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6.152.436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Latn-CS"/>
        </w:rPr>
        <w:t>11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1:00Z</dcterms:created>
  <dc:creator>SEKTOR ZA BUDŽETSKO RAČUNOVODSTVO I IZVEŠTAVANJE</dc:creator>
  <dc:description/>
  <cp:keywords/>
  <dc:language>en-US</dc:language>
  <cp:lastModifiedBy>User</cp:lastModifiedBy>
  <cp:lastPrinted>2009-06-10T19:11:00Z</cp:lastPrinted>
  <dcterms:modified xsi:type="dcterms:W3CDTF">2012-05-09T13:11:00Z</dcterms:modified>
  <cp:revision>2</cp:revision>
  <dc:subject/>
  <dc:title>Назив буџетског корисника____________________________________________</dc:title>
</cp:coreProperties>
</file>