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   </w:t>
      </w:r>
      <w:r>
        <w:rPr>
          <w:color w:val="000000"/>
          <w:lang w:val="sr-Latn-CS"/>
        </w:rPr>
        <w:t xml:space="preserve">              </w:t>
      </w:r>
      <w:r>
        <w:rPr>
          <w:b/>
          <w:color w:val="000000"/>
          <w:u w:val="single"/>
          <w:lang w:val="sr-Latn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10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 хиљадама динара</w:t>
      </w:r>
      <w:r>
        <w:rPr/>
        <w:t>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65.494.1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754.692.2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77.044.59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65.494.1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4.692.2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044.59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5.494.1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4.692.2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044.59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093.9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160.8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337.73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823.1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51.6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054.5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061.53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92.9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.5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6.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5.32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1.53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а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.795.8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72.736.2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72.736.21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.361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.636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.636.6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5.765.1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9.602.3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9.602.3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9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9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67.2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641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641.8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14.9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14.9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192.1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19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19.7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20.3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81.3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81.3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37.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5.191.5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5.191.5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596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34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34.3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3.596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34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34.3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883.9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805.7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805.77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910.9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152.4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152.43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83.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4.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4.0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30.9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8.5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8.57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5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9.6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9.6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3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78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3.270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3.270.8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78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8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89.1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382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382.5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89.1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82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82.5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  <w:lang w:val="ru-RU"/>
              </w:rPr>
            </w:pPr>
            <w:r>
              <w:rPr>
                <w:b/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3.774.7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5.419.5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5.419.5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75.2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74.1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74.1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86.289.9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27.428.4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77.044.59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50.383.8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710.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.181.7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.181.744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.39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5.356.20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.881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.725.32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7.667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0.931.24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20.4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90.6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144.6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676.0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966.1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3.213.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9.794.0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4.411.8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971.49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.280.7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020.5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774.3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79.8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46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2.1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937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147.748.0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937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748.0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.937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748.0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 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4.8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48.3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4.8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48.3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97.7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7.05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495.9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390.07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667.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25.7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667.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25.7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7.5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2.3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2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3.47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16.899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35.027.6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7.668.3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625.033.8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.668.3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033.8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5.494.1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7.647.6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.274.7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7.161.50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3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390.4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84.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50.2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544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183.94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886.4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1.439.3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17.066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50.095.28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059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173.9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648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6.524.2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286.289.9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50.383.86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90.710.2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56.181.74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 јун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1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0:00Z</dcterms:created>
  <dc:creator>prezla</dc:creator>
  <dc:description/>
  <cp:keywords/>
  <dc:language>en-US</dc:language>
  <cp:lastModifiedBy>User</cp:lastModifiedBy>
  <cp:lastPrinted>2010-06-15T20:53:00Z</cp:lastPrinted>
  <dcterms:modified xsi:type="dcterms:W3CDTF">2012-05-09T13:10:00Z</dcterms:modified>
  <cp:revision>2</cp:revision>
  <dc:subject/>
  <dc:title>БИЛАНС СТАЊА</dc:title>
</cp:coreProperties>
</file>