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13. Закона о пољопривреди и руралном развоју  („Службени гласник РС”, број 41/09), а у вези са чланом 7. Закона о буџету Републике Србије за 2012. годину („Службени гласник РС”, број 101/11) и члана 42. став 1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 НАЧИНУ КОРИШЋЕЊА ПОДСТИЦАЈНИХ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ПОДРШКУ НАБАВКЕ ОСНОВНОГ СТАДА У СВИЊАРСТВ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2012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коришћења подстицајних средстава за подршку набавке основног стада у свињарству у 2012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користе се за набавку квалитетних приплодних грла, и то: назимица и нерастова старости од 5 до 8 месе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подстицајна средства под условима утврђеним овом уредбом им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физичко лице – носилац породичног пољопривредног газдин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редузет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правно лице;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Лице из става 1. овог члана има право на коришћење подстицајних средстава ако је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1) уписано у Регистар пољопривредних  газдинстава (у даљем тексту: Регистар) у складу са Правилником 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111/09, 21/10, 89/10, 22/11, 97/11 и 15/12) и налази се у активном статусу;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2) власник грла за које подноси захтев за подстицај или је власник грла члан пољопривредног газдинства подносиоца захте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Право на подстицајна средства може да оствари лице из члана 2. став 1. ове уредбе</w:t>
      </w:r>
      <w:r>
        <w:rPr>
          <w:lang w:val="ru-RU"/>
        </w:rPr>
        <w:t>,</w:t>
      </w:r>
      <w:r>
        <w:rPr>
          <w:lang w:val="sr-CS"/>
        </w:rPr>
        <w:t xml:space="preserve"> ако је квалитетно приплодно грло купило након ступања на снагу ове уредбе и ако то грло користи за даљу репродукцију на сопственом газдинству у наредне три године (у даљем тексту: корисник средста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додељују се као бесповратна,  у износу од  10.000 динара по квалитетном приплодном грл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Захтев за остваривање права на подстицајна средства подноси се Министарству пољопривреде, трговине, шумарства и водопривреде - Управи за аграрна плаћања (у даљем тексту: Управа) на Обрасцу - Захтев за подстицајна средства за подршку набавке основног стада у свињарству у 2012. години, који је одштампан уз ову уредбу и чини њен саставни део, и то до 31. октобра 2012. год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односи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рачун и отпремница за купљено квалитетно приплодно грло, а за увежено грло и јединствена царинска исправа (оригинал или оверена копија);</w:t>
      </w:r>
    </w:p>
    <w:p>
      <w:pPr>
        <w:pStyle w:val="Normal"/>
        <w:rPr/>
      </w:pPr>
      <w:r>
        <w:rPr>
          <w:lang w:val="sr-CS"/>
        </w:rPr>
        <w:tab/>
        <w:t>2) оверена копија уверења о пореклу и производним особинама квалитетног приплодног</w:t>
      </w:r>
      <w:r>
        <w:rPr>
          <w:b/>
          <w:lang w:val="sr-CS"/>
        </w:rPr>
        <w:t xml:space="preserve"> </w:t>
      </w:r>
      <w:r>
        <w:rPr>
          <w:lang w:val="sr-CS"/>
        </w:rPr>
        <w:t>грл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autoSpaceDE w:val="false"/>
        <w:ind w:firstLine="1418"/>
        <w:rPr>
          <w:lang w:val="sr-CS"/>
        </w:rPr>
      </w:pPr>
      <w:r>
        <w:rPr>
          <w:lang w:val="sr-CS"/>
        </w:rPr>
        <w:t>Управа после упоређивања података из захтева и приложене документације у сарадњи са надлежним органима утврђује испуњеност услова прописаних овом уредбом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исплаћују се на наменски рачун корисника средстава отворен код пословне банке, по спроведеном поступку утврђивања испуњености у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>Средства за спровођење ове уредбе обезбеђена су Законом о буџету Републике Србије за 2012. годину („Службени гласник РС”, број 101/11), у износу одређеном посебним актом Владе, а исплаћује се по редоследу подношења захте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0.000 до 1.500.000 динара казниће се за прекршај правно лице - корисник средстава ако оствари право на подстицајна средства, а не испуњава услове из члана 3. ове уредбе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Новчаном казном од 50.000 до 500.000 динара казниће се за прекршај из става 1. овог члана предузетник - корисник средстав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Новчаном казном од 20.000 до 150.000 динара казниће се за прекршај из става 1. овог члана физичко лице - корисник средста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лучају достављања, односно утврђивања нетачних података приликом подношења захтева из члана 5. ове уредбе корисник средстава губи статус активног пољопривредног газдинства и стиче статус пасивног пољопривредног газдинства у складу са законом, уз обавезу враћања примљеног износа подстицајних средстава за који се обрачунава законска затезна кам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дзор над спровођењем ове уредбе врши </w:t>
      </w:r>
      <w:r>
        <w:rPr>
          <w:lang w:val="sr-RS"/>
        </w:rPr>
        <w:t>м</w:t>
      </w:r>
      <w:r>
        <w:rPr>
          <w:lang w:val="sr-CS"/>
        </w:rPr>
        <w:t>инистарство надлежно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</w:p>
    <w:p>
      <w:pPr>
        <w:pStyle w:val="Normal"/>
        <w:tabs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У Београду,       2012. године</w:t>
        <w:tab/>
      </w:r>
    </w:p>
    <w:p>
      <w:pPr>
        <w:pStyle w:val="Normal"/>
        <w:tabs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ab/>
        <w:tab/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color w:val="000000"/>
          <w:lang w:val="sr-CS"/>
        </w:rPr>
      </w:pPr>
      <w:r>
        <w:rPr>
          <w:bCs/>
          <w:color w:val="000000"/>
          <w:lang w:val="sr-CS"/>
        </w:rPr>
        <w:t>В Л А Д 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Normal"/>
        <w:tabs>
          <w:tab w:val="clear" w:pos="1440"/>
          <w:tab w:val="left" w:pos="636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ПРЕДСЕДНИ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559" w:gutter="0" w:header="680" w:top="135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 xml:space="preserve">           </w:t>
        <w:tab/>
        <w:tab/>
        <w:tab/>
        <w:tab/>
        <w:tab/>
        <w:tab/>
        <w:tab/>
        <w:t xml:space="preserve">Образац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NewRomanPSMT+1;Times New Roman" w:hAnsi="TimesNewRomanPSMT+1;Times New Roman" w:cs="TimesNewRomanPSMT+1;Times New Roman"/>
          <w:b/>
          <w:b/>
          <w:lang w:val="sr-CS"/>
        </w:rPr>
      </w:pPr>
      <w:r>
        <w:rPr>
          <w:rFonts w:cs="TimesNewRomanPSMT+1;Times New Roman" w:ascii="TimesNewRomanPSMT+1;Times New Roman" w:hAnsi="TimesNewRomanPSMT+1;Times New Roman"/>
          <w:b/>
          <w:lang w:val="sr-CS"/>
        </w:rPr>
        <w:t xml:space="preserve">ЗАХТЕВ </w:t>
      </w:r>
    </w:p>
    <w:p>
      <w:pPr>
        <w:pStyle w:val="Normal"/>
        <w:jc w:val="center"/>
        <w:rPr>
          <w:rFonts w:cs="TimesNewRomanPSMT+1;Times New Roman"/>
          <w:b/>
          <w:b/>
          <w:lang w:val="sr-CS"/>
        </w:rPr>
      </w:pPr>
      <w:r>
        <w:rPr>
          <w:rFonts w:cs="TimesNewRomanPSMT+1;Times New Roman" w:ascii="TimesNewRomanPSMT+1;Times New Roman" w:hAnsi="TimesNewRomanPSMT+1;Times New Roman"/>
          <w:b/>
          <w:lang w:val="sr-CS"/>
        </w:rPr>
        <w:t xml:space="preserve">ЗА ПОДСТИЦАЈНА СРЕДСТВА ЗА ПОДРШКУ </w:t>
      </w:r>
    </w:p>
    <w:p>
      <w:pPr>
        <w:pStyle w:val="Normal"/>
        <w:jc w:val="center"/>
        <w:rPr/>
      </w:pPr>
      <w:r>
        <w:rPr>
          <w:b/>
          <w:lang w:val="sr-CS"/>
        </w:rPr>
        <w:t>НАБАВКЕ</w:t>
      </w:r>
      <w:r>
        <w:rPr>
          <w:rFonts w:cs="TimesNewRomanPSMT+1;Times New Roman" w:ascii="TimesNewRomanPSMT+1;Times New Roman" w:hAnsi="TimesNewRomanPSMT+1;Times New Roman"/>
          <w:b/>
          <w:lang w:val="sr-CS"/>
        </w:rPr>
        <w:t xml:space="preserve"> ОСНОВНОГ СТАДА У СВИЊАРСТВУ У 2012. ГОДИНИ 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0"/>
          <w:szCs w:val="20"/>
          <w:lang w:val="sr-CS"/>
        </w:rPr>
      </w:pPr>
      <w:r>
        <w:rPr>
          <w:rFonts w:cs="TimesNewRomanPSMT+1;Times New Roman" w:ascii="TimesNewRomanPSMT+1;Times New Roman" w:hAnsi="TimesNewRomanPSMT+1;Times New Roman"/>
          <w:b/>
          <w:sz w:val="20"/>
          <w:szCs w:val="20"/>
          <w:lang w:val="sr-CS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377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b/>
                <w:lang w:val="sr-CS"/>
              </w:rPr>
              <w:t>I. Основни подаци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391"/>
      </w:tblGrid>
      <w:tr>
        <w:trPr>
          <w:trHeight w:val="56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Име и презиме носиоца комерцијалног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пољопривредног газдинств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Број пољопривредног газдинства (БПГ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Број наменског рачун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62"/>
        <w:gridCol w:w="1198"/>
        <w:gridCol w:w="2123"/>
        <w:gridCol w:w="2004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II. Обрачун подстицаја за набавку основног стада у свињарств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рста и категорија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рл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гр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знос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 грлу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ан изно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36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III. Изјава одговорног лиц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Изјављујем под кривичном и материјалном одговорношћу да за приплодна грла за која се подноси захтев за подстицајна средства за набавку основног стада за 2012. годину није до сада остваривано право на подстицај, и да ће се користити за даљу репродукцију на сопственом газдинству у наредне три године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Датум и место                                                                Носилац пољопривредног газдинства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__________________ </w:t>
        <w:tab/>
        <w:tab/>
        <w:t xml:space="preserve">                                      _________________________________  </w:t>
      </w:r>
      <w:r>
        <w:rPr>
          <w:sz w:val="20"/>
          <w:szCs w:val="20"/>
          <w:lang w:val="sr-CS"/>
        </w:rPr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лози уз захтев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) рачун и отпремница за купљену стоку, а за увежену стоку и јединствена царинска исправа (оригинал или оверена копија)</w:t>
      </w:r>
    </w:p>
    <w:p>
      <w:pPr>
        <w:pStyle w:val="Normal"/>
        <w:rPr/>
      </w:pPr>
      <w:r>
        <w:rPr>
          <w:sz w:val="20"/>
          <w:szCs w:val="20"/>
          <w:lang w:val="sr-CS"/>
        </w:rPr>
        <w:t>2) оверена копија уверења о пореклу и производним особинама квалитетног приплодног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грл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559" w:gutter="0" w:header="680" w:top="135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lang w:val="hr-HR" w:bidi="ar-SA"/>
    </w:rPr>
  </w:style>
  <w:style w:type="character" w:styleId="CharChar">
    <w:name w:val="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20"/>
      <w:lang w:val="hr-HR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3:00Z</dcterms:created>
  <dc:creator>Server</dc:creator>
  <dc:description/>
  <dc:language>en-US</dc:language>
  <cp:lastModifiedBy>jovan</cp:lastModifiedBy>
  <cp:lastPrinted>2012-05-28T16:15:00Z</cp:lastPrinted>
  <dcterms:modified xsi:type="dcterms:W3CDTF">2012-05-31T14:13:00Z</dcterms:modified>
  <cp:revision>2</cp:revision>
  <dc:subject/>
  <dc:title>На основу члана 13</dc:title>
</cp:coreProperties>
</file>