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снову члана 7. став 2. Закона о оснивању Јавног предузећа за истраживање, производњу, прераду и промет нафте и природног гаса («Службени гласник РС», број  37/9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И ИМЕНОВАЊУ ЧЛАНОВА УПРАВНОГ ОДБОРА ЈАВНОГ ПРЕДУЗЕЋА ЗА ИСТРАЖИВАЊЕ, ПРОИЗВОДЊУ, ПРЕРАДУ И ПРОМЕТ НАФТЕ И ПРИРОДНОГ ГАСА «НАФТНА ИНДУСТРИЈА СРБИЈЕ»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ЗОРАН ПЕТРОВИЋ дужности члана Управног одбора Јавног предузећа за истраживање, производњу, прераду и промет нафте и природног гаса «Нафтна индустрија Србије»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Јавног предузећа за истраживање, производњу, прераду и промет нафте и природног гаса «Нафтна индустрија Србије»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УТИН ПЕШИЋ, посланик у Народној скупштини Републике Србиј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А ПОПОВИЋ, дипл. правник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822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9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6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електропривред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. 45/91, 53/93, 67/93, 48/94, 69/94, 44/95 и 84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БРАНИСЛАВ НЕДИМОВИЋ за члана Управног одбора Јавног предузећа «Електропривреда Србије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>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roj 119-</w:t>
      </w:r>
      <w:r>
        <w:rPr>
          <w:rFonts w:cs="Times New Roman" w:ascii="Times New Roman" w:hAnsi="Times New Roman"/>
          <w:szCs w:val="24"/>
        </w:rPr>
        <w:t>8222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. 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 10. став 1. Закона о оснивању јавног предузећа за ваздушни саобраћај  («Службени гласник РС», број 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ЗА ВАЗДУШНИ САОБРАЋАЈ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«JAT AIRЊAYS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Именује се ВОЈКАН ТОМИЋ за члана Управног одбора Јавног предузећа за ваздушни саобраћај «</w:t>
      </w:r>
      <w:r>
        <w:rPr>
          <w:rFonts w:cs="Times New Roman" w:ascii="Times New Roman" w:hAnsi="Times New Roman"/>
          <w:szCs w:val="24"/>
          <w:lang w:val="sr-Latn-CS"/>
        </w:rPr>
        <w:t>JAT AIRЊAYS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8237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9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8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5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железниц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38/91, 41/91, 53/93, 67/93 и 48/9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Р Е Ш 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ЖЕЛЕЗНИЧКО ТРАНСПОРТНОГ ПРЕДУЗЕЋА «БЕО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азрешава се МИЛОШ РАДУЛОВИЋ дужности члана Управног одбора Јавног железничко транспортног предузећа «Београд», на лични захтев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СЛОБОДАН АЏИЋ за члана Управног одбора Јавног железничко транспортног предузећа «Београд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Ovo re</w:t>
      </w:r>
      <w:r>
        <w:rPr>
          <w:rFonts w:cs="Times New Roman" w:ascii="Times New Roman" w:hAnsi="Times New Roman"/>
          <w:szCs w:val="24"/>
        </w:rPr>
        <w:t>шење</w:t>
      </w:r>
      <w:r>
        <w:rPr>
          <w:rFonts w:cs="Times New Roman" w:ascii="Times New Roman" w:hAnsi="Times New Roman"/>
          <w:szCs w:val="24"/>
          <w:lang w:val="nl-NL"/>
        </w:rPr>
        <w:t xml:space="preserve">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24 број 119-8238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4/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20. став 4. Закона о јавним службама («Службени гласник РС», бр. 42/91 и 71/94) и члана 29. став 2. Закона о ученичком и студентском стандарду («Службени гласник РС», бр. 81/92, 49/93, 53/93, 67/93 и 48/9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УПРАВНОГ ОДБОРА СТУДЕНТСКОГ ЦЕНТРА  «БЕОГРАД»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Именује се НЕВЕНКА ПЕТКОВИЋ за члана Управног одбора Студентског центра «Београд»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824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9. децем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22. став 1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научноистраживачкој делатност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ој 5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Р Е Ш 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ИТУТА ЗА ХЕМИЈУ, ТЕХНОЛОГИЈУ И МЕТАЛУРГИЈ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азрешава се проф. др ДЕЈАН ЧИКАРА дужности члана Управног одбора Института за хемију, технологију и металургију у Београду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ЈАСНА ОРО за члана Управног одбора Института за хемију, технологију и металургију у Београду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24 број 119-8245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0. став 1. Одлуке о оснивању Јавног предузећа за подземну експлоатацију угља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број 54/0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НАДЗОРНОГ ОДБОРА ЈАВНОГ ПРЕДУЗЕЋА ЗА ПОДЗЕМНУ ЕКСПЛОАТАЦИЈУ УГ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Јавног предузећа за подземну експлоатацију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АЊА МИЛИЋ, дипл. економиста, Министарство рударства и енергетик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ЈОВО МИЉАНОВИЋ, дипл. инж. рударства, ЈП ПЕУ, Ресавиц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АРА ДИМИТРИЈЕВИЋ, дипл. инж. рударства, «Шамот-Рудник» ДО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8066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9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29. Закона о Влади Републике Србије («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», бр. 5/91 и 45/93) и члана 400а став 1. Закона о предузећима («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лист СРЈ», бр. 29/96, 33/96, 29/97, 59/98, 74/99, 9/01 и 36/02 и «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», број 125/04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ТАВНИКА ДРУШТВЕНОГ КАПИТАЛА У УПРАВНИ ОДБОР ПРЕДУЗЕЋА «ХИДРОТЕХНИКА» Д.О.О.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предузећа «Хидротехна» д.о.о., Београд именују се као представници друштвеног капитала изван предузећа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ЈЕЛЕНА ДАНЧЕВИЋ, помоћник руководиоца пројекта у Центру за аукције при Агенцији за приватизацију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ЉИЉАНА БРАЈОВИЋ, самостални саветник у Удружењу грађевинарства при Привредној комори Београд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ЕДРАГ МАРИНКОВИЋ, ЈВП «Србијаводе», директор Водопривредног центра «Сава-Дунав», Београ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8126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/2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6. став 2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ВЕТЕ И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ОБРИЛА КНЕЖЕВИЋ дужности помоћника министра просвете и спорта – Сектор за финансијске послов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8037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лана 46. став 2. Закона о државној управ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>",  бр. 20/92, 6/93, 48/93, 53/93, 67/93, 48/94 и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ПОСТАВЉЕЊУ ПОМОЋНИКА МИНИСТ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ВЕТЕ И СПО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СЛАВКО КАРАВИДИЋ за помоћника министра просвете и спорта – Сектор за финансијске послов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8036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НАДЗОРНОГ ОДБОРА ЗАВОДА ЗА ЗАШТИТУ СПОМЕНИКА КУЛТУРЕ, КРАЉ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МАРИНА ЛУКИЋ-ЦВЕТИЋ дужности члана Надзорног одбора Завода за заштиту споменика културе, Краљево, због преласка на другу дужнос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АГАНА ЈЕЗДИМИРОВИЋ, дипл. правник, за члана Надзорног одбора Завода за заштиту споменика културе, Краљево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8038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7. став 2. Закона о делатностима од општег интереса у области културе ("Службени гласник РС", број 49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И ИМЕНОВАЊУ ЧЛАНА УПРАВНОГ ОДБОРА ЗАВОДА ЗА ЗАШТИТУ СПОМЕНИКА КУЛТУРЕ, КРАЉЕ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СПОМЕНКА МИЛОШЕВИЋ дужности члана Управног одбора Завода за заштиту споменика културе, Краљево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ГОРАН КУЖИЋ, инж. архитектуре, за члана Управног одбора Завода за заштиту споменика културе, Краљево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80</w:t>
      </w:r>
      <w:r>
        <w:rPr>
          <w:rFonts w:cs="Times New Roman" w:ascii="Times New Roman" w:hAnsi="Times New Roman"/>
          <w:szCs w:val="24"/>
          <w:lang w:val="sr-Latn-CS"/>
        </w:rPr>
        <w:t>41</w:t>
      </w:r>
      <w:r>
        <w:rPr>
          <w:rFonts w:cs="Times New Roman" w:ascii="Times New Roman" w:hAnsi="Times New Roman"/>
          <w:szCs w:val="24"/>
          <w:lang w:val="nl-NL"/>
        </w:rPr>
        <w:t>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Latn-CS"/>
        </w:rPr>
        <w:t>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19. тачка 1) Закона о шумама ("Службени гласник РС", бр. 46/91, 83/92, 53/93, 54/93, 60/93, 67/93, 48/94 и 54/9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ГЕНЕРАЛНОГ ДИРЕКТ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ВЛАДАН ЖИВАДИНОВИЋ дужности генералног директора Јавног предузећа за газдовање шумама «Србијашум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8145/200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Latn-CS"/>
        </w:rPr>
        <w:t>9/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19. тачка 1) Закона о шумама ("Службени гласник РС", бр. 46/91, 83/92, 53/93, 54/93, 60/93, 67/93, 48/94 и 54/96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ГЕНЕРАЛНОГ ДИРЕКТОРА ЈАВНОГ ПРЕДУЗЕЋА ЗА ГАЗДОВАЊЕ ШУМАМА «СРБИЈАШУМ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АГАН ЗЛАТОЈЕВИЋ за генералног директора Јавног предузећа за газдовање шумама «Србијашум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рој 119-</w:t>
      </w:r>
      <w:r>
        <w:rPr>
          <w:rFonts w:cs="Times New Roman" w:ascii="Times New Roman" w:hAnsi="Times New Roman"/>
          <w:szCs w:val="24"/>
          <w:lang w:val="nl-NL"/>
        </w:rPr>
        <w:t>8145/200</w:t>
      </w:r>
      <w:r>
        <w:rPr>
          <w:rFonts w:cs="Times New Roman" w:ascii="Times New Roman" w:hAnsi="Times New Roman"/>
          <w:szCs w:val="24"/>
        </w:rPr>
        <w:t>4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>У Београду,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nl-NL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nl-NL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nl-NL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3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ВЕТЕРИНАРСКЕ СТАНИЦ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РУМА» СА СЕДИШТЕМ У РУМ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ЖИВКО МАТИЈЕВИЋ дужности директора Ветеринарске станице «Рума» са седиштем у Рум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8150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3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ВЕТЕРИНАРСКЕ СТАНИЦ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РУМА» СА СЕДИШТЕМ У РУМ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ГОРАН МРЂЕНОВИЋ за директора Ветеринарске станице «Рума» са седиштем у Рум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8150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3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ВЕТЕРИНАРСКЕ СТАНИЦ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ШИД» СА СЕДИШТЕМ У ШИД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ЂОРЂЕ ТОДОРОВИЋ дужности директора Ветеринарске станице «Шид» са седиштем у Шид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8149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5/15</w:t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3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ВЕТЕРИНАРСКЕ СТАНИЦ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«ШИД» СА СЕДИШТЕМ У ШИД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ЈЕЛИЦА БРДАР за директора Ветеринарске станице «Шид» са седиштем у Шид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8149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7/17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52а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2. Закона о здравственој заштити животиња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37/91, 50/92, 33/93, 52/93, 53/93, 67/93, 48/94, 53/95, 52/96 и 25/00 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ВЕТЕРИНАРСКЕ СТАНИЦЕ «ВЛАСОТИНЦЕ»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СА СЕДИШТЕМ У ВЛАСОТИНЦУ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ЖИВАН ШУШУЛИЋ дужности члана Управног одбора Ветеринарске станице «Власотинце» са седиштем у Власотинц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др МОМИР КИТАНОВИЋ за члана Управног одбора Ветеринарске станице «Власотинце» са седиштем у Власотинцу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7670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2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</w:t>
      </w:r>
      <w:r>
        <w:rPr>
          <w:rFonts w:cs="Times New Roman" w:ascii="Times New Roman" w:hAnsi="Times New Roman"/>
          <w:szCs w:val="24"/>
        </w:rPr>
        <w:t>ана 13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став 3. Закона о Фонду за развој Републике Србије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>ој 20/92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>Влада Републике Србије дон</w:t>
      </w:r>
      <w:r>
        <w:rPr>
          <w:rFonts w:cs="Times New Roman" w:ascii="Times New Roman" w:hAnsi="Times New Roman"/>
          <w:szCs w:val="24"/>
        </w:rPr>
        <w:t>ела је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НАДЗОРНОГ ОДБОРА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ФОНДА ЗА РАЗВОЈ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ЗОРАН ТАДИЋ, саветник у Министарству привреде, за члана Надзорног одбора Фонда за развој Републике Срб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8156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19/19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8. став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објављивању закона и других прописа и општих аката и о издавању «Службеног гласника Републике Србије»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72/91 и 22/93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 xml:space="preserve">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А УПРАВ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СЛУЖБЕНИ ГЛАСНИ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ЕМИЛИЈА КРСТИЋ за члана Управног одбора Јавног предузећа «Службени гласник»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>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8158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9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01. став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здравственом осигурању 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18/92, 26/93, 53/93, 67/93, 48/94, 25/96, 46/98, 54/99, 29/01, 18/02, 80/02 и 84/04),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 xml:space="preserve">Е 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 xml:space="preserve">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И ИМЕНОВАЊУ ЧЛАНА НАДЗОРНОГ ОД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ЗАВОДА ЗА ЗДРАВСТВЕНО ОСИГУ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 се др СТЕВАН ЂОРЂЕВИЋ дужности члана Назорног одбора Републичког завода за здравствено осигурање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I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Именује се др БРАНИСЛАВА ПЛАНЧАК за члана Назорног одбора Републичког завода за здравствено осигурање. 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II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</w:t>
      </w:r>
      <w:r>
        <w:rPr>
          <w:rFonts w:cs="Times New Roman" w:ascii="Times New Roman" w:hAnsi="Times New Roman"/>
          <w:szCs w:val="24"/>
        </w:rPr>
        <w:t>њ</w:t>
      </w:r>
      <w:r>
        <w:rPr>
          <w:rFonts w:cs="Times New Roman" w:ascii="Times New Roman" w:hAnsi="Times New Roman"/>
          <w:szCs w:val="24"/>
          <w:lang w:val="nl-NL"/>
        </w:rPr>
        <w:t>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8184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 xml:space="preserve">, 9. децем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1/21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4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1. Закона о државној управ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РАЗРЕШЕЊУ НАЧЕЛНИКА ПЕЋКОГ ОКРУГ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 СЕДИШТЕМ У ПЕЋ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МИЛИВОЈЕ РИБАЋ дужности начелника Пећког округа са седиштем у Пећ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8208</w:t>
      </w:r>
      <w:r>
        <w:rPr>
          <w:rFonts w:cs="Times New Roman" w:ascii="Times New Roman" w:hAnsi="Times New Roman"/>
          <w:szCs w:val="24"/>
          <w:lang w:val="hr-HR"/>
        </w:rPr>
        <w:t>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701" w:gutter="0" w:header="680" w:top="1418" w:footer="68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  <w:t>На основу члана 4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став 1. Закона о државној управи (</w:t>
      </w:r>
      <w:r>
        <w:rPr>
          <w:rFonts w:cs="Times New Roman" w:ascii="Times New Roman" w:hAnsi="Times New Roman"/>
          <w:szCs w:val="24"/>
          <w:lang w:val="sl-SI"/>
        </w:rPr>
        <w:t>"Службени гласник РС", бр</w:t>
      </w:r>
      <w:r>
        <w:rPr>
          <w:rFonts w:cs="Times New Roman" w:ascii="Times New Roman" w:hAnsi="Times New Roman"/>
          <w:szCs w:val="24"/>
        </w:rPr>
        <w:t xml:space="preserve">. 20/92, 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6/93, 48/93, 53/93, 67/93, 48/94 и </w:t>
      </w:r>
      <w:r>
        <w:rPr>
          <w:rFonts w:cs="Times New Roman" w:ascii="Times New Roman" w:hAnsi="Times New Roman"/>
          <w:szCs w:val="24"/>
          <w:lang w:val="sl-SI"/>
        </w:rPr>
        <w:t>4</w:t>
      </w:r>
      <w:r>
        <w:rPr>
          <w:rFonts w:cs="Times New Roman" w:ascii="Times New Roman" w:hAnsi="Times New Roman"/>
          <w:szCs w:val="24"/>
        </w:rPr>
        <w:t>9/99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ПОСТАВЉЕЊУ НАЧЕЛНИКА ПЕЋКОГ ОКРУГ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А СЕДИШТЕМ У ПЕЋ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Поставља се МИЛИСАВ ПЕТРОВИЋ за  начелника Пећког округа са седиштем у Пећи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>II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8208</w:t>
      </w:r>
      <w:r>
        <w:rPr>
          <w:rFonts w:cs="Times New Roman" w:ascii="Times New Roman" w:hAnsi="Times New Roman"/>
          <w:szCs w:val="24"/>
          <w:lang w:val="hr-HR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децем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4/24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9:40:00Z</dcterms:created>
  <dc:creator>Zlata1</dc:creator>
  <dc:description/>
  <cp:keywords/>
  <dc:language>en-US</dc:language>
  <cp:lastModifiedBy>WebMaster</cp:lastModifiedBy>
  <dcterms:modified xsi:type="dcterms:W3CDTF">2004-12-20T09:4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370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, dodatak</vt:lpwstr>
  </property>
  <property fmtid="{D5CDD505-2E9C-101B-9397-08002B2CF9AE}" pid="6" name="_ReviewingToolsShownOnce">
    <vt:lpwstr/>
  </property>
</Properties>
</file>