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основу члана 4. Уредбе о изменама Уредбе о оснивању Службе Координационог центра Србије и Црне Горе и Републике Србије за Косово и Метохију („Службени гласник РС”, број 53/06),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Републички секретаријат за законодавство утврдио је пречишћен текст Уредбе о оснивању Службе Координационог центра Србије за Косово и Метохију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Пречишћен текст Уредбе о оснивању Службе Координационог центра Србије за Косово и Метохију обухвата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1. Уредбу о оснивању Службе Координационог центра Србије и Црне Горе и Републике Србије за Косово и Метохију („Службени гласник РС”, број 77/05–основни текст), из које је изостављен члан 5, којим је утврђен рок за доношење правилника и којим је уређено преузимање запослених, опреме и средстава од ранијег органа, члан 6. став 2. којим су уређена правила за постављење заменика и помоћника директора Службе која су важила до ступања на снагу закона којим се уређује положај државних службеника, члан 7, којим је уређено када престаје да важи ранији пропис, и члан 8, којим је уређено када та уредба ступа на снагу,</w:t>
      </w:r>
    </w:p>
    <w:p>
      <w:pPr>
        <w:pStyle w:val="Normal"/>
        <w:autoSpaceDE w:val="false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ab/>
      </w:r>
      <w:r>
        <w:rPr>
          <w:bCs/>
          <w:color w:val="000000"/>
          <w:lang w:val="ru-RU"/>
        </w:rPr>
        <w:t xml:space="preserve">2. Уредбу </w:t>
      </w:r>
      <w:r>
        <w:rPr>
          <w:color w:val="000000"/>
          <w:lang w:val="ru-RU"/>
        </w:rPr>
        <w:t>о изменама Уредбе о оснивању Службе Координационог центра Србије и Црне Горе и Републике Србије за Косово и Метохију („Службени гласник РС”, број 53/06), из које је изостављен члан 4, којим је дато овлашћење за утврђивање и достављање на објављивање пречишћеног текста Уредбе о оснивању Службе Координационог центра Србије и Црне Горе и Републике Србије за Косово и Метохију, и члан 5, којим је уређено када та уредба ступа на снагу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405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Број: 110-00-569/2006-01</w:t>
      </w:r>
    </w:p>
    <w:p>
      <w:pPr>
        <w:pStyle w:val="Normal"/>
        <w:autoSpaceDE w:val="false"/>
        <w:rPr/>
      </w:pPr>
      <w:r>
        <w:rPr>
          <w:bCs/>
          <w:color w:val="000000"/>
          <w:lang w:val="ru-RU"/>
        </w:rPr>
        <w:t xml:space="preserve">У Београду, 12. </w:t>
      </w:r>
      <w:r>
        <w:rPr>
          <w:bCs/>
          <w:color w:val="000000"/>
          <w:lang w:val="sr-CS"/>
        </w:rPr>
        <w:t xml:space="preserve">јула </w:t>
      </w:r>
      <w:r>
        <w:rPr>
          <w:bCs/>
          <w:color w:val="000000"/>
          <w:lang w:val="ru-RU"/>
        </w:rPr>
        <w:t>2006. годин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епублички секретаријат за законодавство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Директор,</w:t>
      </w:r>
    </w:p>
    <w:p>
      <w:pPr>
        <w:pStyle w:val="Normal"/>
        <w:autoSpaceDE w:val="false"/>
        <w:rPr/>
      </w:pPr>
      <w:r>
        <w:rPr>
          <w:bCs/>
          <w:color w:val="000000"/>
          <w:lang w:val="ru-RU"/>
        </w:rPr>
        <w:t>Зоран М. Балиновац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У Р Е Д Б </w:t>
      </w:r>
      <w:r>
        <w:rPr>
          <w:b/>
          <w:bCs/>
          <w:color w:val="000000"/>
        </w:rPr>
        <w:t>A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lang w:val="ru-RU"/>
        </w:rPr>
      </w:pPr>
      <w:r>
        <w:rPr>
          <w:b/>
          <w:bCs/>
          <w:caps/>
          <w:color w:val="000000"/>
          <w:lang w:val="ru-RU"/>
        </w:rPr>
        <w:t>о оснивању Службе Координационог центра Србије за Косово и Метохиј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(пречишћен текст)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адржина Уредбе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вом уредбом оснива се Служба Координационог центра Србије за Косово и Метохију (у даљем тексту: Служба Координационог центра) и прописује њено уређење и делокруг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лужба Координационог центра је служба Влад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елокруг Службе Координационог центр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лужба Координационог центра обавља стручне, административне, информатичке, финансијско-материјалне, рачуноводствене и пратеће помоћно-техничке послове за потребе Координационог центра Србије за Косово и Метохију (у даљем тексту: Координациони центар)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иректор Службе Координационог центр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лужбом Координационог центра руководи директор Службе Координационог центр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седник Координационог центра је по положају директор Службе Координационог центра.</w:t>
      </w:r>
    </w:p>
    <w:p>
      <w:pPr>
        <w:pStyle w:val="Normal"/>
        <w:autoSpaceDE w:val="false"/>
        <w:ind w:left="-120" w:firstLine="8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иректор Службе Координационог центра одговоран је за вођење Службе Координационог центра Влади и председнику Влад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меник и помоћници директора Службе Координационог центр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иректор Службе Координационог центра може да има заменика, кога сам предлаже, а кога поставља Влада на пет годин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иректор Службе Координационог центра има помоћнике, које поставља Влада на пет година, на његов предлог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меник и помоћници директора Службе Координационог центра су државни службеници на положај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ложај постављених лица у Служби Координационог центра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к заменици и помоћници директора Службе Координационог центра не буду постављени као државни службеници - заменици и помоћници директора Службе Координационог центра раде према прописима који важе на дан кад буду постављени, укључујући и правила за случај престанка дужности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04:00Z</dcterms:created>
  <dc:creator>Aleksandra</dc:creator>
  <dc:description/>
  <dc:language>en-US</dc:language>
  <cp:lastModifiedBy>Vlada RS</cp:lastModifiedBy>
  <cp:lastPrinted>2006-07-12T14:08:00Z</cp:lastPrinted>
  <dcterms:modified xsi:type="dcterms:W3CDTF">2006-07-12T12:13:00Z</dcterms:modified>
  <cp:revision>17</cp:revision>
  <dc:subject/>
  <dc:title>У Р Е Д Б У</dc:title>
</cp:coreProperties>
</file>