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</w:r>
      <w:r>
        <w:rPr>
          <w:lang w:val="sr-CS"/>
        </w:rPr>
        <w:t xml:space="preserve">На основу члана </w:t>
      </w:r>
      <w:r>
        <w:rPr/>
        <w:t>33</w:t>
      </w:r>
      <w:r>
        <w:rPr>
          <w:lang w:val="sr-CS"/>
        </w:rPr>
        <w:t>. став 1. 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 – исправка, 101/07, 65/08, 16/11 </w:t>
      </w:r>
      <w:r>
        <w:rPr>
          <w:lang w:val="ru-RU"/>
        </w:rPr>
        <w:t xml:space="preserve">и 68/12 </w:t>
      </w:r>
      <w:r>
        <w:rPr>
          <w:lang w:val="sr-CS"/>
        </w:rPr>
        <w:t>– УС) и члана 10. став 2. Пословника Владе („Службени гласник РС”, бр. 61/06 – пречишћен текст, 69/08, 88/09, 33/10, 69/10, 20/11 и 37/11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ИМЕНОВАЊУ ПРЕДСЕДНИКА, ЗАМЕНИКА ПРЕДСЕДНИКА И ЧЛАНОВА КАДРОВСКЕ КОМИСИЈ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  <w:t>У Кадровску комисију именују се: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  <w:t>1) за председника: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  <w:t>- проф. др Жарко Обрадовић, министар просвете, науке и технолошког развоја,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  <w:t>2) за заменика председника: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  <w:t>- Никола Селаковић, министар правде и државне управе,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  <w:t>3) за чланове: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  <w:t>(1) др Јован Кркобабић, потпредседник Владе и министар рада, запошљавања и социјалне политике,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  <w:t>(2) др Расим Љајић, потпредседник Владе и министар спољне и унутрашње трговине и телекомуникација,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  <w:t>(3) мр Верица Калановић, министарка регионалног развоја и локалне самоуправе,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  <w:t>(4) проф. др Зорана Михајловић, министарка енергетике, развоја и заштите животне средине,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  <w:t>(5) др Сулејман Угљанин, министар без портфеља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-180" w:leader="none"/>
          <w:tab w:val="left" w:pos="0" w:leader="none"/>
        </w:tabs>
        <w:jc w:val="center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4825/2012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. августа 2012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В  Л  А  Д  А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18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10:52:00Z</dcterms:created>
  <dc:creator>Zlata Ivanic</dc:creator>
  <dc:description/>
  <dc:language>en-US</dc:language>
  <cp:lastModifiedBy>jovan</cp:lastModifiedBy>
  <dcterms:modified xsi:type="dcterms:W3CDTF">2012-08-03T10:52:00Z</dcterms:modified>
  <cp:revision>2</cp:revision>
  <dc:subject/>
  <dc:title>2</dc:title>
</cp:coreProperties>
</file>