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43. став 3. Закона о Влади (,,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), на предлог Министарства финансија и привре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А К Љ У Ч А 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Именује се проф. др Зорана Михајловић, министарка енергетике, развоја и заштите животне средине, за гувернера Републике Србије у Европској банци за обнову и развој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Именује се мр Млађан Динкић, министар финансија и привреде, за заменика гувернера Републике Србије у Европској банци за обнову и развој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Овај закључак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10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 – КООРДИНАТОРА ПОРЕСКЕ УПРАВЕ У МИНИСТАРСТВУ ФИНАНСИЈ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  <w:t xml:space="preserve">Радмили Југовић </w:t>
      </w:r>
      <w:r>
        <w:rPr>
          <w:rFonts w:cs="Times New Roman" w:ascii="Times New Roman" w:hAnsi="Times New Roman"/>
        </w:rPr>
        <w:t>престаје рад на положају помоћника директора – координатора Пореске управе у Министарству финансија,</w:t>
      </w:r>
      <w:r>
        <w:rPr>
          <w:rFonts w:cs="Times New Roman" w:ascii="Times New Roman" w:hAnsi="Times New Roman"/>
          <w:bCs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</w:rPr>
        <w:t xml:space="preserve">од </w:t>
      </w:r>
      <w:r>
        <w:rPr>
          <w:rFonts w:cs="Times New Roman" w:ascii="Times New Roman" w:hAnsi="Times New Roman"/>
          <w:color w:val="000000"/>
          <w:lang w:val="sr-Latn-CS"/>
        </w:rPr>
        <w:t>23</w:t>
      </w:r>
      <w:r>
        <w:rPr>
          <w:rFonts w:cs="Times New Roman" w:ascii="Times New Roman" w:hAnsi="Times New Roman"/>
          <w:color w:val="000000"/>
        </w:rPr>
        <w:t>. августа 2012. године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04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тачке 3. Одлуке о образовању Савета за борбу против корупције („Службени гласник РСˮ, бр. 59/01, 3/02, 42/03, 64/03 и 14/06) и члана 43. став 2. Закона о Влади („Службени гласник РСˮ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 xml:space="preserve">– УС и 72/1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ЧЛАНОВА САВЕТА ЗА БОРБУ ПРОТИВ КОРУП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члана Савета за борбу против корупциј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анило Шуковић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оф. др Владимир Гоати, на лични захте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оф. др Радмила Васић, на лични захтев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71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33. став 1.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Cs w:val="24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ОДБОРА ЗА ПРИВРЕДУ И ФИНАНСИЈЕ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Сулејман Угљанин, министар без портфеља, за члана Одбора за привреду и финансије.</w:t>
      </w:r>
    </w:p>
    <w:p>
      <w:pPr>
        <w:pStyle w:val="Normal"/>
        <w:ind w:firstLine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05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ДРЖАВНОГ СЕКРЕТАРА У МИНИСТАРСТВУ ГРАЂЕВИНАРСТВА И УРБАН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илан Миљевић за државног секретара у Министарству грађевинарства и урбанизма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92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СПОЉНИХ ПОС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Здравко Понош дужности помоћника министра спољних послова – Сектор за билатералну сарадњу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20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ДИРЕКТОРА ИНСПЕКТОРАТА ЗА 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МИНИСТАРСТВУ РАДА, ЗАПОШЉАВАЊА И СОЦИЈАЛНЕ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ољуб Пеурача за директора Инспектората за рад у Министарству рада, запошљавања и социјалне политик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81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 Данило Николић за државног секретара у Министарству правде и државне управ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2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),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Гордана Стаменић за државног секретара у Министарству правде и државне управ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5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Војкан Симић дужности помоћника министра правде – Сектор за нормативне послове и међународну сарадњу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4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Војкан Симић за помоћника министра правде и државне управе – Сектор за правосуђ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5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мр Милисав Чогурић за помоћника министра правде и државне управе – Сектор за нормативне послове и међународну сарадњу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2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Чедомир Бацковић за помоћника министра правде и државне управе – Сектор за европске интеграције и међународне пројект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1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Славица Јелача за помоћника министра правде и државне управе – Сектор за материјално-финансијске послов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4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СЕКРЕТАРА МИНИСТАРСТВА ПРИРОДНИХ РЕСУРСА, РУДАРСТВА И ПРОСТОРНОГ ПЛАНИ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Јасмина Милошевић за секретара Министарства природних ресурса, рударства и просторног планирања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63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р Милош Бањац дужности помоћника министра рударства и енергетике – Сектор за општу енергетику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8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Зоран Филиповић дужности помоћника министра рударства и енергетике – Сектор за нафту и гас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9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МИНИСТАРСТВ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Ивана Марковић дужности секретара Министарства правд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0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Слободан Бошковић дужности помоћника министра правде – Сектор за европске интеграције и међународне пројект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7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0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ПРАВ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Јагода Јеличић дужности помоћника министра правде – Сектор за материјално-финансијске послове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8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ru-RU"/>
        </w:rPr>
        <w:t xml:space="preserve">.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 КУЛТУРЕ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ИСАЊА И ИНФОРМАЦИОНОГ ДРУШ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Душица Живковић дужности помоћника министра културе, информисања и информационог друштва – Сектор за културно наслеђе, са 21. августом 2012. године, на лични захтев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27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ПРЕСТАНКУ РАДА НА ПОЛОЖАЈУ ПОМОЋНИКА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МИНИСТРА ПРАВД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  <w:t xml:space="preserve">Јелици Пајовић </w:t>
      </w:r>
      <w:r>
        <w:rPr>
          <w:rFonts w:cs="Times New Roman" w:ascii="Times New Roman" w:hAnsi="Times New Roman"/>
        </w:rPr>
        <w:t>престаје рад на положају помоћника министра правде – Сектор за правосуђе,</w:t>
      </w:r>
      <w:r>
        <w:rPr>
          <w:rFonts w:cs="Times New Roman" w:ascii="Times New Roman" w:hAnsi="Times New Roman"/>
          <w:bCs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</w:rPr>
        <w:t>од 21. августа 2012. године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6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0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лада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ЕСТАНКУ РАДА НА ПОЛОЖАЈУ ДИРЕКТОРА ИНСПЕКТОРАТ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ЗА РАД У МИНИСТАРСТВУ РАДА И СОЦИЈАЛНЕ ПОЛИТИК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  <w:t xml:space="preserve">Предрагу Перуничићу </w:t>
      </w:r>
      <w:r>
        <w:rPr>
          <w:rFonts w:cs="Times New Roman" w:ascii="Times New Roman" w:hAnsi="Times New Roman"/>
        </w:rPr>
        <w:t>престаје рад на положају директора Инспектората за рад у Министарству рада и социјалне политике,</w:t>
      </w:r>
      <w:r>
        <w:rPr>
          <w:rFonts w:cs="Times New Roman" w:ascii="Times New Roman" w:hAnsi="Times New Roman"/>
          <w:bCs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</w:rPr>
        <w:t>од 23. августа 2012. године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180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на Јовић, помоћник министра за људска и мањинска права, државну управу и локалну самоуправу – Сектор за државну управу, наставља рад на положају помоћника министра правде и државне управе – Сектор за државну управу, до истека мандата на који је постављена на положај 22. октобра 2009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3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Јасмина Бенмансур, помоћник министра за људска и мањинска права, државну управу и локалну самоуправу – Сектор </w:t>
      </w:r>
      <w:r>
        <w:rPr>
          <w:rFonts w:cs="Times New Roman" w:ascii="Times New Roman" w:hAnsi="Times New Roman"/>
          <w:szCs w:val="24"/>
          <w:lang w:val="ru-RU"/>
        </w:rPr>
        <w:t>за матичне књиге и остваривање слободе удруживања грађана</w:t>
      </w:r>
      <w:r>
        <w:rPr>
          <w:rFonts w:cs="Times New Roman" w:ascii="Times New Roman" w:hAnsi="Times New Roman"/>
          <w:szCs w:val="24"/>
        </w:rPr>
        <w:t xml:space="preserve">, наставља рад на положају помоћника министра правде и државне управе – Сектор </w:t>
      </w:r>
      <w:r>
        <w:rPr>
          <w:rFonts w:cs="Times New Roman" w:ascii="Times New Roman" w:hAnsi="Times New Roman"/>
          <w:szCs w:val="24"/>
          <w:lang w:val="ru-RU"/>
        </w:rPr>
        <w:t>за матичне књиге и остваривање слободе удруживања грађана</w:t>
      </w:r>
      <w:r>
        <w:rPr>
          <w:rFonts w:cs="Times New Roman" w:ascii="Times New Roman" w:hAnsi="Times New Roman"/>
          <w:szCs w:val="24"/>
        </w:rPr>
        <w:t>, до истека мандата на који је постављена на положај 29. децембра 2011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6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Др Славољуб Царић, помоћник министра правде – Сектор </w:t>
      </w: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заступање Републике Србије пред Европским судом за људска права, наставља рад на положају помоћника министра правде и државне управе – Сектор </w:t>
      </w:r>
      <w:r>
        <w:rPr>
          <w:rFonts w:cs="Times New Roman" w:ascii="Times New Roman" w:hAnsi="Times New Roman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szCs w:val="24"/>
        </w:rPr>
        <w:t>заступање Републике Србије пред Европским судом за људска права, до истека мандата на који је постављен на положај 23. септембра 2010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9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797" w:right="1797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НАСТАВЉАЊУ РАДА НА ПОЛОЖАЈУ СЕКРЕТ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АРСТВА 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Ђорђе Цветинчанин, секретар Министарства за људска и мањинска права, државну управу и локалну самоуправу, наставља рад на положају секретара Министарства правде и државне управе, до истека мандата на који је постављен на положај 29. децембра 2011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57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797" w:right="1797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СТАВЉАЊУ РАДА НА ПОЛОЖАЈУ ДИРЕКТОРА – ГЛАВНОГ УПРАВНОГ ИНСПЕКТОРА УПРАВНОГ ИНСПЕКТОРАТА У МИНИСТАРСТВУ ПРАВДЕ И ДРЖАВНЕ 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Зоран Петровић, директор – главни управни инспектор Управног инспектората у Министарству за људска и мањинска права, државну управу и локалну самоуправу, наставља рад на положају директора – главног управног инспектора Управног инспектората у Министарству правде и државне управе, до истека мандата на који је постављен на положај 23. децембра 2011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Број: 119-5243/201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23. августа 2012. године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48:00Z</dcterms:created>
  <dc:creator>Zlata Ivanic</dc:creator>
  <dc:description/>
  <dc:language>en-US</dc:language>
  <cp:lastModifiedBy>jovan</cp:lastModifiedBy>
  <dcterms:modified xsi:type="dcterms:W3CDTF">2012-08-23T14:48:00Z</dcterms:modified>
  <cp:revision>2</cp:revision>
  <dc:subject/>
  <dc:title>8</dc:title>
</cp:coreProperties>
</file>