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351160720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3511607200"/>
            <w:bookmarkStart w:id="3" w:name="__Fieldmark__0_3511607200"/>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35116072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3511607200"/>
            <w:bookmarkStart w:id="5" w:name="__Fieldmark__2_3511607200"/>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3511607200"/>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3511607200"/>
            <w:bookmarkStart w:id="7" w:name="__Fieldmark__10_3511607200"/>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