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– исправка и 57/11)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5</w:t>
      </w:r>
      <w:r>
        <w:rPr>
          <w:rFonts w:cs="Arial" w:ascii="Arial" w:hAnsi="Arial"/>
          <w:bCs/>
          <w:sz w:val="22"/>
          <w:szCs w:val="22"/>
          <w:lang w:val="sr-CS"/>
        </w:rPr>
        <w:t>. септембра 2012. године, доноси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ДОПУНАМА ФИНАНСИЈСКОГ ПЛАНА РЕПУБЛИЧКОГ ФОНДА ЗА ЗДРАВСТВЕНО ОСИГУРАЊЕ ЗА 2012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У Финансијском плану Републичког фонда за здравствено осигурање за 2012. годину („Службени гласник РС”, број 2/12), члан 2.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6020"/>
        <w:gridCol w:w="1755"/>
      </w:tblGrid>
      <w:tr>
        <w:trPr>
          <w:trHeight w:val="9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141.0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.0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.0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39.759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639.926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64.882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здравствено осигур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64.882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.43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5.04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5.04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.04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уванског динар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12.20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16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.1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16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36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5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.94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.94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820.852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820.852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820.852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790.4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61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62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4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.36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.689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6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66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отплате кредита датих домаћинствима у   земљи у корист организација обавезног социјалног осигурањ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ПРИХОДИ И ПРИМАЊА - класа 7, 8 и 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144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Расходи и издац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5860"/>
        <w:gridCol w:w="1780"/>
      </w:tblGrid>
      <w:tr>
        <w:trPr>
          <w:trHeight w:val="92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.670.35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19.372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32.95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.046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72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5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5.146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.5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21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22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.5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ПЛАТА ДОМАЋИХ КАМАТА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О ОСИГУРАЊЕ И СОЦИЈАЛНА ЗАШТИ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.369.743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.369.743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711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7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81.22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.18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запослен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29.08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самосталних делат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.269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.363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на НС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87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лате дневница и путних трошкова за путовања у земљ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0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699.743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846.67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2.59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цеутске услуге и материјали (лекови издати на рецеп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31.259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5.18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565.573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99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услуге здравствене заштите у земљ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.01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.3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46.357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541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5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E ИЛИ ШТЕТУ НАСТАЛУ УСЛЕД ЕЛЕМЕНТАРНИХ НЕПОГОДА ИЛИ ДРУГИХ ПРИРОДНИХ УЗРО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.65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.65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441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3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909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 – КЛАСА 4, 5 И 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144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361"/>
        <w:gridCol w:w="2297"/>
        <w:gridCol w:w="29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приходи и примањ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144.0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расходи и издац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144.0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“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  <w:t>У члану 3. ст. 2. и 3. мењају се и гласе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овог члана, која се распоређују  према критеријумима и мерилима у складу са општим актом, којим се утврђују услови, критеријуми и мерила за закључивање уговора са даваоцима здравствених услуга, по појединим наменама су: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34"/>
        <w:gridCol w:w="1360"/>
        <w:gridCol w:w="1366"/>
        <w:gridCol w:w="1360"/>
      </w:tblGrid>
      <w:tr>
        <w:trPr>
          <w:trHeight w:val="6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ворена средства по уговореним наменама за здравствену заштиту за 2012. годину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Врста здравствене заштит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о 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=2+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64.3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23.6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88.0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3.9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5.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9.30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енерген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5.7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0.1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5.89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1.1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108.0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9.14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тостатици и стентови од дуванског дина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ретких боле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рана болес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.0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.03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материјали и трошков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6.958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3.8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0.85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ван Плана мреж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.51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.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3.01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ГА РАСХОДИ ПРИМАРНЕ, СЕКУНДАРНЕ И ТЕРЦИЈАРНЕ ЗДРАВСТВЕНЕ ЗАШТИТЕ ПО УГОВОРЕНИМ НАМЕНАМА ЗА ЗДРАВСТВЕНЕ УСТАНОВЕ (1-7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46.6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565.5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412.24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 за дијализ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2.59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1.25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 (10.1.-10.4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5.18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 за период јануар-јун 2012. год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9.38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за плате за период јул-децембар 2012. год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3.39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воз запослених на посао и са посла за период јул-децембар 2012. год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5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ни и индиректни трошкови за стоматолошку здравствену заштиту за период јул-децембар 2012. год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.84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0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оцијалне зашти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99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лечења у иностранст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.3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6.35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пецијализоване за рехабилитациј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узије крви и Институт за вирусологију и имунологију „Торлак“, „Пастер“, Судска медицина Ниш и Нови Са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.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34"/>
        <w:gridCol w:w="1360"/>
        <w:gridCol w:w="1366"/>
        <w:gridCol w:w="136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ОСТАЛИ РАСХОДИ ПО НАМЕНАМА ЗА ЗДРАВСТВЕНЕ УСТАНОВЕ (8-16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87.49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 РАСХОДИ ЗА ЗДРАВСТВЕНУ ЗАШТИТУ (I + II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699.7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Републичког фонда из става 1. тачка 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13"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24"/>
        <w:gridCol w:w="3480"/>
        <w:gridCol w:w="1141"/>
        <w:gridCol w:w="1041"/>
        <w:gridCol w:w="1141"/>
        <w:gridCol w:w="906"/>
        <w:gridCol w:w="1060"/>
      </w:tblGrid>
      <w:tr>
        <w:trPr>
          <w:trHeight w:val="9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 Буџета 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 ООСО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-сопствени приходи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999.7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6.5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38.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96.928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(5003 + 5047 + 5057 + 5067 + 5092 + 5097 + 510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87.0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6.2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29.5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3.096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(5058 + 5061 + 506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.2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.9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.714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ИНОСТРАНИХ ДРЖАВА (5059 + 50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МЕЂУНАРОДНИХ ОРГАНИЗАЦИЈА (5062 + 506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5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0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 (5065 + 506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.9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.1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4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 (5068 + 5075 + 5080 + 5087 + 509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6.2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46.405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 (од 5069 до 50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7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600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 (од 5076 до 507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7.8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5.261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 (од 5081 до 508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8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83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ОЉНИ ТРАНСФЕРИ ОД ФИЗИЧКИХ И ПРАВНИХ ЛИЦА (5088 + 508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8.6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8.223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ШОВИТИ И НЕОДРЕЂЕНИ ПРИХОДИ (509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.483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(5093 + 509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9.6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9.3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3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99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(509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.1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2.9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.8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00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.4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6.3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 (509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00.4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70.3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.4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24"/>
        <w:gridCol w:w="3480"/>
        <w:gridCol w:w="1141"/>
        <w:gridCol w:w="1041"/>
        <w:gridCol w:w="1141"/>
        <w:gridCol w:w="906"/>
        <w:gridCol w:w="1060"/>
      </w:tblGrid>
      <w:tr>
        <w:trPr>
          <w:trHeight w:val="1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 (5099 + 5100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00.42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70.3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.418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 (510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.5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.1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0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 (510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.5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.1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0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 (5105 + 5112 + 5119 + 512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12.6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8.5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3.832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 (5106 + 5108 + 511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69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ПОКРЕТНОСТИ (510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9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ПОКРЕТНЕ ИМОВИНЕ (510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 (511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34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(5113 + 5115 + 511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12.6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66.4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6.263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 (511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3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380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РОБЕ ЗА ДАЉУ ПРОДАЈУ (511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0.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66.4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3.883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 (5130 + 514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700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(5131 + 514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2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270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ДОМАЋИХ ЗАДУЖИВАЊА (од 5132 до 514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2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270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 (5150 + 51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30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30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 (5001 + 51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813.4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6.5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38.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10.6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27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27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 ПО ИЗВОРИМА ФИНАНСИРАЊА</w:t>
      </w:r>
    </w:p>
    <w:p>
      <w:pPr>
        <w:pStyle w:val="Normal"/>
        <w:ind w:right="-513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13" w:firstLine="720"/>
        <w:jc w:val="right"/>
        <w:rPr/>
      </w:pPr>
      <w:r>
        <w:rPr>
          <w:rFonts w:eastAsia="Arial"/>
        </w:rPr>
        <w:t xml:space="preserve">      </w:t>
      </w:r>
      <w:r>
        <w:rPr/>
        <w:t>(у 000 динара)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24"/>
        <w:gridCol w:w="3520"/>
        <w:gridCol w:w="1141"/>
        <w:gridCol w:w="1041"/>
        <w:gridCol w:w="1141"/>
        <w:gridCol w:w="906"/>
        <w:gridCol w:w="1041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. Буџета 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 ООСО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 (5171 + 533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987.8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1.9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38.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7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00.09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(5172 + 5194 + 5239 + 5254 + 5278 + 5291 + 5307 + 532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57.3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.5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16.3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0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18.43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 (5173 + 5175 + 5179 + 5181 + 5186 + 5188 + 5190 + 519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56.7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.16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79.0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0.72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  (51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28.0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.5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93.5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2.46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 (од 5176 до 517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6.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3.3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.04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 (5180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.7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.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 (од 5182 до 518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.9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.9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.1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59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 (5187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.81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9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.09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.70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 (518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.7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.8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77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ИШЋЕЊЕ УСЛУГА И РОБА (5195 + 5203 + 5209 + 5218 + 5226 + 5229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42.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1.1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4.3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2.92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 (од 5196 до 520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1.3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.1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5.0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2.14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 (од 5204 до 52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7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30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 (од 5210 до 521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6.3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.8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7.9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.17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 (од 5219 до 522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.0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.6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.47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5227 + 522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.3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.0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2.6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.75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 (од 5230 до 523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52.7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.2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7.4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.06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 (5240 + 5244 + 5246 + 5248 + 525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.0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.50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КРЕТНИНА И ОПРЕМЕ (од 5241 до 524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0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.50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КУЛТИВИСАНЕ ИМОВИНЕ (52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 (од 5249 до 525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 (525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 (5255 + 5265 + 5272 + 52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7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 (од 5256 до 526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0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 (од 5275 до 527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6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(5292 + 5295 + 5298 + 5301 + 530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 (5305 + 530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 (5323 + 5326 + 5330 + 5332 + 5335 + 533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35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ЈЕ НЕВЛАДИНИМ ОРГАНИЗАЦИЈАМА (5324 + 532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(од 5327 до 53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5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6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 (533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2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СТАЛУ УСЛЕД ЕЛЕМЕНТАРНИХ НЕПОГОДА ИЛИ ДРУГИХ ПРИРОДНИХ УЗРОКА (5333 + 533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 (5340 + 5362 + 5371 + 5374 + 538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30.4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4.3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1.7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7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1.65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А СРЕДСТВА (5341 + 5346 + 5356 + 5358 + 53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2.0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.3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7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.91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 (од 5342 до 53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.4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.2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69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 (од 5347 до 535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4.5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5.1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.67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НЕКРЕТНИНЕ И ОПРЕМА (535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24"/>
        <w:gridCol w:w="3520"/>
        <w:gridCol w:w="1141"/>
        <w:gridCol w:w="1041"/>
        <w:gridCol w:w="1141"/>
        <w:gridCol w:w="906"/>
        <w:gridCol w:w="1041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 (5361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(5363 + 5365 + 5369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47.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4.7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2.74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ПРОИЗВОДЊЕ (од 5366 до 5368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97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9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РОБЕ ЗА ДАЉУ ПРОДАЈУ (537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83.8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1.4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2.04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4.6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1.37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 (5387 + 5397 + 5405 + 540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.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.51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ДОМАЋИМ КРЕДИТОРИМА (од 5388 до 539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8.6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.36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ЗА ФИНАНСИЈСКИ ЛИЗИНГ (54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 (5410 + 5420 + 54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8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86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 (од 5411 до 541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8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86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 (5170 + 538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842.5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5.2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38.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7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51.46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Члан 4.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>из члана 2. Финансијског плана, Републички фонд остварује приходе и 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/>
        </w:rPr>
        <w:t xml:space="preserve">                                         </w:t>
      </w:r>
      <w:r>
        <w:rPr/>
        <w:t>(у 000 динара)</w:t>
      </w:r>
    </w:p>
    <w:tbl>
      <w:tblPr>
        <w:tblW w:w="90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00"/>
        <w:gridCol w:w="1620"/>
        <w:gridCol w:w="239"/>
      </w:tblGrid>
      <w:tr>
        <w:trPr>
          <w:trHeight w:val="255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6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по основу премије осигурањ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.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851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асходи по основу накнада штет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bCs/>
                <w:sz w:val="22"/>
                <w:szCs w:val="22"/>
              </w:rPr>
              <w:t>.0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"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Ова одлука, по добијању сагласности Народне скупштине Републике Србије, објављује се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</w:t>
            </w:r>
            <w:r>
              <w:rPr>
                <w:rFonts w:cs="Arial" w:ascii="Arial" w:hAnsi="Arial"/>
                <w:sz w:val="22"/>
                <w:szCs w:val="22"/>
              </w:rPr>
              <w:t xml:space="preserve"> 400-38/12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ептембр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12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др Рајко Косан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put.do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sr-CS"/>
        </w:rPr>
        <w:t>/3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basedOn w:val="Lis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50:00Z</dcterms:created>
  <dc:creator>marar</dc:creator>
  <dc:description/>
  <cp:keywords/>
  <dc:language>en-US</dc:language>
  <cp:lastModifiedBy> </cp:lastModifiedBy>
  <cp:lastPrinted>2012-09-05T07:54:00Z</cp:lastPrinted>
  <dcterms:modified xsi:type="dcterms:W3CDTF">2012-09-05T06:21:00Z</dcterms:modified>
  <cp:revision>68</cp:revision>
  <dc:subject/>
  <dc:title>На основу члана 221</dc:title>
</cp:coreProperties>
</file>