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2856456534"/>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2856456534"/>
            <w:bookmarkStart w:id="3" w:name="__Fieldmark__0_2856456534"/>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2856456534"/>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2856456534"/>
            <w:bookmarkStart w:id="5" w:name="__Fieldmark__2_2856456534"/>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2856456534"/>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2856456534"/>
            <w:bookmarkStart w:id="7" w:name="__Fieldmark__10_2856456534"/>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