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ЕДЛОГ ЗАК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ИЗМЕНАМА И ДОПУНАМА ЗАКОНА О ПОРЕЗУ НА ДОДАТУ ВРЕДНОСТ</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У Закону о порезу на додату вредност („Службени гласник РС”, бр. 84/04, 86/04-исправка, 61/05 и 61/07), у члану 4. став 3. тачка 1) после речи: „прописа” додају се речи: „или другог акта”.</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ачка 2) мења се и гласи:</w:t>
      </w:r>
    </w:p>
    <w:p>
      <w:pPr>
        <w:pStyle w:val="Normal"/>
        <w:spacing w:before="0" w:after="0"/>
        <w:jc w:val="both"/>
        <w:rPr/>
      </w:pPr>
      <w:r>
        <w:rPr>
          <w:rFonts w:cs="Times New Roman" w:ascii="Times New Roman" w:hAnsi="Times New Roman"/>
          <w:sz w:val="24"/>
          <w:szCs w:val="24"/>
        </w:rPr>
        <w:tab/>
        <w:t>„2) предаја добара на основу уговора о продаји са одложеним плаћањем којим је уговорено да се право располагања преноси најкасније отплатом последње ра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ле тачке 2) додаје се тачка 2а), која гласи:</w:t>
      </w:r>
    </w:p>
    <w:p>
      <w:pPr>
        <w:pStyle w:val="Normal"/>
        <w:spacing w:before="0" w:after="0"/>
        <w:jc w:val="both"/>
        <w:rPr/>
      </w:pPr>
      <w:r>
        <w:rPr>
          <w:rFonts w:cs="Times New Roman" w:ascii="Times New Roman" w:hAnsi="Times New Roman"/>
          <w:sz w:val="24"/>
          <w:szCs w:val="24"/>
        </w:rPr>
        <w:tab/>
        <w:t>„2а) предаја добара на основу уговора о лизингу, односно закупу, закљученог на одређени период, за покретне или непокретне ствари, када ниједна од уговорних страна не може раскинути уговор ако се стране придржавају уговорних обавеза; ”.</w:t>
      </w:r>
    </w:p>
    <w:p>
      <w:pPr>
        <w:pStyle w:val="Normal"/>
        <w:autoSpaceDE w:val="false"/>
        <w:spacing w:lineRule="auto" w:line="240" w:before="0" w:after="0"/>
        <w:jc w:val="both"/>
        <w:rPr/>
      </w:pPr>
      <w:r>
        <w:rPr>
          <w:rFonts w:cs="Times New Roman" w:ascii="Times New Roman" w:hAnsi="Times New Roman"/>
          <w:sz w:val="24"/>
          <w:szCs w:val="24"/>
        </w:rPr>
        <w:tab/>
        <w:t xml:space="preserve">У тачки 7) реч: </w:t>
      </w:r>
      <w:r>
        <w:rPr>
          <w:rFonts w:cs="Times New Roman" w:ascii="Times New Roman" w:hAnsi="Times New Roman"/>
          <w:color w:val="000000"/>
          <w:sz w:val="24"/>
          <w:szCs w:val="24"/>
        </w:rPr>
        <w:t>„први“ и реч: „новоизграђеним</w:t>
      </w:r>
      <w:r>
        <w:rPr>
          <w:rFonts w:cs="Times New Roman" w:ascii="Times New Roman" w:hAnsi="Times New Roman"/>
          <w:sz w:val="24"/>
          <w:szCs w:val="24"/>
        </w:rPr>
        <w:t>”</w:t>
      </w:r>
      <w:r>
        <w:rPr>
          <w:rFonts w:cs="Times New Roman" w:ascii="Times New Roman" w:hAnsi="Times New Roman"/>
          <w:color w:val="000000"/>
          <w:sz w:val="24"/>
          <w:szCs w:val="24"/>
        </w:rPr>
        <w:t xml:space="preserve"> бришу с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У тачки 7а) </w:t>
      </w:r>
      <w:r>
        <w:rPr>
          <w:rFonts w:cs="Times New Roman" w:ascii="Times New Roman" w:hAnsi="Times New Roman"/>
          <w:sz w:val="24"/>
          <w:szCs w:val="24"/>
        </w:rPr>
        <w:t xml:space="preserve">реч: </w:t>
      </w:r>
      <w:r>
        <w:rPr>
          <w:rFonts w:cs="Times New Roman" w:ascii="Times New Roman" w:hAnsi="Times New Roman"/>
          <w:color w:val="000000"/>
          <w:sz w:val="24"/>
          <w:szCs w:val="24"/>
        </w:rPr>
        <w:t>„први“ и реч: „новоизграђеним</w:t>
      </w:r>
      <w:r>
        <w:rPr>
          <w:rFonts w:cs="Times New Roman" w:ascii="Times New Roman" w:hAnsi="Times New Roman"/>
          <w:sz w:val="24"/>
          <w:szCs w:val="24"/>
        </w:rPr>
        <w:t>”</w:t>
      </w:r>
      <w:r>
        <w:rPr>
          <w:rFonts w:cs="Times New Roman" w:ascii="Times New Roman" w:hAnsi="Times New Roman"/>
          <w:color w:val="000000"/>
          <w:sz w:val="24"/>
          <w:szCs w:val="24"/>
        </w:rPr>
        <w:t xml:space="preserve"> бришу се.</w:t>
      </w:r>
    </w:p>
    <w:p>
      <w:pPr>
        <w:pStyle w:val="Normal"/>
        <w:spacing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У ставу 4. тачка 1) после речи: „оснивача” додају се запета и реч: „власника”.</w:t>
      </w:r>
    </w:p>
    <w:p>
      <w:pPr>
        <w:pStyle w:val="Normal"/>
        <w:spacing w:before="0" w:after="0"/>
        <w:ind w:firstLine="720"/>
        <w:jc w:val="both"/>
        <w:rPr/>
      </w:pPr>
      <w:r>
        <w:rPr>
          <w:rFonts w:cs="Times New Roman" w:ascii="Times New Roman" w:hAnsi="Times New Roman"/>
          <w:sz w:val="24"/>
          <w:szCs w:val="24"/>
        </w:rPr>
        <w:t>У ставу 5. после речи: „сразмерно” додају се запета и речи: „независно од тога да ли је остварено право на одбитак претходног порез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става 6. додају се нови ст. 7. и 8, који гла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поредном испоруком добара из става 6. овог члана не сматра се пренос права располагања на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досадашњем ставу 7, који постаје став 9, реч: „добара” замењује се речју: „доб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садашњи став 8, који постаје став 10,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нистар надлежан за послове финансија </w:t>
      </w:r>
      <w:r>
        <w:rPr>
          <w:rFonts w:cs="Times New Roman" w:ascii="Times New Roman" w:hAnsi="Times New Roman"/>
          <w:color w:val="000000"/>
          <w:sz w:val="24"/>
          <w:szCs w:val="24"/>
          <w:lang w:val="ru-RU"/>
        </w:rPr>
        <w:t>(у даљем тексту: министар) ближе уређује критеријуме на основу којих се одређује када се предаја добара на основу уговора о лизингу, односно закупу сматра прометом добара из става 3. тачка 2а) овог члана, као и шта се сматра узимањем добара која су део пословне имовине пореског обвезника и сваким другим прометом без накнаде из става 4. овог члана.</w:t>
      </w:r>
      <w:r>
        <w:rPr>
          <w:rFonts w:cs="Times New Roman" w:ascii="Times New Roman" w:hAnsi="Times New Roman"/>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У члану 5. став 3. тачка 1) речи: „пренос и уступање ауторских права, као и пренос, уступање и стављање на располагање” замењују се речима: „</w:t>
      </w:r>
      <w:r>
        <w:rPr>
          <w:rFonts w:cs="Times New Roman" w:ascii="Times New Roman" w:hAnsi="Times New Roman"/>
          <w:color w:val="000000"/>
          <w:sz w:val="24"/>
          <w:szCs w:val="24"/>
          <w:lang w:val="ru-RU"/>
        </w:rPr>
        <w:t>пренос, уступање и давање на коришћење ауторских и сродних права,</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У тачки 2) после речи: „прописа” додају се речи: „или другог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ав 4.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а прометом услуга уз накнаду изједначава с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употреба добара која су део пословне имовине пореског обвезника за личне потребе оснивача, власника, запослених или других лица, односно употреба добара у непословне сврхе пореског обвезн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ru-RU"/>
        </w:rPr>
        <w:t>2) пружање услуга које порески обвезник изврши без накнаде за личне потребе оснивача, власника, запослених или других лица, односно друго пружање услуга без накнаде у непословне сврхе пореског обвезник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ab/>
        <w:t>У ставу 5. после речи: „сразмерно” додају се запета и речи: „независно од тога да ли је остварено право на одбитак претходног пор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ле става 6. додаје се нови став 7, који глас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д преноса целокупне или дела имовине, са или без накнаде, или као улог, свака услуга која се пружа преносом имовине сматра се посебним проме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осадашњи став 7, који постаје став 8,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rPr>
        <w:t>„</w:t>
      </w:r>
      <w:r>
        <w:rPr>
          <w:rFonts w:cs="Times New Roman" w:ascii="Times New Roman" w:hAnsi="Times New Roman"/>
          <w:color w:val="000000"/>
          <w:sz w:val="24"/>
          <w:szCs w:val="24"/>
          <w:lang w:val="ru-RU"/>
        </w:rPr>
        <w:t>Министар ближе уређује шта се сматра употребом добара и пружањем услуга из става 4. овог члан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Члан 6. мења се 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лан 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Сматра се да промет добара и услуга, у смислу овог закона,</w:t>
      </w:r>
      <w:r>
        <w:rPr>
          <w:rFonts w:cs="Times New Roman" w:ascii="Times New Roman" w:hAnsi="Times New Roman"/>
          <w:color w:val="000000"/>
          <w:sz w:val="24"/>
          <w:szCs w:val="24"/>
        </w:rPr>
        <w:t xml:space="preserve"> није извршен код:</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преноса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замене добара у гарантном рок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бесплатног давања пословних узорака у уобичајеним количинама за ту намену купцима или потенцијалним купцима, односно трећим лицима за потребе анализе на основу акта надлежног орг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давања рекламног материјала и других поклона мање вредности, ако се дају повремено различитим лиц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ом имовине из става 1. тачка 1) овог члана сматра се целина којом се омогућава самостално обављање делатности стицаоца дела имовин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д преноса целокупне или дела имовине из става 1. тачка 1) овог члана сматра се да стицалац ступа на место преносио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поступак замене добара у гарантном року, шта се сматра преносом целокупне или дела имовине, са или без накнаде, или као улог, из става 1. тачка 1), као и шта се смат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уобичајеним количинама пословних узорака, рекламним материјалом и другим поклонима мање вредности из става 1. тач. 3) и 4) овог члана.</w:t>
      </w:r>
      <w:r>
        <w:rPr>
          <w:rFonts w:cs="Times New Roman" w:ascii="Times New Roman" w:hAnsi="Times New Roman"/>
          <w:sz w:val="24"/>
          <w:szCs w:val="24"/>
        </w:rPr>
        <w:t>”</w:t>
      </w:r>
    </w:p>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Члан 9. мења се и глас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Република и њени органи, органи територијалне аутономије и локалне самоуправе, као и правна лица основана законом, односно актом органа Републике, територијалне аутономије или локалне самоуправе у циљу обављања послова државне управе или локалне самоуправе (у даљем тексту: Република, органи и правна лица), нису обвезници у смислу овог закона ако обављају промет добара и услуга из делокруга органа, односно у циљу обављања послова државне управе или локалне самоуправ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публика, органи и правна лица обвезници су за промет добара и услуга из става 1. овог члана за који би изузимање од обавезе у смислу става 1. овог члана могло да доведе до нарушавања конкуренције, као и за промет добара и услуга изван делокруга органа, односно ван обављања послова државне управе или локалне самоуправе, а који су опорезиви у складу са овим законом. Сматра се да би изузимање од обавезе у смислу става 1. овог члана могло да доведе до нарушавања конкуренције, у смислу овог закона, ако промет добара и услуга из става 1. овог члана, осим Републике, органа и правних лица, врши и друго ли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autoSpaceDE w:val="false"/>
        <w:spacing w:lineRule="auto" w:line="240" w:before="0" w:after="0"/>
        <w:jc w:val="both"/>
        <w:rPr/>
      </w:pPr>
      <w:r>
        <w:rPr>
          <w:rFonts w:cs="Times New Roman" w:ascii="Times New Roman" w:hAnsi="Times New Roman"/>
          <w:sz w:val="24"/>
          <w:szCs w:val="24"/>
        </w:rPr>
        <w:tab/>
        <w:t xml:space="preserve">У члану 10. став 1. тачка 2) после речи: </w:t>
      </w:r>
      <w:r>
        <w:rPr>
          <w:rFonts w:cs="Times New Roman" w:ascii="Times New Roman" w:hAnsi="Times New Roman"/>
          <w:color w:val="000000"/>
          <w:sz w:val="24"/>
          <w:szCs w:val="24"/>
        </w:rPr>
        <w:t>„јединицу</w:t>
      </w:r>
      <w:r>
        <w:rPr>
          <w:rFonts w:cs="Times New Roman" w:ascii="Times New Roman" w:hAnsi="Times New Roman"/>
          <w:sz w:val="24"/>
          <w:szCs w:val="24"/>
        </w:rPr>
        <w:t>”</w:t>
      </w:r>
      <w:r>
        <w:rPr>
          <w:rFonts w:cs="Times New Roman" w:ascii="Times New Roman" w:hAnsi="Times New Roman"/>
          <w:color w:val="000000"/>
          <w:sz w:val="24"/>
          <w:szCs w:val="24"/>
        </w:rPr>
        <w:t xml:space="preserve"> додају се запета и речи: „односно пребивалиште</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ab/>
        <w:t>У тачки 4) речи: „а у складу са овим законом није дужан да обрачуна и плаћа ПДВ</w:t>
      </w:r>
      <w:r>
        <w:rPr>
          <w:rFonts w:cs="Times New Roman" w:ascii="Times New Roman" w:hAnsi="Times New Roman"/>
          <w:sz w:val="24"/>
          <w:szCs w:val="24"/>
        </w:rPr>
        <w:t>”</w:t>
      </w:r>
      <w:r>
        <w:rPr>
          <w:rFonts w:cs="Times New Roman" w:ascii="Times New Roman" w:hAnsi="Times New Roman"/>
          <w:color w:val="000000"/>
          <w:sz w:val="24"/>
          <w:szCs w:val="24"/>
        </w:rPr>
        <w:t xml:space="preserve"> замењују се речима: „а није обвезник ПДВ или није извршило промет добара и услуга</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ле става 1. додаје се нови став 2, који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И</w:t>
      </w:r>
      <w:r>
        <w:rPr>
          <w:rFonts w:cs="Times New Roman" w:ascii="Times New Roman" w:hAnsi="Times New Roman"/>
          <w:color w:val="000000"/>
          <w:sz w:val="24"/>
          <w:szCs w:val="24"/>
          <w:lang w:val="ru-RU"/>
        </w:rPr>
        <w:t>зузетно од става 1. тачка 1) овог члана, порески дужник 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ималац добара или услуга, обвезник ПДВ, за промет секундарних сировина и услуга које су непосредно повезане са тим добрима, извршен од стране другог обвезник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малац добара, обвезник ПДВ, за промет грађевинских објеката и економски дељивих целина у оквиру тих објеката, укључујући и власничке уделе на тим добрима, извршен од стране другог обвезника ПДВ, у случају када је уговором на основу којег се врши промет тих добара предвиђено да ће се на тај промет обрачунати ПДВ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прималац добара или услуга из области грађевинарства, обвезник ПДВ, односно лице из члана 9. став 1. овог закона, за промет извршен од стране обвезника ПДВ, ако је прималац добара или услуга инвеститор и ако је испоручилац добара или услуга извођач радова, у складу са законом којим се уређује планирање и изградњ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садашњи став 2. постаје став 3.</w:t>
      </w:r>
    </w:p>
    <w:p>
      <w:pPr>
        <w:pStyle w:val="Normal"/>
        <w:autoSpaceDE w:val="false"/>
        <w:spacing w:lineRule="auto" w:line="240" w:before="0" w:after="0"/>
        <w:ind w:firstLine="720"/>
        <w:jc w:val="both"/>
        <w:rPr/>
      </w:pPr>
      <w:r>
        <w:rPr>
          <w:rFonts w:cs="Times New Roman" w:ascii="Times New Roman" w:hAnsi="Times New Roman"/>
          <w:color w:val="000000"/>
          <w:sz w:val="24"/>
          <w:szCs w:val="24"/>
        </w:rPr>
        <w:t>После става 3. додајe се стaв 4, који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Министар ближе уређује шта се сматра секундарним сировинама и услугама из става 2. тачка 1) овог члана.</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autoSpaceDE w:val="false"/>
        <w:spacing w:lineRule="auto" w:line="240" w:before="0" w:after="0"/>
        <w:jc w:val="both"/>
        <w:rPr/>
      </w:pPr>
      <w:r>
        <w:rPr>
          <w:rFonts w:cs="Times New Roman" w:ascii="Times New Roman" w:hAnsi="Times New Roman"/>
          <w:sz w:val="24"/>
          <w:szCs w:val="24"/>
        </w:rPr>
        <w:tab/>
        <w:t>У члану 12. став 3. тачка 4) подтачка (5) речи: „стављања на располагање” замењују се речима: „давања на коришћење”.</w:t>
      </w:r>
    </w:p>
    <w:p>
      <w:pPr>
        <w:pStyle w:val="Normal"/>
        <w:autoSpaceDE w:val="false"/>
        <w:spacing w:lineRule="auto" w:line="240" w:before="0" w:after="0"/>
        <w:jc w:val="both"/>
        <w:rPr/>
      </w:pPr>
      <w:r>
        <w:rPr>
          <w:rFonts w:cs="Times New Roman" w:ascii="Times New Roman" w:hAnsi="Times New Roman"/>
          <w:sz w:val="24"/>
          <w:szCs w:val="24"/>
        </w:rPr>
        <w:tab/>
        <w:t>У подтачки (8) после речи: „информација” додају се запета и речи: „као и давања информација телефоном или на други нач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подтачке (9) додају се подтач. (9а) и (9б), које гла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9а) клиничког испитивања лекова и медицинских средстава;</w:t>
      </w:r>
    </w:p>
    <w:p>
      <w:pPr>
        <w:pStyle w:val="Normal"/>
        <w:spacing w:before="0" w:after="0"/>
        <w:ind w:firstLine="720"/>
        <w:jc w:val="both"/>
        <w:rPr/>
      </w:pPr>
      <w:r>
        <w:rPr>
          <w:rFonts w:cs="Times New Roman" w:ascii="Times New Roman" w:hAnsi="Times New Roman"/>
          <w:sz w:val="24"/>
          <w:szCs w:val="24"/>
        </w:rPr>
        <w:t>(9б) одобравања приступа мрежи природног гаса и мрежи за пренос електричне енергиј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 става 4. додаје се став 5, који гласи:</w:t>
      </w:r>
    </w:p>
    <w:p>
      <w:pPr>
        <w:pStyle w:val="Normal"/>
        <w:autoSpaceDE w:val="false"/>
        <w:spacing w:lineRule="auto" w:line="240" w:before="0" w:after="0"/>
        <w:jc w:val="both"/>
        <w:rPr/>
      </w:pPr>
      <w:r>
        <w:rPr>
          <w:rFonts w:cs="Times New Roman" w:ascii="Times New Roman" w:hAnsi="Times New Roman"/>
          <w:sz w:val="24"/>
          <w:szCs w:val="24"/>
        </w:rPr>
        <w:tab/>
        <w:t>„</w:t>
      </w:r>
      <w:r>
        <w:rPr>
          <w:rFonts w:cs="Times New Roman" w:ascii="Times New Roman" w:hAnsi="Times New Roman"/>
          <w:color w:val="000000"/>
          <w:sz w:val="24"/>
          <w:szCs w:val="24"/>
          <w:lang w:val="ru-RU"/>
        </w:rPr>
        <w:t>Министар ближе уређује шта се сматра услугама пруженим електронским путем из става 3. тачка 4) подтачка (10) овог чла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члану 14. став 1. тачка 4) тачка и запета на крају замењују се тач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ачка 5) брише 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Члан 15. мења се и глас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слуга се сматра пруженом даном када ј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авршено појединачно пружање услуг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естао правни основ пружања услуге - у случају пружања временски ограничених или неограничених услуг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ава 1. тачка 2) овог члана, ако се за пружање услуга издају периодични рачуни, промет услуга сматра се извршеним последњег дана периода за који се издаје рачу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елимична услуга сматра се извршеном у време када је окончано пружање тог дела услуг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елимична услуга из става 3. овог члана постоји ако је за одређене делове економски дељиве услуге посебно уговорена накна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члана 15. додају се назив члана и члан 15а, који глас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реме увоза доба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5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реме увоза добара настаје даном када је добро унето у царинско подручје Републик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члану 16. став 1. тачка 2) мења се и гласи:</w:t>
      </w:r>
    </w:p>
    <w:p>
      <w:pPr>
        <w:pStyle w:val="Normal"/>
        <w:autoSpaceDE w:val="false"/>
        <w:spacing w:lineRule="auto" w:line="240" w:before="0" w:after="0"/>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lang w:val="ru-RU"/>
        </w:rPr>
        <w:t>наплата, односно плаћање ако је накнада или део накнаде наплаћен, односно плаћен у новцу пре промета добара и услуг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 става 1. додаје се став 2, који гла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color w:val="000000"/>
          <w:sz w:val="24"/>
          <w:szCs w:val="24"/>
          <w:lang w:val="ru-RU"/>
        </w:rPr>
        <w:t>Изузетно од става 1. тач. 1) и 2) овог члана, пореска обавеза за пореског дужника из члана 10. став 1. тач. 2) и 3) овог закона настаје даном када се изврши промет добара и услуг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1.</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члану 17. став 1. после речи: „пружене услуге” додају се речи: „од примаоца добара или услуга или трећег лица”.</w:t>
      </w:r>
    </w:p>
    <w:p>
      <w:pPr>
        <w:pStyle w:val="Normal"/>
        <w:spacing w:before="0" w:after="0"/>
        <w:ind w:firstLine="720"/>
        <w:jc w:val="both"/>
        <w:rPr/>
      </w:pPr>
      <w:r>
        <w:rPr>
          <w:rFonts w:cs="Times New Roman" w:ascii="Times New Roman" w:hAnsi="Times New Roman"/>
          <w:sz w:val="24"/>
          <w:szCs w:val="24"/>
        </w:rPr>
        <w:t>У ставу 4. речи: „Ако накнада или део накнаде није изражен” замењују се речима: „Ако се накнада или део накнаде не остварују”.</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18. став 1.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сновицом код промета добара без накнаде сматра се набавна цена, односно цена коштања тих или сличних добара, у моменту промет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става 1. додаје се нови став 2,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сновицом код промета услуга без накнаде сматра се цена коштања тих или сличних услуга, у моменту промета.</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досадашњем ставу 2, који постаје став 3, речи: „става 1.</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ст. 1. и 2.</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3. постаје став 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досадашњем ставу 4, који постаје став 5, речи: „става 3.</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става 4.</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ru-RU"/>
        </w:rPr>
        <w:t>Члан 13.</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члану 21. став 2. после речи: „тач. 2) и 3)</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речи: „и став 2.</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става 7. додаје се нови став 8,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Ако је накнада за промет добара и услуга изражена у страној валути, повећање, односно смањење вредности динара у односу на страну валуту, не доводи до измене пореске основице, под условом да је при утврђивању основице и обрачунатог ПДВ и наплати накнаде примењена иста врста курса динара исте банке.</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8. постаје став 9.</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4.</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22. став 1. после речи: „банке</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запета и речи: „односно уговорени курс</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5.</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23. став 1. проценат: „18%</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е се процентом: „20%</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ставу 2. тачка 1а) брише 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Тачка 12) мења се и гласи:</w:t>
      </w:r>
    </w:p>
    <w:p>
      <w:pPr>
        <w:pStyle w:val="Normal"/>
        <w:autoSpaceDE w:val="false"/>
        <w:spacing w:lineRule="auto" w:line="240" w:before="0" w:after="0"/>
        <w:jc w:val="both"/>
        <w:rPr/>
      </w:pPr>
      <w:r>
        <w:rPr>
          <w:rFonts w:cs="Times New Roman" w:ascii="Times New Roman" w:hAnsi="Times New Roman"/>
          <w:color w:val="000000"/>
          <w:sz w:val="24"/>
          <w:szCs w:val="24"/>
          <w:lang w:val="ru-RU"/>
        </w:rPr>
        <w:tab/>
        <w:t>„12)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чка 12а) брише 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тачке 13) додаје се тачка 13а), која гласи:</w:t>
      </w:r>
    </w:p>
    <w:p>
      <w:pPr>
        <w:pStyle w:val="Normal"/>
        <w:autoSpaceDE w:val="false"/>
        <w:spacing w:lineRule="auto" w:line="240" w:before="0" w:after="0"/>
        <w:jc w:val="both"/>
        <w:rPr/>
      </w:pPr>
      <w:r>
        <w:rPr>
          <w:rFonts w:cs="Times New Roman" w:ascii="Times New Roman" w:hAnsi="Times New Roman"/>
          <w:color w:val="000000"/>
          <w:sz w:val="24"/>
          <w:szCs w:val="24"/>
          <w:lang w:val="ru-RU"/>
        </w:rPr>
        <w:tab/>
        <w:t>„13а) топлотне енергије за потребе грејањ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Тачка 14) мења се и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14) пренос права располагања на стамбеним објектима, економски дељивим целинама у оквиру тих објеката, као и власничким уделима на тим добрим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тачке 14) додају се тач. 15) - 21), које гласе:</w:t>
      </w:r>
    </w:p>
    <w:p>
      <w:pPr>
        <w:pStyle w:val="Normal"/>
        <w:autoSpaceDE w:val="false"/>
        <w:spacing w:lineRule="auto" w:line="240" w:before="0" w:after="0"/>
        <w:jc w:val="both"/>
        <w:rPr/>
      </w:pPr>
      <w:r>
        <w:rPr>
          <w:rFonts w:cs="Times New Roman" w:ascii="Times New Roman" w:hAnsi="Times New Roman"/>
          <w:color w:val="000000"/>
          <w:sz w:val="24"/>
          <w:szCs w:val="24"/>
          <w:lang w:val="ru-RU"/>
        </w:rPr>
        <w:tab/>
        <w:t xml:space="preserve">„15) услуга које претходе испоруци воде </w:t>
      </w:r>
      <w:r>
        <w:rPr>
          <w:rFonts w:cs="Times New Roman" w:ascii="Times New Roman" w:hAnsi="Times New Roman"/>
          <w:color w:val="000000"/>
          <w:sz w:val="24"/>
          <w:szCs w:val="24"/>
        </w:rPr>
        <w:t xml:space="preserve">за пиће </w:t>
      </w:r>
      <w:r>
        <w:rPr>
          <w:rFonts w:cs="Times New Roman" w:ascii="Times New Roman" w:hAnsi="Times New Roman"/>
          <w:color w:val="000000"/>
          <w:sz w:val="24"/>
          <w:szCs w:val="24"/>
          <w:lang w:val="ru-RU"/>
        </w:rPr>
        <w:t>водоводном мрежом, као и воде за пиће, осим флашира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пречишћавања и одвођења атмосферских и отпадних во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управљање комуналним отпад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одржавање чистоће на површинама јавне на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одржавање јавних зелених површина и приобаљ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 превоз путника у градском и приградском саобраћај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у</w:t>
      </w:r>
      <w:r>
        <w:rPr>
          <w:rFonts w:cs="Times New Roman" w:ascii="Times New Roman" w:hAnsi="Times New Roman"/>
          <w:color w:val="000000"/>
          <w:sz w:val="24"/>
          <w:szCs w:val="24"/>
        </w:rPr>
        <w:t>прављање гробљима и погребне услуге</w:t>
      </w:r>
      <w:r>
        <w:rPr>
          <w:rFonts w:cs="Times New Roman" w:ascii="Times New Roman" w:hAnsi="Times New Roman"/>
          <w:color w:val="000000"/>
          <w:sz w:val="24"/>
          <w:szCs w:val="24"/>
          <w:lang w:val="ru-RU"/>
        </w:rPr>
        <w:t>.</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таву 3. речи: „тач. 1), 2а) и 4) - 12)</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тач. 1), 2), 2а), 4) - 11) и 15) - 21)</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6.</w:t>
      </w:r>
    </w:p>
    <w:p>
      <w:pPr>
        <w:pStyle w:val="Normal"/>
        <w:spacing w:before="0" w:after="0"/>
        <w:jc w:val="both"/>
        <w:rPr/>
      </w:pPr>
      <w:r>
        <w:rPr>
          <w:rFonts w:cs="Times New Roman" w:ascii="Times New Roman" w:hAnsi="Times New Roman"/>
          <w:color w:val="000000"/>
          <w:sz w:val="24"/>
          <w:szCs w:val="24"/>
          <w:lang w:val="ru-RU"/>
        </w:rPr>
        <w:tab/>
        <w:t xml:space="preserve">У члану 24. став 1. </w:t>
      </w:r>
      <w:r>
        <w:rPr>
          <w:rFonts w:cs="Times New Roman" w:ascii="Times New Roman" w:hAnsi="Times New Roman"/>
          <w:color w:val="000000"/>
          <w:sz w:val="24"/>
          <w:szCs w:val="24"/>
        </w:rPr>
        <w:t>тач. 5) и 6) мењају се и гласе:</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spacing w:before="0" w:after="0"/>
        <w:ind w:firstLine="720"/>
        <w:jc w:val="both"/>
        <w:rPr/>
      </w:pPr>
      <w:r>
        <w:rPr>
          <w:rFonts w:cs="Times New Roman" w:ascii="Times New Roman" w:hAnsi="Times New Roman"/>
          <w:color w:val="000000"/>
          <w:sz w:val="24"/>
          <w:szCs w:val="24"/>
        </w:rPr>
        <w:t>6) промет добара која су у поступку царинског складиштења;</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тачки 16а) после речи: „Републиком</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запета и речи: „у делу који се финансира добијеним новчаним средствим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тачки 16б) после речи: „контрагарант</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запета и речи: „у делу који се финансира добијеним новчаним средствим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25. став 1. тачка 3а) брише 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ставу 2. тачка 3) мења се и гласи:</w:t>
      </w:r>
    </w:p>
    <w:p>
      <w:pPr>
        <w:pStyle w:val="Normal"/>
        <w:autoSpaceDE w:val="false"/>
        <w:spacing w:lineRule="auto" w:line="240" w:before="0" w:after="0"/>
        <w:jc w:val="both"/>
        <w:rPr/>
      </w:pPr>
      <w:r>
        <w:rPr>
          <w:rFonts w:cs="Times New Roman" w:ascii="Times New Roman" w:hAnsi="Times New Roman"/>
          <w:color w:val="000000"/>
          <w:sz w:val="24"/>
          <w:szCs w:val="24"/>
          <w:lang w:val="ru-RU"/>
        </w:rPr>
        <w:tab/>
        <w:t xml:space="preserve">„3) објеката, осим првог преноса права располагања на новоизграђеним грађевинским објектима или економски дељивим целинама у оквиру тих објеката и првог преноса власничког удела на новоизграђеним грађевинским објектима или економски дељивим целинама у оквиру тих објеката, као и промета објеката и власничких удела на објектима у случају када је уговором на основу којег се врши промет тих добара, закљученим између обвезника ПДВ, предвиђено да ће се на тај промет обрачунати ПДВ, под условом </w:t>
      </w:r>
      <w:r>
        <w:rPr>
          <w:rFonts w:cs="Times New Roman" w:ascii="Times New Roman" w:hAnsi="Times New Roman"/>
          <w:color w:val="000000"/>
          <w:sz w:val="24"/>
          <w:szCs w:val="24"/>
        </w:rPr>
        <w:t>да стицалац обрачунати ПДВ може у потпуности одбити као претходни порез;</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тачке 3) додају се тач. 3а) и 3б) које гласе:</w:t>
      </w:r>
    </w:p>
    <w:p>
      <w:pPr>
        <w:pStyle w:val="Normal"/>
        <w:autoSpaceDE w:val="false"/>
        <w:spacing w:lineRule="auto" w:line="240" w:before="0" w:after="0"/>
        <w:jc w:val="both"/>
        <w:rPr/>
      </w:pPr>
      <w:r>
        <w:rPr>
          <w:rFonts w:cs="Times New Roman" w:ascii="Times New Roman" w:hAnsi="Times New Roman"/>
          <w:color w:val="000000"/>
          <w:sz w:val="24"/>
          <w:szCs w:val="24"/>
          <w:lang w:val="ru-RU"/>
        </w:rPr>
        <w:tab/>
        <w:t>„</w:t>
      </w:r>
      <w:r>
        <w:rPr>
          <w:rFonts w:cs="Times New Roman" w:ascii="Times New Roman" w:hAnsi="Times New Roman"/>
          <w:color w:val="000000"/>
          <w:sz w:val="24"/>
          <w:szCs w:val="24"/>
        </w:rPr>
        <w:t>3а) добара за која при набавци обвезник није имао право на одбитак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б) добара за која је у претходној фази промета постојала обавеза плаћања пореза у складу са законом којим се уређују порези на имовину;</w:t>
      </w:r>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тава 2. додаје се нови став 3,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Ако је обвезник ПДВ при набавци добара могао да оствари право на одбитак дела претходног пореза у складу са чланом 30. овог закона, не примењује се пореско ослобођење из става 2. тачка 3а) овог члан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3, који постаје став 4,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Министар ближе уређује шта се сматра добрима, односно услугама из става 2. тач. 3), 7), 11), 12), 13), 14)</w:t>
      </w:r>
      <w:r>
        <w:rPr>
          <w:rFonts w:cs="Times New Roman" w:ascii="Times New Roman" w:hAnsi="Times New Roman"/>
          <w:color w:val="000000"/>
          <w:sz w:val="24"/>
          <w:szCs w:val="24"/>
        </w:rPr>
        <w:t>, 15)</w:t>
      </w:r>
      <w:r>
        <w:rPr>
          <w:rFonts w:cs="Times New Roman" w:ascii="Times New Roman" w:hAnsi="Times New Roman"/>
          <w:color w:val="000000"/>
          <w:sz w:val="24"/>
          <w:szCs w:val="24"/>
          <w:lang w:val="ru-RU"/>
        </w:rPr>
        <w:t xml:space="preserve"> и 18) овог чла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8.</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У члану 26. после тачке 1в) додаје се тачка 1г), која гласи:</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г) по основу замене у гарантном року;</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spacing w:before="0" w:after="0"/>
        <w:ind w:firstLine="720"/>
        <w:jc w:val="both"/>
        <w:rPr/>
      </w:pPr>
      <w:r>
        <w:rPr>
          <w:rFonts w:cs="Times New Roman" w:ascii="Times New Roman" w:hAnsi="Times New Roman"/>
          <w:color w:val="000000"/>
          <w:sz w:val="24"/>
          <w:szCs w:val="24"/>
        </w:rPr>
        <w:t>У тачки 7) речи: „чланом 192. и чланом 193. став 1. тачка 6) Царинског закона („Службени гласник РС“, бр. 73/03, 61/05, 85/05 и 62/06)</w:t>
      </w:r>
      <w:r>
        <w:rPr>
          <w:rFonts w:cs="Times New Roman" w:ascii="Times New Roman" w:hAnsi="Times New Roman"/>
          <w:sz w:val="24"/>
          <w:szCs w:val="24"/>
        </w:rPr>
        <w:t>”</w:t>
      </w:r>
      <w:r>
        <w:rPr>
          <w:rFonts w:cs="Times New Roman" w:ascii="Times New Roman" w:hAnsi="Times New Roman"/>
          <w:color w:val="000000"/>
          <w:sz w:val="24"/>
          <w:szCs w:val="24"/>
        </w:rPr>
        <w:t xml:space="preserve"> замењују се речима: „чланом 216. и чланом 217. став 1. тачка 6) Царинског закона („Службени гласник РС“, број 18/10)</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Члан 19.</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члану 28. став 2. тачка 2) мења се и глас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документ о извршеном увозу добара у којем је исказан претходни порез и документ којим се потврђује да је исказани ПДВ плаћен приликом увоза.</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У ставу 5. после речи: „става 1. овог члана“ додају се запета и речи: „као и порески дужник из члана 10. став 2. овог закона, под условом да поседује рачун претходног учесника у промету у складу са овим законом, да је по основу авансног плаћања, односно на накнаду за добра и услуге обрачунао ПДВ у складу са овим законом и да ће та добра и услуге користити за промет добара и услуга из става 1. овог члан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тава 5. додаје се став 6, који гласи:</w:t>
      </w:r>
      <w:bookmarkStart w:id="0" w:name="_GoBack"/>
      <w:bookmarkEnd w:id="0"/>
    </w:p>
    <w:p>
      <w:pPr>
        <w:pStyle w:val="Normal"/>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Обвезник може да оствари право на одбитак претходног пореза у року од пет година од истека године у којој је стекао ово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У члану 29. став 1. тачка 1) </w:t>
      </w:r>
      <w:r>
        <w:rPr>
          <w:rFonts w:cs="Times New Roman" w:ascii="Times New Roman" w:hAnsi="Times New Roman"/>
          <w:color w:val="000000"/>
          <w:sz w:val="24"/>
          <w:szCs w:val="24"/>
        </w:rPr>
        <w:t>речи: „пловних објеката</w:t>
      </w:r>
      <w:r>
        <w:rPr>
          <w:rFonts w:cs="Times New Roman" w:ascii="Times New Roman" w:hAnsi="Times New Roman"/>
          <w:sz w:val="24"/>
          <w:szCs w:val="24"/>
        </w:rPr>
        <w:t>”</w:t>
      </w:r>
      <w:r>
        <w:rPr>
          <w:rFonts w:cs="Times New Roman" w:ascii="Times New Roman" w:hAnsi="Times New Roman"/>
          <w:color w:val="000000"/>
          <w:sz w:val="24"/>
          <w:szCs w:val="24"/>
        </w:rPr>
        <w:t xml:space="preserve"> замењују се речима: „јахти, чамаца</w:t>
      </w:r>
      <w:r>
        <w:rPr>
          <w:rFonts w:cs="Times New Roman" w:ascii="Times New Roman" w:hAnsi="Times New Roman"/>
          <w:sz w:val="24"/>
          <w:szCs w:val="24"/>
        </w:rPr>
        <w:t>”</w:t>
      </w:r>
      <w:r>
        <w:rPr>
          <w:rFonts w:cs="Times New Roman" w:ascii="Times New Roman" w:hAnsi="Times New Roman"/>
          <w:color w:val="000000"/>
          <w:sz w:val="24"/>
          <w:szCs w:val="24"/>
        </w:rPr>
        <w:t>, а после речи: „ваздухоплова</w:t>
      </w:r>
      <w:r>
        <w:rPr>
          <w:rFonts w:cs="Times New Roman" w:ascii="Times New Roman" w:hAnsi="Times New Roman"/>
          <w:sz w:val="24"/>
          <w:szCs w:val="24"/>
        </w:rPr>
        <w:t>”</w:t>
      </w:r>
      <w:r>
        <w:rPr>
          <w:rFonts w:cs="Times New Roman" w:ascii="Times New Roman" w:hAnsi="Times New Roman"/>
          <w:color w:val="000000"/>
          <w:sz w:val="24"/>
          <w:szCs w:val="24"/>
        </w:rPr>
        <w:t xml:space="preserve"> додају се запета и речи: „објеката за смештај тих добара,</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1.</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31. став 2. после речи: „тач. 2) и 3)</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речи: „и став 2.</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в 4. брише се.</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Досадашњи став 5. постаје став 4.</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ле члана 31. додају се назив члана и члан 31а, који гла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правка одбитка претходног порез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основу одлуке пореског или царинског орга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rPr>
        <w:t>Члан 31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је порески орган у поступку контроле решењем утврдио пореску обавезу по основу ПДВ за извршени промет добара и услуга, обвезник ПДВ који је примио добра и услуге може да исправи одбитак претходног пореза ако је износ ПДВ обрачунат од стране пореског органа платио обвезнику ПДВ који му је извршио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решење из става 1. овог члана поништи, измени или укине у делу којим је утврђена обавеза по основу ПДВ, обвезник ПДВ који је извршио промет добара и услуга дужан је да о томе писмено обавести примаоц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писменог обавештења из става 2. овог члана прималац добара и услуга дужан је да изврши исправку одбитка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ПДВ за увоз добара, који је одбијен као претходни порез, повећан, смањен, рефундиран или обвезник ослобођен обавезе плаћања, обвезник је дужан да, на основу царинског документа или одлуке царинског органа, исправи одбитак претходног пореза у складу са том изме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равка одбитка претходног пореза врши се у пореском периоду у којем је наступила изме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3.</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32. став 1. мења се 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Обвезник који је остварио право на одбитак претходног пореза по основу набавке опреме и објеката за вршење делатности, као и улагања у сопствене или туђе објекте, осим улагања која се односе на редовно одржавање објеката (у даљем тексту: улагања у објекте),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десет година од момента прве употребе за објекте, односно десет година од момента завршетка улагања у објекте.</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ставу 3. после речи: „делатности</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запета и речи: „односно објеката за вршење делатности на који се обрачунава ПДВ, улагања у објекте за која наплаћује накнаду</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ставу 7. после речи: „делатности</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речи: „и улагањима у објекте</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ле члана 32. додају се назив члана и члан 32а и назив члана и члан 32б, који глас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Накнадно стицање права на одбитак претходног порез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прему и објекте за вршење делат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32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ab/>
      </w:r>
      <w:r>
        <w:rPr>
          <w:rFonts w:cs="Times New Roman" w:ascii="Times New Roman" w:hAnsi="Times New Roman"/>
          <w:color w:val="000000"/>
          <w:sz w:val="24"/>
          <w:szCs w:val="24"/>
          <w:lang w:val="ru-RU"/>
        </w:rPr>
        <w:t>Обвезник</w:t>
      </w:r>
      <w:r>
        <w:rPr>
          <w:rFonts w:cs="Times New Roman" w:ascii="Times New Roman" w:hAnsi="Times New Roman"/>
          <w:color w:val="000000"/>
          <w:sz w:val="24"/>
          <w:szCs w:val="24"/>
        </w:rPr>
        <w:t xml:space="preserve"> ПДВ </w:t>
      </w:r>
      <w:r>
        <w:rPr>
          <w:rFonts w:cs="Times New Roman" w:ascii="Times New Roman" w:hAnsi="Times New Roman"/>
          <w:color w:val="000000"/>
          <w:sz w:val="24"/>
          <w:szCs w:val="24"/>
          <w:lang w:val="ru-RU"/>
        </w:rPr>
        <w:t>који није имао право на одбитак претходног пореза по основу набавке опреме и објеката за вршење делатности и улагања у објекте може да оствари право на одбитак дела претходног пореза ако у роковима из члана 32. став 1. овог закона испуни услове за остваривање права на одбитак претходног пореза.</w:t>
      </w:r>
    </w:p>
    <w:p>
      <w:pPr>
        <w:pStyle w:val="Normal"/>
        <w:autoSpaceDE w:val="fals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Обвезник из става 1. овог члана може да оствари право на </w:t>
      </w:r>
      <w:r>
        <w:rPr>
          <w:rFonts w:cs="Times New Roman" w:ascii="Times New Roman" w:hAnsi="Times New Roman"/>
          <w:color w:val="000000"/>
          <w:sz w:val="24"/>
          <w:szCs w:val="24"/>
          <w:lang w:val="sr-CS"/>
        </w:rPr>
        <w:t>одбитак</w:t>
      </w:r>
      <w:r>
        <w:rPr>
          <w:rFonts w:cs="Times New Roman" w:ascii="Times New Roman" w:hAnsi="Times New Roman"/>
          <w:color w:val="000000"/>
          <w:sz w:val="24"/>
          <w:szCs w:val="24"/>
          <w:lang w:val="ru-RU"/>
        </w:rPr>
        <w:t xml:space="preserve"> дела претходног пореза сразмерно периоду који је једнак разлици између рокова из става 1. овог члана и периода у којем обвезник није испуњавао услове за остваривање права на одбитак претходног пореза.</w:t>
      </w:r>
    </w:p>
    <w:p>
      <w:pPr>
        <w:pStyle w:val="Normal"/>
        <w:autoSpaceDE w:val="false"/>
        <w:spacing w:before="0" w:after="0"/>
        <w:ind w:firstLine="720"/>
        <w:jc w:val="both"/>
        <w:rPr/>
      </w:pPr>
      <w:r>
        <w:rPr>
          <w:rFonts w:cs="Times New Roman" w:ascii="Times New Roman" w:hAnsi="Times New Roman"/>
          <w:sz w:val="24"/>
          <w:szCs w:val="24"/>
          <w:lang w:val="ru-RU"/>
        </w:rPr>
        <w:t>Стицалац имовине из члана 6. став 1. тачка 1) овог закона може да оствари право на одбитак дела претходног пореза за опрему и објекте за вршење делатности, односно за улагања у објекте, по основу којих преносилац имовине није имао право на одбитак претходног пореза, ако стекне услове за остваривање овог права у роковима из става 1. овог члана и ако му преносилац имовине достави неопходне податке за остваривање права на одбитак претходног пореза.</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реноса из члана 6. став 1. тачка 1) овог закона не прекидају се рокови из става 1. овог члана. </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Ако обвезник ПДВ који је остварио право на одбитак дела претходног пореза у складу са ставом 1. овог члана престане да испуњава услове за остваривање права на одбитак претходног пореза пре истека прописаних рокова, дужан је да исправи одбитак претходног пореза у складу са чланом 32. овог закона сразмерно периоду у којем не испуњава услове за одбитак претходног пореза.</w:t>
      </w:r>
    </w:p>
    <w:p>
      <w:pPr>
        <w:pStyle w:val="Normal"/>
        <w:autoSpaceDE w:val="false"/>
        <w:ind w:firstLine="720"/>
        <w:jc w:val="both"/>
        <w:rPr/>
      </w:pPr>
      <w:r>
        <w:rPr>
          <w:rFonts w:cs="Times New Roman" w:ascii="Times New Roman" w:hAnsi="Times New Roman"/>
          <w:sz w:val="24"/>
          <w:szCs w:val="24"/>
          <w:lang w:val="ru-RU"/>
        </w:rPr>
        <w:t xml:space="preserve">Министар ближе уређује начин утврђивања дела претходног пореза из става 2. овог чла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тицање права на одбитак претходног порез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д евидентирања за обавезу плаћања ПД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Члан 32б</w:t>
      </w:r>
      <w:r>
        <w:rPr>
          <w:rFonts w:cs="Times New Roman" w:ascii="Times New Roman" w:hAnsi="Times New Roman"/>
          <w:color w:val="000000"/>
          <w:sz w:val="24"/>
          <w:szCs w:val="24"/>
          <w:lang w:val="ru-RU"/>
        </w:rPr>
        <w:tab/>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Лице које је евидентирано за обавезу плаћања ПДВ у складу са овим законом има право на одбитак претходног пореза за добра која поседује на дан који претходи дану отпочињања ПДВ активности, а која је набавило у периоду од 12 месеци пре отпочињања ПДВ активности, под условима 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је извршило попис добара и пописну листу доставило пореском органу при подношењу пријаве за ПДВ (у даљем тексту: евиденциона приј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седује рачун који му је издао претходни учесник у промету, обвезник ПДВ, у којем је исказан обрачунати ПДВ за промет добара, односно царински документ о извршеном увозу добара и износу обрачунатог ПДВ за увоз т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је платило рачун испоручиоцу добара, обвезнику ПДВ, односно да је ПДВ плаћен приликом увоз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Сматра се да ПДВ активност из става 1. овог члана, а у смислу овог закона, отпочиње наредног дана од дана када је настала обавеза за евидентирање за обавезу плаћања ПДВ, односно даном опредељивања за обавезу плаћања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раво на одбитак претходног пореза за добра из става 1. овог члана обвезник ПДВ стиче у пореском периоду у којем је извршио промет са правом на одбитак претходног пореза тих добара, односно добара произведених или састављених од тих доба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Добрима из става 1. овог члана не сматрају се добра која се сматрају опремом и објектима за вршење делатности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писна листа из става 1. тачка 1) овог члана нарочито садржи податке о врсти, количини и датуму набавке добара, набавној цени добара без ПДВ и износу обрачунатог ПД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5.</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Члан 33. мења се 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33.</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Малим обвезником, у смислу овог закона, сматра се лице које врши промет добара и услуга на територији Републике и/или у иностранству, а чији укупан промет добара и услуга у претходних 12 месеци није већи од 8.000.000 динара</w:t>
      </w:r>
      <w:r>
        <w:rPr>
          <w:rFonts w:cs="Times New Roman" w:ascii="Times New Roman" w:hAnsi="Times New Roman"/>
          <w:color w:val="000000"/>
          <w:sz w:val="24"/>
          <w:szCs w:val="24"/>
        </w:rPr>
        <w:t>, oдносно које при отпочињању обављања делатности процењује да у наредних 12 месеци неће остварити укупан промет већи од 8.000.000 динар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ли обвезник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Мали обвезник може да се определи за обавезу плаћања ПДВ подношењем евиденционе пријаве прописане у складу са овим законом надлежном пореском органу и у том случају стиче права и обавезу из става 2. овог члана, као и друга права и обавезе које обвезник ПДВ има по овом закон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из става 3. овог члана, обавеза плаћања ПДВ траје најмање две год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истеку рока из става 4. овог члана, обвезник може да поднесе захтев за престанак обавезе плаћања ПДВ надлежном пореском орга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им прометом из става 1. овог члана сматра се промет добара и услуга из члана 28. став 1. тач. 1) и 2) овог закона, осим промета опреме и објеката за вршење делатности (у даљем тексту: укупан промет).“</w:t>
      </w:r>
    </w:p>
    <w:p>
      <w:pPr>
        <w:pStyle w:val="Normal"/>
        <w:autoSpaceDE w:val="false"/>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34. став 1.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Физичка лица која су обвезници пореза на доходак грађана на приходе од пољопривреде и шумарства на основу катастарског прихода и физичка лица која су као носиоци, односно чланови пољопривредног газдинства уписана у регистру пољопривредних газдинстава у складу са прописом којим се уређује регистрација пољопривредних газдинстава (у даљем тексту: пољопривредници), имају право на надокнаду по основу ПДВ (у даљем тексту: ПДВ надокнада), под условима и на начин одређен овим законом.</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таву 3. проценат: „5%</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е се процентом: „8%</w:t>
      </w:r>
      <w:r>
        <w:rPr>
          <w:rFonts w:cs="Times New Roman" w:ascii="Times New Roman" w:hAnsi="Times New Roman"/>
          <w:sz w:val="24"/>
          <w:szCs w:val="24"/>
        </w:rPr>
        <w:t>”</w:t>
      </w:r>
      <w:r>
        <w:rPr>
          <w:rFonts w:cs="Times New Roman" w:ascii="Times New Roman" w:hAnsi="Times New Roman"/>
          <w:color w:val="000000"/>
          <w:sz w:val="24"/>
          <w:szCs w:val="24"/>
          <w:lang w:val="ru-RU"/>
        </w:rPr>
        <w:t>, а речи: „текући рачун, рачун штедње или у готовом</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текући рачун или рачун штедње</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 5 – 7. мењују се и глас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љопривредник чији укупан промет добара и услуга у претходних 12 месеци није већи од 8.000.000 динара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Пољопривредник може да се определи за обавезу плаћања ПДВ подношењем евиденционе пријаве прописане у складу са овим законом надлежном пореском органу и у том случају стиче права и обавезу из става 5. овог члана, као и друга права и обавезе које обвезник ПДВ има по овом закон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из става 6. овог члана, обавеза плаћања ПДВ траје најмање две годин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става 7. додаје се став 8, који гла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ab/>
        <w:t>„По истеку рока из става 7. овог члана, обвезник може да поднесе захтев за престанак обавезе плаћања ПДВ надлежном пореском органу.</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7.</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36. став 4. речи: „и нема право на одбитак претходног порез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бришу 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става 4. додају се нови ст. 5. и 6, који гла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бвезник нема право на одбитак претходног пореза за добра и услуге који су у непосредној вези са добрима из става 1.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овним добрима из става 1. овог члана не сматрају се секундарне сировине из члана 10. став 2. тачка 1) овог закона.</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досадашњем ставу 5, који постаје став 6, после речи: „сматр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речи: „половним добрим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8.</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члана 36. додају се назив члана и члан 36а, који гла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реска обавеза по наплаћеном потраживању</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6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Обвезник ПДВ чији укупан промет добара и услуга у претходних 12 месеци није већи од 50.000.000 динара и који је у том периоду непрекидно био евидентиран за обавезу плаћања ПДВ може да поднесе захтев надлежном пореском органу за одобравање плаћања пореске обавезе по наплаћеном потраживању за извршени промет добара и услуга (у даљем тексту: систем наплате), под условима д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 је у претходних 12 месеци подносио пореске пријаве за ПДВ у прописаном ро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у претходних 12 месеци нису престали услови за обрачунавање ПДВ по систему наплате, односно да обвезник ПДВ није престао да користи систем наплате на сопствени захтев.</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Захтев из става 1. овог члана подноси се надлежном пореском органу који проверава испуњеност услова за систем наплате и издаје потврду о одобравању система наплат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Обвезник ПДВ примењује систем наплате од првог дана пореског периода који следи пореском периоду у којем је примио потврду из става </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ПДВ коме је надлежни порески орган одобрио примену система напла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рачунава ПДВ за извршени промет добара и услуга, издаје рачун у складу са овим законом у којем исказује обрачунати ПДВ и наводи да за тај промет добара и услуга примењује систем наплат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пореску обавезу из тачке 1) овог става плаћа за порески период у којем је наплатио потраживање, односно део потраживања за извршени промет добара и услуга, у делу наплаћеног потражив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ма право на одбитак претходног пореза у складу са чланом 28. ст. 1, 2. и 4. овог закона, а под условом да је претходном учеснику у промету платио обавезу за промет добара и услуга, у делу плаћене обавезе, односно да је плаћен ПДВ при увозу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узетно од става 4. овог члана, систем наплате не примењује се код:</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омета добара из члана 4. став 3. тач. 7) и 7а)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еноса целокупне или дела имовине, осим преноса из члана 6. став 1. тачка 1)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мета добара и услуга за који је обвезник ПДВ порески дужник из члана 10. став 1. тач. 2) и 3) и став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омета добара и услуга у складу са чл. 35. и 36.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омета добара и услуга који се врши повезаним лицима у складу са законом којим се уређује порез на добит правн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обвезник ПДВ не наплати потраживање за промет добара и услуга у року од шест месеци од дана када је извршио промет, дужан је да пореску обавезу по основу тог промета плати за порески период у којем је истекао рок од шест месец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стем наплате престаје првог дана пореског периода који следи пореском периоду у које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је обвезник ПДВ доставио изјаву надлежном пореском органу о престанку система напла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у настале околности због којих се обвезнику ПДВ не би одобрио систем наплате од стране надлежног пореског органа при подношењу захтева за одобравање овог сист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лежни порески орган издаје потврду о престанку система наплате из става 7.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7. овог члана, систем наплате престаје и у случају подношења захтева за брисање из евиденције за ПДВ даном престанка ПДВ актив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Код престанка система наплате, обвезник ПДВ је дужан да за последњи порески период, односно период </w:t>
      </w:r>
      <w:r>
        <w:rPr>
          <w:rFonts w:cs="Times New Roman" w:ascii="Times New Roman" w:hAnsi="Times New Roman"/>
          <w:color w:val="000000"/>
          <w:sz w:val="24"/>
          <w:szCs w:val="24"/>
        </w:rPr>
        <w:t xml:space="preserve">у којем је престао са ПДВ активношћу, а </w:t>
      </w:r>
      <w:r>
        <w:rPr>
          <w:rFonts w:cs="Times New Roman" w:ascii="Times New Roman" w:hAnsi="Times New Roman"/>
          <w:color w:val="000000"/>
          <w:sz w:val="24"/>
          <w:szCs w:val="24"/>
          <w:lang w:val="ru-RU"/>
        </w:rPr>
        <w:t xml:space="preserve">у којем је примењивао систем наплате, плати и пореску обавезу за промет добара и услуга за који није наплатио потраживање и има право да ПДВ обрачунат од стране претходног учесника у промету којем није платио обавезу за промет добара и услуга одбије као претходни порез у складу са овим законом.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шта се сматра наплатом потраживања из става 1. овог чла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9.</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37. тачка 4) тачка на крају замењује се тачком и запет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тачке 4) додаје се тачка 5), која гла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5) доставља обавештења пореском органу у складу са овим законом.</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0.</w:t>
      </w:r>
    </w:p>
    <w:p>
      <w:pPr>
        <w:pStyle w:val="Normal"/>
        <w:autoSpaceDE w:val="false"/>
        <w:spacing w:lineRule="auto" w:line="240" w:before="0" w:after="0"/>
        <w:jc w:val="both"/>
        <w:rPr/>
      </w:pPr>
      <w:r>
        <w:rPr>
          <w:rFonts w:cs="Times New Roman" w:ascii="Times New Roman" w:hAnsi="Times New Roman"/>
          <w:color w:val="000000"/>
          <w:sz w:val="24"/>
          <w:szCs w:val="24"/>
        </w:rPr>
        <w:tab/>
        <w:t>У члану 38. став 1. речи: „4.000.000 динара</w:t>
      </w:r>
      <w:r>
        <w:rPr>
          <w:rFonts w:cs="Times New Roman" w:ascii="Times New Roman" w:hAnsi="Times New Roman"/>
          <w:sz w:val="24"/>
          <w:szCs w:val="24"/>
        </w:rPr>
        <w:t>”</w:t>
      </w:r>
      <w:r>
        <w:rPr>
          <w:rFonts w:cs="Times New Roman" w:ascii="Times New Roman" w:hAnsi="Times New Roman"/>
          <w:color w:val="000000"/>
          <w:sz w:val="24"/>
          <w:szCs w:val="24"/>
        </w:rPr>
        <w:t xml:space="preserve"> замењују се речима: „8.000.000 динара</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ав 2. мења се и гласи: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Евиденциону пријаву подноси и мали обвезник, односно пољопривредник који се определио за обавезу плаћања ПДВ, у року из става 1. овог члан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в 4. брише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5. постаје став 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ле члана 38. додаје се члан 38а, који гласи:</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38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захтев обвезника који у претходних 12 месеци није остварио укупан промет већи од 8.000.000 динара, укључујући и обвезника из члана 33. став 5. и члана 34. став 8. овог закона, за престанак обавезе плаћања ПДВ, надлежни порески орган спроводи поступак и издаје потврду о брисању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 брисања из регистра привредних субјеката, односно другог регистра у складу са законом (у даљем тексту: регистар) код органа надлежног за вођење регистра, обвезник ПДВ који престаје да обавља делатност дужан је да, најкасније у року од 15 дана пре подношења захтева за брисање из регистра, надлежном пореском органу поднесе захтев за брисање из евиденције обвезника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за брисање из евиденције за ПДВ из ст 1. и 2. овог члана обавезно садржи податак о датуму престанка обављања ПДВ актив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Надлежни порески орган спроводи поступак и издаје потврду о брисању из евиденције за ПДВ.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рган надлежан за вођење регистра не може извршити брисање обвезника из регистра без потврде из става 4. овог чл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отврда из члана 38. став 3. и става 4. овог члана садржи следеће подат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назив, односно име и презиме и адресу обвезни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атум издавања потврде о извршеном евидентирању за ПДВ, односно брисању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ИБ;</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датум отпочињања ПДВ активности и евидентирања за ПДВ, односно датум брисања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лежни порески орган води евиденцију о свим обвезницима ПДВ којима су издате потврде из става 5. овог чла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Члан 39. брише 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3.</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Члан 40. мења се 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40.</w:t>
      </w:r>
    </w:p>
    <w:p>
      <w:pPr>
        <w:pStyle w:val="Normal"/>
        <w:autoSpaceDE w:val="false"/>
        <w:spacing w:lineRule="auto" w:line="240" w:before="0" w:after="0"/>
        <w:jc w:val="both"/>
        <w:rPr/>
      </w:pPr>
      <w:r>
        <w:rPr>
          <w:rFonts w:cs="Times New Roman" w:ascii="Times New Roman" w:hAnsi="Times New Roman"/>
          <w:color w:val="000000"/>
          <w:sz w:val="24"/>
          <w:szCs w:val="24"/>
          <w:lang w:val="ru-RU"/>
        </w:rPr>
        <w:tab/>
        <w:t>О</w:t>
      </w:r>
      <w:r>
        <w:rPr>
          <w:rFonts w:cs="Times New Roman" w:ascii="Times New Roman" w:hAnsi="Times New Roman"/>
          <w:sz w:val="24"/>
          <w:szCs w:val="24"/>
          <w:lang w:val="ru-RU"/>
        </w:rPr>
        <w:t>бвезник који је поднео захтев за брисање из евиденције за ПДВ дужан је да на дан престанка ПДВ активност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зврши попис добара, укључујући опрему, објекте за вршење делатности и улагања у објекте, као и датих аванса, по основу којих је имао право на одбитак претходног пореза у складу са овим законом и да о томе сачини пописну лист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зврши исправку одбитка претходног пореза за опрему, објекте и улагања у објекте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утврди износ претходног пореза за добра, осим добара из тачке 2) овог става, и дате аванс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нос исправљеног одбитка претходног пореза и износ претходног пореза из става 1. тач. 2) и 3) овог члана обвезник исказује као дуговани у пореској пријави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писну листу из става 1. тачка 1) овог члана обвезник подноси уз пореску пријаву из става 2. овог члан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4.</w:t>
      </w:r>
    </w:p>
    <w:p>
      <w:pPr>
        <w:pStyle w:val="Normal"/>
        <w:autoSpaceDE w:val="false"/>
        <w:spacing w:lineRule="auto" w:line="240" w:before="0" w:after="0"/>
        <w:jc w:val="both"/>
        <w:rPr/>
      </w:pPr>
      <w:r>
        <w:rPr>
          <w:rFonts w:cs="Times New Roman" w:ascii="Times New Roman" w:hAnsi="Times New Roman"/>
          <w:sz w:val="24"/>
          <w:szCs w:val="24"/>
          <w:lang w:val="ru-RU"/>
        </w:rPr>
        <w:tab/>
        <w:t>У члану 41. после речи: „ПДВ</w:t>
      </w:r>
      <w:r>
        <w:rPr>
          <w:rFonts w:cs="Times New Roman" w:ascii="Times New Roman" w:hAnsi="Times New Roman"/>
          <w:sz w:val="24"/>
          <w:szCs w:val="24"/>
        </w:rPr>
        <w:t>”</w:t>
      </w:r>
      <w:r>
        <w:rPr>
          <w:rFonts w:cs="Times New Roman" w:ascii="Times New Roman" w:hAnsi="Times New Roman"/>
          <w:sz w:val="24"/>
          <w:szCs w:val="24"/>
          <w:lang w:val="ru-RU"/>
        </w:rPr>
        <w:t xml:space="preserve"> додају се запета и речи: „као и садржину пописне листе из члана 40. став 3. овог закон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5.</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42. став 1.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Обвезник је дужан да изда рачун за сваки промет добара и услуг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1. додаје се нови став 2, који глас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lang w:val="ru-RU"/>
        </w:rPr>
        <w:t>„</w:t>
      </w:r>
      <w:r>
        <w:rPr>
          <w:rFonts w:cs="Times New Roman" w:ascii="Times New Roman" w:hAnsi="Times New Roman"/>
          <w:color w:val="000000"/>
          <w:sz w:val="24"/>
          <w:szCs w:val="24"/>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autoSpaceDE w:val="false"/>
        <w:spacing w:lineRule="auto" w:line="240" w:before="0" w:after="0"/>
        <w:ind w:firstLine="720"/>
        <w:jc w:val="both"/>
        <w:rPr/>
      </w:pPr>
      <w:r>
        <w:rPr>
          <w:rFonts w:cs="Times New Roman" w:ascii="Times New Roman" w:hAnsi="Times New Roman"/>
          <w:color w:val="000000"/>
          <w:sz w:val="24"/>
          <w:szCs w:val="24"/>
        </w:rPr>
        <w:t>У досадашњем ставу 2, који постаје став 3, речи: „става 1.</w:t>
      </w:r>
      <w:r>
        <w:rPr>
          <w:rFonts w:cs="Times New Roman" w:ascii="Times New Roman" w:hAnsi="Times New Roman"/>
          <w:sz w:val="24"/>
          <w:szCs w:val="24"/>
        </w:rPr>
        <w:t>”</w:t>
      </w:r>
      <w:r>
        <w:rPr>
          <w:rFonts w:cs="Times New Roman" w:ascii="Times New Roman" w:hAnsi="Times New Roman"/>
          <w:color w:val="000000"/>
          <w:sz w:val="24"/>
          <w:szCs w:val="24"/>
        </w:rPr>
        <w:t xml:space="preserve"> замењују се речима: „ст. 1. и 2.</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досадашњем ставу 3, који постаје став 4, тачка 9)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 напомену о одредби овог закона на основу које није обрачунат ПДВ;</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ачке 9) додаје се тачка 10), која глас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 напомену да се за промет добара и услуга примењује систем наплат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4. постаје став 5.</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5. додаје се став 6, кој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ab/>
        <w:t>„О</w:t>
      </w:r>
      <w:r>
        <w:rPr>
          <w:rFonts w:cs="Times New Roman" w:ascii="Times New Roman" w:hAnsi="Times New Roman"/>
          <w:color w:val="000000"/>
          <w:sz w:val="24"/>
          <w:szCs w:val="24"/>
          <w:lang w:val="ru-RU"/>
        </w:rPr>
        <w:t>бвезник ПДВ не издаје рачун за промет добара и услуга за који је решењем утврђена обавеза плаћања ПДВ од стране пореског орга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44. ст. 2. и 3. мењају се и гла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справка ПДВ из става 1. овог члана врши се у пореском периоду у којем је издат рачун са исправљеним износом ПДВ.</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Лице које искаже ПДВ у рачуну, а није обвезник ПДВ или није извршило промет добара или услуга, дугује исказани ПДВ.</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7.</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Члан 47. мења се 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47.</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чува евиденцију из члана 46. овог закона и документацију на основу које води ову евиденцију до истека рока застарелости за утврђивање и наплату ПДВ, односно најмање десет година по истеку календарске године од момента прве употребе објеката и завршетка улагања у објекте из члана 32. овог закон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8.</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48. ст. 1. и 2. мењају се и гла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рески период за који се обрачунава ПДВ, предаје пореска пријава и плаћа ПДВ је календарски месец за обвезника који је у претходних 12 месеци остварио укупан промет већи од 50.000.000 динара или процењује да ће у наредних 12 месеци остварити укупан промет већи од 50.000.000 динара</w:t>
      </w:r>
      <w:r>
        <w:rPr>
          <w:rFonts w:cs="Times New Roman" w:ascii="Times New Roman" w:hAnsi="Times New Roman"/>
          <w:color w:val="000000"/>
          <w:sz w:val="24"/>
          <w:szCs w:val="24"/>
        </w:rPr>
        <w:t>, као и за обвезника из члана 36а овог закон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и период за који се обрачунава ПДВ, предаје пореска пријава и плаћа ПДВ је календарско тромесечје за обвезника који је у претходних 12 месеци остварио укупан промет мањи од 50.000.000 динара или процењује да ће у наредних 12 месеци остварити укупан промет мањи од 50.000.000 динара, осим за обвезника из члана 36а овог закона.</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таву 3. речи: „20.000.000 динар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50.000.000 динар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таву 5. речи: „става 3.</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става 4.</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ab/>
        <w:t xml:space="preserve">Став 6. мења се и гласи: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За обвезнике који први пут започну ПДВ активност у текућој календарској години, </w:t>
      </w:r>
      <w:r>
        <w:rPr>
          <w:rFonts w:cs="Times New Roman" w:ascii="Times New Roman" w:hAnsi="Times New Roman"/>
          <w:color w:val="000000"/>
          <w:sz w:val="24"/>
          <w:szCs w:val="24"/>
        </w:rPr>
        <w:t>независно од дана регистрације за обављање делатности када је реч о обвезнику који се региструје за обављање делатности,</w:t>
      </w:r>
      <w:r>
        <w:rPr>
          <w:rFonts w:cs="Times New Roman" w:ascii="Times New Roman" w:hAnsi="Times New Roman"/>
          <w:color w:val="000000"/>
          <w:sz w:val="24"/>
          <w:szCs w:val="24"/>
          <w:lang w:val="ru-RU"/>
        </w:rPr>
        <w:t xml:space="preserve"> за текућу и наредну календарску годину порески период је календарски месец.</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става 6. додаје се став 7, кој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За пореског дужника који није обвезник ПДВ, порески период је календарски месец.</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9.</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49. став 1. речи: „чланом 16. овог закон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овим законом</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ставу 3. речи: „чл. 28, 30. и 34.</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чл. 28, 30, 34. и 36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ставу 4. речи: „чл. 31. и 32.</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чл. 31, 31а, 32, 32а, 32б и 40.</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става 5. додаје се нови став 6,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рески дужник који није обвезник ПДВ дужан је да за промет добара и услуга обрачуна ПДВ за порески период у којем је настала пореска обавеза у складу са овим законом.</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Досадашњи став 6. постаје став 7.</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0.</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50. став 1. после речи: „Обвезник</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додају се речи: „за кога је порески период календарски месец</w:t>
      </w:r>
      <w:r>
        <w:rPr>
          <w:rFonts w:cs="Times New Roman" w:ascii="Times New Roman" w:hAnsi="Times New Roman"/>
          <w:sz w:val="24"/>
          <w:szCs w:val="24"/>
        </w:rPr>
        <w:t>”</w:t>
      </w:r>
      <w:r>
        <w:rPr>
          <w:rFonts w:cs="Times New Roman" w:ascii="Times New Roman" w:hAnsi="Times New Roman"/>
          <w:color w:val="000000"/>
          <w:sz w:val="24"/>
          <w:szCs w:val="24"/>
          <w:lang w:val="ru-RU"/>
        </w:rPr>
        <w:t>, а речи: „10 дан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15 дана</w:t>
      </w:r>
      <w:r>
        <w:rPr>
          <w:rFonts w:cs="Times New Roman" w:ascii="Times New Roman" w:hAnsi="Times New Roman"/>
          <w:sz w:val="24"/>
          <w:szCs w:val="24"/>
        </w:rPr>
        <w:t>”</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става 1. додаје се нови став 2,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бвезник за кога је порески период календарско тромесечје подноси пореску пријаву надлежном пореском органу на прописаном обрасцу, у року од 20 дана по истеку пореског период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2. постаје став 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3, који постаје став 4, мења се 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реску пријаву дужни су да поднесу и порески дужници који нису обвезници ПДВ у року од десет дана по истеку пореског периода у којем је настала пореска обавез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адашњи став 4. брише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става 4. додају се ст. 5. и 6, који гла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зузетно од ст. 1. и 2. овог члана, обвезник ПДВ који се брише из евиденције за ПДВ подноси пореску пријаву надлежном пореском органу на дан подношења захтева за бриса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а пријава из става 5. овог члана подноси се за период од дана почетка пореског периода у којем је поднет захтев за брисање до дана престанка обављања ПДВ активност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члану 51. став 1. речи: „из члана 50. став 1. овог закон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бришу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в 2. мења се и гласи: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зузетно од става 1. овог члана, ПДВ се плаћ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 року од 15 дана од дана подношења пореске пријаве за обвезника ПДВ из члана 38а став 1.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 дана подношења захтева за брисање из регистра за обвезника из члана 38а став 2. овог закона.</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става 2. додаје се став 3, који глас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орески дужници који нису обвезници ПДВ дужни су да плате ПДВ у року за подношење пореске пријав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сле члана 51. додаје се члан 51а, који глас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Члан 51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писмено обавести надлежни порески орган о изменама података из евиденционе пријаве</w:t>
      </w:r>
      <w:r>
        <w:rPr>
          <w:rFonts w:cs="Times New Roman" w:ascii="Times New Roman" w:hAnsi="Times New Roman"/>
          <w:color w:val="000000"/>
          <w:sz w:val="24"/>
          <w:szCs w:val="24"/>
        </w:rPr>
        <w:t xml:space="preserve"> који су од значаја за обрачунавање и плаћање ПДВ</w:t>
      </w:r>
      <w:r>
        <w:rPr>
          <w:rFonts w:cs="Times New Roman" w:ascii="Times New Roman" w:hAnsi="Times New Roman"/>
          <w:color w:val="000000"/>
          <w:sz w:val="24"/>
          <w:szCs w:val="24"/>
          <w:lang w:val="ru-RU"/>
        </w:rPr>
        <w:t>, најкасније у року од пет дана од дана настанка из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уз пореску пријаву достави надлежном пореском органу обавештење 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ицу које није евидентирано за обавезу плаћања ПДВ у складу са овим законом, а које му је у претходних 12 месеци у Републици извршило промет секундарних сировина и услуга које су непосредно повезане са тим добрима у износу већем од 1.00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љопривреднику који није евидентиран за обавезу плаћања ПДВ у складу са овим законом, а који му је у претходних 12 месеци извршио промет пољопривредних и шумских производа и пољопривредних услуга у износу већем од 1.00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авештење из става 2. овог члана садржи најмање податке о називу, односно имену и презимену, као и адреси и ПИБ-у лица из става 2. тачка 1), односно пољопривредника из става 2. тачка 2)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авештење из става 2. овог члана обвезник доставља уз пореску пријаву за порески период у којем му је лице из става 2. тачка 1), односно пољопривредник из става 2. тачка 2) овог члана извршио промет у износу већем од 1.000.000 динара.</w:t>
      </w:r>
      <w:r>
        <w:rPr>
          <w:rFonts w:cs="Times New Roman" w:ascii="Times New Roman" w:hAnsi="Times New Roman"/>
          <w:sz w:val="24"/>
          <w:szCs w:val="24"/>
        </w:rPr>
        <w:t>”</w:t>
      </w:r>
    </w:p>
    <w:p>
      <w:pPr>
        <w:pStyle w:val="Normal"/>
        <w:spacing w:before="0" w:after="0"/>
        <w:jc w:val="both"/>
        <w:rPr>
          <w:rFonts w:ascii="Times New Roman" w:hAnsi="Times New Roman" w:cs="Times New Roman"/>
          <w:color w:val="008080"/>
          <w:sz w:val="24"/>
          <w:szCs w:val="24"/>
          <w:u w:val="single"/>
          <w:lang w:val="ru-RU"/>
        </w:rPr>
      </w:pPr>
      <w:r>
        <w:rPr>
          <w:rFonts w:cs="Times New Roman" w:ascii="Times New Roman" w:hAnsi="Times New Roman"/>
          <w:color w:val="000000"/>
          <w:sz w:val="24"/>
          <w:szCs w:val="24"/>
          <w:lang w:val="ru-RU"/>
        </w:rPr>
        <w:tab/>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Члан 53. мења се и гла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лан 53.</w:t>
      </w:r>
    </w:p>
    <w:p>
      <w:pPr>
        <w:pStyle w:val="Normal"/>
        <w:autoSpaceDE w:val="false"/>
        <w:spacing w:before="0" w:after="0"/>
        <w:ind w:firstLine="720"/>
        <w:jc w:val="both"/>
        <w:rPr/>
      </w:pPr>
      <w:r>
        <w:rPr>
          <w:rFonts w:cs="Times New Roman" w:ascii="Times New Roman" w:hAnsi="Times New Roman"/>
          <w:sz w:val="24"/>
          <w:szCs w:val="24"/>
          <w:lang w:val="ru-RU" w:eastAsia="en-US"/>
        </w:rPr>
        <w:t>Рефакција ПДВ извршиће се страном обвезнику, на његов захтев, за промет покретних добара и пружене услуге у Републици, под условима да:</w:t>
      </w:r>
    </w:p>
    <w:p>
      <w:pPr>
        <w:pStyle w:val="Normal"/>
        <w:autoSpaceDE w:val="false"/>
        <w:spacing w:before="0" w:after="0"/>
        <w:ind w:firstLine="720"/>
        <w:jc w:val="both"/>
        <w:rPr/>
      </w:pPr>
      <w:r>
        <w:rPr>
          <w:rFonts w:cs="Times New Roman" w:ascii="Times New Roman" w:hAnsi="Times New Roman"/>
          <w:sz w:val="24"/>
          <w:szCs w:val="24"/>
          <w:lang w:val="ru-RU" w:eastAsia="en-US"/>
        </w:rPr>
        <w:t xml:space="preserve">1) је </w:t>
      </w:r>
      <w:r>
        <w:rPr>
          <w:rFonts w:cs="Times New Roman" w:ascii="Times New Roman" w:hAnsi="Times New Roman"/>
          <w:color w:val="000000"/>
          <w:sz w:val="24"/>
          <w:szCs w:val="24"/>
          <w:lang w:val="ru-RU"/>
        </w:rPr>
        <w:t>ПДВ за промет добара и услуга исказан у рачуну, у складу са овим законом, и да је рачун плаћен</w:t>
      </w:r>
      <w:r>
        <w:rPr>
          <w:rFonts w:cs="Times New Roman" w:ascii="Times New Roman" w:hAnsi="Times New Roman"/>
          <w:sz w:val="24"/>
          <w:szCs w:val="24"/>
          <w:lang w:val="ru-RU" w:eastAsia="en-US"/>
        </w:rPr>
        <w:t>;</w:t>
      </w:r>
    </w:p>
    <w:p>
      <w:pPr>
        <w:pStyle w:val="Normal"/>
        <w:autoSpaceDE w:val="false"/>
        <w:spacing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је износ ПДВ за који подноси захтев за рефакцију ПДВ већи од 200 ЕУР у динарској противвредности по средњем курсу Народне банке Србије;</w:t>
      </w:r>
    </w:p>
    <w:p>
      <w:pPr>
        <w:pStyle w:val="Normal"/>
        <w:autoSpaceDE w:val="false"/>
        <w:spacing w:before="0" w:after="0"/>
        <w:ind w:firstLine="720"/>
        <w:jc w:val="both"/>
        <w:rPr/>
      </w:pPr>
      <w:r>
        <w:rPr>
          <w:rFonts w:cs="Times New Roman" w:ascii="Times New Roman" w:hAnsi="Times New Roman"/>
          <w:sz w:val="24"/>
          <w:szCs w:val="24"/>
          <w:lang w:val="ru-RU" w:eastAsia="en-US"/>
        </w:rPr>
        <w:t>3) су испуњени услови под којима би обвезник ПДВ могао остварити право на одбитак претходног пореза за та добра и услуге у складу са овим законом;</w:t>
      </w:r>
    </w:p>
    <w:p>
      <w:pPr>
        <w:pStyle w:val="Normal"/>
        <w:autoSpaceDE w:val="false"/>
        <w:spacing w:before="0" w:after="0"/>
        <w:ind w:firstLine="720"/>
        <w:jc w:val="both"/>
        <w:rPr/>
      </w:pPr>
      <w:r>
        <w:rPr>
          <w:rFonts w:cs="Times New Roman" w:ascii="Times New Roman" w:hAnsi="Times New Roman"/>
          <w:sz w:val="24"/>
          <w:szCs w:val="24"/>
          <w:lang w:val="ru-RU" w:eastAsia="en-US"/>
        </w:rPr>
        <w:t>4) пружа само услуге превоза добара које су у складу са чланом 24. став 1. тач. 1), 5) и 8) овог закона ослобођене пореза, односно врши само превоз путника који у складу са чланом 49. став 7. овог закона подлеже појединачном опорезивању превоза и не врши други промет у Републици.</w:t>
      </w:r>
    </w:p>
    <w:p>
      <w:pPr>
        <w:pStyle w:val="Normal"/>
        <w:autoSpaceDE w:val="false"/>
        <w:spacing w:before="0" w:after="0"/>
        <w:ind w:left="150" w:firstLine="57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ефакција ПДВ у случајевима из става 1. овог члана врши се под условом узајамности.</w:t>
      </w:r>
      <w:r>
        <w:rPr>
          <w:rFonts w:cs="Times New Roman" w:ascii="Times New Roman" w:hAnsi="Times New Roman"/>
          <w:sz w:val="24"/>
          <w:szCs w:val="24"/>
        </w:rPr>
        <w:t>”</w:t>
      </w:r>
    </w:p>
    <w:p>
      <w:pPr>
        <w:pStyle w:val="Normal"/>
        <w:autoSpaceDE w:val="false"/>
        <w:spacing w:before="0" w:after="0"/>
        <w:ind w:left="150" w:firstLine="57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лан 44.</w:t>
      </w:r>
    </w:p>
    <w:p>
      <w:pPr>
        <w:pStyle w:val="Normal"/>
        <w:autoSpaceDE w:val="false"/>
        <w:spacing w:before="0" w:after="0"/>
        <w:jc w:val="both"/>
        <w:rPr/>
      </w:pPr>
      <w:r>
        <w:rPr>
          <w:rFonts w:cs="Times New Roman" w:ascii="Times New Roman" w:hAnsi="Times New Roman"/>
          <w:sz w:val="24"/>
          <w:szCs w:val="24"/>
          <w:lang w:val="ru-RU" w:eastAsia="en-US"/>
        </w:rPr>
        <w:tab/>
        <w:t>У члану 55. тачка 2) после речи: „рачун плаћен</w:t>
      </w:r>
      <w:r>
        <w:rPr>
          <w:rFonts w:cs="Times New Roman" w:ascii="Times New Roman" w:hAnsi="Times New Roman"/>
          <w:sz w:val="24"/>
          <w:szCs w:val="24"/>
        </w:rPr>
        <w:t>”</w:t>
      </w:r>
      <w:r>
        <w:rPr>
          <w:rFonts w:cs="Times New Roman" w:ascii="Times New Roman" w:hAnsi="Times New Roman"/>
          <w:sz w:val="24"/>
          <w:szCs w:val="24"/>
          <w:lang w:val="ru-RU" w:eastAsia="en-US"/>
        </w:rPr>
        <w:t xml:space="preserve"> додају се речи: „од стране лица које има право на рефакцију ПДВ у складу са овим чланом</w:t>
      </w:r>
      <w:r>
        <w:rPr>
          <w:rFonts w:cs="Times New Roman" w:ascii="Times New Roman" w:hAnsi="Times New Roman"/>
          <w:sz w:val="24"/>
          <w:szCs w:val="24"/>
        </w:rPr>
        <w:t>”</w:t>
      </w:r>
      <w:r>
        <w:rPr>
          <w:rFonts w:cs="Times New Roman" w:ascii="Times New Roman" w:hAnsi="Times New Roman"/>
          <w:sz w:val="24"/>
          <w:szCs w:val="24"/>
          <w:lang w:val="ru-RU" w:eastAsia="en-US"/>
        </w:rPr>
        <w:t xml:space="preserve">. </w:t>
      </w:r>
    </w:p>
    <w:p>
      <w:pPr>
        <w:pStyle w:val="Normal"/>
        <w:autoSpaceDE w:val="false"/>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Normal"/>
        <w:autoSpaceDE w:val="false"/>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Члан 45. </w:t>
      </w:r>
    </w:p>
    <w:p>
      <w:pPr>
        <w:pStyle w:val="Normal"/>
        <w:spacing w:before="0" w:after="0"/>
        <w:jc w:val="both"/>
        <w:rPr/>
      </w:pPr>
      <w:r>
        <w:rPr>
          <w:rFonts w:cs="Times New Roman" w:ascii="Times New Roman" w:hAnsi="Times New Roman"/>
          <w:color w:val="000000"/>
          <w:sz w:val="24"/>
          <w:szCs w:val="24"/>
        </w:rPr>
        <w:tab/>
      </w:r>
      <w:r>
        <w:rPr>
          <w:rFonts w:cs="Times New Roman" w:ascii="Times New Roman" w:hAnsi="Times New Roman"/>
          <w:sz w:val="24"/>
          <w:szCs w:val="24"/>
          <w:lang w:val="sr-CS"/>
        </w:rPr>
        <w:t>У члану 56а став 2. тачка 2) после речи: „продавцу</w:t>
      </w:r>
      <w:r>
        <w:rPr>
          <w:rFonts w:cs="Times New Roman" w:ascii="Times New Roman" w:hAnsi="Times New Roman"/>
          <w:sz w:val="24"/>
          <w:szCs w:val="24"/>
        </w:rPr>
        <w:t>”</w:t>
      </w:r>
      <w:r>
        <w:rPr>
          <w:rFonts w:cs="Times New Roman" w:ascii="Times New Roman" w:hAnsi="Times New Roman"/>
          <w:sz w:val="24"/>
          <w:szCs w:val="24"/>
          <w:lang w:val="sr-CS"/>
        </w:rPr>
        <w:t xml:space="preserve"> додају се речи: „уплатом на текући рачун продавца</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тава 2. додаје се нови став 3, кој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од става 2. тачка 2) овог члана, код куповине стана под непрофитним условима од јединице локалне самоуправе или непрофитне стамбене организације основане од стране јединице локалне самоуправе за реализацију активности уређених прописима из области социјалног становања, рефундација ПДВ из става 1. овог члана може да се оствари под условом да је на име уговорене цене стана са ПДВ исплаћен износ који није мањи од износа ПДВ обрачунатог за први пренос права располагања на стану, на текући рачун продав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3, који постаје став 4, после речи: „тачка 1) овог члана</w:t>
      </w:r>
      <w:r>
        <w:rPr>
          <w:rFonts w:cs="Times New Roman" w:ascii="Times New Roman" w:hAnsi="Times New Roman"/>
          <w:sz w:val="24"/>
          <w:szCs w:val="24"/>
        </w:rPr>
        <w:t>”</w:t>
      </w:r>
      <w:r>
        <w:rPr>
          <w:rFonts w:cs="Times New Roman" w:ascii="Times New Roman" w:hAnsi="Times New Roman"/>
          <w:sz w:val="24"/>
          <w:szCs w:val="24"/>
          <w:lang w:val="sr-CS"/>
        </w:rPr>
        <w:t xml:space="preserve"> додају се запета и речи: „а за власнички удео на стану до површине сразмерне власничком уделу у односу на површину до 40 м², односно до 15 м²</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0" w:after="0"/>
        <w:jc w:val="both"/>
        <w:rPr/>
      </w:pPr>
      <w:r>
        <w:rPr>
          <w:rFonts w:cs="Times New Roman" w:ascii="Times New Roman" w:hAnsi="Times New Roman"/>
          <w:sz w:val="24"/>
          <w:szCs w:val="24"/>
          <w:lang w:val="sr-CS"/>
        </w:rPr>
        <w:tab/>
        <w:t>У досадашњем ставу 4, који постаје став 5, речи: „ставом 3.</w:t>
      </w:r>
      <w:r>
        <w:rPr>
          <w:rFonts w:cs="Times New Roman" w:ascii="Times New Roman" w:hAnsi="Times New Roman"/>
          <w:sz w:val="24"/>
          <w:szCs w:val="24"/>
        </w:rPr>
        <w:t>”</w:t>
      </w:r>
      <w:r>
        <w:rPr>
          <w:rFonts w:cs="Times New Roman" w:ascii="Times New Roman" w:hAnsi="Times New Roman"/>
          <w:sz w:val="24"/>
          <w:szCs w:val="24"/>
          <w:lang w:val="sr-CS"/>
        </w:rPr>
        <w:t xml:space="preserve"> замењују се речима: „ставом 4.</w:t>
      </w:r>
      <w:r>
        <w:rPr>
          <w:rFonts w:cs="Times New Roman" w:ascii="Times New Roman" w:hAnsi="Times New Roman"/>
          <w:sz w:val="24"/>
          <w:szCs w:val="24"/>
        </w:rPr>
        <w:t>”</w:t>
      </w:r>
      <w:r>
        <w:rPr>
          <w:rFonts w:cs="Times New Roman" w:ascii="Times New Roman" w:hAnsi="Times New Roman"/>
          <w:sz w:val="24"/>
          <w:szCs w:val="24"/>
          <w:lang w:val="sr-CS"/>
        </w:rPr>
        <w:t>, а речи: „става 3.</w:t>
      </w:r>
      <w:r>
        <w:rPr>
          <w:rFonts w:cs="Times New Roman" w:ascii="Times New Roman" w:hAnsi="Times New Roman"/>
          <w:sz w:val="24"/>
          <w:szCs w:val="24"/>
        </w:rPr>
        <w:t>”</w:t>
      </w:r>
      <w:r>
        <w:rPr>
          <w:rFonts w:cs="Times New Roman" w:ascii="Times New Roman" w:hAnsi="Times New Roman"/>
          <w:sz w:val="24"/>
          <w:szCs w:val="24"/>
          <w:lang w:val="sr-CS"/>
        </w:rPr>
        <w:t xml:space="preserve"> замењују се речима: „става 4.</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0" w:after="0"/>
        <w:jc w:val="both"/>
        <w:rPr/>
      </w:pPr>
      <w:r>
        <w:rPr>
          <w:rFonts w:cs="Times New Roman" w:ascii="Times New Roman" w:hAnsi="Times New Roman"/>
          <w:sz w:val="24"/>
          <w:szCs w:val="24"/>
          <w:lang w:val="sr-CS"/>
        </w:rPr>
        <w:tab/>
        <w:t>У досадашњем ставу 5, који постаје став 6, речи: „става 3.</w:t>
      </w:r>
      <w:r>
        <w:rPr>
          <w:rFonts w:cs="Times New Roman" w:ascii="Times New Roman" w:hAnsi="Times New Roman"/>
          <w:sz w:val="24"/>
          <w:szCs w:val="24"/>
        </w:rPr>
        <w:t>”</w:t>
      </w:r>
      <w:r>
        <w:rPr>
          <w:rFonts w:cs="Times New Roman" w:ascii="Times New Roman" w:hAnsi="Times New Roman"/>
          <w:sz w:val="24"/>
          <w:szCs w:val="24"/>
          <w:lang w:val="sr-CS"/>
        </w:rPr>
        <w:t xml:space="preserve"> замењују се речима: „става 4.</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6. постаје став 7.</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7, који постаје став 8, после речи: „поступку</w:t>
      </w:r>
      <w:r>
        <w:rPr>
          <w:rFonts w:cs="Times New Roman" w:ascii="Times New Roman" w:hAnsi="Times New Roman"/>
          <w:sz w:val="24"/>
          <w:szCs w:val="24"/>
        </w:rPr>
        <w:t>”</w:t>
      </w:r>
      <w:r>
        <w:rPr>
          <w:rFonts w:cs="Times New Roman" w:ascii="Times New Roman" w:hAnsi="Times New Roman"/>
          <w:sz w:val="24"/>
          <w:szCs w:val="24"/>
          <w:lang w:val="sr-CS"/>
        </w:rPr>
        <w:t xml:space="preserve"> додају се речи: „контроле испуњености услова за остваривање права на рефундацију ПДВ који морају да буду испуњени на дан овере уговора о купопродаји стана, осим услова из става 2. тачка 2), односно става 3. овог члана који мора да буде испуњен на дан подношења захтева за рефундацију ПДВ,</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8. постаје став 9.</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lang w:val="sr-CS"/>
        </w:rPr>
        <w:t>Члан 4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 члану 60. став 1. мења се и гласи:</w:t>
      </w:r>
    </w:p>
    <w:p>
      <w:pPr>
        <w:pStyle w:val="Rvps1"/>
        <w:shd w:fill="FFFFFF" w:val="clear"/>
        <w:ind w:firstLine="720"/>
        <w:jc w:val="both"/>
        <w:rPr>
          <w:rStyle w:val="Rvts3"/>
        </w:rPr>
      </w:pPr>
      <w:r>
        <w:rPr>
          <w:rStyle w:val="Rvts3"/>
          <w:sz w:val="24"/>
          <w:szCs w:val="24"/>
        </w:rPr>
        <w:t>„</w:t>
      </w:r>
      <w:r>
        <w:rPr>
          <w:rStyle w:val="Rvts3"/>
          <w:sz w:val="24"/>
          <w:szCs w:val="24"/>
        </w:rPr>
        <w:t>Новчаном казном од 100.000 до 1.000.000 динара казниће се за прекршај обвезник - правно лице, ако:</w:t>
      </w:r>
    </w:p>
    <w:p>
      <w:pPr>
        <w:pStyle w:val="Rvps1"/>
        <w:shd w:fill="FFFFFF" w:val="clear"/>
        <w:ind w:firstLine="720"/>
        <w:jc w:val="both"/>
        <w:rPr>
          <w:rStyle w:val="Rvts3"/>
        </w:rPr>
      </w:pPr>
      <w:r>
        <w:rPr>
          <w:rStyle w:val="Rvts3"/>
          <w:sz w:val="24"/>
          <w:szCs w:val="24"/>
        </w:rPr>
        <w:t>1) не испуни овим законом прописане обавезе (члан 10. став 2);</w:t>
      </w:r>
    </w:p>
    <w:p>
      <w:pPr>
        <w:pStyle w:val="Rvps1"/>
        <w:shd w:fill="FFFFFF" w:val="clear"/>
        <w:ind w:firstLine="720"/>
        <w:jc w:val="both"/>
        <w:rPr>
          <w:rStyle w:val="Rvts3"/>
          <w:strike/>
          <w:sz w:val="24"/>
          <w:szCs w:val="24"/>
        </w:rPr>
      </w:pPr>
      <w:r>
        <w:rPr>
          <w:rStyle w:val="Rvts3"/>
          <w:sz w:val="24"/>
          <w:szCs w:val="24"/>
        </w:rPr>
        <w:t>2) не исправи износ ПДВ који дугује или не обрачуна ПДВ у случају измене пореске основице (члан 21);</w:t>
      </w:r>
    </w:p>
    <w:p>
      <w:pPr>
        <w:pStyle w:val="Rvps1"/>
        <w:shd w:fill="FFFFFF" w:val="clear"/>
        <w:ind w:firstLine="720"/>
        <w:jc w:val="both"/>
        <w:rPr>
          <w:rStyle w:val="Rvts3"/>
          <w:b/>
          <w:b/>
          <w:bCs/>
          <w:sz w:val="24"/>
          <w:szCs w:val="24"/>
        </w:rPr>
      </w:pPr>
      <w:r>
        <w:rPr>
          <w:rStyle w:val="Rvts3"/>
          <w:sz w:val="24"/>
          <w:szCs w:val="24"/>
        </w:rPr>
        <w:t>3) одбије ПДВ као претходни порез, а за то не испуњава услове (члан 28, члан 32б и члан 36а став 4. тачка 3);</w:t>
      </w:r>
    </w:p>
    <w:p>
      <w:pPr>
        <w:pStyle w:val="Rvps1"/>
        <w:shd w:fill="FFFFFF" w:val="clear"/>
        <w:ind w:firstLine="720"/>
        <w:jc w:val="both"/>
        <w:rPr>
          <w:rStyle w:val="Rvts3"/>
          <w:sz w:val="24"/>
          <w:szCs w:val="24"/>
        </w:rPr>
      </w:pPr>
      <w:r>
        <w:rPr>
          <w:rStyle w:val="Rvts3"/>
          <w:sz w:val="24"/>
          <w:szCs w:val="24"/>
        </w:rPr>
        <w:t>4) одбије ПДВ као претходни порез, а на то нема право (члан 29. став 1);</w:t>
      </w:r>
    </w:p>
    <w:p>
      <w:pPr>
        <w:pStyle w:val="Rvps1"/>
        <w:shd w:fill="FFFFFF" w:val="clear"/>
        <w:ind w:firstLine="720"/>
        <w:jc w:val="both"/>
        <w:rPr/>
      </w:pPr>
      <w:r>
        <w:rPr>
          <w:rStyle w:val="Rvts3"/>
          <w:sz w:val="24"/>
          <w:szCs w:val="24"/>
        </w:rPr>
        <w:t xml:space="preserve">5) не исправи одбитак претходног пореза  (члан 31 и члан 31а); </w:t>
      </w:r>
    </w:p>
    <w:p>
      <w:pPr>
        <w:pStyle w:val="Rvps1"/>
        <w:shd w:fill="FFFFFF" w:val="clear"/>
        <w:ind w:firstLine="720"/>
        <w:jc w:val="both"/>
        <w:rPr>
          <w:rStyle w:val="Rvts3"/>
          <w:sz w:val="24"/>
          <w:szCs w:val="24"/>
        </w:rPr>
      </w:pPr>
      <w:r>
        <w:rPr>
          <w:rStyle w:val="Rvts3"/>
          <w:sz w:val="24"/>
          <w:szCs w:val="24"/>
        </w:rPr>
        <w:t>6) не обавести писмено примаоца добара и услуга о поништају, измени или укидању решења (члан 31а став 2);</w:t>
      </w:r>
    </w:p>
    <w:p>
      <w:pPr>
        <w:pStyle w:val="Rvps1"/>
        <w:shd w:fill="FFFFFF" w:val="clear"/>
        <w:ind w:firstLine="720"/>
        <w:jc w:val="both"/>
        <w:rPr>
          <w:rStyle w:val="Rvts3"/>
          <w:sz w:val="24"/>
          <w:szCs w:val="24"/>
        </w:rPr>
      </w:pPr>
      <w:r>
        <w:rPr>
          <w:rStyle w:val="Rvts3"/>
          <w:sz w:val="24"/>
          <w:szCs w:val="24"/>
        </w:rPr>
        <w:t>7) не изврши исправку одбитка претходног пореза за опрему и објекте за вршење делатности и улагања у објекте (чл. 32 и 32а);</w:t>
      </w:r>
    </w:p>
    <w:p>
      <w:pPr>
        <w:pStyle w:val="Rvps1"/>
        <w:shd w:fill="FFFFFF" w:val="clear"/>
        <w:ind w:firstLine="720"/>
        <w:jc w:val="both"/>
        <w:rPr>
          <w:rStyle w:val="Rvts3"/>
        </w:rPr>
      </w:pPr>
      <w:r>
        <w:rPr>
          <w:rStyle w:val="Rvts3"/>
          <w:sz w:val="24"/>
          <w:szCs w:val="24"/>
        </w:rPr>
        <w:t>8) не достави стицаоцу неопходне податке за спровођење исправке одбитка претходног пореза (члан 32. став 5);</w:t>
      </w:r>
    </w:p>
    <w:p>
      <w:pPr>
        <w:pStyle w:val="Rvps1"/>
        <w:shd w:fill="FFFFFF" w:val="clear"/>
        <w:ind w:firstLine="720"/>
        <w:jc w:val="both"/>
        <w:rPr>
          <w:rStyle w:val="Rvts3"/>
          <w:sz w:val="24"/>
          <w:szCs w:val="24"/>
        </w:rPr>
      </w:pPr>
      <w:r>
        <w:rPr>
          <w:rStyle w:val="Rvts3"/>
          <w:sz w:val="24"/>
          <w:szCs w:val="24"/>
        </w:rPr>
        <w:t>9) искаже ПДВ на рачуну или другом документу или одбије ПДВ као претходни порез, а није имао на то право (члан 33. став 2, члан 35. став 7. и члан 36. ст. 4. и 5);</w:t>
      </w:r>
    </w:p>
    <w:p>
      <w:pPr>
        <w:pStyle w:val="Rvps1"/>
        <w:shd w:fill="FFFFFF" w:val="clear"/>
        <w:ind w:firstLine="720"/>
        <w:jc w:val="both"/>
        <w:rPr>
          <w:rStyle w:val="Rvts3"/>
          <w:sz w:val="24"/>
          <w:szCs w:val="24"/>
        </w:rPr>
      </w:pPr>
      <w:r>
        <w:rPr>
          <w:rStyle w:val="Rvts3"/>
          <w:sz w:val="24"/>
          <w:szCs w:val="24"/>
        </w:rPr>
        <w:t>10) одбије износ ПДВ надокнаде као претходни порез, а ПДВ надокнаду и вредност примљених добара и услуга није платио (члан 34. став 4);</w:t>
      </w:r>
    </w:p>
    <w:p>
      <w:pPr>
        <w:pStyle w:val="Rvps1"/>
        <w:shd w:fill="FFFFFF" w:val="clear"/>
        <w:ind w:firstLine="720"/>
        <w:jc w:val="both"/>
        <w:rPr>
          <w:rStyle w:val="Rvts3"/>
          <w:sz w:val="24"/>
          <w:szCs w:val="24"/>
        </w:rPr>
      </w:pPr>
      <w:r>
        <w:rPr>
          <w:rStyle w:val="Rvts3"/>
          <w:sz w:val="24"/>
          <w:szCs w:val="24"/>
        </w:rPr>
        <w:t>11) не плати ПДВ у прописаном року (члан 36а, члан 37. тачка 4) и члан 51);</w:t>
      </w:r>
    </w:p>
    <w:p>
      <w:pPr>
        <w:pStyle w:val="Rvps1"/>
        <w:shd w:fill="FFFFFF" w:val="clear"/>
        <w:ind w:firstLine="720"/>
        <w:jc w:val="both"/>
        <w:rPr>
          <w:rStyle w:val="Rvts3"/>
        </w:rPr>
      </w:pPr>
      <w:r>
        <w:rPr>
          <w:rStyle w:val="Rvts3"/>
          <w:sz w:val="24"/>
          <w:szCs w:val="24"/>
        </w:rPr>
        <w:t>12) не престане да користи систем наплате, а да је на то обавезан (члан 36а став 7);</w:t>
      </w:r>
    </w:p>
    <w:p>
      <w:pPr>
        <w:pStyle w:val="Rvps1"/>
        <w:shd w:fill="FFFFFF" w:val="clear"/>
        <w:ind w:firstLine="720"/>
        <w:jc w:val="both"/>
        <w:rPr>
          <w:rStyle w:val="Rvts3"/>
          <w:sz w:val="24"/>
          <w:szCs w:val="24"/>
        </w:rPr>
      </w:pPr>
      <w:r>
        <w:rPr>
          <w:rStyle w:val="Rvts3"/>
          <w:sz w:val="24"/>
          <w:szCs w:val="24"/>
        </w:rPr>
        <w:t>13) не изда рачун (члан 37. тачка 2) и члан 42);</w:t>
      </w:r>
    </w:p>
    <w:p>
      <w:pPr>
        <w:pStyle w:val="Rvps1"/>
        <w:shd w:fill="FFFFFF" w:val="clear"/>
        <w:ind w:left="720" w:hanging="0"/>
        <w:jc w:val="both"/>
        <w:rPr>
          <w:rStyle w:val="Rvts3"/>
        </w:rPr>
      </w:pPr>
      <w:r>
        <w:rPr>
          <w:rStyle w:val="Rvts3"/>
          <w:sz w:val="24"/>
          <w:szCs w:val="24"/>
        </w:rPr>
        <w:t>14) не води прописану евиденцију (члан 37. тачка 3) и члан 46);</w:t>
      </w:r>
    </w:p>
    <w:p>
      <w:pPr>
        <w:pStyle w:val="Rvps1"/>
        <w:shd w:fill="FFFFFF" w:val="clear"/>
        <w:ind w:firstLine="720"/>
        <w:jc w:val="both"/>
        <w:rPr>
          <w:rStyle w:val="Rvts3"/>
          <w:sz w:val="24"/>
          <w:szCs w:val="24"/>
        </w:rPr>
      </w:pPr>
      <w:r>
        <w:rPr>
          <w:rStyle w:val="Rvts3"/>
          <w:sz w:val="24"/>
          <w:szCs w:val="24"/>
        </w:rPr>
        <w:t>15) не обрачуна ПДВ (члан 37. тачка 4),  и члан 49);</w:t>
      </w:r>
    </w:p>
    <w:p>
      <w:pPr>
        <w:pStyle w:val="Rvps1"/>
        <w:shd w:fill="FFFFFF" w:val="clear"/>
        <w:ind w:firstLine="720"/>
        <w:jc w:val="both"/>
        <w:rPr/>
      </w:pPr>
      <w:r>
        <w:rPr>
          <w:rStyle w:val="Rvts3"/>
          <w:sz w:val="24"/>
          <w:szCs w:val="24"/>
        </w:rPr>
        <w:t>16) не достави обавештење пореском органу (члан 37. тачка 5) и члан 51а);</w:t>
      </w:r>
    </w:p>
    <w:p>
      <w:pPr>
        <w:pStyle w:val="Rvps1"/>
        <w:shd w:fill="FFFFFF" w:val="clear"/>
        <w:ind w:firstLine="720"/>
        <w:jc w:val="both"/>
        <w:rPr>
          <w:rStyle w:val="Rvts3"/>
          <w:sz w:val="24"/>
          <w:szCs w:val="24"/>
        </w:rPr>
      </w:pPr>
      <w:r>
        <w:rPr>
          <w:rStyle w:val="Rvts3"/>
          <w:sz w:val="24"/>
          <w:szCs w:val="24"/>
        </w:rPr>
        <w:t>17) не преда евиденциону пријаву у прописаном року (члан 38. став 1);</w:t>
      </w:r>
    </w:p>
    <w:p>
      <w:pPr>
        <w:pStyle w:val="Rvps1"/>
        <w:shd w:fill="FFFFFF" w:val="clear"/>
        <w:ind w:firstLine="720"/>
        <w:jc w:val="both"/>
        <w:rPr>
          <w:rStyle w:val="Rvts3"/>
        </w:rPr>
      </w:pPr>
      <w:r>
        <w:rPr>
          <w:rStyle w:val="Rvts3"/>
          <w:sz w:val="24"/>
          <w:szCs w:val="24"/>
        </w:rPr>
        <w:t>18) не наведе ПИБ у свим документима које прописује овај закон (члан 38. став 4);</w:t>
      </w:r>
    </w:p>
    <w:p>
      <w:pPr>
        <w:pStyle w:val="Rvps1"/>
        <w:shd w:fill="FFFFFF" w:val="clear"/>
        <w:ind w:firstLine="720"/>
        <w:jc w:val="both"/>
        <w:rPr>
          <w:rStyle w:val="Rvts3"/>
          <w:sz w:val="24"/>
          <w:szCs w:val="24"/>
        </w:rPr>
      </w:pPr>
      <w:r>
        <w:rPr>
          <w:rStyle w:val="Rvts3"/>
          <w:sz w:val="24"/>
          <w:szCs w:val="24"/>
        </w:rPr>
        <w:t>19) не поднесе захтев за брисање из евиденције за ПДВ због престанка обављања делатности, у прописаном року (члан 38а став 2);</w:t>
      </w:r>
    </w:p>
    <w:p>
      <w:pPr>
        <w:pStyle w:val="Rvps1"/>
        <w:shd w:fill="FFFFFF" w:val="clear"/>
        <w:ind w:firstLine="720"/>
        <w:jc w:val="both"/>
        <w:rPr>
          <w:rStyle w:val="Rvts3"/>
        </w:rPr>
      </w:pPr>
      <w:r>
        <w:rPr>
          <w:rStyle w:val="Rvts3"/>
          <w:sz w:val="24"/>
          <w:szCs w:val="24"/>
        </w:rPr>
        <w:t>20) не испуни обавезе на дан престанка ПДВ активности (члан 40);</w:t>
      </w:r>
    </w:p>
    <w:p>
      <w:pPr>
        <w:pStyle w:val="Rvps1"/>
        <w:shd w:fill="FFFFFF" w:val="clear"/>
        <w:ind w:firstLine="720"/>
        <w:jc w:val="both"/>
        <w:rPr>
          <w:rStyle w:val="Rvts3"/>
          <w:sz w:val="24"/>
          <w:szCs w:val="24"/>
        </w:rPr>
      </w:pPr>
      <w:r>
        <w:rPr>
          <w:rStyle w:val="Rvts3"/>
          <w:sz w:val="24"/>
          <w:szCs w:val="24"/>
        </w:rPr>
        <w:t>21) не чува евиденцију и документацију у прописаном року (члан 47).</w:t>
      </w:r>
      <w:r>
        <w:rPr/>
        <w:t>”</w:t>
      </w:r>
    </w:p>
    <w:p>
      <w:pPr>
        <w:pStyle w:val="Rvps1"/>
        <w:shd w:fill="FFFFFF" w:val="clear"/>
        <w:ind w:firstLine="720"/>
        <w:jc w:val="both"/>
        <w:rPr/>
      </w:pPr>
      <w:r>
        <w:rPr>
          <w:rStyle w:val="Rvts3"/>
          <w:sz w:val="24"/>
          <w:szCs w:val="24"/>
        </w:rPr>
        <w:t>У ставу 5. речи: „члана 40. став 3.</w:t>
      </w:r>
      <w:r>
        <w:rPr/>
        <w:t>”</w:t>
      </w:r>
      <w:r>
        <w:rPr>
          <w:rStyle w:val="Rvts3"/>
          <w:sz w:val="24"/>
          <w:szCs w:val="24"/>
        </w:rPr>
        <w:t xml:space="preserve"> замењују се речима: „члана 38а став 5.</w:t>
      </w:r>
      <w:r>
        <w:rPr/>
        <w:t>”</w:t>
      </w:r>
      <w:r>
        <w:rPr>
          <w:rStyle w:val="Rvts3"/>
          <w:sz w:val="24"/>
          <w:szCs w:val="24"/>
        </w:rPr>
        <w:t>.</w:t>
      </w:r>
    </w:p>
    <w:p>
      <w:pPr>
        <w:pStyle w:val="Rvps1"/>
        <w:shd w:fill="FFFFFF" w:val="clear"/>
        <w:jc w:val="both"/>
        <w:rPr>
          <w:rStyle w:val="Rvts3"/>
        </w:rPr>
      </w:pPr>
      <w:r>
        <w:rPr/>
      </w:r>
    </w:p>
    <w:p>
      <w:pPr>
        <w:pStyle w:val="Rvps1"/>
        <w:shd w:fill="FFFFFF" w:val="clear"/>
        <w:jc w:val="center"/>
        <w:rPr/>
      </w:pPr>
      <w:r>
        <w:rPr>
          <w:rStyle w:val="Rvts3"/>
          <w:sz w:val="24"/>
          <w:szCs w:val="24"/>
        </w:rPr>
        <w:t>Члан 47.</w:t>
      </w:r>
    </w:p>
    <w:p>
      <w:pPr>
        <w:pStyle w:val="Rvps1"/>
        <w:shd w:fill="FFFFFF" w:val="clear"/>
        <w:jc w:val="both"/>
        <w:rPr/>
      </w:pPr>
      <w:r>
        <w:rPr>
          <w:rStyle w:val="Rvts3"/>
          <w:sz w:val="24"/>
          <w:szCs w:val="24"/>
        </w:rPr>
        <w:tab/>
        <w:t>У члану 60а став 1. речи: „члан 51. став 2</w:t>
      </w:r>
      <w:r>
        <w:rPr/>
        <w:t>”</w:t>
      </w:r>
      <w:r>
        <w:rPr>
          <w:rStyle w:val="Rvts3"/>
          <w:sz w:val="24"/>
          <w:szCs w:val="24"/>
        </w:rPr>
        <w:t xml:space="preserve"> замењују се речима: „члан 51. став 3</w:t>
      </w:r>
      <w:r>
        <w:rPr/>
        <w:t>”</w:t>
      </w:r>
      <w:r>
        <w:rPr>
          <w:rStyle w:val="Rvts3"/>
          <w:sz w:val="24"/>
          <w:szCs w:val="24"/>
        </w:rPr>
        <w:t>.</w:t>
      </w:r>
    </w:p>
    <w:p>
      <w:pPr>
        <w:pStyle w:val="Rvps1"/>
        <w:shd w:fill="FFFFFF" w:val="clear"/>
        <w:jc w:val="both"/>
        <w:rPr>
          <w:rStyle w:val="Rvts3"/>
          <w:sz w:val="24"/>
          <w:szCs w:val="24"/>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48.</w:t>
      </w:r>
    </w:p>
    <w:p>
      <w:pPr>
        <w:pStyle w:val="Normal"/>
        <w:spacing w:before="0" w:after="0"/>
        <w:jc w:val="both"/>
        <w:rPr/>
      </w:pPr>
      <w:r>
        <w:rPr>
          <w:rFonts w:cs="Times New Roman" w:ascii="Times New Roman" w:hAnsi="Times New Roman"/>
          <w:sz w:val="24"/>
          <w:szCs w:val="24"/>
        </w:rPr>
        <w:tab/>
        <w:t>Подношење пореске пријаве, плаћање ПДВ и остваривање права на повраћај ПДВ за пореске периоде у 2012. години врши се у складу са одредбама Закона о порезу на додату вредност („Службени гласник РС”, бр. 84/04, 86/04-исправка, 61/05 и 6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49.</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везник ПДВ који се определио за обавезу плаћања ПДВ до 15. јануара 2012. године може да поднесе захтев за брисање из евиденције за ПДВ у складу са овим законом надлежном пореском органу од 1. јануара 2014. годи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50.</w:t>
      </w:r>
    </w:p>
    <w:p>
      <w:pPr>
        <w:pStyle w:val="Normal"/>
        <w:spacing w:before="0" w:after="0"/>
        <w:ind w:firstLine="720"/>
        <w:jc w:val="both"/>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 а примењиваће се од 1. јануара 2013. године, осим одредаба члана 15, члана 26. став 2. и члана 45, које ће се примењивати од 1. октобра 2012. године, члана 32, који ће се примењивати од 31. децембра 2012. године, као и одредаба овог закона које садрже овлашћења за доношење подзаконских аката, које ће се примењивати од дана ступања на снагу овог закона.</w:t>
      </w:r>
      <w:r>
        <w:br w:type="page"/>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bCs/>
          <w:sz w:val="24"/>
          <w:szCs w:val="24"/>
          <w:lang w:val="sr-CS"/>
        </w:rPr>
        <w:tab/>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УСТАВНИ ОСНОВ ЗА ДОНОШЕЊЕ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РАЗЛОЗИ ЗА ДОНОШЕЊЕ ЗАКОН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Основни разлози за доношење овог закона, односно проблеми који закон треба да реши, су смањење буџетског дефицита, стварање повољнијих услова за пословање привредних субјеката, развој тржишта непокретности, сузбијање сиве економије, стварање повољнијих услова за развој пољопривреде, као и даље усаглашавање система опорезивања потрошње Републике Србије са стандардима Европске униј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циљу смањења буџетског дефицита за 2012. годину и омогућавања функционисања Републике Србије у наредном периоду предлаже се повећање опште стопе ПДВ са 18% на 20%.</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циљу стварања повољнијих услова за пословање привредних субјеката предлаже се увођење система наплате за одређену категорију обвезника ПДВ (а што је у потпуној сагласности са стандардима Европске уније, према којима се одређеној категорији пореских обвезника може одобрити примена наведеног система). Према систему наплате, пореска обавеза за промет добара и услуга настаје у пореском периоду у којем је наплаћено потраживање за тај промет (односно истеком рока од шест месеци од дана извршеног промета ако потраживање у том року није наплаћено), а не у пореском периоду у којем је промет извршен, док се право на одбитак претходног пореза може остварити за порески период у којем је плаћена обавеза добављачу. Примена овог система утицаће на смањење неликвидности привредних субјеката изазване неплаћањем обавеза примаоца добара и услуга. Предлаже се, да систем наплате, на основу одобрења од стране надлежног пореског органа, могу да примењују обвезници ПДВ који су у претходних 12 месеци остварили укупан промет добара и услуга у износу мањем од 50.000.000 динара и који су у том периоду непрекидно били евидентирани за обавезу плаћања ПДВ, уз испуњење одређених услов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ође, из разлога потребе да се смањи неликвидност привредних субјеката – обвезника ПДВ који су, као извођачи грађевинских радова, ангажовани од стране инвеститора – обвезника ПДВ, републичких и покрајинских органа, органа локалне самоуправе и правних лица основаних у циљу обављања послова државне управе и локалне самоуправе, предлаже се, да ови инвеститори имају обавезу обрачунавања и плаћања ПДВ за промет добара и услуга из области грађевинарства који им врше извођачи радова – обвезници ПД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ед тога, предлаже се увођење цензуса од 8.000.000 динара укупног промета у претходних 12 месеци за обавезно евидентирање за обавезу плаћања ПДВ, с тим што би се у укупан промет урачунавао само промет за који постоји обавеза обрачунавања и плаћања ПДВ и промет за који је прописано пореско ослобођење са правом на одбитак претходног пореза. Сви остали порески обвезници, независно од тога да ли врше промет добара и услуга у земљи или у иностранству и да ли је реч о промету са правом или без права на одбитак претходног пореза, имали би могућност да се евидентирају за обавезу плаћања ПДВ, али не и обавезу.  </w:t>
      </w:r>
    </w:p>
    <w:p>
      <w:pPr>
        <w:pStyle w:val="Normal"/>
        <w:spacing w:before="0" w:after="0"/>
        <w:ind w:firstLine="720"/>
        <w:jc w:val="both"/>
        <w:rPr/>
      </w:pPr>
      <w:r>
        <w:rPr>
          <w:rFonts w:cs="Times New Roman" w:ascii="Times New Roman" w:hAnsi="Times New Roman"/>
          <w:sz w:val="24"/>
          <w:szCs w:val="24"/>
        </w:rPr>
        <w:t>У циљу олакшавања пословања обвезника ПДВ предлаже се повећање рока за подношење пореске пријаве за ПДВ и промене у вези са износом укупног промета на основу којег се утврђује порески период. За обвезнике ПДВ за које је порески период календарски месец (износ укупног промета већи од 50.000.000 динара) предлаже се, да се пореска пријава подноси у року од 15 дана од истека пореског периода - календарског месеца, а за обвезнике ПДВ за које је порески период календарско тромесечје (износ укупног промета мањи од 50.000.000 динара) 20 дана од истека пореског периода – календарског тромесечја. За обвезнике ПДВ који примењују систем наплате, порески период је увек календарски месец. Предлаже се, да порески дужници који нису обвезници ПДВ подносе пореску пријаву у року од десет дана од истека пореског периода у којем је настала пореска обавеза (календарски месец), а за обвезнике ПДВ који се бришу из евиденције за ПДВ на дан подношења захтева за брисање из евиденције за ПД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циљу развоја тржишта непокретности (објеката) предлаже се омогућавање права на одбитак претходног пореза обвезнику ПДВ који је објекат набавио у циљу даљег промета (нпр. за даљу продају, за давање на основу уговора о финансијском лизингу), под условом да су се обвезници ПДВ-преносилац и стицалац објекта сагласили да ће се на тај промет обрачунати ПДВ и под условом да стицалац објекта има право да у потпуности одбије обрачунати ПДВ као претходни порез. С тим у вези,  предлаже се омогућавање обвезницима ПДВ да се определе да ли ће за одређени промет објекта постојати обавеза обрачунавања и плаћања ПДВ или обавеза плаћања пореза у складу са законом о порезима на имовину (пореза на пренос апсолутних права/пореза на наслеђе и поклон). Наиме, према постојећем решењу обавеза обрачунавања и плаћања ПДВ постоји само за први пренос права располагања на новоизграђеном грађевинском објекту или економски дељивој целини у оквиру тог објекта. Други и сваки наредни промет објеката увек се опорезују у складу са законом којим се уређују порези на имовину (порезом на пренос апсолутних права/порезом на наслеђе и поклон), а обвезник ПДВ који је објекат стекао са обрачунатим ПДВ у циљу даљег промета тог објекта нема право да обрачунати ПДВ одбије као претходни порез. Према предложеном решењу, први пренос права располагања на новоизграђеном грађевинском објекту или економски дељивој целини у оквиру тог објекта увек се опорезује ПДВ, али промет грађевинског објекта набављеног са обрачунатим ПДВ, односно промет грађевинског објекта за који је у претходној фази промета постојала обавеза плаћања пореза у складу са законом којим се уређују порези на имовину (порезом на пренос апсолутних права/порезом на наслеђе и поклон) може се опорезовати или ПДВ или порезом у складу са законом којим се уређују порези на имовину (порезом на пренос апсолутних права/порезом на наслеђе и поклон). Овај промет опорезоваће се ПДВ у случају када су преносилац и стицалац објекта уговором о промету предвидели да ће се на тај промет обрачунати ПДВ, а што је дозвољено једино ако стицалац има право да у потпуности одбије ПДВ обрачунат за промет тог објекта као претходни порез, при чему у овом случају обавезу обрачунавања ПДВ има стицалац објекта. У том случају, а под условом да је објекат набављен са обрачунатим ПДВ од претходног учесника у промету, обвезник ПДВ – преносилац може ПДВ обрачунат од стране претходног учесника у промету-обвезника ПДВ одбити као претходни порез, а ако је објекат набављен без ПДВ, не постоји ни право на одбитак претходног пореза (с обзиром да ПДВ у претходној фази промета није ни био обрачунат). На промет објекта који се опорезује ПДВ не плаћа се порез у складу са законом којим се уређују порези на имовину (порез на пренос апсолутних права/порез на наслеђе и поклон). Ако између преносиоца и стицаоца објекта не постоји сагласност да ће се промет (други и сваки наредни) опорезовати ПДВ, тај промет опорезује се порезом у складу са законом којим се уређују порези на имовину (порезом на пренос апсолутних права/порезом на наслеђе и поклон).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циљу смањења фискалног оптерећења пореских обвезника који се евидентирају за обавезу плаћања ПДВ предлаже се, да се за одређена добра која порески обвезник поседује на дан када отпочиње ПДВ активност (наредни дан од дана када је настала обавеза за евидентирање за плаћање ПДВ, односно дан опредељивања за обавезу плаћања ПДВ) омогући стицање права на одбитак претходног пореза, под одређеним условим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 истог разлога предлаже се, да обвезници ПДВ који при набавци опреме и објеката за вршење делатности и улагања у објекте (сопствене, закупљене ... ) која су, по природи, трајнијег карактера, нису имали право на одбитак претходног пореза, то право могу да стекну ако се у року од пет година за опрему, односно десет година за објекте и улагања у објекте промене услови за остваривање овог права. С тим у вези, поред постојеће обавезе исправке одбитка претходног пореза за опрему и објекте за вршење делатности, предлаже се прописивање ове обавезе и за наведена улагања у објект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циљу смањења обима сиве економије у области трговине секундарним сировинама између обвезника ПДВ предлаже се, да обавезу обрачунавања ПДВ за промет секундарних сировина и услуга које су непосредно повезане са секундарним сировинама има прималац тих добара и услуга. Истовремено, обвезник ПДВ – прималац добара и услуга има право да ПДВ који је обрачунао за промет добављача одбије као претходни порез уз испуњење законских услова. На овај начин спречава се да испоручилац секундарних сировина, односно пружалац услуга које су непосредно повезане са секундарним сировинама обрачунати ПДВ за свој промет не плати држави, а да је по основу те испоруке створио услове за одбитак претходног пореза примаоцу секундарних сировина, односно услуга које су непосредно повезане са секундарним сировинам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циљу стварања повољнијих услова за развој пољопривреде, предлаже се повећање процента за утврђивање износа ПДВ надокнаде на 8%, и обавеза плаћања ПДВ надокнаде искључиво на текући рачун или рачун штедње пољопривредника.</w:t>
      </w:r>
    </w:p>
    <w:p>
      <w:pPr>
        <w:pStyle w:val="Normal"/>
        <w:spacing w:before="0" w:after="0"/>
        <w:ind w:firstLine="720"/>
        <w:jc w:val="both"/>
        <w:rPr/>
      </w:pPr>
      <w:r>
        <w:rPr>
          <w:rFonts w:cs="Times New Roman" w:ascii="Times New Roman" w:hAnsi="Times New Roman"/>
          <w:sz w:val="24"/>
          <w:szCs w:val="24"/>
        </w:rPr>
        <w:t>Разлог за доношење овог закона је и давање пореске олакшице за куповину првог стана лицима која немају решено стамбено питање, а која купују стан под непрофитним условима, у оквиру система социјалног становања, при чему купопродајну цену стана плаћају на рате. Наиме, према постојећем законском решењу, један од услова за остваривање права на рефундацију ПДВ код куповине првог стана је, да је купац првог стана исплатио продавцу уговорену цену стана са ПДВ у потпуности. С обзиром да је у Републици Србији и даље присутан проблем решавања стамбеног питања грађана, а који се постепено решава кроз систем социјалног становања обезбеђивањем подршке државе лицима која из социјалних, економских или других разлога не могу да обезбеде стан по тржишним условима, предлаже се да се купцима првих станова који купују станове под непрофитним условима од јединица локалне самоуправе или непрофитних стамбених организација основаних од стране јединица локалне самоуправе за реализацију активности уређених прописима из области социјалног становања, омогући остваривање права на рефундацију ПДВ под условом да су исплатили уговорену цену стана са ПДВ у износу који није мањи од износа ПДВ обрачунатог за први пренос права располагања на стану.</w:t>
      </w:r>
    </w:p>
    <w:p>
      <w:pPr>
        <w:pStyle w:val="Normal"/>
        <w:spacing w:before="0" w:after="0"/>
        <w:ind w:firstLine="720"/>
        <w:jc w:val="both"/>
        <w:rPr/>
      </w:pPr>
      <w:r>
        <w:rPr>
          <w:rFonts w:cs="Times New Roman" w:ascii="Times New Roman" w:hAnsi="Times New Roman"/>
          <w:sz w:val="24"/>
          <w:szCs w:val="24"/>
        </w:rPr>
        <w:t xml:space="preserve">Разлог за доношење овог закона је и потреба стварања још повољнијих услова за унапређење рада слободних зона, а све у циљу повећања производње, извоза и девизног прилива, као и отварања нових радних места. С тим у вези, предложено је да се пропише пореско ослобођење са правом на одбитак претходног пореза за промет добара и услуга који се врши у слободној зони, за који би обвезник ПДВ – корисник слободне зоне имао право на одбитак претходног пореза када би та добра или услуге набављао за потребе обављања делатности ван слободне зон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 разлога елиминисања кумулације фискалног оптерећења, предлаже се увођење пореског ослобођења са правом на одбитак претходног пореза за промет добара која су у поступку царинског складиштења. Примера ради, када обвезник ПДВ изврши промет тих добара страном лицу и за тај промет обрачуна ПДВ, страно лице нема право на одбитак претходног пореза. У случају када би страно лице извршило даљи промет тих добара домаћем лицу, домаће лице – порески пуномоћник страног лица, односно прималац добара имао би обавезу обрачунавања и плаћања ПДВ за тај промет.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 истог разлога предлаже се увођење пореског ослобођења без права на одбитак претходног пореза за промет добара при чијој набавци обвезник ПДВ није имао право да ПДВ обрачунат од стране претходног учесника у промету одбије као претходни порез, као и за промет добара </w:t>
      </w:r>
      <w:r>
        <w:rPr>
          <w:rFonts w:cs="Times New Roman" w:ascii="Times New Roman" w:hAnsi="Times New Roman"/>
          <w:color w:val="000000"/>
          <w:sz w:val="24"/>
          <w:szCs w:val="24"/>
        </w:rPr>
        <w:t>за која је у претходној фази промета постојала обавеза плаћања пореза у складу са законом којим се уређују порези на имовину – пореза на пренос апсолутних права, односно пореза на наслеђе и покл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циљу елиминисања могућности нарушавања тржишних принципа, а пре свега принципа конкуренције, као и успостављања система опорезивања према којем не долази до прекида у остваривању права на одбитак претходног пореза у случају набавке добара или услуга од републичких органа, органа територијалне аутономије и локалне самоуправе који, према садашњем законском решењу, између осталих, нису обвезници ПДВ за промет добара и услуга који врше у оквиру својих надлежности, предложено је да се и ова лица сматрају обвезницима ПДВ у случају када врше промет добара и услуга из своје надлежности, а који може да доведе до нарушавања конкуренције у смислу овог закон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злог за доношење овог закона је и наставак процеса усаглашавања са стандардима Европске уније у области опорезивања потрошње ПДВ. С тим у вези, предложена решења која значе даље усаглашавање су: да се систем наплате може применити за одређену категорију пореских обвезника, да се у области грађевинарства, код промета објеката и промета секундарних сировина, укључујући и непосредно повезане услуге, може прописати да обавезу обрачунавања и плаћања ПДВ има прималац добара и услуга, </w:t>
      </w:r>
      <w:r>
        <w:rPr>
          <w:rFonts w:cs="Times New Roman" w:ascii="Times New Roman" w:hAnsi="Times New Roman"/>
          <w:sz w:val="24"/>
          <w:szCs w:val="24"/>
          <w:lang w:val="ru-RU"/>
        </w:rPr>
        <w:t xml:space="preserve">да републички органи, органи територијалне аутономије и локалне самоуправе буду обвезници ПДВ за </w:t>
      </w:r>
      <w:r>
        <w:rPr>
          <w:rFonts w:cs="Times New Roman" w:ascii="Times New Roman" w:hAnsi="Times New Roman"/>
          <w:sz w:val="24"/>
          <w:szCs w:val="24"/>
        </w:rPr>
        <w:t xml:space="preserve">промет добара и услуга који врше у оквиру својих надлежности, а који може да доведе до нарушавања конкуренције, да се за </w:t>
      </w:r>
      <w:r>
        <w:rPr>
          <w:rFonts w:cs="Times New Roman" w:ascii="Times New Roman" w:hAnsi="Times New Roman"/>
          <w:sz w:val="24"/>
          <w:szCs w:val="24"/>
          <w:lang w:val="ru-RU"/>
        </w:rPr>
        <w:t xml:space="preserve">услуге </w:t>
      </w:r>
      <w:r>
        <w:rPr>
          <w:rFonts w:cs="Times New Roman" w:ascii="Times New Roman" w:hAnsi="Times New Roman"/>
          <w:sz w:val="24"/>
          <w:szCs w:val="24"/>
        </w:rPr>
        <w:t>одобравања приступа мрежи природног гаса и мрежи за пренос електричне енергије местом промета сматра место примаоца услуга, да се дефинишу услуге које се пружају електронским путем, да се укине опорезивање по посебној пореској стопи ПДВ промета услуга одржавања улица, путева и других јавних површина и јавне расвете у градовима и другим насељима, да се укине пореско ослобођење без права на одбитак претходног пореза за услуге оцене кредитне способности, да се друкчије уреди право на рефакцију ПДВ страном обвезнику итд.</w:t>
      </w:r>
    </w:p>
    <w:p>
      <w:pPr>
        <w:pStyle w:val="Normal"/>
        <w:spacing w:before="0" w:after="0"/>
        <w:ind w:firstLine="720"/>
        <w:jc w:val="both"/>
        <w:rPr/>
      </w:pPr>
      <w:r>
        <w:rPr>
          <w:rFonts w:cs="Times New Roman" w:ascii="Times New Roman" w:hAnsi="Times New Roman"/>
          <w:sz w:val="24"/>
          <w:szCs w:val="24"/>
        </w:rPr>
        <w:t>У циљу постизања што веће доследности у примени прописа којима се уређује ПДВ, са што мање тумачења, предлажу се прецизирања појединих законских решења, као и правно-техничка усаглашавања закона.</w:t>
      </w:r>
    </w:p>
    <w:p>
      <w:pPr>
        <w:pStyle w:val="Normal"/>
        <w:spacing w:before="0" w:after="0"/>
        <w:ind w:firstLine="720"/>
        <w:jc w:val="both"/>
        <w:rPr/>
      </w:pPr>
      <w:r>
        <w:rPr>
          <w:rFonts w:cs="Times New Roman" w:ascii="Times New Roman" w:hAnsi="Times New Roman"/>
          <w:sz w:val="24"/>
          <w:szCs w:val="24"/>
          <w:lang w:val="ru-RU"/>
        </w:rPr>
        <w:t xml:space="preserve">Нису разматране могућности да се </w:t>
      </w:r>
      <w:r>
        <w:rPr>
          <w:rFonts w:cs="Times New Roman" w:ascii="Times New Roman" w:hAnsi="Times New Roman"/>
          <w:sz w:val="24"/>
          <w:szCs w:val="24"/>
          <w:lang w:val="sr-CS"/>
        </w:rPr>
        <w:t xml:space="preserve">циљеви </w:t>
      </w:r>
      <w:r>
        <w:rPr>
          <w:rFonts w:cs="Times New Roman" w:ascii="Times New Roman" w:hAnsi="Times New Roman"/>
          <w:sz w:val="24"/>
          <w:szCs w:val="24"/>
          <w:lang w:val="ru-RU"/>
        </w:rPr>
        <w:t xml:space="preserve">које овај општи акт треба да </w:t>
      </w:r>
      <w:r>
        <w:rPr>
          <w:rFonts w:cs="Times New Roman" w:ascii="Times New Roman" w:hAnsi="Times New Roman"/>
          <w:sz w:val="24"/>
          <w:szCs w:val="24"/>
          <w:lang w:val="sr-CS"/>
        </w:rPr>
        <w:t xml:space="preserve">постигне остваре и </w:t>
      </w:r>
      <w:r>
        <w:rPr>
          <w:rFonts w:cs="Times New Roman" w:ascii="Times New Roman" w:hAnsi="Times New Roman"/>
          <w:sz w:val="24"/>
          <w:szCs w:val="24"/>
          <w:lang w:val="ru-RU"/>
        </w:rPr>
        <w:t>без његовог доношењ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мајући у виду да је реч о </w:t>
      </w:r>
      <w:r>
        <w:rPr>
          <w:rFonts w:cs="Times New Roman" w:ascii="Times New Roman" w:hAnsi="Times New Roman"/>
          <w:sz w:val="24"/>
          <w:szCs w:val="24"/>
          <w:lang w:val="sr-CS"/>
        </w:rPr>
        <w:t>изменама и допунама закона којим се уређује опорезивање потрошње порезом на додату вредност, који се</w:t>
      </w:r>
      <w:r>
        <w:rPr>
          <w:rFonts w:cs="Times New Roman" w:ascii="Times New Roman" w:hAnsi="Times New Roman"/>
          <w:sz w:val="24"/>
          <w:szCs w:val="24"/>
          <w:lang w:val="ru-RU"/>
        </w:rPr>
        <w:t xml:space="preserve">, сагласно одредби члана </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чка 1)</w:t>
      </w:r>
      <w:r>
        <w:rPr>
          <w:rFonts w:cs="Times New Roman" w:ascii="Times New Roman" w:hAnsi="Times New Roman"/>
          <w:sz w:val="24"/>
          <w:szCs w:val="24"/>
          <w:lang w:val="ru-RU"/>
        </w:rPr>
        <w:t xml:space="preserve"> Закона о </w:t>
      </w:r>
      <w:r>
        <w:rPr>
          <w:rFonts w:cs="Times New Roman" w:ascii="Times New Roman" w:hAnsi="Times New Roman"/>
          <w:sz w:val="24"/>
          <w:szCs w:val="24"/>
          <w:lang w:val="sr-CS"/>
        </w:rPr>
        <w:t>буџетском систему</w:t>
      </w:r>
      <w:r>
        <w:rPr>
          <w:rFonts w:cs="Times New Roman" w:ascii="Times New Roman" w:hAnsi="Times New Roman"/>
          <w:sz w:val="24"/>
          <w:szCs w:val="24"/>
          <w:lang w:val="ru-RU"/>
        </w:rPr>
        <w:t xml:space="preserve"> („Сл</w:t>
      </w:r>
      <w:r>
        <w:rPr>
          <w:rFonts w:cs="Times New Roman" w:ascii="Times New Roman" w:hAnsi="Times New Roman"/>
          <w:sz w:val="24"/>
          <w:szCs w:val="24"/>
          <w:lang w:val="sr-CS"/>
        </w:rPr>
        <w:t>ужбени</w:t>
      </w:r>
      <w:r>
        <w:rPr>
          <w:rFonts w:cs="Times New Roman" w:ascii="Times New Roman" w:hAnsi="Times New Roman"/>
          <w:sz w:val="24"/>
          <w:szCs w:val="24"/>
          <w:lang w:val="ru-RU"/>
        </w:rPr>
        <w:t xml:space="preserve"> гласник РС”, бр. </w:t>
      </w:r>
      <w:r>
        <w:rPr>
          <w:rFonts w:cs="Times New Roman" w:ascii="Times New Roman" w:hAnsi="Times New Roman"/>
          <w:sz w:val="24"/>
          <w:szCs w:val="24"/>
          <w:lang w:val="sr-CS"/>
        </w:rPr>
        <w:t>54</w:t>
      </w:r>
      <w:r>
        <w:rPr>
          <w:rFonts w:cs="Times New Roman" w:ascii="Times New Roman" w:hAnsi="Times New Roman"/>
          <w:sz w:val="24"/>
          <w:szCs w:val="24"/>
          <w:lang w:val="ru-RU"/>
        </w:rPr>
        <w:t>/</w:t>
      </w:r>
      <w:r>
        <w:rPr>
          <w:rFonts w:cs="Times New Roman" w:ascii="Times New Roman" w:hAnsi="Times New Roman"/>
          <w:sz w:val="24"/>
          <w:szCs w:val="24"/>
          <w:lang w:val="sr-CS"/>
        </w:rPr>
        <w:t>09, 73</w:t>
      </w:r>
      <w:r>
        <w:rPr>
          <w:rFonts w:cs="Times New Roman" w:ascii="Times New Roman" w:hAnsi="Times New Roman"/>
          <w:sz w:val="24"/>
          <w:szCs w:val="24"/>
          <w:lang w:val="ru-RU"/>
        </w:rPr>
        <w:t>/</w:t>
      </w:r>
      <w:r>
        <w:rPr>
          <w:rFonts w:cs="Times New Roman" w:ascii="Times New Roman" w:hAnsi="Times New Roman"/>
          <w:sz w:val="24"/>
          <w:szCs w:val="24"/>
          <w:lang w:val="sr-CS"/>
        </w:rPr>
        <w:t>10, 101/10 и 101/11</w:t>
      </w:r>
      <w:r>
        <w:rPr>
          <w:rFonts w:cs="Times New Roman" w:ascii="Times New Roman" w:hAnsi="Times New Roman"/>
          <w:sz w:val="24"/>
          <w:szCs w:val="24"/>
          <w:lang w:val="ru-RU"/>
        </w:rPr>
        <w:t>), увод</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 се из тог разлога </w:t>
      </w:r>
      <w:r>
        <w:rPr>
          <w:rFonts w:cs="Times New Roman" w:ascii="Times New Roman" w:hAnsi="Times New Roman"/>
          <w:sz w:val="24"/>
          <w:szCs w:val="24"/>
          <w:lang w:val="ru-RU"/>
        </w:rPr>
        <w:t>и измене и допуне</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ru-RU"/>
        </w:rPr>
        <w:t xml:space="preserve"> могу се вршити само законом.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АШЊЕЊЕ ОСНОВНИХ ПРАВНИХ ИНСТИТУТА И ПОЈЕДИНАЧНИХ РЕШЕЊА</w:t>
      </w:r>
    </w:p>
    <w:p>
      <w:pPr>
        <w:pStyle w:val="Normal"/>
        <w:spacing w:before="0" w:after="0"/>
        <w:ind w:left="72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w:t>
      </w:r>
    </w:p>
    <w:p>
      <w:pPr>
        <w:pStyle w:val="Normal"/>
        <w:spacing w:before="0" w:after="0"/>
        <w:ind w:left="72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прецизирање предмета опорезивања ПДВ у смислу да се прометом добара који се врши уз накнаду сматра и пренос права располагања на добрима на основу и другог акта, а не само прописа, државног органа, органа територијалне аутономије и локалне самоуправе, да се прометом добара сматра</w:t>
      </w:r>
      <w:r>
        <w:rPr>
          <w:rFonts w:cs="Times New Roman" w:ascii="Times New Roman" w:hAnsi="Times New Roman"/>
          <w:sz w:val="24"/>
          <w:szCs w:val="24"/>
        </w:rPr>
        <w:t xml:space="preserve"> предаја добара на основу уговора о лизингу, односно закупу, закљученог на одређени период, за покретне или непокретне ствари када ниједна од уговорних страна не може раскинути уговор ако се стране придржавају уговорних обавеза, да се предметом опорезивања ПДВ сматра сваки пренос права располагања на грађевинским објектима и власничким уделима на тим добрима, а не само први пренос права располагања (при чему се порески третман промета тих добара, у смислу да ли је реч о опорезивом или ослобођеном промету, одређује у складу са одредбама закона које се односе на пореска ослобођења), да </w:t>
      </w:r>
      <w:r>
        <w:rPr>
          <w:rFonts w:cs="Times New Roman" w:ascii="Times New Roman" w:hAnsi="Times New Roman"/>
          <w:sz w:val="24"/>
          <w:szCs w:val="24"/>
          <w:lang w:val="ru-RU"/>
        </w:rPr>
        <w:t xml:space="preserve">се споредном испоруком добара </w:t>
      </w:r>
      <w:r>
        <w:rPr>
          <w:rFonts w:cs="Times New Roman" w:ascii="Times New Roman" w:hAnsi="Times New Roman"/>
          <w:sz w:val="24"/>
          <w:szCs w:val="24"/>
        </w:rPr>
        <w:t xml:space="preserve">не сматра пренос права располагања на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 (нпр. гаража и  гаражна места), као и да се </w:t>
      </w:r>
      <w:r>
        <w:rPr>
          <w:rFonts w:cs="Times New Roman" w:ascii="Times New Roman" w:hAnsi="Times New Roman"/>
          <w:sz w:val="24"/>
          <w:szCs w:val="24"/>
          <w:lang w:val="ru-RU"/>
        </w:rPr>
        <w:t>код преноса целокупне или дела имовине испорука сваког добра у имовини која се преноси сматра посебним прометом.</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Уз члан </w:t>
      </w:r>
      <w:r>
        <w:rPr>
          <w:rFonts w:cs="Times New Roman" w:ascii="Times New Roman" w:hAnsi="Times New Roman"/>
          <w:sz w:val="24"/>
          <w:szCs w:val="24"/>
          <w:u w:val="single"/>
          <w:lang w:val="sr-CS"/>
        </w:rPr>
        <w:t>2</w:t>
      </w:r>
      <w:r>
        <w:rPr>
          <w:rFonts w:cs="Times New Roman" w:ascii="Times New Roman" w:hAnsi="Times New Roman"/>
          <w:sz w:val="24"/>
          <w:szCs w:val="24"/>
          <w:u w:val="single"/>
          <w:lang w:val="ru-RU"/>
        </w:rPr>
        <w:t>.</w:t>
      </w:r>
    </w:p>
    <w:p>
      <w:pPr>
        <w:pStyle w:val="Normal"/>
        <w:spacing w:before="0" w:after="0"/>
        <w:ind w:firstLine="72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прецизирање предмета опорезивања ПДВ у смислу да се прометом услуга који се врши уз накнаду сматра и пружање услуга на основу и другог акта, а не само прописа, државног органа, органа територијалне аутономије и локалне самоуправе, да се предметом опорезивања ПДВ сматра и давање на коришћење ауторских и сродних права, да се са прометом услуга уз накнаду изједначава промет услуга који се врши без накнаде, и то употреба добара која су део пословне имовине пореског обвезника и пружање услуга од стране пореског обвезника, у непословне сврхе, а не и свако друго пружање услуга без накнаде, а што би било ближе уређено подзаконским актом министра, као и да се код преноса целокупне или дела имовине свака услуга која се пружа преносом имовине сматра посебним прометом.</w:t>
      </w:r>
    </w:p>
    <w:p>
      <w:pPr>
        <w:pStyle w:val="Normal"/>
        <w:spacing w:before="0" w:after="0"/>
        <w:ind w:firstLine="72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Предлаже се техничко усаглашавање одредаба закона тако што се брише одредба према којој се сматра да промет није извршен када је реч о промету путничких аутомобила, мотоцикала, пловних објеката и ваздухоплова за које при набавци обвезник ПДВ није имао право на одбитак претходног пореза, с обзиром да се истовремено предлаже прописивање пореског ослобођења без права на одбитак претходног пореза за промет ових и других добара за која обвезник ПДВ није имао право на одбитак претходног пореза при набавци. Предлаже се да се, у смислу овог закона, сматра да промет није извршен у случају бесплатног давања пословних узорака трећим лицима за потребе анализе на основу акта надлежног органа, као и рекламног материјала који се даје повремено различитим лицима (што би било ближе уређено подзаконским актом министра). Такође, предлаже се дефинисање дела имовине код чијег се преноса сматра да промет добара и услуга није извршен, као целина којом се омогућава самостално обављање делатности стицаоца дела имовин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 xml:space="preserve">Предлаже се да републички органи, органи територијалне аутономије и локалне самоуправе и правна лица основана у циљу обављања послова државне управе и локалне самоуправе, буду обвезници ПДВ за </w:t>
      </w:r>
      <w:r>
        <w:rPr>
          <w:rFonts w:cs="Times New Roman" w:ascii="Times New Roman" w:hAnsi="Times New Roman"/>
          <w:sz w:val="24"/>
          <w:szCs w:val="24"/>
        </w:rPr>
        <w:t>промет добара и услуга који врше у оквиру својих надлежности, а који може да доведе до нарушавања конкуренције у смислу закона.  С тим у вези, сматра се да би конкуренција могла бити нарушена ако би предметни промет, поред ових лица, вршила и друга лиц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Уз члан 5.</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 xml:space="preserve">Предлаже се прецизирање да се пореским дужником, у смислу закона, сматра и физичко лице, техничко усаглашавање одредаба закона, као и прописивање да се пореским дужником сматра прималац добара, односно услуга у следећим случајевима: када је реч о промету секундарних сировина и услуга које су непосредно повезане са секундарним сировинама, између обвезника ПДВ, када је реч о промету </w:t>
      </w:r>
      <w:r>
        <w:rPr>
          <w:rFonts w:cs="Times New Roman" w:ascii="Times New Roman" w:hAnsi="Times New Roman"/>
          <w:color w:val="000000"/>
          <w:sz w:val="24"/>
          <w:szCs w:val="24"/>
          <w:lang w:val="ru-RU"/>
        </w:rPr>
        <w:t>грађевинских објеката и економски дељивих целина у оквиру тих објеката, укључујући и власничке уделе на тим добрима, између обвезника ПДВ, а у случају када је уговором на основу којег се врши промет тих добара предвиђено да ће се на тај промет обрачунати ПДВ у складу са овим законом, као и када је реч о промету у области грађевинарства који врши извођач радова – обвезник ПДВ инвеститору - обвезнику ПДВ, односно лицу из члана 9. став 1. Закона о ПДВ (републичким органима, органима територијалне аутономије, органима локалне самоуправе и правним лицима основаним у циљу обављања послова државне управе и локалне самоуправе), при чему се својство инвеститора и извођача радова одређује у складу са прописима којима се уређује планирање и изградња. Такође, предлаже се ближе дефинисање секундарних сировина и услуга које су непосредно повезане са секундарним сировинама подзаконским актом министр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6.</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pPr>
      <w:r>
        <w:rPr>
          <w:rFonts w:cs="Times New Roman" w:ascii="Times New Roman" w:hAnsi="Times New Roman"/>
          <w:sz w:val="24"/>
          <w:szCs w:val="24"/>
          <w:lang w:val="ru-RU"/>
        </w:rPr>
        <w:tab/>
        <w:t xml:space="preserve">Предлаже се техничко усаглашавање са одредбом која се односи на промет услуга, а у вези услуга давања на коришћење ауторских и сродних права, прописивање да се местом промета услуга </w:t>
      </w:r>
      <w:r>
        <w:rPr>
          <w:rFonts w:cs="Times New Roman" w:ascii="Times New Roman" w:hAnsi="Times New Roman"/>
          <w:sz w:val="24"/>
          <w:szCs w:val="24"/>
        </w:rPr>
        <w:t>одобравања приступа мрежи природног гаса и мрежи за пренос електричне енергије, клиничког испитивања лекова и медицинских средстава и услуга давања информација телефоном или на други начин, сматра место примаоца услуга, као и да се подзаконским актом министра ближе дефинише шта се сматра услугама које се пружају електронским путе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7.</w:t>
      </w:r>
    </w:p>
    <w:p>
      <w:pPr>
        <w:pStyle w:val="Normal"/>
        <w:spacing w:before="0" w:after="0"/>
        <w:ind w:firstLine="72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техничко усаглашавање одредаба закона тако што се брише одредба којом је прописано да промет добара настаје даном када је добро унето у царинско подручје Републике, с обзиром да се истовремено, додавањем поднаслова „Време увоза 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нове законске одредбе (члан 15а), предлаже прописивање да време увоза добара настаје даном када је добро унето у царинско подручје Републике.</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8.</w:t>
      </w:r>
    </w:p>
    <w:p>
      <w:pPr>
        <w:pStyle w:val="Normal"/>
        <w:spacing w:before="0" w:after="0"/>
        <w:ind w:firstLine="72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ецизније уређивање времена промета услуга, као и техничко усаглашавање одредаба закона тако што се брише одредба којом је прописано у којим се случајевима издаје периодични рачун, с обзиром да се истовремено, у делу који се односи на издавање рачуна, предлаже прописивање ове обавезе.</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9.</w:t>
      </w:r>
    </w:p>
    <w:p>
      <w:pPr>
        <w:pStyle w:val="Normal"/>
        <w:spacing w:before="0" w:after="0"/>
        <w:ind w:firstLine="72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техничко усаглашавање одредаба закона додавањем поднаслова „Време увоза добара” и нове законске одредбе којом се уређује да време увоза добара настаје даном када је добро унето у царинско подручје Републике.</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0.</w:t>
      </w:r>
    </w:p>
    <w:p>
      <w:pPr>
        <w:pStyle w:val="Normal"/>
        <w:spacing w:before="0" w:after="0"/>
        <w:ind w:firstLine="72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Предлаже се прецизирање настанка пореске обавезе код наплате накнаде или дела накнаде пре извршеног промета добара и услуга, у смислу да пореска обавеза настаје ако је накнада наплаћена у новцу, као и прописивање пореске обавезе плаћањем накнаде или дела накнаде у новцу, а која се фактички односи на промете за које је прималац добара или услуга порески дужник у случајевима наведеним уз члан 5. овог образложења (промет секундарних сировина и услуга непосредно повезаних са секундарним сировинама, промет грађевинских објеката и промет који извођач радова врши инвестито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предлаже се прецизирање да пореска обавеза за пореског дужника – пореског пуномоћника страног лица, односно примаоца добара или услуга у случају када страно лице није одредило пореског пуномоћника у Републици, настаје даном када је страно лице извршило промет добара или услуг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1.</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ецизирање пореске основице у смислу да је реч о накнади, без ПДВ, коју обвезник прима или треба да прими од примаоца добара или услуга или трећег лица, као и прецизирање у случају када накнада за промет добара или услуга није у новц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u w:val="single"/>
          <w:lang w:val="ru-RU"/>
        </w:rPr>
        <w:t>Уз члан 12.</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pPr>
      <w:r>
        <w:rPr>
          <w:rFonts w:cs="Times New Roman" w:ascii="Times New Roman" w:hAnsi="Times New Roman"/>
          <w:sz w:val="24"/>
          <w:szCs w:val="24"/>
          <w:lang w:val="ru-RU"/>
        </w:rPr>
        <w:t>Предлаже се, да се о</w:t>
      </w:r>
      <w:r>
        <w:rPr>
          <w:rFonts w:cs="Times New Roman" w:ascii="Times New Roman" w:hAnsi="Times New Roman"/>
          <w:color w:val="000000"/>
          <w:sz w:val="24"/>
          <w:szCs w:val="24"/>
          <w:lang w:val="ru-RU"/>
        </w:rPr>
        <w:t>сновицом код промета добара без накнаде сматра набавна цена, односно цена коштања тих или сличних добара, у моменту промета, а да се основицом код промета услуга без накнаде сматра цена коштања тих или сличних услуга, у моменту промет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Уз члан 13. </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да се измена пореске основице и износа обрачунатог ПДВ врши и код промета за који је прималац добара или услуга порески дужник у случајевима наведеним уз члан 5. овог образложења (промет секундарних сировина и услуга непосредно повезаних са секундарним сировинама, промет грађевинских објеката и промет који извођач радова врши инвеститору).</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Предлаже се, да се у случају када је накнада за промет добара и услуга изражена у страној валути, не врши измена пореске основице и износ обрачунатог ПДВ због </w:t>
      </w:r>
      <w:r>
        <w:rPr>
          <w:rFonts w:cs="Times New Roman" w:ascii="Times New Roman" w:hAnsi="Times New Roman"/>
          <w:color w:val="000000"/>
          <w:sz w:val="24"/>
          <w:szCs w:val="24"/>
          <w:lang w:val="ru-RU"/>
        </w:rPr>
        <w:t>повећања, односно смањења вредности динара у односу на страну валуту, под условом да је при утврђивању основице и обрачунатог ПДВ и наплати накнаде примењена иста врста курса динара исте бан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color w:val="000000"/>
          <w:sz w:val="24"/>
          <w:szCs w:val="24"/>
          <w:u w:val="single"/>
          <w:lang w:val="ru-RU"/>
        </w:rPr>
        <w:t>Уз члан 14.</w:t>
      </w:r>
    </w:p>
    <w:p>
      <w:pPr>
        <w:pStyle w:val="Normal"/>
        <w:autoSpaceDE w:val="false"/>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да се у случају када је накнада за промет добара и услуга изражена у страној валути може применити уговорени курс за обрачун те вредности у домаћој валути.</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color w:val="000000"/>
          <w:sz w:val="24"/>
          <w:szCs w:val="24"/>
          <w:u w:val="single"/>
          <w:lang w:val="ru-RU"/>
        </w:rPr>
        <w:t>Уз члан 15.</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да општа стопа ПДВ за опорезиви промет добара и услуга или увоз добара износи 20%.</w:t>
      </w:r>
    </w:p>
    <w:p>
      <w:pPr>
        <w:pStyle w:val="Normal"/>
        <w:spacing w:before="0" w:after="0"/>
        <w:jc w:val="both"/>
        <w:rPr/>
      </w:pPr>
      <w:r>
        <w:rPr>
          <w:rFonts w:cs="Times New Roman" w:ascii="Times New Roman" w:hAnsi="Times New Roman"/>
          <w:sz w:val="24"/>
          <w:szCs w:val="24"/>
          <w:lang w:val="ru-RU"/>
        </w:rPr>
        <w:tab/>
        <w:t xml:space="preserve">Предлаже се, да се укине опорезивање по посебној стопи ПДВ од 8% за промет комуналних услуга, а да се пропише опорезивање </w:t>
      </w:r>
      <w:r>
        <w:rPr>
          <w:rFonts w:cs="Times New Roman" w:ascii="Times New Roman" w:hAnsi="Times New Roman"/>
          <w:sz w:val="24"/>
          <w:szCs w:val="24"/>
        </w:rPr>
        <w:t>п</w:t>
      </w:r>
      <w:r>
        <w:rPr>
          <w:rFonts w:cs="Times New Roman" w:ascii="Times New Roman" w:hAnsi="Times New Roman"/>
          <w:sz w:val="24"/>
          <w:szCs w:val="24"/>
          <w:lang w:val="ru-RU"/>
        </w:rPr>
        <w:t xml:space="preserve">о посебној стопи ПДВ од 8% за промет </w:t>
      </w:r>
      <w:r>
        <w:rPr>
          <w:rFonts w:cs="Times New Roman" w:ascii="Times New Roman" w:hAnsi="Times New Roman"/>
          <w:color w:val="000000"/>
          <w:sz w:val="24"/>
          <w:szCs w:val="24"/>
          <w:lang w:val="ru-RU"/>
        </w:rPr>
        <w:t>топлотне енергије за потребе грејања,</w:t>
      </w:r>
      <w:r>
        <w:rPr>
          <w:rFonts w:cs="Times New Roman" w:ascii="Times New Roman" w:hAnsi="Times New Roman"/>
          <w:sz w:val="24"/>
          <w:szCs w:val="24"/>
          <w:lang w:val="ru-RU"/>
        </w:rPr>
        <w:t xml:space="preserve"> услуга </w:t>
      </w:r>
      <w:r>
        <w:rPr>
          <w:rFonts w:cs="Times New Roman" w:ascii="Times New Roman" w:hAnsi="Times New Roman"/>
          <w:color w:val="000000"/>
          <w:sz w:val="24"/>
          <w:szCs w:val="24"/>
          <w:lang w:val="ru-RU"/>
        </w:rPr>
        <w:t xml:space="preserve">које претходе испоруци воде </w:t>
      </w:r>
      <w:r>
        <w:rPr>
          <w:rFonts w:cs="Times New Roman" w:ascii="Times New Roman" w:hAnsi="Times New Roman"/>
          <w:color w:val="000000"/>
          <w:sz w:val="24"/>
          <w:szCs w:val="24"/>
        </w:rPr>
        <w:t xml:space="preserve">за пиће </w:t>
      </w:r>
      <w:r>
        <w:rPr>
          <w:rFonts w:cs="Times New Roman" w:ascii="Times New Roman" w:hAnsi="Times New Roman"/>
          <w:color w:val="000000"/>
          <w:sz w:val="24"/>
          <w:szCs w:val="24"/>
          <w:lang w:val="ru-RU"/>
        </w:rPr>
        <w:t>водоводном мрежом, услуга пречишћавања и одвођења атмосферских и отпадних вода, управљања комуналним отпадом, одржавања чистоће на површинама јавне намене, одржавања јавних зелених површина и приобаља, превоз путника у градском и приградском саобраћају, услуге у</w:t>
      </w:r>
      <w:r>
        <w:rPr>
          <w:rFonts w:cs="Times New Roman" w:ascii="Times New Roman" w:hAnsi="Times New Roman"/>
          <w:color w:val="000000"/>
          <w:sz w:val="24"/>
          <w:szCs w:val="24"/>
        </w:rPr>
        <w:t>прављања гробљима и погребне услуге, уз ближе уређивање подзаконским актом министр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ред тога, предлаже се да се промет стамбених објеката и економски дељивих целина у оквиру тих објеката, као и власничких удела на тим добрима, опорезује по посебној пореској стопи ПДВ од 8% у случају када је реч о опорезивом промету (а не само први пренос права располагања на новоизграђеним), из разлога усаглашавања са предметом опорезивања ПДВ, с обзиром да је предложено, да се предметом опорезивања ПДВ сматра сваки промет грађевинских објеката (а не само први пренос права располагања на новоизграђеним грађевинским објектим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6.</w:t>
      </w:r>
    </w:p>
    <w:p>
      <w:pPr>
        <w:pStyle w:val="Normal"/>
        <w:spacing w:before="0" w:after="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 xml:space="preserve">Предлаже се, да се пореско ослобођење са правом на одбитак претходног пореза, а које је прописано за </w:t>
      </w:r>
      <w:r>
        <w:rPr>
          <w:rFonts w:cs="Times New Roman" w:ascii="Times New Roman" w:hAnsi="Times New Roman"/>
          <w:color w:val="000000"/>
          <w:sz w:val="24"/>
          <w:szCs w:val="24"/>
        </w:rPr>
        <w:t xml:space="preserve">унос добара у слободну зону, превозне и друге услуге корисницима слободних зона које су непосредно повезане са тим уносом, пропише и за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 Предлаже се </w:t>
      </w:r>
      <w:r>
        <w:rPr>
          <w:rFonts w:cs="Times New Roman" w:ascii="Times New Roman" w:hAnsi="Times New Roman"/>
          <w:sz w:val="24"/>
          <w:szCs w:val="24"/>
          <w:lang w:val="ru-RU"/>
        </w:rPr>
        <w:t>прописивање пореског ослобођења за промет добара која су у поступку царинског складиштења, као и прецизирање пореских ослобођења за промет добара и услуга који се врши у складу са међународним уговорима о донацији, кредиту и зајм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7.</w:t>
      </w:r>
    </w:p>
    <w:p>
      <w:pPr>
        <w:pStyle w:val="Normal"/>
        <w:autoSpaceDE w:val="false"/>
        <w:spacing w:lineRule="auto" w:line="240" w:before="0" w:after="0"/>
        <w:jc w:val="center"/>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Предлаже се укидање пореског ослобођења без права на одбитак претходног пореза за промет услуга оцене кредитне способности физичких и правних лица, као и за промет објеката, економски дељивих целина у оквиру објеката и власничких удела на тим добрима </w:t>
      </w:r>
      <w:r>
        <w:rPr>
          <w:rFonts w:cs="Times New Roman" w:ascii="Times New Roman" w:hAnsi="Times New Roman"/>
          <w:color w:val="000000"/>
          <w:sz w:val="24"/>
          <w:szCs w:val="24"/>
          <w:lang w:val="ru-RU"/>
        </w:rPr>
        <w:t xml:space="preserve">у случају када је уговором на основу којег се врши промет тих добара, закљученим између обвезника ПДВ, предвиђено да ће се на тај промет обрачунати ПДВ, под условом </w:t>
      </w:r>
      <w:r>
        <w:rPr>
          <w:rFonts w:cs="Times New Roman" w:ascii="Times New Roman" w:hAnsi="Times New Roman"/>
          <w:color w:val="000000"/>
          <w:sz w:val="24"/>
          <w:szCs w:val="24"/>
        </w:rPr>
        <w:t>да стицалац обрачунати ПДВ може у потпуности одбити као претходни порез.</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же се прописивање пореског ослобођења без права на одбитак претходног пореза за промет добара за која при набавци обвезник није имао право на одбитак претходног пореза (при чему се наведено пореско ослобођење не примењује ако је обвезник ПДВ </w:t>
      </w:r>
      <w:r>
        <w:rPr>
          <w:rFonts w:cs="Times New Roman" w:ascii="Times New Roman" w:hAnsi="Times New Roman"/>
          <w:color w:val="000000"/>
          <w:sz w:val="24"/>
          <w:szCs w:val="24"/>
          <w:lang w:val="ru-RU"/>
        </w:rPr>
        <w:t>при набавци добара могао да оствари право на одбитак дела претходног пореза)</w:t>
      </w:r>
      <w:r>
        <w:rPr>
          <w:rFonts w:cs="Times New Roman" w:ascii="Times New Roman" w:hAnsi="Times New Roman"/>
          <w:color w:val="000000"/>
          <w:sz w:val="24"/>
          <w:szCs w:val="24"/>
        </w:rPr>
        <w:t xml:space="preserve"> и промет добара за која је у претходној фази промета постојала обавеза плаћања пореза у складу са законом којим се уређују порези на имов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lang w:val="ru-RU"/>
        </w:rPr>
        <w:tab/>
      </w:r>
      <w:r>
        <w:rPr>
          <w:rFonts w:cs="Times New Roman" w:ascii="Times New Roman" w:hAnsi="Times New Roman"/>
          <w:sz w:val="24"/>
          <w:szCs w:val="24"/>
          <w:u w:val="single"/>
          <w:lang w:val="ru-RU"/>
        </w:rPr>
        <w:t>Уз члан 18.</w:t>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описивање пореског ослобођења за добра која се увозе по основу замене у гарантном року, као и техничко усаглашавање са царинским прописима.</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9.</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pPr>
      <w:r>
        <w:rPr>
          <w:rFonts w:cs="Times New Roman" w:ascii="Times New Roman" w:hAnsi="Times New Roman"/>
          <w:sz w:val="24"/>
          <w:szCs w:val="24"/>
          <w:lang w:val="ru-RU"/>
        </w:rPr>
        <w:tab/>
        <w:t xml:space="preserve">Предлаже се прецизирање одредбе која се односи на документацију коју мора да поседује обвезник ПДВ да би могао да оствари право на одбитак ПДВ плаћеног при увозу добара и прописивање услова које треба да испуни обвезник ПДВ који, као прималац добара и услуга, има обавезу да обрачуна ПДВ (код промета секундарних сировина и услуга које су непосредно повезане са секундарним сировинама, који се врши између обвезника ПДВ, код промета </w:t>
      </w:r>
      <w:r>
        <w:rPr>
          <w:rFonts w:cs="Times New Roman" w:ascii="Times New Roman" w:hAnsi="Times New Roman"/>
          <w:color w:val="000000"/>
          <w:sz w:val="24"/>
          <w:szCs w:val="24"/>
          <w:lang w:val="ru-RU"/>
        </w:rPr>
        <w:t>грађевинских објеката и економски дељивих целина у оквиру тих објеката, укључујући и власничке уделе на тим добрима, који се врши између обвезника ПДВ, а у случају када је уговором на основу којег се врши промет тих добара предвиђено да ће се на тај промет обрачунати ПДВ у складу са овим законом, као и код промета у области грађевинарства који врши извођач радова – обвезник ПДВ инвеститору - обвезнику ПДВ, односно лицу из члана 9. став 1. Закона о ПДВ - републичким органима, органима територијалне аутономије, органима локалне самоуправе и правним лицима основаним у циљу обављања послова државне управе и локлане самоуправе).</w:t>
      </w:r>
    </w:p>
    <w:p>
      <w:pPr>
        <w:pStyle w:val="Normal"/>
        <w:spacing w:before="0" w:after="0"/>
        <w:jc w:val="both"/>
        <w:rPr/>
      </w:pPr>
      <w:r>
        <w:rPr>
          <w:rFonts w:cs="Times New Roman" w:ascii="Times New Roman" w:hAnsi="Times New Roman"/>
          <w:sz w:val="24"/>
          <w:szCs w:val="24"/>
          <w:lang w:val="ru-RU"/>
        </w:rPr>
        <w:tab/>
        <w:t>Предлаже се прописивање рока у којем обвезник ПДВ може да оствари право на одбитак претходног пореза (</w:t>
      </w:r>
      <w:r>
        <w:rPr>
          <w:rFonts w:cs="Times New Roman" w:ascii="Times New Roman" w:hAnsi="Times New Roman"/>
          <w:sz w:val="24"/>
          <w:szCs w:val="24"/>
        </w:rPr>
        <w:t>пет година од истека године у којој је стекао ово прав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0.</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описивање права обвезнику ПДВ да одбије претходни порез по основу набавке пловних објеката који му служе за обављање делатности у оквиру које врши промет добара и услуга са правом на одбитак претходног пореза, осим по основу набавке јахти и чамаца, као и да обвезник ПДВ који нема право на одбитак претходног пореза по основу набавке путничких аутомобила, јахти, чамаца и ваздухоплова нема право ни на одбитак претходног пореза по основу набавке објеката за смештај тих добара.</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1.</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Предлаже се прописивање обавезе исправке одбитка претходног пореза код промета за који је прималац добара или услуга порески дужник у случајевима наведеним уз члан 5. овог образложења (промет секундарних сировина и услуга непосредно повезаним са секундарним сировинама, промет грађевинских објеката и промет који извођач радова врши инвестито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техничко усаглашавање одредаба закона тако што се брише одредба којом је прописана обавеза исправке одбитка ПДВ плаћеног при увозу добара, с обзиром да се истовремено, у делу који се односи на исправку одбитка претходног пореза на основу одлуке пореског или царинског органа, предлаже прописивање ове обавезе.</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2.</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же се прописивање обавезе исправке одбитка претходног пореза на основу одлуке пореског или царинског органа. Исправка се врши у пореском периоду у којем је наступила измена. </w:t>
      </w:r>
    </w:p>
    <w:p>
      <w:pPr>
        <w:pStyle w:val="Normal"/>
        <w:spacing w:before="0" w:after="0"/>
        <w:ind w:firstLine="720"/>
        <w:jc w:val="both"/>
        <w:rPr/>
      </w:pPr>
      <w:r>
        <w:rPr>
          <w:rFonts w:cs="Times New Roman" w:ascii="Times New Roman" w:hAnsi="Times New Roman"/>
          <w:sz w:val="24"/>
          <w:szCs w:val="24"/>
          <w:lang w:val="ru-RU"/>
        </w:rPr>
        <w:t>Предлаже се, да а</w:t>
      </w:r>
      <w:r>
        <w:rPr>
          <w:rFonts w:cs="Times New Roman" w:ascii="Times New Roman" w:hAnsi="Times New Roman"/>
          <w:color w:val="000000"/>
          <w:sz w:val="24"/>
          <w:szCs w:val="24"/>
          <w:lang w:val="ru-RU"/>
        </w:rPr>
        <w:t>ко је порески орган у поступку контроле решењем утврдио пореску обавезу по основу ПДВ за извршени промет добара и услуга, обвезник ПДВ који је примио добра и услуге може да исправи одбитак претходног пореза ако је износ ПДВ обрачунат од стране пореског органа платио обвезнику ПДВ који му је извршио промет добара и услуга. У случају да се наведено решење поништи, измени или укине у делу којим је утврђена обавеза по основу ПДВ, обвезник ПДВ који је извршио промет добара и услуга дужан је да о томе писмено обавести примаоца добара и услуга на основу којег је прималац добара и услуга дужан да изврши исправку одбитка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ако је ПДВ за увоз добара, који је одбијен као претходни порез, повећан, смањен, рефундиран или обвезник ослобођен обавезе плаћања, обвезник је дужан да, на основу царинског документа или одлуке царинског органа, исправи одбитак претходног пореза у складу са том изменом.</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3.</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Предлаже се прописивање обавезе обвезнику ПДВ да изврши исправку одбитка претходног пореза за улагања у сопствене или туђе објекте, осим за улагања која се односе на редовно одржавање објеката, ако се у периоду од десет година од дана завршеног улагања измене услови за остваривање права на одбитак претходног пореза. Предлаже се да се подзаконким актом министра ближе уреди шта се сматра улагањима у објект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да обвезник ПДВ не врши исправку одбитка претходног пореза у случају промета објеката за вршење делатности на који се обрачунава ПДВ и улагања у објекте за која наплаћује накнаду.</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4.</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же се прописивање накнадног стицања права на </w:t>
      </w:r>
      <w:r>
        <w:rPr>
          <w:rFonts w:cs="Times New Roman" w:ascii="Times New Roman" w:hAnsi="Times New Roman"/>
          <w:sz w:val="24"/>
          <w:szCs w:val="24"/>
        </w:rPr>
        <w:t>одбитак претходног пореза за опрему и објекте за вршење делатности и улагања у објекте. С тим у вези, предлаже се, да обвезник ПД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који није имао право на одбитак претходног пореза по основу набавке опреме и објеката за вршење делатности и улагања у објекте може да оствари право на одбитак дела претходног пореза ако у року од пет година за опрему, односно у року од десет година за објекте и улагања у објекте испуни услове за остваривање права на одбитак претходног пореза. Ово право може да се оствари у сразмери са периодом који је једнак разлици између рокова од пет, односно десет година и периода у којем обвезник није испуњавао услове за остваривање права на одбитак претходног пореза. Предлаже се, да стицалац имовине или дела имовине (у случају када за пренос имовине или дела имовине није постојала обавеза обрачунавања ПДВ) </w:t>
      </w:r>
      <w:r>
        <w:rPr>
          <w:rFonts w:cs="Times New Roman" w:ascii="Times New Roman" w:hAnsi="Times New Roman"/>
          <w:sz w:val="24"/>
          <w:szCs w:val="24"/>
          <w:lang w:val="ru-RU"/>
        </w:rPr>
        <w:t xml:space="preserve">може да оствари право на одбитак дела претходног пореза за опрему и објекте за вршење делатности, односно за улагања у објекте, по основу којих преносилац имовине није имао право на одбитак претходног пореза, ако стекне услове за остваривање овог права у прописаним роковима и ако му преносилац имовине достави неопходне податке за остваривање права на одбитак претходног пореза. У овом случају не долази до прекида прописаних рокова. Предлаже се, да је </w:t>
      </w:r>
      <w:r>
        <w:rPr>
          <w:rFonts w:cs="Times New Roman" w:ascii="Times New Roman" w:hAnsi="Times New Roman"/>
          <w:sz w:val="24"/>
          <w:szCs w:val="24"/>
        </w:rPr>
        <w:t xml:space="preserve">обвезник ПДВ који је накнадно остварио право на одбитак дела претходног пореза, а који престане да испуњава услове за остваривање овог права пре истека прописаних рокова, дужан да исправи одбитак претходног пореза у складу са чланом 32. Закона о ПДВ сразмерно периоду у којем не испуњава услове за одбитак претходног пореза. </w:t>
      </w:r>
      <w:r>
        <w:rPr>
          <w:rFonts w:cs="Times New Roman" w:ascii="Times New Roman" w:hAnsi="Times New Roman"/>
          <w:sz w:val="24"/>
          <w:szCs w:val="24"/>
          <w:lang w:val="ru-RU"/>
        </w:rPr>
        <w:t>Предлаже се да се начин утврђивања дела претходног пореза ближе уреди подзаконским актом министра.</w:t>
      </w:r>
    </w:p>
    <w:p>
      <w:pPr>
        <w:pStyle w:val="Normal"/>
        <w:spacing w:before="0" w:after="0"/>
        <w:jc w:val="both"/>
        <w:rPr/>
      </w:pPr>
      <w:r>
        <w:rPr>
          <w:rFonts w:cs="Times New Roman" w:ascii="Times New Roman" w:hAnsi="Times New Roman"/>
          <w:sz w:val="24"/>
          <w:szCs w:val="24"/>
          <w:lang w:val="ru-RU"/>
        </w:rPr>
        <w:tab/>
        <w:t xml:space="preserve">Предлаже се, да лице које се евидентира за обавезу плаћања ПДВ стиче </w:t>
      </w:r>
      <w:r>
        <w:rPr>
          <w:rFonts w:cs="Times New Roman" w:ascii="Times New Roman" w:hAnsi="Times New Roman"/>
          <w:color w:val="000000"/>
          <w:sz w:val="24"/>
          <w:szCs w:val="24"/>
          <w:lang w:val="ru-RU"/>
        </w:rPr>
        <w:t>право на одбитак претходног пореза за одређена добра која поседује на дан који претходи дану отпочињања ПДВ активности (која отпочиње наредног дана од дана када је настала обавеза за евидентирање за обавезу плаћања ПДВ, односно даном опредељивања за обавезу плаћања ПДВ), а која је набавило у периоду од 12 месеци пре отпочињања ПДВ активности, ако испуњава прописане услове. Ово право може да се оствари у пореском периоду у којем је обвезник ПДВ извршио промет са правом на одбитак претходног пореза тих добара, односно добара произведених или састављених од тих добар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5.</w:t>
      </w:r>
    </w:p>
    <w:p>
      <w:pPr>
        <w:pStyle w:val="Normal"/>
        <w:spacing w:before="0" w:after="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редлаже се, да се малим обвезником сматра лице које врши промет добара и услуга на територији Републике и/или у иностранству, а чији укупан промет добара и услуга у претходних 12 месеци није већи од 8.000.000 динара</w:t>
      </w:r>
      <w:r>
        <w:rPr>
          <w:rFonts w:cs="Times New Roman" w:ascii="Times New Roman" w:hAnsi="Times New Roman"/>
          <w:color w:val="000000"/>
          <w:sz w:val="24"/>
          <w:szCs w:val="24"/>
        </w:rPr>
        <w:t>, oдносно које при отпочињању обављања делатности процењује да у наредних 12 месеци неће остварити укупан промет већи од 8.000.000 динара</w:t>
      </w:r>
      <w:r>
        <w:rPr>
          <w:rFonts w:cs="Times New Roman" w:ascii="Times New Roman" w:hAnsi="Times New Roman"/>
          <w:color w:val="000000"/>
          <w:sz w:val="24"/>
          <w:szCs w:val="24"/>
          <w:lang w:val="ru-RU"/>
        </w:rPr>
        <w:t>. Мали обвезник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 Мали обвезник може да се определи за обавезу плаћања ПДВ подношењем евиденционе пријаве прописане у складу са овим законом надлежном пореском органу, и у том случају обавеза плаћања ПДВ траје најмање две године, након чега може да поднесе захтев за престанак обавезе плаћања ПДВ надлежном пореском орган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редлаже се, да се укупним прометом, на основу којег се опредељује да ли се лице сматра малим обвезником, сматра промет добара и услуга за који постоји обавеза обрачунавања ПДВ по општој или посебној пореској стопи ПДВ и промет за који је прописано пореско ослобођење са правом на одбитак претходног пореза, осим опреме и објеката за вршење делат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6.</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Предлаже се, да се пољопривредницима сматрају ф</w:t>
      </w:r>
      <w:r>
        <w:rPr>
          <w:rFonts w:cs="Times New Roman" w:ascii="Times New Roman" w:hAnsi="Times New Roman"/>
          <w:color w:val="000000"/>
          <w:sz w:val="24"/>
          <w:szCs w:val="24"/>
          <w:lang w:val="ru-RU"/>
        </w:rPr>
        <w:t>изичка лица која су обвезници пореза на доходак грађана на приходе од пољопривреде и шумарства на основу катастарског прихода и физичка лица која су као носиоци, односно чланови пољопривредног газдинства уписана у регистру пољопривредних газдинстава у складу са прописом којим се уређује регистрација пољопривредних газдинста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Предлаже се </w:t>
      </w:r>
      <w:r>
        <w:rPr>
          <w:rFonts w:cs="Times New Roman" w:ascii="Times New Roman" w:hAnsi="Times New Roman"/>
          <w:sz w:val="24"/>
          <w:szCs w:val="24"/>
        </w:rPr>
        <w:t>повећање процента за утврђивање износа ПДВ надокнаде на 8%, и обавеза плаћања ПДВ надокнаде искључиво на текући рачун или рачун штедње пољопривредник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редлаже се, да пољопривредник чији укупан промет добара и услуга у претходних 12 месеци није већи од 8.000.000 динара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 Пољопривредник може да се определи за обавезу плаћања ПДВ подношењем евиденционе пријаве прописане у складу са овим законом надлежном пореском органу, и у овом случају обавеза плаћања ПДВ траје најмање две године, након чега може да поднесе захтев за престанак обавезе плаћања ПДВ надлежном пореском органу.</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7.</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прецизирање одредбе у смислу да обвезник ПДВ који се бави прометом половних добара, укључујући половна моторна возила, уметничких дела, колекционарских добара и антиквитета нема право на одбитак претходног пореза за добра и услуге који су у непосредној вези са тим добрим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се половним добрима не сматрају секундарне сировине, као и доношење подзаконског акта министра којим би се половна добра ближе уредил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8.</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увођење система наплате за обвезника ПДВ чији укупан промет добара и услуга у претходних 12 месеци није већи од 50.000.000 динара и који је у том периоду непрекидно био евидентиран за обавезу плаћања ПДВ, уз испуњење прописаних услова. Предлаже се, да примену система наплате одобрава надлежни порески орган на основу поднетог захте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редлаже се, да обвезник ПДВ који примењује систем наплате обрачунава ПДВ за извршени промет добара и услуга, издаје рачун у складу са овим законом у којем исказује обрачунати ПДВ и наводи да за тај промет добара и услуга примењује систем наплате, да пореску обавезу за промет за који примењује систем наплате плаћа за порески период у којем је наплатио потраживање, односно део потраживања за извршени промет добара и услуга, у делу наплаћеног потраживања, као и да има право на одбитак претходног пореза уз испуњење општих услова за остваривање овог права и услова да је претходном учеснику у промету платио обавезу за промет добара и услуга, у делу плаћене обавезе, односно да је плаћен ПДВ при увозу добара.</w:t>
      </w:r>
    </w:p>
    <w:p>
      <w:pPr>
        <w:pStyle w:val="Normal"/>
        <w:spacing w:before="0" w:after="0"/>
        <w:ind w:firstLine="720"/>
        <w:jc w:val="both"/>
        <w:rPr/>
      </w:pPr>
      <w:r>
        <w:rPr>
          <w:rFonts w:cs="Times New Roman" w:ascii="Times New Roman" w:hAnsi="Times New Roman"/>
          <w:color w:val="000000"/>
          <w:sz w:val="24"/>
          <w:szCs w:val="24"/>
          <w:lang w:val="ru-RU"/>
        </w:rPr>
        <w:t xml:space="preserve">Предлаже се, да се систем наплате не примењује код: промета објеката, економски дељивих целина у оквиру тих објеката и власничких удела на тим добрима, преноса целокупне или дела имовине за који постоји обавеза обрачунавања ПДВ, промета добара и услуга за који је обвезник ПДВ порески дужник као прималац добара и услуга </w:t>
      </w:r>
      <w:r>
        <w:rPr>
          <w:rFonts w:cs="Times New Roman" w:ascii="Times New Roman" w:hAnsi="Times New Roman"/>
          <w:sz w:val="24"/>
          <w:szCs w:val="24"/>
          <w:lang w:val="ru-RU"/>
        </w:rPr>
        <w:t xml:space="preserve">(нпр. промет секундарних сировина и услуга непосредно повезаних са секундарним сировинама, промет грађевинских објеката, промет који извођач радова врши инвеститору), </w:t>
      </w:r>
      <w:r>
        <w:rPr>
          <w:rFonts w:cs="Times New Roman" w:ascii="Times New Roman" w:hAnsi="Times New Roman"/>
          <w:color w:val="000000"/>
          <w:sz w:val="24"/>
          <w:szCs w:val="24"/>
          <w:lang w:val="ru-RU"/>
        </w:rPr>
        <w:t>промета добара и услуга у складу са чл. 35. и 36. Закона о ПДВ, као и промета добара и услуга који се врши повезаним лицима у складу са законом којим се уређује порез на добит правн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је обвезник ПДВ који не наплати потраживање за промет добара и услуга у року од шест месеци од дана када је извршио промет, дужан да пореску обавезу по основу тог промета плати за порески период у којем је истекао рок од шест месеци.</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прописивање у којим случајевима престаје систем наплате, обавезе и права обвезника ПДВ при престанку овог система, као и да се подзаконским актом министра ближе уређује шта се сматра наплатом потраживања код примене система наплате.</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9.</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је обвезник ПДВ дужан да доставља обавештења пореском органу која су прописана законом.</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0.</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pPr>
      <w:r>
        <w:rPr>
          <w:rFonts w:cs="Times New Roman" w:ascii="Times New Roman" w:hAnsi="Times New Roman"/>
          <w:color w:val="000000"/>
          <w:sz w:val="24"/>
          <w:szCs w:val="24"/>
          <w:lang w:val="ru-RU"/>
        </w:rPr>
        <w:t xml:space="preserve">Предлаже се, да обавезу евидентирања за плаћање ПДВ има обвезник који је у претходних 12 месеци остварио укупан промет (промет добара и услуга за који постоји обавеза обрачунавања ПДВ по општој или посебној пореској стопи ПДВ и промет за који је прописано пореско ослобођење са правом на одбитак претходног пореза, осим опреме и објеката за вршење делатности) у износу већем од </w:t>
      </w:r>
      <w:r>
        <w:rPr>
          <w:rFonts w:cs="Times New Roman" w:ascii="Times New Roman" w:hAnsi="Times New Roman"/>
          <w:color w:val="000000"/>
          <w:sz w:val="24"/>
          <w:szCs w:val="24"/>
        </w:rPr>
        <w:t>8.000.000 динара, најкасније до истека првог рока за предају периодичне пореске пријаве.</w:t>
      </w:r>
    </w:p>
    <w:p>
      <w:pPr>
        <w:pStyle w:val="Normal"/>
        <w:spacing w:before="0" w:after="0"/>
        <w:ind w:firstLine="720"/>
        <w:jc w:val="both"/>
        <w:rPr/>
      </w:pPr>
      <w:r>
        <w:rPr>
          <w:rFonts w:cs="Times New Roman" w:ascii="Times New Roman" w:hAnsi="Times New Roman"/>
          <w:color w:val="000000"/>
          <w:sz w:val="24"/>
          <w:szCs w:val="24"/>
        </w:rPr>
        <w:t xml:space="preserve">Предлаже се, да евиденциону пријаву </w:t>
      </w:r>
      <w:r>
        <w:rPr>
          <w:rFonts w:cs="Times New Roman" w:ascii="Times New Roman" w:hAnsi="Times New Roman"/>
          <w:color w:val="000000"/>
          <w:sz w:val="24"/>
          <w:szCs w:val="24"/>
          <w:lang w:val="ru-RU"/>
        </w:rPr>
        <w:t>подноси и мали обвезник, односно пољопривредник који се определио за обавезу плаћања ПДВ, у прописаном ро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редлаже се укидање обавезе писменог обавештавања надлежног пореског органа о изменема свих података из евиденционе пријаве, </w:t>
      </w:r>
      <w:r>
        <w:rPr>
          <w:rFonts w:cs="Times New Roman" w:ascii="Times New Roman" w:hAnsi="Times New Roman"/>
          <w:color w:val="000000"/>
          <w:sz w:val="24"/>
          <w:szCs w:val="24"/>
          <w:lang w:val="ru-RU"/>
        </w:rPr>
        <w:t>најкасније у року од пет дана од дана настанка измен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1.</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Предлаже се, да на</w:t>
      </w:r>
      <w:r>
        <w:rPr>
          <w:rFonts w:cs="Times New Roman" w:ascii="Times New Roman" w:hAnsi="Times New Roman"/>
          <w:color w:val="000000"/>
          <w:sz w:val="24"/>
          <w:szCs w:val="24"/>
          <w:lang w:val="ru-RU"/>
        </w:rPr>
        <w:t xml:space="preserve"> захтев за престанак обавезе плаћања ПДВ обвезника који у претходних 12 месеци није остварио укупан промет већи од 8.000.000 динара, укључујући и малог обвезника и пољопривредника који има право да поднесе овај захтев, надлежни порески орган спроводи поступак и издаје потврду о брисању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је пре брисања из регистра привредних субјеката, односно другог регистра у складу са законом (у даљем тексту: регистар) код органа надлежног за вођење регистра, обвезник ПДВ који престаје да обавља делатност дужан да, најкасније у року од 15 дана пре подношења захтева за брисање из регистра, надлежном пореском органу поднесе захтев за брисање из евиденције обвезника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аже се, да захтев за брисање из евиденције за ПДВ обавезно садржи податак о датуму престанка обављања ПДВ активности, и да надлежни порески орган спроводи поступак и издаје потврду о брисању из евиденције за ПДВ са прописаним подацима. </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2.</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брисање члана 39. из техничких разлог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3.</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прописивање обавеза за обвезника ПДВ који се брише из евиденције за ПДВ (попис и достављање пописне листе надлежном пореском органу, исправка одбитка претходног пореза, утврђивање износа претходног пореза, исказивање исправљеног одбитка и утврђеног износа претходног пореза као дугованог ПДВ у пореској пријав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4.</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же се, да се подзаконким актом министра ближе уреди садржина пописне листе која се подноси надлежном пореском органу у случају брисања из евиденције за ПДВ.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5.</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Предлаже се, да је о</w:t>
      </w:r>
      <w:r>
        <w:rPr>
          <w:rFonts w:cs="Times New Roman" w:ascii="Times New Roman" w:hAnsi="Times New Roman"/>
          <w:color w:val="000000"/>
          <w:sz w:val="24"/>
          <w:szCs w:val="24"/>
          <w:lang w:val="ru-RU"/>
        </w:rPr>
        <w:t>бвезник дужан да изда рачун за сваки промет добара и услуга, да се у</w:t>
      </w:r>
      <w:r>
        <w:rPr>
          <w:rFonts w:cs="Times New Roman" w:ascii="Times New Roman" w:hAnsi="Times New Roman"/>
          <w:color w:val="000000"/>
          <w:sz w:val="24"/>
          <w:szCs w:val="24"/>
        </w:rPr>
        <w:t xml:space="preserve"> случају пружања временски ограничених или неограничених услуга чије је трајање дуже од годину дана, обавезно издаје периодични рачун, с тим што период за који се издаје тај рачун не може бити дужи од годину дана, да рачун мора да садржи податке о одређеним напоменама, као и да се рачун не издаје за</w:t>
      </w:r>
      <w:r>
        <w:rPr>
          <w:rFonts w:cs="Times New Roman" w:ascii="Times New Roman" w:hAnsi="Times New Roman"/>
          <w:color w:val="000000"/>
          <w:sz w:val="24"/>
          <w:szCs w:val="24"/>
          <w:lang w:val="ru-RU"/>
        </w:rPr>
        <w:t xml:space="preserve"> промет добара и услуга за који је решењем утврђена обавеза плаћања ПДВ од стране пореског органа</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6.</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прецизирање законских одредаб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7.</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color w:val="000000"/>
          <w:sz w:val="24"/>
          <w:szCs w:val="24"/>
        </w:rPr>
        <w:t>Предлаже се, да је о</w:t>
      </w:r>
      <w:r>
        <w:rPr>
          <w:rFonts w:cs="Times New Roman" w:ascii="Times New Roman" w:hAnsi="Times New Roman"/>
          <w:color w:val="000000"/>
          <w:sz w:val="24"/>
          <w:szCs w:val="24"/>
          <w:lang w:val="ru-RU"/>
        </w:rPr>
        <w:t>бвезник дужан да чува евиденцију и документацију на основу које води ову евиденцију до истека рока застарелости за утврђивање и наплату ПДВ, односно најмање десет година по истеку календарске године од момента прве употребе објеката и завршетка улагања у објекте из члана 32. Закона о ПДВ.</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8.</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 xml:space="preserve">Предлаже се, да је </w:t>
      </w:r>
      <w:r>
        <w:rPr>
          <w:rFonts w:cs="Times New Roman" w:ascii="Times New Roman" w:hAnsi="Times New Roman"/>
          <w:color w:val="000000"/>
          <w:sz w:val="24"/>
          <w:szCs w:val="24"/>
          <w:lang w:val="ru-RU"/>
        </w:rPr>
        <w:t>за обвезника који је у претходних 12 месеци остварио укупан промет већи од 50.000.000 динара или процењује да ће у наредних 12 месеци остварити укупан промет већи од 50.000.000 динара</w:t>
      </w:r>
      <w:r>
        <w:rPr>
          <w:rFonts w:cs="Times New Roman" w:ascii="Times New Roman" w:hAnsi="Times New Roman"/>
          <w:color w:val="000000"/>
          <w:sz w:val="24"/>
          <w:szCs w:val="24"/>
        </w:rPr>
        <w:t xml:space="preserve">, као и за обвезника који примењује систем наплате, порески период (период </w:t>
      </w:r>
      <w:r>
        <w:rPr>
          <w:rFonts w:cs="Times New Roman" w:ascii="Times New Roman" w:hAnsi="Times New Roman"/>
          <w:color w:val="000000"/>
          <w:sz w:val="24"/>
          <w:szCs w:val="24"/>
          <w:lang w:val="ru-RU"/>
        </w:rPr>
        <w:t>за који обрачунава ПДВ, предаје пореску пријаву и плаћа ПДВ) календарски месец.</w:t>
      </w:r>
    </w:p>
    <w:p>
      <w:pPr>
        <w:pStyle w:val="Normal"/>
        <w:spacing w:before="0" w:after="0"/>
        <w:ind w:firstLine="720"/>
        <w:jc w:val="both"/>
        <w:rPr/>
      </w:pPr>
      <w:r>
        <w:rPr>
          <w:rFonts w:cs="Times New Roman" w:ascii="Times New Roman" w:hAnsi="Times New Roman"/>
          <w:sz w:val="24"/>
          <w:szCs w:val="24"/>
          <w:lang w:val="ru-RU"/>
        </w:rPr>
        <w:t xml:space="preserve">Предлаже се, да је </w:t>
      </w:r>
      <w:r>
        <w:rPr>
          <w:rFonts w:cs="Times New Roman" w:ascii="Times New Roman" w:hAnsi="Times New Roman"/>
          <w:color w:val="000000"/>
          <w:sz w:val="24"/>
          <w:szCs w:val="24"/>
          <w:lang w:val="ru-RU"/>
        </w:rPr>
        <w:t>за обвезника који је у претходних 12 месеци остварио укупан промет мањи од 50.000.000 динара или процењује да ће у наредних 12 месеци остварити укупан промет мањи од 50.000.000 динара</w:t>
      </w:r>
      <w:r>
        <w:rPr>
          <w:rFonts w:cs="Times New Roman" w:ascii="Times New Roman" w:hAnsi="Times New Roman"/>
          <w:color w:val="000000"/>
          <w:sz w:val="24"/>
          <w:szCs w:val="24"/>
        </w:rPr>
        <w:t xml:space="preserve">, осим за обвезника који примењује систем наплате, порески период </w:t>
      </w:r>
      <w:r>
        <w:rPr>
          <w:rFonts w:cs="Times New Roman" w:ascii="Times New Roman" w:hAnsi="Times New Roman"/>
          <w:color w:val="000000"/>
          <w:sz w:val="24"/>
          <w:szCs w:val="24"/>
          <w:lang w:val="ru-RU"/>
        </w:rPr>
        <w:t>календарско тромесечј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аже се, да је за обвезнике који први пут започну ПДВ активност у текућој календарској години, </w:t>
      </w:r>
      <w:r>
        <w:rPr>
          <w:rFonts w:cs="Times New Roman" w:ascii="Times New Roman" w:hAnsi="Times New Roman"/>
          <w:color w:val="000000"/>
          <w:sz w:val="24"/>
          <w:szCs w:val="24"/>
        </w:rPr>
        <w:t>независно од дана регистрације за обављање делатности када је реч о обвезнику који се региструје за обављање делатности,</w:t>
      </w:r>
      <w:r>
        <w:rPr>
          <w:rFonts w:cs="Times New Roman" w:ascii="Times New Roman" w:hAnsi="Times New Roman"/>
          <w:color w:val="000000"/>
          <w:sz w:val="24"/>
          <w:szCs w:val="24"/>
          <w:lang w:val="ru-RU"/>
        </w:rPr>
        <w:t xml:space="preserve"> за текућу и наредну календарску годину порески период календарски месец.</w:t>
      </w:r>
    </w:p>
    <w:p>
      <w:pPr>
        <w:pStyle w:val="Normal"/>
        <w:spacing w:before="0" w:after="0"/>
        <w:ind w:firstLine="720"/>
        <w:jc w:val="both"/>
        <w:rPr/>
      </w:pPr>
      <w:r>
        <w:rPr>
          <w:rFonts w:cs="Times New Roman" w:ascii="Times New Roman" w:hAnsi="Times New Roman"/>
          <w:color w:val="000000"/>
          <w:sz w:val="24"/>
          <w:szCs w:val="24"/>
        </w:rPr>
        <w:t xml:space="preserve">Предлаже се, да је за </w:t>
      </w:r>
      <w:r>
        <w:rPr>
          <w:rFonts w:cs="Times New Roman" w:ascii="Times New Roman" w:hAnsi="Times New Roman"/>
          <w:color w:val="000000"/>
          <w:sz w:val="24"/>
          <w:szCs w:val="24"/>
          <w:lang w:val="ru-RU"/>
        </w:rPr>
        <w:t>пореског дужника који није обвезник ПДВ</w:t>
      </w:r>
      <w:r>
        <w:rPr>
          <w:rFonts w:cs="Times New Roman" w:ascii="Times New Roman" w:hAnsi="Times New Roman"/>
          <w:color w:val="000000"/>
          <w:sz w:val="24"/>
          <w:szCs w:val="24"/>
        </w:rPr>
        <w:t xml:space="preserve"> порески период календарски месец.</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9.</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усаглашавање се осталим законским одредбама, као и прецизирање да је п</w:t>
      </w:r>
      <w:r>
        <w:rPr>
          <w:rFonts w:cs="Times New Roman" w:ascii="Times New Roman" w:hAnsi="Times New Roman"/>
          <w:color w:val="000000"/>
          <w:sz w:val="24"/>
          <w:szCs w:val="24"/>
          <w:lang w:val="ru-RU"/>
        </w:rPr>
        <w:t>орески дужник који није обвезник ПДВ дужан да за промет добара и услуга обрачуна ПДВ за порески период у којем је настала пореска обавеза у складу са овим законом.</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0.</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же се, да обвезник ПДВ за кога је порески период календарски месец подноси пореску пријаву у року од 15 дана, а да обвезник ПДВ за кога је порески период календарско тромесечје подноси пореску пријаву у року од 20 дана, по истеку пореског периода.</w:t>
      </w:r>
    </w:p>
    <w:p>
      <w:pPr>
        <w:pStyle w:val="Normal"/>
        <w:spacing w:before="0" w:after="0"/>
        <w:ind w:firstLine="720"/>
        <w:jc w:val="both"/>
        <w:rPr/>
      </w:pPr>
      <w:r>
        <w:rPr>
          <w:rFonts w:cs="Times New Roman" w:ascii="Times New Roman" w:hAnsi="Times New Roman"/>
          <w:color w:val="000000"/>
          <w:sz w:val="24"/>
          <w:szCs w:val="24"/>
        </w:rPr>
        <w:t xml:space="preserve">Предлаже се, да </w:t>
      </w:r>
      <w:r>
        <w:rPr>
          <w:rFonts w:cs="Times New Roman" w:ascii="Times New Roman" w:hAnsi="Times New Roman"/>
          <w:color w:val="000000"/>
          <w:sz w:val="24"/>
          <w:szCs w:val="24"/>
          <w:lang w:val="ru-RU"/>
        </w:rPr>
        <w:t>порески дужници који нису обвезници ПДВ подносе пореску пријаву у року од десет дана по истеку пореског периода у којем је настала пореска обавез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обвезници ПДВ који се бришу из евиденције за ПДВ подносе пореску пријаву на дан подношења захтева за брисање, при чему се у овом случају пореска пријава подноси за период од дана почетка пореског периода у којем је поднет захтев за брисање до дана престанка обављања ПДВ активности.</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1.</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 xml:space="preserve">Предлаже се, да обвезници ПДВ који се бришу из евиденције за ПДВ плаћају ПДВ у року од </w:t>
      </w:r>
      <w:r>
        <w:rPr>
          <w:rFonts w:cs="Times New Roman" w:ascii="Times New Roman" w:hAnsi="Times New Roman"/>
          <w:color w:val="000000"/>
          <w:sz w:val="24"/>
          <w:szCs w:val="24"/>
          <w:lang w:val="ru-RU"/>
        </w:rPr>
        <w:t>15 дана од дана подношења пореске пријаве ако је реч о лицу које наставља да обавља делатност, односно до дана подношења захтева за брисање из регистра привредних субјеката, односно другог регистра у складу са законом код органа надлежног за вођење регистр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порески дужници који нису обвезници ПДВ плаћају ПДВ у року за подношење пореске пријаве.</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2.</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је обвезник дужан да писмено обавести надлежни порески орган о изменама података из евиденционе пријаве</w:t>
      </w:r>
      <w:r>
        <w:rPr>
          <w:rFonts w:cs="Times New Roman" w:ascii="Times New Roman" w:hAnsi="Times New Roman"/>
          <w:color w:val="000000"/>
          <w:sz w:val="24"/>
          <w:szCs w:val="24"/>
        </w:rPr>
        <w:t xml:space="preserve"> који су од значаја за обрачунавање и плаћање ПДВ</w:t>
      </w:r>
      <w:r>
        <w:rPr>
          <w:rFonts w:cs="Times New Roman" w:ascii="Times New Roman" w:hAnsi="Times New Roman"/>
          <w:color w:val="000000"/>
          <w:sz w:val="24"/>
          <w:szCs w:val="24"/>
          <w:lang w:val="ru-RU"/>
        </w:rPr>
        <w:t>, најкасније у року од пет дана од дана настанка из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же се, да је обвезник дужан да уз пореску пријаву достави надлежном пореском органу обавештење о лицу које није евидентирано за обавезу плаћања ПДВ, а које му је у претходних 12 месеци у Републици извршило промет секундарних сировина и услуга које су непосредно повезане са тим добрима у износу већем од 1.000.000 динара, као и о пољопривреднику који није евидентиран за обавезу плаћања ПДВ, а који му је у претходних 12 месеци извршио промет пољопривредних и шумских производа и пољопривредних услуга у износу већем од 1.000.000 динара. Предлаже се, да ово обавештење садржи најмање податке о називу, односно имену и презимену, као и адреси и ПИБ-у лица које је обвезнику ПДВ извршило промет секундарних сировина и услуга које су непосредно повезане са секундарним сировинама, односно промет пољопривредних и шумских производа и пољопривредних услуга, у износу већем од 1.000.000 динара, и да се доставља уз пореску пријаву за порески период у којем су наведена лица извршила промет обвезнику ПДВ у износу већем од 1.00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3.</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pPr>
      <w:r>
        <w:rPr>
          <w:rFonts w:cs="Times New Roman" w:ascii="Times New Roman" w:hAnsi="Times New Roman"/>
          <w:color w:val="000000"/>
          <w:sz w:val="24"/>
          <w:szCs w:val="24"/>
        </w:rPr>
        <w:t xml:space="preserve">Предлаже се прописивање рефакције ПДВ страном обвезнику, на његов захтев, за </w:t>
      </w:r>
      <w:r>
        <w:rPr>
          <w:rFonts w:cs="Times New Roman" w:ascii="Times New Roman" w:hAnsi="Times New Roman"/>
          <w:sz w:val="24"/>
          <w:szCs w:val="24"/>
          <w:lang w:val="ru-RU" w:eastAsia="en-US"/>
        </w:rPr>
        <w:t xml:space="preserve">промет покретних добара и пружене услуге у Републици, под одређеним условима (да је </w:t>
      </w:r>
      <w:r>
        <w:rPr>
          <w:rFonts w:cs="Times New Roman" w:ascii="Times New Roman" w:hAnsi="Times New Roman"/>
          <w:color w:val="000000"/>
          <w:sz w:val="24"/>
          <w:szCs w:val="24"/>
          <w:lang w:val="ru-RU"/>
        </w:rPr>
        <w:t xml:space="preserve">ПДВ за промет добара и услуга исказан у рачуну, у складу са овим законом, и да је рачун плаћен, да </w:t>
      </w:r>
      <w:r>
        <w:rPr>
          <w:rFonts w:cs="Times New Roman" w:ascii="Times New Roman" w:hAnsi="Times New Roman"/>
          <w:sz w:val="24"/>
          <w:szCs w:val="24"/>
          <w:lang w:val="ru-RU" w:eastAsia="en-US"/>
        </w:rPr>
        <w:t>је износ ПДВ за који подноси захтев за рефакцију ПДВ већи од 200 ЕУР у динарској противвредности по средњем курсу Народне банке Србије, да су испуњени услови под којима би обвезник ПДВ могао остварити право на одбитак претходног пореза за та добра и услуге у складу са овим законом, да пружа само услуге превоза добара за које је прописано пореско ослобођење са правом на одбитак претходног пореза, односно врши само превоз путника који подлеже појединачном опорезивању превоза и да не врши други промет у Републици, као и да је испуњен услов узајамности).</w:t>
      </w:r>
    </w:p>
    <w:p>
      <w:pPr>
        <w:pStyle w:val="Normal"/>
        <w:spacing w:before="0" w:after="0"/>
        <w:ind w:firstLine="7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4.</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же се прецизирање услова за остваривање права на рефакцију ПДВ традиционалних цркава и верских заједница који се односи на плаћање рачуна за промет добара и услуга добављачима. С тим у вези предлаже се, да рачун мора да буде плаћен од стране лица које има право на рефакцију ПДВ по овом основу.</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5.</w:t>
      </w:r>
    </w:p>
    <w:p>
      <w:pPr>
        <w:pStyle w:val="Normal"/>
        <w:autoSpaceDE w:val="false"/>
        <w:spacing w:before="0" w:after="0"/>
        <w:ind w:left="150" w:firstLine="570"/>
        <w:jc w:val="both"/>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r>
    </w:p>
    <w:p>
      <w:pPr>
        <w:pStyle w:val="Normal"/>
        <w:spacing w:before="0" w:after="0"/>
        <w:ind w:firstLine="720"/>
        <w:jc w:val="both"/>
        <w:rPr/>
      </w:pPr>
      <w:r>
        <w:rPr>
          <w:rFonts w:cs="Times New Roman" w:ascii="Times New Roman" w:hAnsi="Times New Roman"/>
          <w:sz w:val="24"/>
          <w:szCs w:val="24"/>
          <w:lang w:val="ru-RU"/>
        </w:rPr>
        <w:t xml:space="preserve">Предлаже се прописивање права на рефундацију ПДВ </w:t>
      </w:r>
      <w:r>
        <w:rPr>
          <w:rFonts w:cs="Times New Roman" w:ascii="Times New Roman" w:hAnsi="Times New Roman"/>
          <w:sz w:val="24"/>
          <w:szCs w:val="24"/>
        </w:rPr>
        <w:t xml:space="preserve">лицима која немају решено стамбено питање, а која купују стан под непрофитним условима плаћајући купопродајну цену стана на рате, у оквиру система социјалног становања, под условом да су платили </w:t>
      </w:r>
      <w:r>
        <w:rPr>
          <w:rFonts w:cs="Times New Roman" w:ascii="Times New Roman" w:hAnsi="Times New Roman"/>
          <w:sz w:val="24"/>
          <w:szCs w:val="24"/>
          <w:lang w:val="sr-CS"/>
        </w:rPr>
        <w:t>уговорену цена стана са ПДВ у износу који није мањи од износа ПДВ обрачунатог за први пренос права располагања на стану</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ође, предлажу се одређене корекције законских одредаба у смислу опредељивања обима остваривања права на рефундацију ПДВ у случају куповине власничког удела на стану, испуњености услова за рефундацију ПДВ који се односи на исплату купопродајне цена стана са ПДВ и контроле испуњености услова за остваривање права на рефундацију ПДВ од стране надлежног пореског орга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6.</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Предлаже се усаглашавање новчаних казни за прекршаје и техничка корекција законске одредб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7.</w:t>
      </w:r>
    </w:p>
    <w:p>
      <w:pPr>
        <w:pStyle w:val="Normal"/>
        <w:spacing w:before="0" w:after="0"/>
        <w:ind w:firstLine="72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техничка корекција законск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8.</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редлаже се, да се п</w:t>
      </w:r>
      <w:r>
        <w:rPr>
          <w:rFonts w:cs="Times New Roman" w:ascii="Times New Roman" w:hAnsi="Times New Roman"/>
          <w:sz w:val="24"/>
          <w:szCs w:val="24"/>
        </w:rPr>
        <w:t>одношење пореске пријаве, плаћање ПДВ и остваривање права на повраћај ПДВ за пореске периоде у 2012. години врши у складу са одредбама Закона о порезу на додату вредност („Службени гласник РС”, бр. 84/04, 86/04-исправка, 61/05 и 61/07).</w:t>
      </w:r>
      <w:r>
        <w:rPr>
          <w:rFonts w:cs="Times New Roman" w:ascii="Times New Roman" w:hAnsi="Times New Roman"/>
          <w:sz w:val="24"/>
          <w:szCs w:val="24"/>
          <w:lang w:val="sr-CS"/>
        </w:rPr>
        <w:t xml:space="preserve"> </w:t>
      </w:r>
    </w:p>
    <w:p>
      <w:pPr>
        <w:pStyle w:val="Normal"/>
        <w:spacing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9.</w:t>
      </w:r>
    </w:p>
    <w:p>
      <w:pPr>
        <w:pStyle w:val="Normal"/>
        <w:spacing w:before="0" w:after="0"/>
        <w:ind w:firstLine="72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ind w:firstLine="720"/>
        <w:jc w:val="both"/>
        <w:rPr/>
      </w:pPr>
      <w:r>
        <w:rPr>
          <w:rFonts w:cs="Times New Roman" w:ascii="Times New Roman" w:hAnsi="Times New Roman"/>
          <w:sz w:val="24"/>
          <w:szCs w:val="24"/>
          <w:lang w:val="ru-RU"/>
        </w:rPr>
        <w:t>Предлаже се, да о</w:t>
      </w:r>
      <w:r>
        <w:rPr>
          <w:rFonts w:cs="Times New Roman" w:ascii="Times New Roman" w:hAnsi="Times New Roman"/>
          <w:sz w:val="24"/>
          <w:szCs w:val="24"/>
        </w:rPr>
        <w:t>бвезник ПДВ који се определио за обавезу плаћања ПДВ до 15. јануара 2012. године може да поднесе захтев за брисање из евиденције за ПДВ у складу са овим законом надлежном пореском органу од 1. јануара 2014. године.</w:t>
      </w:r>
    </w:p>
    <w:p>
      <w:pPr>
        <w:pStyle w:val="Normal"/>
        <w:spacing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50.</w:t>
      </w:r>
    </w:p>
    <w:p>
      <w:pPr>
        <w:pStyle w:val="Normal"/>
        <w:spacing w:before="0" w:after="0"/>
        <w:ind w:firstLine="720"/>
        <w:jc w:val="both"/>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ind w:firstLine="720"/>
        <w:jc w:val="both"/>
        <w:rPr/>
      </w:pPr>
      <w:r>
        <w:rPr>
          <w:rFonts w:cs="Times New Roman" w:ascii="Times New Roman" w:hAnsi="Times New Roman"/>
          <w:sz w:val="24"/>
          <w:szCs w:val="24"/>
          <w:lang w:val="ru-RU"/>
        </w:rPr>
        <w:t xml:space="preserve">Предлаже се да овај закон ступа на снагу осмог дана од дана објављивања у „Службеном гласнику Републике Србије”, а да се </w:t>
      </w:r>
      <w:r>
        <w:rPr>
          <w:rFonts w:cs="Times New Roman" w:ascii="Times New Roman" w:hAnsi="Times New Roman"/>
          <w:sz w:val="24"/>
          <w:szCs w:val="24"/>
        </w:rPr>
        <w:t>примењује од 1. јануара 2013. године, осим одредаба које се односе на примену пореских стопа, утврђивање износа и начин плаћања ПДВ надокнаде и рефундацију ПДВ по основу куповине првог стана које ће се примењивати од 1. октобра 2012. године, одредаба које се односе на брисање из евиденције за ПДВ у складу са Законом о порезу на додату вредност („Службени гласник РС</w:t>
      </w:r>
      <w:r>
        <w:rPr>
          <w:rFonts w:cs="Times New Roman" w:ascii="Times New Roman" w:hAnsi="Times New Roman"/>
          <w:sz w:val="24"/>
          <w:szCs w:val="24"/>
          <w:lang w:val="ru-RU"/>
        </w:rPr>
        <w:t>”</w:t>
      </w:r>
      <w:r>
        <w:rPr>
          <w:rFonts w:cs="Times New Roman" w:ascii="Times New Roman" w:hAnsi="Times New Roman"/>
          <w:sz w:val="24"/>
          <w:szCs w:val="24"/>
        </w:rPr>
        <w:t>, бр. 84/04, 86/04-исправка, 61/05 и 61/07) које ће се примењивати од 31. децембра 2012. године, као и одредаба овог закона које садрже овлашћења за доношење подзаконских аката, које ће се примењивати од дана ступања на снагу овог зако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bCs/>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А ФИНАНСИЈСКИХ СРЕДСТАВА ПОТРЕБНИХ ЗА СПРОВОЂЕЊЕ ЗАКО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За спровођење овог закона није потребно обезбедити средства у буџету Републик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ношење овог закона по хитном поступку предлаже се у складу са чланом 167. Пословника Народне скупштине („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р</w:t>
      </w:r>
      <w:r>
        <w:rPr>
          <w:rFonts w:cs="Times New Roman" w:ascii="Times New Roman" w:hAnsi="Times New Roman"/>
          <w:sz w:val="24"/>
          <w:szCs w:val="24"/>
        </w:rPr>
        <w:t>oj 20/12 – пречишћен текст</w:t>
      </w:r>
      <w:r>
        <w:rPr>
          <w:rFonts w:cs="Times New Roman" w:ascii="Times New Roman" w:hAnsi="Times New Roman"/>
          <w:sz w:val="24"/>
          <w:szCs w:val="24"/>
          <w:lang w:val="sr-CS"/>
        </w:rPr>
        <w:t>), имајући у виду да је неопходно обезбедити несметан рад органа и организација чије се функционисање финансира из буџета Републике Србије, као и даље усаглашавање прописа којима се уређује ПДВ са прописима Европске ун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VI</w:t>
      </w:r>
      <w:r>
        <w:rPr>
          <w:rFonts w:cs="Times New Roman" w:ascii="Times New Roman" w:hAnsi="Times New Roman"/>
          <w:sz w:val="24"/>
          <w:szCs w:val="24"/>
          <w:lang w:val="ru-RU"/>
        </w:rPr>
        <w:t>.  АНАЛИЗА ЕФЕКАТА ЗАКО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чекује се да ће ефекат предложених решења</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буџет</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епублике Србије </w:t>
      </w:r>
      <w:r>
        <w:rPr>
          <w:rFonts w:cs="Times New Roman" w:ascii="Times New Roman" w:hAnsi="Times New Roman"/>
          <w:sz w:val="24"/>
          <w:szCs w:val="24"/>
          <w:lang w:val="sr-CS"/>
        </w:rPr>
        <w:t>износити 6,7 милијарди динара до краја 2012. године, а 33,8 милијарде динара у 2013. години</w:t>
      </w:r>
      <w:r>
        <w:rPr>
          <w:rFonts w:cs="Times New Roman" w:ascii="Times New Roman" w:hAnsi="Times New Roman"/>
          <w:sz w:val="24"/>
          <w:szCs w:val="24"/>
          <w:lang w:val="ru-RU"/>
        </w:rPr>
        <w:t>.</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 кога ће и како ће највероватније утицати решења у закону</w:t>
      </w:r>
    </w:p>
    <w:p>
      <w:pPr>
        <w:pStyle w:val="Normal"/>
        <w:spacing w:lineRule="auto" w:line="240" w:before="0" w:after="0"/>
        <w:ind w:left="108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ће утицати на:</w:t>
      </w:r>
    </w:p>
    <w:p>
      <w:pPr>
        <w:pStyle w:val="Normal"/>
        <w:ind w:firstLine="720"/>
        <w:jc w:val="both"/>
        <w:rPr/>
      </w:pPr>
      <w:r>
        <w:rPr>
          <w:rFonts w:cs="Times New Roman" w:ascii="Times New Roman" w:hAnsi="Times New Roman"/>
          <w:i/>
          <w:iCs/>
          <w:sz w:val="24"/>
          <w:szCs w:val="24"/>
          <w:lang w:val="sr-CS"/>
        </w:rPr>
        <w:t>1)  привредне субјекте који:</w:t>
      </w:r>
    </w:p>
    <w:p>
      <w:pPr>
        <w:pStyle w:val="Normal"/>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 имају могућност да им буде одобрен систем наплате, </w:t>
      </w:r>
      <w:r>
        <w:rPr>
          <w:rFonts w:cs="Times New Roman" w:ascii="Times New Roman" w:hAnsi="Times New Roman"/>
          <w:sz w:val="24"/>
          <w:szCs w:val="24"/>
          <w:lang w:val="sr-CS"/>
        </w:rPr>
        <w:t>а због одлагања плаћања пореске обавезе за извршени промет:</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 xml:space="preserve">врше промет грађевинских објеката, односно економски дељивих целина у оквиру грађевинских објеката, стечених са ПДВ, </w:t>
      </w:r>
      <w:r>
        <w:rPr>
          <w:rFonts w:cs="Times New Roman" w:ascii="Times New Roman" w:hAnsi="Times New Roman"/>
          <w:sz w:val="24"/>
          <w:szCs w:val="24"/>
          <w:lang w:val="sr-CS"/>
        </w:rPr>
        <w:t>тако што им се даје могућност да, у складу са законом, одбију претходни порез;</w:t>
      </w:r>
    </w:p>
    <w:p>
      <w:pPr>
        <w:pStyle w:val="Normal"/>
        <w:ind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 врше промет добара и услуга за који немају обавезу да обрачунају ПДВ (нпр. продавци секундарних сировина, извођачи радова), већ ову обавезу имају примаоци добара и услуга;</w:t>
      </w:r>
    </w:p>
    <w:p>
      <w:pPr>
        <w:pStyle w:val="Normal"/>
        <w:ind w:firstLine="720"/>
        <w:jc w:val="both"/>
        <w:rPr>
          <w:rFonts w:ascii="Times New Roman" w:hAnsi="Times New Roman" w:cs="Times New Roman"/>
          <w:sz w:val="24"/>
          <w:szCs w:val="24"/>
          <w:lang w:val="sr-CS"/>
        </w:rPr>
      </w:pPr>
      <w:r>
        <w:rPr>
          <w:rFonts w:cs="Times New Roman" w:ascii="Times New Roman" w:hAnsi="Times New Roman"/>
          <w:i/>
          <w:iCs/>
          <w:sz w:val="24"/>
          <w:szCs w:val="24"/>
          <w:lang w:val="sr-CS"/>
        </w:rPr>
        <w:t xml:space="preserve">- искључиво врше промет са правом на одбитак претходног пореза ван Републике </w:t>
      </w:r>
      <w:r>
        <w:rPr>
          <w:rFonts w:cs="Times New Roman" w:ascii="Times New Roman" w:hAnsi="Times New Roman"/>
          <w:sz w:val="24"/>
          <w:szCs w:val="24"/>
          <w:lang w:val="sr-CS"/>
        </w:rPr>
        <w:t>тако што им се омогућава пословање у систему ПДВ;</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 xml:space="preserve">отпочињу ПДВ активност и евидентирају се за обавезу плаћања ПДВ </w:t>
      </w:r>
      <w:r>
        <w:rPr>
          <w:rFonts w:cs="Times New Roman" w:ascii="Times New Roman" w:hAnsi="Times New Roman"/>
          <w:sz w:val="24"/>
          <w:szCs w:val="24"/>
          <w:lang w:val="sr-CS"/>
        </w:rPr>
        <w:t>тако што им се омогућава остваривање права на одбитак претходног пореза за одређена добра која поседују на дан који претходи дану отпочињања ПДВ активности;</w:t>
      </w:r>
    </w:p>
    <w:p>
      <w:pPr>
        <w:pStyle w:val="Normal"/>
        <w:ind w:firstLine="720"/>
        <w:jc w:val="both"/>
        <w:rPr/>
      </w:pPr>
      <w:r>
        <w:rPr>
          <w:rFonts w:cs="Times New Roman" w:ascii="Times New Roman" w:hAnsi="Times New Roman"/>
          <w:i/>
          <w:iCs/>
          <w:sz w:val="24"/>
          <w:szCs w:val="24"/>
          <w:lang w:val="sr-CS"/>
        </w:rPr>
        <w:t xml:space="preserve">- у претходних 12 месеци нису остварили укупан промет у износу већем од 2.000.000 динара </w:t>
      </w:r>
      <w:r>
        <w:rPr>
          <w:rFonts w:cs="Times New Roman" w:ascii="Times New Roman" w:hAnsi="Times New Roman"/>
          <w:sz w:val="24"/>
          <w:szCs w:val="24"/>
          <w:lang w:val="sr-CS"/>
        </w:rPr>
        <w:t xml:space="preserve">тако што им се омогућава да се не бришу из система ПДВ по службеној дужности надлежног органа; </w:t>
      </w:r>
    </w:p>
    <w:p>
      <w:pPr>
        <w:pStyle w:val="Normal"/>
        <w:ind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врше промет добара и услуга који је идентичан промету који врше републички органи, органи територијалне аутономије и локалне самоуправе, </w:t>
      </w:r>
      <w:r>
        <w:rPr>
          <w:rFonts w:cs="Times New Roman" w:ascii="Times New Roman" w:hAnsi="Times New Roman"/>
          <w:color w:val="000000"/>
          <w:sz w:val="24"/>
          <w:szCs w:val="24"/>
          <w:lang w:val="ru-RU"/>
        </w:rPr>
        <w:t>с обзиром да ће предложена решења сузбити могућност нарушавања конкуренције;</w:t>
      </w:r>
    </w:p>
    <w:p>
      <w:pPr>
        <w:pStyle w:val="Normal"/>
        <w:ind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i/>
          <w:iCs/>
          <w:color w:val="000000"/>
          <w:sz w:val="24"/>
          <w:szCs w:val="24"/>
          <w:lang w:val="ru-RU"/>
        </w:rPr>
        <w:t xml:space="preserve">послују у слободним зонама, </w:t>
      </w:r>
      <w:r>
        <w:rPr>
          <w:rFonts w:cs="Times New Roman" w:ascii="Times New Roman" w:hAnsi="Times New Roman"/>
          <w:color w:val="000000"/>
          <w:sz w:val="24"/>
          <w:szCs w:val="24"/>
          <w:lang w:val="ru-RU"/>
        </w:rPr>
        <w:t>с обзиром да ће набављати добра и услуге у слободним зонама без ПДВ;</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i/>
          <w:iCs/>
          <w:sz w:val="24"/>
          <w:szCs w:val="24"/>
          <w:lang w:val="sr-CS"/>
        </w:rPr>
        <w:t xml:space="preserve">2) републичке органе, органе територијалне аутономије и локалне самоуправе који врше промет добара и услуга који је идентичан промету који врше привредни субјекти, </w:t>
      </w:r>
      <w:r>
        <w:rPr>
          <w:rFonts w:cs="Times New Roman" w:ascii="Times New Roman" w:hAnsi="Times New Roman"/>
          <w:sz w:val="24"/>
          <w:szCs w:val="24"/>
          <w:lang w:val="sr-CS"/>
        </w:rPr>
        <w:t>с обзиром да ће моћи да остваре право на одбитак претходног пореза по основу набавке добара и услуга који користе за тај промет;</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3) </w:t>
      </w:r>
      <w:r>
        <w:rPr>
          <w:rFonts w:cs="Times New Roman" w:ascii="Times New Roman" w:hAnsi="Times New Roman"/>
          <w:i/>
          <w:iCs/>
          <w:color w:val="000000"/>
          <w:sz w:val="24"/>
          <w:szCs w:val="24"/>
          <w:lang w:val="ru-RU"/>
        </w:rPr>
        <w:t xml:space="preserve">грађане – купце првих станова који станове купују под непрофитним условима плаћајући уговорену цену стана са ПДВ на рате, </w:t>
      </w:r>
      <w:r>
        <w:rPr>
          <w:rFonts w:cs="Times New Roman" w:ascii="Times New Roman" w:hAnsi="Times New Roman"/>
          <w:color w:val="000000"/>
          <w:sz w:val="24"/>
          <w:szCs w:val="24"/>
          <w:lang w:val="ru-RU"/>
        </w:rPr>
        <w:t xml:space="preserve">с обзиром да ће  моћи да остваре рефундацију ПДВ под условом да су </w:t>
      </w:r>
      <w:r>
        <w:rPr>
          <w:rFonts w:cs="Times New Roman" w:ascii="Times New Roman" w:hAnsi="Times New Roman"/>
          <w:sz w:val="24"/>
          <w:szCs w:val="24"/>
        </w:rPr>
        <w:t xml:space="preserve">платили </w:t>
      </w:r>
      <w:r>
        <w:rPr>
          <w:rFonts w:cs="Times New Roman" w:ascii="Times New Roman" w:hAnsi="Times New Roman"/>
          <w:sz w:val="24"/>
          <w:szCs w:val="24"/>
          <w:lang w:val="sr-CS"/>
        </w:rPr>
        <w:t>уговорену цена стана са ПДВ у износу који није мањи од износа ПДВ обрачунатог за први пренос права располагања на стану.</w:t>
      </w:r>
    </w:p>
    <w:p>
      <w:pPr>
        <w:pStyle w:val="Normal"/>
        <w:spacing w:before="0" w:after="0"/>
        <w:ind w:firstLine="72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акве трошкове ће примена закона створити грађанима и привреди (нарочито малим и средњим предузећима)</w:t>
      </w:r>
    </w:p>
    <w:p>
      <w:pPr>
        <w:pStyle w:val="Normal"/>
        <w:spacing w:before="0" w:after="0"/>
        <w:ind w:firstLine="72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мена овог закона могла би да створи додатне трошкове грађанима и привреди.</w:t>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 ли су позитивне последице доношења закона такве да оправдавају трошкове које ће он створити</w:t>
      </w:r>
    </w:p>
    <w:p>
      <w:pPr>
        <w:pStyle w:val="Normal"/>
        <w:spacing w:lineRule="auto" w:line="240" w:before="0" w:after="0"/>
        <w:ind w:left="108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pPr>
      <w:r>
        <w:rPr>
          <w:rFonts w:cs="Times New Roman" w:ascii="Times New Roman" w:hAnsi="Times New Roman"/>
          <w:sz w:val="24"/>
          <w:szCs w:val="24"/>
          <w:lang w:val="sr-CS"/>
        </w:rPr>
        <w:t>Одговор на ово питање садржан је у тачки 1. Анализе ефеката зако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 ли се законом подржава стварање нових привредних субјеката на тржишту и тржишна конкуренција</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ом се омогућава стварање додатних погодности у вези са пословањем привредних субјекат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pPr>
      <w:r>
        <w:rPr>
          <w:rFonts w:cs="Times New Roman" w:ascii="Times New Roman" w:hAnsi="Times New Roman"/>
          <w:sz w:val="24"/>
          <w:szCs w:val="24"/>
          <w:lang w:val="sr-CS"/>
        </w:rPr>
        <w:t>Такође, законом се утиче на</w:t>
      </w:r>
      <w:r>
        <w:rPr>
          <w:rFonts w:cs="Times New Roman" w:ascii="Times New Roman" w:hAnsi="Times New Roman"/>
          <w:sz w:val="24"/>
          <w:szCs w:val="24"/>
          <w:lang w:val="ru-RU"/>
        </w:rPr>
        <w:t xml:space="preserve"> тржишну конкуренцију прописивањем да су </w:t>
      </w:r>
      <w:r>
        <w:rPr>
          <w:rFonts w:cs="Times New Roman" w:ascii="Times New Roman" w:hAnsi="Times New Roman"/>
          <w:sz w:val="24"/>
          <w:szCs w:val="24"/>
        </w:rPr>
        <w:t>републички органи, органи територијалне аутономије и локалне самоуправе обвезници ПДВ за промет добара и услуга који врше у оквиру својих надлежности, а који може да доведе до нарушавања конкуренциј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 ли су све заинтересоване стране имале прилику да се изјасне о закону</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w:t>
      </w:r>
    </w:p>
    <w:p>
      <w:pPr>
        <w:pStyle w:val="Normal"/>
        <w:spacing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оје ће се мере током примене закона предузети да би се остварило оно што се доношењем закона намерава</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ство финансија и привреде надлежно је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Посебно истичемо, да ће се периодичним публиковањем Билтена службених објашњења и стручних мишљења за примену финансијских прописа, као и на други погодан начин, додатно обезбедити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sr-CS"/>
        </w:rPr>
        <w:t>ПРЕГЛЕД</w:t>
      </w:r>
      <w:r>
        <w:rPr>
          <w:rFonts w:cs="Times New Roman" w:ascii="Times New Roman" w:hAnsi="Times New Roman"/>
          <w:b/>
          <w:bCs/>
          <w:color w:val="000000"/>
          <w:sz w:val="28"/>
          <w:szCs w:val="28"/>
        </w:rPr>
        <w:t xml:space="preserve"> ОДРЕДАБА КОЈЕ СЕ МЕЊАЈУ</w:t>
      </w:r>
      <w:r>
        <w:rPr>
          <w:rFonts w:cs="Times New Roman" w:ascii="Times New Roman" w:hAnsi="Times New Roman"/>
          <w:b/>
          <w:bCs/>
          <w:color w:val="000000"/>
          <w:sz w:val="28"/>
          <w:szCs w:val="28"/>
          <w:lang w:val="sr-CS"/>
        </w:rPr>
        <w:t xml:space="preserve">, ОДНОСНО </w:t>
      </w:r>
      <w:r>
        <w:rPr>
          <w:rFonts w:cs="Times New Roman" w:ascii="Times New Roman" w:hAnsi="Times New Roman"/>
          <w:b/>
          <w:bCs/>
          <w:color w:val="000000"/>
          <w:sz w:val="28"/>
          <w:szCs w:val="28"/>
        </w:rPr>
        <w:t>ДОПУЊУЈУ У ЗАКОНУ О ПОРЕЗУ НА ДОДАТУ ВРЕДНОСТ</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омет добара, у смислу овог закона, је пренос права располагања на телесним стварима (у даљем тексту: добра) лицу које тим добрима може располагати као власник, ако овим законом није друкчије одређено.</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Добрима се сматрају и вода, електрична енергија, гас и топлотна енергиј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ометом добара, у смислу овог закона, сматра се 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пренос права располагања на добрима уз накнаду на основу прописа ИЛИ ДРУГОГ АКТА државног органа, органа територијалне аутономије или локалне самоуправ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предаја добара по основу уговора о лизингу, у складу са законом, или на основу уговора о продаји са одложеним плаћањем којим је утврђено да се право располагања преноси најкасније отплатом последње рат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ЕДАЈА ДОБАРА НА ОСНОВУ УГОВОРА О ПРОДАЈИ СА ОДЛОЖЕНИМ ПЛАЋАЊЕМ КОЈИМ ЈЕ УГОВОРЕНО ДА СЕ ПРАВО РАСПОЛАГАЊА ПРЕНОСИ НАЈКАСНИЈЕ ОТПЛАТОМ ПОСЛЕДЊЕ РАТ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ab/>
        <w:t xml:space="preserve">2А) ПРЕДАЈА ДОБАРА НА ОСНОВУ УГОВОРА О ЛИЗИНГУ, ОДНОСНО ЗАКУПУ, ЗАКЉУЧЕНОГ НА ОДРЕЂЕНИ ПЕРИОД, ЗА ПОКРЕТНЕ ИЛИ НЕПОКРЕТНЕ СТВАРИ, КАДА НИЈЕДНА ОД УГОВОРНИХ СТРАНА НЕ МОЖЕ РАСКИНУТИ УГОВОР АКО СЕ СТРАНЕ ПРИДРЖАВАЈУ УГОВОРНИХ ОБАВЕЗА;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 пренос добара од стране власника комисионару и од стране комисионара примаоц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 испорука добара по уговору на основу којег се плаћа провизија при продај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5) пренос добара од стране власника консигнатеру и од консигнатера примаоцу добар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6) испорука добара произведених или састављених по налогу наручиоца, од материјала испоручиоца, ако се не ради само о додацима или другим споредним материјалим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7) </w:t>
      </w:r>
      <w:r>
        <w:rPr>
          <w:rFonts w:cs="Times New Roman" w:ascii="Times New Roman" w:hAnsi="Times New Roman"/>
          <w:strike/>
          <w:color w:val="000000"/>
          <w:sz w:val="24"/>
          <w:szCs w:val="24"/>
          <w:lang w:val="ru-RU"/>
        </w:rPr>
        <w:t>први</w:t>
      </w:r>
      <w:r>
        <w:rPr>
          <w:rFonts w:cs="Times New Roman" w:ascii="Times New Roman" w:hAnsi="Times New Roman"/>
          <w:color w:val="000000"/>
          <w:sz w:val="24"/>
          <w:szCs w:val="24"/>
          <w:lang w:val="ru-RU"/>
        </w:rPr>
        <w:t xml:space="preserve"> пренос права располагања на </w:t>
      </w:r>
      <w:r>
        <w:rPr>
          <w:rFonts w:cs="Times New Roman" w:ascii="Times New Roman" w:hAnsi="Times New Roman"/>
          <w:strike/>
          <w:color w:val="000000"/>
          <w:sz w:val="24"/>
          <w:szCs w:val="24"/>
          <w:lang w:val="ru-RU"/>
        </w:rPr>
        <w:t>новоизграђеним</w:t>
      </w:r>
      <w:r>
        <w:rPr>
          <w:rFonts w:cs="Times New Roman" w:ascii="Times New Roman" w:hAnsi="Times New Roman"/>
          <w:color w:val="000000"/>
          <w:sz w:val="24"/>
          <w:szCs w:val="24"/>
          <w:lang w:val="ru-RU"/>
        </w:rPr>
        <w:t xml:space="preserve"> грађевинским објектима или економски дељивим целинама у оквиру тих објекат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7а) </w:t>
      </w:r>
      <w:r>
        <w:rPr>
          <w:rFonts w:cs="Times New Roman" w:ascii="Times New Roman" w:hAnsi="Times New Roman"/>
          <w:strike/>
          <w:color w:val="000000"/>
          <w:sz w:val="24"/>
          <w:szCs w:val="24"/>
          <w:lang w:val="ru-RU"/>
        </w:rPr>
        <w:t>први</w:t>
      </w:r>
      <w:r>
        <w:rPr>
          <w:rFonts w:cs="Times New Roman" w:ascii="Times New Roman" w:hAnsi="Times New Roman"/>
          <w:color w:val="000000"/>
          <w:sz w:val="24"/>
          <w:szCs w:val="24"/>
          <w:lang w:val="ru-RU"/>
        </w:rPr>
        <w:t xml:space="preserve"> пренос власничког удела на </w:t>
      </w:r>
      <w:r>
        <w:rPr>
          <w:rFonts w:cs="Times New Roman" w:ascii="Times New Roman" w:hAnsi="Times New Roman"/>
          <w:strike/>
          <w:color w:val="000000"/>
          <w:sz w:val="24"/>
          <w:szCs w:val="24"/>
          <w:lang w:val="ru-RU"/>
        </w:rPr>
        <w:t>новоизграђеним</w:t>
      </w:r>
      <w:r>
        <w:rPr>
          <w:rFonts w:cs="Times New Roman" w:ascii="Times New Roman" w:hAnsi="Times New Roman"/>
          <w:color w:val="000000"/>
          <w:sz w:val="24"/>
          <w:szCs w:val="24"/>
          <w:lang w:val="ru-RU"/>
        </w:rPr>
        <w:t xml:space="preserve"> грађевинским објектима или економски дељивим целинама у оквиру тих објекат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8) размена добара за друга добра или услуг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Са прометом добара уз накнаду изједначава с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1) узимање добара која су део пословне имовине пореског обвезника за личне потребе оснивача, </w:t>
      </w:r>
      <w:r>
        <w:rPr>
          <w:rFonts w:cs="Times New Roman" w:ascii="Times New Roman" w:hAnsi="Times New Roman"/>
          <w:color w:val="000000"/>
          <w:sz w:val="24"/>
          <w:szCs w:val="24"/>
        </w:rPr>
        <w:t xml:space="preserve">ВЛАСНИКА, </w:t>
      </w:r>
      <w:r>
        <w:rPr>
          <w:rFonts w:cs="Times New Roman" w:ascii="Times New Roman" w:hAnsi="Times New Roman"/>
          <w:color w:val="000000"/>
          <w:sz w:val="24"/>
          <w:szCs w:val="24"/>
          <w:lang w:val="ru-RU"/>
        </w:rPr>
        <w:t>запослених или других лиц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сваки други промет добара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сказани расход (кало, растур, квар и лом) изнад количине утврђене актом који доноси Влада Републи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Узимање добара, односно сваки други промет добара из става 4. овог члана сматра се прометом добара уз накнаду под условом да се ПДВ обрачунат у претходној фази промета на та добра или њихове саставне делове може одбити у потпуности или сразмерно, НЕЗАВИСНО ОД ТОГА ДА ЛИ ЈЕ ОСТВАРЕНО ПРАВО НА ОДБИТАК ПРЕТХОДНОГ ПОРЕЗ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се уз испоруку добара врши споредна испорука добара или споредно пружање услуга, сматра се да је извршена једна испорука доба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ПОРЕДНОМ ИСПОРУКОМ ДОБАРА ИЗ СТАВА 6. ОВОГ ЧЛАНА НЕ СМАТРА СЕ ПРЕНОС ПРАВА РАСПОЛАГАЊА НА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Код испоруке у низу једног истог добра, код које први испоручилац преноси право располагања непосредно последњем примаоцу добра, свака испорука </w:t>
      </w:r>
      <w:r>
        <w:rPr>
          <w:rFonts w:cs="Times New Roman" w:ascii="Times New Roman" w:hAnsi="Times New Roman"/>
          <w:strike/>
          <w:color w:val="000000"/>
          <w:sz w:val="24"/>
          <w:szCs w:val="24"/>
          <w:lang w:val="ru-RU"/>
        </w:rPr>
        <w:t>доба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ДОБРА </w:t>
      </w:r>
      <w:r>
        <w:rPr>
          <w:rFonts w:cs="Times New Roman" w:ascii="Times New Roman" w:hAnsi="Times New Roman"/>
          <w:color w:val="000000"/>
          <w:sz w:val="24"/>
          <w:szCs w:val="24"/>
          <w:lang w:val="ru-RU"/>
        </w:rPr>
        <w:t>у низу сматра се посебном испоруком.</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trike/>
          <w:color w:val="000000"/>
          <w:sz w:val="24"/>
          <w:szCs w:val="24"/>
          <w:lang w:val="ru-RU"/>
        </w:rPr>
        <w:t>Министар надлежан за послове финансија (у даљем тексту: министар) ближе уређује шта се сматра новоизграђеним грађевинским објектима из става 3. тачка 7) овог члана, као и шта се сматра узимањем добара која су део пословне имовине пореског обвезника, као и сваки други промет без накнаде из става 4. овог чл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МИНИСТАР НАДЛЕЖАН ЗА ПОСЛОВЕ ФИНАНСИЈА (У ДАЉЕМ ТЕКСТУ: МИНИСТАР) БЛИЖЕ УРЕЂУЈЕ КРИТЕРИЈУМЕ НА ОСНОВУ КОЈИХ СЕ ОДРЕЂУЈЕ КАДА СЕ ПРЕДАЈА ДОБАРА НА ОСНОВУ УГОВОРА О ЛИЗИНГУ, ОДНОСНО ЗАКУПУ СМАТРА ПРОМЕТОМ ДОБАРА ИЗ СТАВА 3. ТАЧКА 2А) ОВОГ ЧЛАНА,  КАО И ШТА СЕ СМАТРА УЗИМАЊЕМ ДОБАРА КОЈА СУ ДЕО ПОСЛОВНЕ ИМОВИНЕ ПОРЕСКОГ ОБВЕЗНИКА И СВАКИМ ДРУГИМ ПРОМЕТОМ БЕЗ НАКНАДЕ ИЗ СТАВА 4.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омет услуга, у смислу овог закона, су сви послови и радње у оквиру обављања делатности који нису промет добара из члана 4.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омет услуга је и свако нечињење и трпљењ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ометом услуга, у смислу овог закона, сматра се 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1) </w:t>
      </w:r>
      <w:r>
        <w:rPr>
          <w:rFonts w:cs="Times New Roman" w:ascii="Times New Roman" w:hAnsi="Times New Roman"/>
          <w:strike/>
          <w:color w:val="000000"/>
          <w:sz w:val="24"/>
          <w:szCs w:val="24"/>
          <w:lang w:val="ru-RU"/>
        </w:rPr>
        <w:t>пренос и уступање ауторских права, као и пренос, уступање и стављање на располагање</w:t>
      </w:r>
      <w:r>
        <w:rPr>
          <w:rFonts w:cs="Times New Roman" w:ascii="Times New Roman" w:hAnsi="Times New Roman"/>
          <w:color w:val="000000"/>
          <w:sz w:val="24"/>
          <w:szCs w:val="24"/>
          <w:lang w:val="ru-RU"/>
        </w:rPr>
        <w:t xml:space="preserve"> ПРЕНОС, УСТУПАЊЕ И ДАВАЊЕ НА КОРИШЋЕЊЕ АУТОРСКИХ И СРОДНИХ ПРАВА, патената, лиценци, заштитних знакова, као и других права интелектуалне својин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пружање услуга уз накнаду на основу прописа ИЛИ ДРУГОГ АКТА државних органа, органа територијалне аутономије или локалне самоуправ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предаја добара произведених или састављених по налогу наручиоца, од материјала наручиоц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 размена услуга за добра или услуг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5) предаја јела и пића за конзумацију на лицу мес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6) </w:t>
      </w:r>
      <w:r>
        <w:rPr>
          <w:rFonts w:cs="Times New Roman" w:ascii="Times New Roman" w:hAnsi="Times New Roman"/>
          <w:sz w:val="24"/>
          <w:szCs w:val="24"/>
          <w:lang w:val="ru-RU"/>
        </w:rPr>
        <w:t>БРИСАНО СА 61/2005;</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7) уступање удела или права.</w:t>
      </w:r>
    </w:p>
    <w:p>
      <w:pPr>
        <w:pStyle w:val="Normal"/>
        <w:autoSpaceDE w:val="false"/>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а прометом услуга уз накнаду изједначава се:</w:t>
      </w:r>
    </w:p>
    <w:p>
      <w:pPr>
        <w:pStyle w:val="Normal"/>
        <w:autoSpaceDE w:val="false"/>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1) употреба добара која су део пословне имовине пореског обвезника за личне потребе оснивача, запослених или других лица; </w:t>
      </w:r>
    </w:p>
    <w:p>
      <w:pPr>
        <w:pStyle w:val="Normal"/>
        <w:autoSpaceDE w:val="false"/>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2) пружање услуга које порески обвезник изврши без накнаде за личне потребе оснивача, запослених или других лица. </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3) свако друго пружање услуга без накнаде.</w:t>
      </w:r>
      <w:r>
        <w:rPr>
          <w:rFonts w:cs="Times New Roman" w:ascii="Times New Roman" w:hAnsi="Times New Roman"/>
          <w:strike/>
          <w:color w:val="000000"/>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СА ПРОМЕТОМ УСЛУГА УЗ НАКНАДУ ИЗЈЕДНАЧАВА С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УПОТРЕБА ДОБАРА КОЈА СУ ДЕО ПОСЛОВНЕ ИМОВИНЕ ПОРЕСКОГ ОБВЕЗНИКА ЗА ЛИЧНЕ ПОТРЕБЕ ОСНИВАЧА, ВЛАСНИКА, ЗАПОСЛЕНИХ ИЛИ ДРУГИХ ЛИЦА, ОДНОСНО УПОТРЕБА ДОБАРА У НЕПОСЛОВНЕ СВРХЕ ПОРЕСКОГ ОБВЕЗНИКА;</w:t>
      </w:r>
    </w:p>
    <w:p>
      <w:pPr>
        <w:pStyle w:val="Normal"/>
        <w:autoSpaceDE w:val="false"/>
        <w:spacing w:lineRule="auto" w:line="240" w:before="0" w:after="0"/>
        <w:ind w:firstLine="720"/>
        <w:jc w:val="both"/>
        <w:rPr>
          <w:rFonts w:ascii="Times New Roman" w:hAnsi="Times New Roman" w:cs="Times New Roman"/>
          <w:b/>
          <w:b/>
          <w:bCs/>
          <w:strike/>
          <w:color w:val="000000"/>
          <w:sz w:val="24"/>
          <w:szCs w:val="24"/>
        </w:rPr>
      </w:pPr>
      <w:r>
        <w:rPr>
          <w:rFonts w:cs="Times New Roman" w:ascii="Times New Roman" w:hAnsi="Times New Roman"/>
          <w:color w:val="000000"/>
          <w:sz w:val="24"/>
          <w:szCs w:val="24"/>
          <w:lang w:val="ru-RU"/>
        </w:rPr>
        <w:t>2) ПРУЖАЊЕ УСЛУГА КОЈЕ ПОРЕСКИ ОБВЕЗНИК ИЗВРШИ БЕЗ НАКНАДЕ ЗА ЛИЧНЕ ПОТРЕБЕ ОСНИВАЧА, ВЛАСНИКА, ЗАПОСЛЕНИХ ИЛИ ДРУГИХ ЛИЦА, ОДНОСНО ДРУГО ПРУЖАЊЕ УСЛУГА БЕЗ НАКНАДЕ У НЕПОСЛОВНЕ СВРХЕ ПОРЕСКОГ ОБВЕЗНИКА</w:t>
      </w:r>
      <w:r>
        <w:rPr>
          <w:rFonts w:cs="Times New Roman" w:ascii="Times New Roman" w:hAnsi="Times New Roman"/>
          <w:color w:val="000000"/>
          <w:sz w:val="24"/>
          <w:szCs w:val="24"/>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Употреба добара из става 4. тачка 1) овог члана сматра се прометом услуга уз накнаду под условом да се ПДВ обрачунат у претходној фази промета на та добра може одбити у потпуности или сразмерно, НЕЗАВИСНО ОД ТОГА ДА ЛИ ЈЕ ОСТВАРЕНО ПРАВО НА ОДБИТАК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з услугу врши споредно пружање услуга или споредна испорука добара, сматра се да је пружена једна услуг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Д ПРЕНОСА ЦЕЛОКУПНЕ ИЛИ ДЕЛА ИМОВИНЕ, СА ИЛИ БЕЗ НАКНАДЕ, ИЛИ КАО УЛОГ, СВАКА УСЛУГА КОЈА СЕ ПРУЖА ПРЕНОСОМ ИМОВИНЕ СМАТРА СЕ ПОСЕБНИМ ПРОМЕТ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Министар ближе уређује шта се сматра употребом добара која су део пословне имовине пореског обвезника за личне потребе оснивача, запослених или других лица и пружањем услуга које порески обвезник изврши без накнаде за личне потребе оснивача, запослених или других лица из става 4.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МИНИСТАР БЛИЖЕ УРЕЂУЈЕ ШТА СЕ СМАТРА УПОТРЕБОМ ДОБАРА И ПРУЖАЊЕМ УСЛУГА ИЗ СТАВА 4. ОВОГ ЧЛАНА.</w:t>
      </w:r>
    </w:p>
    <w:p>
      <w:pPr>
        <w:pStyle w:val="Normal"/>
        <w:autoSpaceDE w:val="false"/>
        <w:spacing w:lineRule="auto" w:line="240"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ометом добара и услуга, у смислу овог закона, не сматра с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пренос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промет путничких аутомобила, мотоцикала, пловних објеката, ваздухоплова за које при набавци обвезник ПДВ није имао право на одбитак претходног пореза у потпуности или сразмерн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а) замена добара у гарантном рок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бесплатно давање пословних узорака у уобичајеним количинама за ту намену купцима или будућим купци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давање поклона мање вредности, ако се дају повремено различитим лици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Код преноса целокупне или дела имовине из става 1. тачка 1) овог члана сматра се да стицалац ступа на место преносиоца.</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Министар ближе уређује поступак замене добара у гарантном року шта се сматра преносом целокупне или дела имовине, са или без накнаде, или као улог, из става 1. тачка 1), као и шта се сматра</w:t>
      </w:r>
      <w:r>
        <w:rPr>
          <w:rFonts w:cs="Times New Roman" w:ascii="Times New Roman" w:hAnsi="Times New Roman"/>
          <w:strike/>
          <w:color w:val="000000"/>
          <w:sz w:val="24"/>
          <w:szCs w:val="24"/>
          <w:lang w:val="ru-RU" w:eastAsia="en-US"/>
        </w:rPr>
        <w:t xml:space="preserve"> </w:t>
      </w:r>
      <w:r>
        <w:rPr>
          <w:rFonts w:cs="Times New Roman" w:ascii="Times New Roman" w:hAnsi="Times New Roman"/>
          <w:strike/>
          <w:color w:val="000000"/>
          <w:sz w:val="24"/>
          <w:szCs w:val="24"/>
          <w:lang w:val="ru-RU"/>
        </w:rPr>
        <w:t>уобичајеним количинама пословних узорака и поклоном мање вредности из става 1. тач. 3) и 4) овог чл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СМАТРА СЕ ДА ПРОМЕТ ДОБАРА И УСЛУГА, У СМИСЛУ ОВОГ ЗАКОНА,</w:t>
      </w:r>
      <w:r>
        <w:rPr>
          <w:rFonts w:cs="Times New Roman" w:ascii="Times New Roman" w:hAnsi="Times New Roman"/>
          <w:color w:val="000000"/>
          <w:sz w:val="24"/>
          <w:szCs w:val="24"/>
        </w:rPr>
        <w:t xml:space="preserve"> НИЈЕ ИЗВРШЕН КОД:</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ПРЕНОСА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ЗАМЕНЕ ДОБАРА У ГАРАНТНОМ РОК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БЕСПЛАТНОГ ДАВАЊА ПОСЛОВНИХ УЗОРАКА У УОБИЧАЈЕНИМ КОЛИЧИНАМА ЗА ТУ НАМЕНУ КУПЦИМА ИЛИ ПОТЕНЦИЈАЛНИМ КУПЦИМА, ОДНОСНО ТРЕЋИМ ЛИЦИМА ЗА ПОТРЕБЕ АНАЛИЗЕ НА ОСНОВУ АКТА НАДЛЕЖНОГ ОРГ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ДАВАЊА РЕКЛАМНОГ МАТЕРИЈАЛА И ДРУГИХ ПОКЛОНА МАЊЕ ВРЕДНОСТИ, АКО СЕ ДАЈУ ПОВРЕМЕНО РАЗЛИЧИТИМ ЛИЦ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ОМ ИМОВИНЕ ИЗ СТАВА 1. ТАЧКА 1) ОВОГ ЧЛАНА СМАТРА СЕ ЦЕЛИНА КОЈОМ СЕ ОМОГУЋАВА САМОСТАЛНО ОБАВЉАЊЕ ДЕЛАТНОСТИ СТИЦАОЦА ДЕЛА ИМОВИН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Д ПРЕНОСА ЦЕЛОКУПНЕ ИЛИ ДЕЛА ИМОВИНЕ ИЗ СТАВА 1. ТАЧКА 1) ОВОГ ЧЛАНА СМАТРА СЕ ДА СТИЦАЛАЦ СТУПА НА МЕСТО ПРЕНОСИО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ПОСТУПАК ЗАМЕНЕ ДОБАРА У ГАРАНТНОМ РОКУ, ШТА СЕ СМАТРА ПРЕНОСОМ ЦЕЛОКУПНЕ ИЛИ ДЕЛА ИМОВИНЕ, СА ИЛИ БЕЗ НАКНАДЕ, ИЛИ КАО УЛОГ, ИЗ СТАВА 1. ТАЧКА 1), КАО И ШТА СЕ СМАТ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УОБИЧАЈЕНИМ КОЛИЧИНАМА ПОСЛОВНИХ УЗОРАКА, РЕКЛАМНИМ МАТЕРИЈАЛОМ И ДРУГИМ ПОКЛОНИМА МАЊЕ ВРЕДНОСТИ ИЗ СТАВА 1. ТАЧ. 3) И 4)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публика и њени органи, органи територијалне аутономије и локалне самоуправе, као и правна лица основана законом у циљу обављања послова државне управе, нису обвезници у смислу овог закона ако обављају промет добара и услуга из делокруга органа, односно у циљу обављања послова државне управе.</w:t>
      </w:r>
    </w:p>
    <w:p>
      <w:pPr>
        <w:pStyle w:val="Normal"/>
        <w:autoSpaceDE w:val="false"/>
        <w:spacing w:lineRule="auto" w:line="240"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публика, органи, односно правна лица из става 1. овог члана обвезници су, ако обављају промет добара и услуга изван делокруга органа, односно ван обављања послова државне управе, а који су опорезиви у складу са овим закон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ПУБЛИКА И ЊЕНИ ОРГАНИ, ОРГАНИ ТЕРИТОРИЈАЛНЕ АУТОНОМИЈЕ И ЛОКАЛНЕ САМОУПРАВЕ, КАО И ПРАВНА ЛИЦА ОСНОВАНА ЗАКОНОМ, ОДНОСНО АКТОМ ОРГАНА РЕПУБЛИКЕ, ТЕРИТОРИЈАЛНЕ АУТОНОМИЈЕ ИЛИ ЛОКАЛНЕ САМОУПРАВЕ У ЦИЉУ ОБАВЉАЊА ПОСЛОВА ДРЖАВНЕ УПРАВЕ ИЛИ ЛОКАЛНЕ САМОУПРАВЕ (У ДАЉЕМ ТЕКСТУ: РЕПУБЛИКА, ОРГАНИ И ПРАВНА ЛИЦА), НИСУ ОБВЕЗНИЦИ У СМИСЛУ ОВОГ ЗАКОНА АКО ОБАВЉАЈУ ПРОМЕТ ДОБАРА И УСЛУГА ИЗ ДЕЛОКРУГА ОРГАНА, ОДНОСНО У ЦИЉУ ОБАВЉАЊА ПОСЛОВА ДРЖАВНЕ УПРАВЕ ИЛИ ЛОКАЛНЕ САМОУПР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ПУБЛИКА, ОРГАНИ И ПРАВНА ЛИЦА ОБВЕЗНИЦИ СУ ЗА ПРОМЕТ ДОБАРА И УСЛУГА ИЗ СТАВА 1. ОВОГ ЧЛАНА ЗА КОЈИ БИ ИЗУЗИМАЊЕ ОД ОБАВЕЗЕ У СМИСЛУ СТАВА 1. ОВОГ ЧЛАНА МОГЛО ДА ДОВЕДЕ ДО НАРУШАВАЊА КОНКУРЕНЦИЈЕ, КАО И ЗА ПРОМЕТ ДОБАРА И УСЛУГА ИЗВАН ДЕЛОКРУГА ОРГАНА, ОДНОСНО ВАН ОБАВЉАЊА ПОСЛОВА ДРЖАВНЕ УПРАВЕ ИЛИ ЛОКАЛНЕ САМОУПРАВЕ, А КОЈИ СУ ОПОРЕЗИВИ У СКЛАДУ СА ОВИМ ЗАКОНОМ. СМАТРА СЕ ДА БИ ИЗУЗИМАЊЕ ОД ОБАВЕЗЕ У СМИСЛУ СТАВА 1. ОВОГ ЧЛАНА МОГЛО ДА ДОВЕДЕ ДО НАРУШАВАЊА КОНКУРЕНЦИЈЕ, У СМИСЛУ ОВОГ ЗАКОНА, АКО ПРОМЕТ ДОБАРА И УСЛУГА ИЗ СТАВА 1. ОВОГ ЧЛАНА, ОСИМ РЕПУБЛИКЕ, ОРГАНА И ПРАВНИХ ЛИЦА, ВРШИ И ДРУГО ЛИЦ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и дужник</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0.</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орески дужник, у смислу овог закона, ј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обвезник из члана 8. и члана 9. став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порески пуномоћник кога одреди страно лице које у Републици нема седиште ни сталну пословну јединицу, ОДНОСНО ПРЕБИВАЛИШТЕ, а које обавља промет добара и услуга у Републиц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прималац добара и услуга, ако страно лице из тачке 2) овог става не одреди пореског пуномоћник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4) лице које у рачуну или другом документу који служи као рачун (у даљем тексту: рачун) искаже ПДВ, </w:t>
      </w:r>
      <w:r>
        <w:rPr>
          <w:rFonts w:cs="Times New Roman" w:ascii="Times New Roman" w:hAnsi="Times New Roman"/>
          <w:strike/>
          <w:color w:val="000000"/>
          <w:sz w:val="24"/>
          <w:szCs w:val="24"/>
          <w:lang w:val="ru-RU"/>
        </w:rPr>
        <w:t>а у складу са овим законом није дужан да обрачуна и плаћа ПДВ</w:t>
      </w:r>
      <w:r>
        <w:rPr>
          <w:rFonts w:cs="Times New Roman" w:ascii="Times New Roman" w:hAnsi="Times New Roman"/>
          <w:color w:val="000000"/>
          <w:sz w:val="24"/>
          <w:szCs w:val="24"/>
          <w:lang w:val="ru-RU"/>
        </w:rPr>
        <w:t xml:space="preserve"> А НИЈЕ ОБВЕЗНИК ПДВ ИЛИ НИЈЕ ИЗВРШИЛО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лице које увози добро.</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color w:val="000000"/>
          <w:sz w:val="24"/>
          <w:szCs w:val="24"/>
          <w:lang w:val="ru-RU"/>
        </w:rPr>
        <w:t>ЗУЗЕТНО ОД СТАВА 1. ТАЧКА 1) ОВОГ ЧЛАНА, ПОРЕСКИ ДУЖНИК 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ИМАЛАЦ ДОБАРА ИЛИ УСЛУГА, ОБВЕЗНИК ПДВ, ЗА ПРОМЕТ СЕКУНДАРНИХ СИРОВИНА И УСЛУГА КОЈЕ СУ НЕПОСРЕДНО ПОВЕЗАНЕ СА ТИМ ДОБРИМА, ИЗВРШЕН ОД СТРАНЕ ДРУГОГ ОБВЕЗНИК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МАЛАЦ ДОБАРА, ОБВЕЗНИК ПДВ, ЗА ПРОМЕТ ГРАЂЕВИНСКИХ ОБЈЕКАТА И ЕКОНОМСКИ ДЕЉИВИХ ЦЕЛИНА У ОКВИРУ ТИХ ОБЈЕКАТА, УКЉУЧУЈУЋИ И ВЛАСНИЧКЕ УДЕЛЕ НА ТИМ ДОБРИМА, ИЗВРШЕН ОД СТРАНЕ ДРУГОГ ОБВЕЗНИКА ПДВ, У СЛУЧАЈУ КАДА ЈЕ УГОВОРОМ НА ОСНОВУ КОЈЕГ СЕ ВРШИ ПРОМЕТ ТИХ ДОБАРА ПРЕДВИЂЕНО ДА ЋЕ СЕ НА ТАЈ ПРОМЕТ ОБРАЧУНАТИ ПДВ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ИМАЛАЦ ДОБАРА ИЛИ УСЛУГА ИЗ ОБЛАСТИ ГРАЂЕВИНАРСТВА, ОБВЕЗНИК ПДВ, ОДНОСНО ЛИЦЕ ИЗ ЧЛАНА 9. СТАВ 1. ОВОГ ЗАКОНА, ЗА ПРОМЕТ ИЗВРШЕН ОД СТРАНЕ ОБВЕЗНИКА ПДВ, АКО ЈЕ ПРИМАЛАЦ ДОБАРА ИЛИ УСЛУГА ИНВЕСТИТОР И АКО ЈЕ ИСПОРУЧИЛАЦ ДОБАРА ИЛИ УСЛУГА ИЗВОЂАЧ РАДОВА, У СКЛАДУ СА ЗАКОНОМ КОЈИМ СЕ УРЕЂУЈЕ ПЛАНИРАЊЕ И ИЗГРАДЊ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Ако је порески дужник из става 1. тач. 2) и 3) овог члана и обвезник, дужан је да испуни обавезе које су овим законом прописане за обвезника, осим издавања рачу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ШТА СЕ СМАТРА СЕКУНДАРНИМ СИРОВИНАМА И УСЛУГАМА ИЗ СТАВА 2. ТАЧКА 1)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промета услуг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Место промета услуга је место у којем пружалац услуга обавља свој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Ако се промет услуга врши преко пословне јединице, местом промета услуга сматра се место пословне јединиц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Изузетно од ст. 1. и 2. овог члана, местом промета услуга сматра се место:</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у којем се налази непокретност, ако се ради о промету услуге која је непосредно повезана са том непокретношћу, укључујући делатност посредовања и процене у вези непокретности, као и пројектовање, припрему и извођење грађевинских радова и надзор над њим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где се обавља превоз, а ако се превоз обавља и у Републици и у иностранству (у даљем тексту: међународни транспорт), одредбе овог закона примењују се само на део превоза извршен у Републиц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где је услуга стварно пружена, ако се ради о:</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услугама из области културе, уметности, спорта, науке и образовања, забавно - естрадним и сличним услугама, укључујући услуге организатора приредби, као и са њима повезане услуг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споредним услугама у области транспорта, као што су утовар, истовар, претовар и сличне услуг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услугама процене покретних ствари;</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 радовима на покретним стварим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 у којем прималац услуге обавља делатност или има пословну јединицу за коју се пружа услуга, односно место у којем прималац услуге има седиште или пребивалиште, ако се ради о услугам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изнајмљивања покретних ствари, осим превозних средстава, на основу рент а цар уговор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пружања телекомуникационих услуг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преузимања обавезе да се у потпуности или делимично одустане од вршења неке делатности или коришћења неког прав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 у области економске пропаган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преноса, уступања и </w:t>
      </w:r>
      <w:r>
        <w:rPr>
          <w:rFonts w:cs="Times New Roman" w:ascii="Times New Roman" w:hAnsi="Times New Roman"/>
          <w:strike/>
          <w:color w:val="000000"/>
          <w:sz w:val="24"/>
          <w:szCs w:val="24"/>
          <w:lang w:val="ru-RU"/>
        </w:rPr>
        <w:t>стављања на располагање</w:t>
      </w:r>
      <w:r>
        <w:rPr>
          <w:rFonts w:cs="Times New Roman" w:ascii="Times New Roman" w:hAnsi="Times New Roman"/>
          <w:color w:val="000000"/>
          <w:sz w:val="24"/>
          <w:szCs w:val="24"/>
          <w:lang w:val="ru-RU"/>
        </w:rPr>
        <w:t xml:space="preserve"> ДАВАЊА НА КОРИШЋЕЊЕ ауторских права, права на патенте, лиценце, заштитних знакова и других права интелектуалне својин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6) банкарског, финансијског пословања и пословања у области осигурања и реосигурања, осим изнајмљивања сефов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7) саветника, инжењера, адвоката, ревизора и сличних услуг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8) обраде података и уступања информација, </w:t>
      </w:r>
      <w:r>
        <w:rPr>
          <w:rFonts w:cs="Times New Roman" w:ascii="Times New Roman" w:hAnsi="Times New Roman"/>
          <w:sz w:val="24"/>
          <w:szCs w:val="24"/>
        </w:rPr>
        <w:t>КАО И ДАВАЊА ИНФОРМАЦИЈА ТЕЛЕФОНОМ ИЛИ НА ДРУГИ НАЧИН</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стављања на располагање особљ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А) КЛИНИЧКОГ ИСПИТИВАЊА ЛЕКОВА И МЕДИЦИНСКИХ СРЕДСТАВ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9Б) ОДОБРАВАЊА ПРИСТУПА МРЕЖИ ПРИРОДНОГ ГАСА И МРЕЖИ ЗА ПРЕНОС ЕЛЕКТРИЧНЕ ЕНЕРГИЈ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0) пруженим електронским путем, као и радио-телевизијским услугам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1) посредовања приликом пружања услуга из подтач. (1) - (10) ове тач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промета услуга посредовања, осим услуга посредовања из става 3. тачка 4) подтачка (11) овог члана, одређује се према месту промета добара и услуга који је предмет посредо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МИНИСТАР БЛИЖЕ УРЕЂУЈЕ ШТА СЕ СМАТРА УСЛУГАМА ПРУЖЕНИМ ЕЛЕКТРОНСКИМ ПУТЕМ ИЗ СТАВА 3. ТАЧКА 4) ПОДТАЧКА (10)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омет добара настаје даном:</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1) отпочињања слања или превоза добара примаоцу или трећем лицу, по његовом налогу, ако добра шаље или превози испоручилац, прималац или треће лице, по њиховом налог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преузимања добара од стране примаоца у случају уградње или монтаже добара од стране испоручиоца или, по његовом налогу, трећег лиц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3) преноса права располагања на добрима примаоцу, ако се добро испоручује без отпреме, односно превоз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4) очитавања стања примљене воде, електричне енергије, гаса и топлотне енергије које врши испоручилац, у циљу обрачуна потрошње</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lang w:val="ru-RU"/>
        </w:rPr>
        <w:t>5) када је добро унето у царинско подручје Републик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У комисионим или консигнационим пословима, време испоруке добара од стране комисионара или консигнатера одређује се, у складу са ставом 1. овог члана и за испоруку комисионару или консигнатеру.</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Одредбе ст. 1. и 2. овог члана односе се и на делимичне испору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имичне испоруке из става 3. овог члана постоје ако је за испоруку одређених делова економски дељиве испоруке посебно уговорена накнад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5.</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Услуга се сматра пруженом даном када је: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1) завршено појединачно пружање услуге;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престао правни однос који је основ пружања услуге - у случају пружања временски ограничених или неограничених услуг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се за пружање услуга издају периодични рачуни, промет услуга сматра се извршеним последњег дана периода за који се издаје рачун.</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Делимична услуга сматра се извршеном у време када је окончано пружање тог дела услуг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Делимична услуга из става 4. овог члана постоји ако је за одређене делове економски дељиве услуге посебно уговорена накна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ЛУГА СЕ СМАТРА ПРУЖЕНОМ ДАНОМ КАДА Ј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ЗАВРШЕНО ПОЈЕДИНАЧНО ПРУЖАЊЕ УСЛУГ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ЕСТАО ПРАВНИ ОСНОВ ПРУЖАЊА УСЛУГЕ - У СЛУЧАЈУ ПРУЖАЊА ВРЕМЕНСКИ ОГРАНИЧЕНИХ ИЛИ НЕОГРАНИЧЕНИХ УСЛУГ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АВА 1. ТАЧКА 2) ОВОГ ЧЛАНА, АКО СЕ ЗА ПРУЖАЊЕ УСЛУГА ИЗДАЈУ ПЕРИОДИЧНИ РАЧУНИ, ПРОМЕТ УСЛУГА СМАТРА СЕ ИЗВРШЕНИМ ПОСЛЕДЊЕГ ДАНА ПЕРИОДА ЗА КОЈИ СЕ ИЗДАЈЕ РАЧУ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ЕЛИМИЧНА УСЛУГА СМАТРА СЕ ИЗВРШЕНОМ У ВРЕМЕ КАДА ЈЕ ОКОНЧАНО ПРУЖАЊЕ ТОГ ДЕЛА УСЛУГ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ЕЛИМИЧНА УСЛУГА ИЗ СТАВА 3. ОВОГ ЧЛАНА ПОСТОЈИ АКО ЈЕ ЗА ОДРЕЂЕНЕ ДЕЛОВЕ ЕКОНОМСКИ ДЕЉИВЕ УСЛУГЕ ПОСЕБНО УГОВОРЕНА НАКНА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ЕМЕ УВОЗА ДОБА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5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РЕМЕ УВОЗА ДОБАРА НАСТАЈЕ ДАНОМ КАДА ЈЕ ДОБРО УНЕТО У ЦАРИНСКО ПОДРУЧЈЕ РЕПУБЛИК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ореска обавеза настаје даном када се најраније изврши једна од следећих радњ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омет добара и услуга;</w:t>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strike/>
          <w:color w:val="000000"/>
          <w:sz w:val="24"/>
          <w:szCs w:val="24"/>
          <w:lang w:val="ru-RU"/>
        </w:rPr>
        <w:t>2) наплата ако је накнада или део накнаде наплаћен пре промет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2) НАПЛАТА</w:t>
      </w:r>
      <w:r>
        <w:rPr>
          <w:rFonts w:cs="Times New Roman" w:ascii="Times New Roman" w:hAnsi="Times New Roman"/>
          <w:color w:val="000000"/>
          <w:sz w:val="24"/>
          <w:szCs w:val="24"/>
        </w:rPr>
        <w:t>, ОДНОСНО ПЛАЋАЊЕ</w:t>
      </w:r>
      <w:r>
        <w:rPr>
          <w:rFonts w:cs="Times New Roman" w:ascii="Times New Roman" w:hAnsi="Times New Roman"/>
          <w:color w:val="000000"/>
          <w:sz w:val="24"/>
          <w:szCs w:val="24"/>
          <w:lang w:val="ru-RU"/>
        </w:rPr>
        <w:t xml:space="preserve"> АКО ЈЕ НАКНАДА ИЛИ ДЕО НАКНАДЕ НАПЛАЋЕН, ОДНОСНО ПЛАЋЕН У НОВЦУ ПРЕ ПРОМЕТ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настанак обавезе плаћања царинског дуга, код увоза добара, а ако те обавеза нема, даном у којем би настала обавеза плаћања тог дуг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ru-RU"/>
        </w:rPr>
        <w:tab/>
        <w:t>ИЗУЗЕТНО ОД СТАВА 1. ТАЧ. 1) И 2) ОВОГ ЧЛАНА, ПОРЕСКА ОБАВЕЗА ЗА ПОРЕСКОГ ДУЖНИКА ИЗ ЧЛАНА 10. СТАВ 1. ТАЧ. 2) И 3) ОВОГ ЗАКОНА НАСТАЈЕ ДАНОМ КАДА СЕ ИЗВРШИ ПРОМЕТ ДОБАРА И УСЛУГ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ореска основица (у даљем тексту: основица) код промета добара и услуга јесте износ накнаде (у новцу, стварима или услугама) коју обвезник прима или треба да прими за испоручена добра или пружене услуге</w:t>
      </w:r>
      <w:r>
        <w:rPr>
          <w:rFonts w:cs="Times New Roman" w:ascii="Times New Roman" w:hAnsi="Times New Roman"/>
          <w:color w:val="000000"/>
          <w:sz w:val="24"/>
          <w:szCs w:val="24"/>
        </w:rPr>
        <w:t xml:space="preserve"> ОД ПРИМАОЦА ДОБАРА ИЛИ УСЛУГА ИЛИ ТРЕЋЕГ ЛИЦА</w:t>
      </w:r>
      <w:r>
        <w:rPr>
          <w:rFonts w:cs="Times New Roman" w:ascii="Times New Roman" w:hAnsi="Times New Roman"/>
          <w:color w:val="000000"/>
          <w:sz w:val="24"/>
          <w:szCs w:val="24"/>
          <w:lang w:val="ru-RU"/>
        </w:rPr>
        <w:t>, укључујући субвенције које су непосредно повезане са ценом тих добара или услуга, у коју није укључен ПДВ, ако овим законом није друкчије прописан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основицу се урачунавају 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кцизе, царина и друге увозне дажбине, као и остали јавни приходи, осим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ви споредни трошкови које обвезник зарачунава примаоцу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ица не садрж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пусте и друга умањења цене, који се примаоцу добара или услуга одобравају у моменту вршења промета добара ил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зносе које обвезник наплаћује у име и за рачун другог, ако тај износ преноси лицу у чије име и за чији рачун је извршио напла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Ако накнада или део накнаде није изражен</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АКО СЕ НАКНАДА ИЛИ ДЕО НАКНАДЕ НЕ ОСТВАРУЈУ</w:t>
      </w:r>
      <w:r>
        <w:rPr>
          <w:rFonts w:cs="Times New Roman" w:ascii="Times New Roman" w:hAnsi="Times New Roman"/>
          <w:color w:val="000000"/>
          <w:sz w:val="24"/>
          <w:szCs w:val="24"/>
          <w:lang w:val="ru-RU"/>
        </w:rPr>
        <w:t xml:space="preserve"> у новцу, већ у облику промета добара и услуга, основицом се сматра тржишна вредност тих добара и услуга на дан њихове испоруке у коју није укључен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д промета добара или услуга, које чине улог у привредно друштво, основицом се сматра тржишна вредност тих добара и услуга на дан њихове испоруке у коју није укључен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8.</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сновицом код промета добара и услуга из члана 4. став 4. и члана 5. став 4. овог закона сматра се набавна цена, односно цена коштања тих или сличних добара и услуга, у моменту проме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ИЦОМ КОД ПРОМЕТА ДОБАРА БЕЗ НАКНАДЕ СМАТРА СЕ НАБАВНА ЦЕНА, ОДНОСНО ЦЕНА КОШТАЊА ТИХ ИЛИ СЛИЧНИХ ДОБАРА, У МОМЕНТУ ПРОМЕ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ИЦОМ КОД ПРОМЕТА УСЛУГА БЕЗ НАКНАДЕ СМАТРА СЕ ЦЕНА КОШТАЊА ТИХ ИЛИ СЛИЧНИХ УСЛУГА, У МОМЕНТУ ПРОМЕ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случају из </w:t>
      </w:r>
      <w:r>
        <w:rPr>
          <w:rFonts w:cs="Times New Roman" w:ascii="Times New Roman" w:hAnsi="Times New Roman"/>
          <w:strike/>
          <w:color w:val="000000"/>
          <w:sz w:val="24"/>
          <w:szCs w:val="24"/>
          <w:lang w:val="ru-RU"/>
        </w:rPr>
        <w:t>става 1.</w:t>
      </w:r>
      <w:r>
        <w:rPr>
          <w:rFonts w:cs="Times New Roman" w:ascii="Times New Roman" w:hAnsi="Times New Roman"/>
          <w:color w:val="000000"/>
          <w:sz w:val="24"/>
          <w:szCs w:val="24"/>
          <w:lang w:val="ru-RU"/>
        </w:rPr>
        <w:t xml:space="preserve"> СТ. 1. И 2. овог члана ПДВ се не урачунава у основиц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превоза путника аутобусима, који врши лице које нема место стварне управе у Републици, основицу чини просечна накнада превоза за сваки појединачни превоз.</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чин утврђивања накнаде из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 xml:space="preserve"> СТАВА 4. овог члана ближе уређује министар.</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1.</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измени основица за промет добара и услуга који је опорезив ПДВ, обвезник који је испоручио добра или услуге дужан је да износ ПДВ, који дугује по том основу, исправи у складу са изме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авеза из става 1. овог члана односи се и на лица из члана 10. став 1. тач. 2) и 3) И СТАВ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основица накнадно измени - смањи, обвезник који је извршио промет добара и услуга може да измени износ ПДВ само ако обвезник коме је извршен промет добара и услуга исправи одбитак претходног ПДВ и ако о томе писмено обавести испоручиоц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испорука добара и услуга извршена обвезнику који нема право на одбитак претходног ПДВ, односно лицу које није обвезник ПДВ, измену из става 3. овог члана обвезник може да изврши ако поседује документ о смањењу накнаде за извршени промет добара и услуга тим лиц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бвезник може да измени основицу за износ накнаде који није наплаћен само на основу правноснажне одлуке суда о закљученом стечајном поступку, односно на основу овереног преписа записника о судском поравнањ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обвезник који је изменио основицу у складу са ставом 5. овог члана прими накнаду или део накнаде за испоручена добра и услуге у вези са којима је дозвољена измена основице, дужан је да на примљени износ накнаде обрачун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мена основице из ст. 1 - 5. овог члана врши се у пореском периоду у којем је наступила изме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НАКНАДА ЗА ПРОМЕТ ДОБАРА И УСЛУГА ИЗРАЖЕНА У СТРАНОЈ ВАЛУТИ, ПОВЕЋАЊЕ, ОДНОСНО СМАЊЕЊЕ ВРЕДНОСТИ ДИНАРА У ОДНОСУ НА СТРАНУ ВАЛУТУ, НЕ ДОВОДИ ДО ИЗМЕНЕ ПОРЕСКЕ ОСНОВИЦЕ, ПОД УСЛОВОМ ДА ЈЕ ПРИ УТВРЂИВАЊУ ОСНОВИЦЕ И ОБРАЧУНАТОГ ПДВ И НАПЛАТИ НАКНАДЕ ПРИМЕЊЕНА ИСТА ВРСТА КУРСА ДИНАРА ИСТЕ БАН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 складу са царинским прописима измени основица за увоз добара која подлежу ПДВ, примењују се одредбе овог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је накнада за промет добара и услуга изражена у страној валути, за обрачун те вредности у домаћој валути примењује се средњи курс централне банке, ОДНОСНО УГОВОРЕНИ КУРС који важи на дан настанка пореске обавез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основица за увоз добара изражена у страној валути, за обрачун те вредности у домаћој валути примењују се царински прописи који утврђују царинску вредност, а који важе на дан настанка пореске обавез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3.</w:t>
      </w:r>
    </w:p>
    <w:p>
      <w:pPr>
        <w:pStyle w:val="Normal"/>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шта стопа ПДВ за опорезиви промет добара и услуга или увоз добара износи </w:t>
      </w:r>
      <w:r>
        <w:rPr>
          <w:rFonts w:cs="Times New Roman" w:ascii="Times New Roman" w:hAnsi="Times New Roman"/>
          <w:strike/>
          <w:color w:val="000000"/>
          <w:sz w:val="24"/>
          <w:szCs w:val="24"/>
          <w:lang w:val="ru-RU"/>
        </w:rPr>
        <w:t>18%</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20</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посебној стопи ПДВ од 8% опорезује се промет добара и услуга или увоз добара, и 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хлеба и других пекарских производа, млека и млечних производа, брашна, шећера, јестивог уља од сунцокрета, кукуруза, уљане репице, соје и маслине, јестиве масноће животињског и биљног порекла и мед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а) воде за пиће, осим флашира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вежег, расхлађеног и смрзнутог воћа, поврћа, меса, укључујући и изнутрице и друге кланичне производе, рибе и ја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а) житарица, сунцокрета, соје, шећерне репе и уљане реп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екова, укључујући и лекове за употребу у ветерин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ртотичких и протетичких средстава, као и медицинских средстава - производа који се хируршки уграђују у организа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материјала за дијализ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ђубрива, средстава за заштиту биља, семена за репродукцију, садног материјала, компоста са мицелијумом, комплетне крмне смеше за исхрану стоке и живе сто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џбеника и наставних сред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а) персоналних рачунара и компоненти од којих се састоје персонални рачунар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дневних новина</w:t>
      </w:r>
      <w:r>
        <w:rPr>
          <w:rFonts w:cs="Times New Roman" w:ascii="Times New Roman" w:hAnsi="Times New Roman"/>
          <w:color w:val="000000"/>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нографских и серијских публикација</w:t>
      </w:r>
      <w:r>
        <w:rPr>
          <w:rFonts w:cs="Times New Roman" w:ascii="Times New Roman" w:hAnsi="Times New Roman"/>
          <w:color w:val="000000"/>
          <w:sz w:val="24"/>
          <w:szCs w:val="24"/>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гревног дрве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услуга смештаја у хотелима, мотелима, одмаралиштима, домовима и кампов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12)</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 xml:space="preserve">комуналних услуга; </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12а)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3) природног гас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А) ТОПЛОТНЕ ЕНЕРГИЈЕ ЗА ПОТРЕБЕ ГРЕЈАЊА;</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14) први пренос права располагања на стамбеним објектима, економски дељивим целинама у оквиру тих објеката, као и власничким уделима на тим добрима</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у даљем тексту: стан).</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4) ПРЕНОС ПРАВА РАСПОЛАГАЊА НА СТАМБЕНИМ ОБЈЕКТИМА, ЕКОНОМСКИ ДЕЉИВИМ ЦЕЛИНАМА У ОКВИРУ ТИХ ОБЈЕКАТА, КАО И ВЛАСНИЧКИМ УДЕЛИМА НА ТИМ ДОБР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5) УСЛУГА КОЈЕ ПРЕТХОДЕ ИСПОРУЦИ ВОДЕ </w:t>
      </w:r>
      <w:r>
        <w:rPr>
          <w:rFonts w:cs="Times New Roman" w:ascii="Times New Roman" w:hAnsi="Times New Roman"/>
          <w:color w:val="000000"/>
          <w:sz w:val="24"/>
          <w:szCs w:val="24"/>
        </w:rPr>
        <w:t xml:space="preserve">ЗА ПИЋЕ </w:t>
      </w:r>
      <w:r>
        <w:rPr>
          <w:rFonts w:cs="Times New Roman" w:ascii="Times New Roman" w:hAnsi="Times New Roman"/>
          <w:color w:val="000000"/>
          <w:sz w:val="24"/>
          <w:szCs w:val="24"/>
          <w:lang w:val="ru-RU"/>
        </w:rPr>
        <w:t>ВОДОВОДНОМ МРЕЖОМ, КАО И ВОДЕ ЗА ПИЋЕ, ОСИМ ФЛАШИРА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ПРЕЧИШЋАВАЊА И ОДВОЂЕЊА АТМОСФЕРСКИХ И ОТПАДНИХ ВО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УПРАВЉАЊЕ КОМУНАЛНИМ ОТПАД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ОДРЖАВАЊЕ ЧИСТОЋЕ НА ПОВРШИНАМА ЈАВНЕ НА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ОДРЖАВАЊЕ ЈАВНИХ ЗЕЛЕНИХ ПОВРШИНА И ПРИОБАЉ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 ПРЕВОЗ ПУТНИКА У ГРАДСКОМ И ПРИГРАДСКОМ САОБРАЋАЈ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1) У</w:t>
      </w:r>
      <w:r>
        <w:rPr>
          <w:rFonts w:cs="Times New Roman" w:ascii="Times New Roman" w:hAnsi="Times New Roman"/>
          <w:color w:val="000000"/>
          <w:sz w:val="24"/>
          <w:szCs w:val="24"/>
        </w:rPr>
        <w:t>ПРАВЉАЊЕ ГРОБЉИМА И ПОГРЕБНЕ УСЛУГЕ</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Министар ближе уређује шта се, у смислу овог закона, сматра добрима и услугама из става 2. </w:t>
      </w:r>
      <w:r>
        <w:rPr>
          <w:rFonts w:cs="Times New Roman" w:ascii="Times New Roman" w:hAnsi="Times New Roman"/>
          <w:strike/>
          <w:color w:val="000000"/>
          <w:sz w:val="24"/>
          <w:szCs w:val="24"/>
          <w:lang w:val="ru-RU"/>
        </w:rPr>
        <w:t>тач. 1), 2а) и 4) - 12)</w:t>
      </w:r>
      <w:r>
        <w:rPr>
          <w:rFonts w:cs="Times New Roman" w:ascii="Times New Roman" w:hAnsi="Times New Roman"/>
          <w:color w:val="000000"/>
          <w:sz w:val="24"/>
          <w:szCs w:val="24"/>
          <w:lang w:val="ru-RU"/>
        </w:rPr>
        <w:t xml:space="preserve"> ТАЧ. 1), 2), 2А), 4) – 11) И 15) – 21)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евозне и остале услуге, које су повезане са увозом добара, ако је вредност тих услуга садржана у основици из члана 19. став 2.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промет добара која обвезник или треће лице, по његовом налогу, шаље или отпрема у иностранств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мет добара која инострани прималац или треће лице, по његовом налогу, шаље или отпрема у иностранств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омет добара која инострани прималац отпрема у пртљагу који носи са собом у иностранство, ак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е добра отпремају пре истека три календарска месеца по испоруци т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је укупна вредност испоручених добара већа од 150 ЕУР, у динарској противвредности по средњем курсу Народне банке Србије, укључујући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унос добара у слободну зону за која би обвезник - стицалац добара имао право на одбитак претходног пореза када би та добра набављао за потребе обављања делатности ван слободне зон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пружање превозних и других услуга корисницима слободних зона које су непосредно повезане са уносом добара у слободну зону из тачке 5) овог става, а за које би обвезник - прималац услуге имао право на одбитак претходног пореза када би те услуге користио за потребе обављања делатности ван слободне зоне;</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6) ПРОМЕТ ДОБАРА КОЈА СУ У ПОСТУПКУ ЦАРИНСКОГ СКЛАДИШТ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слуге радова на покретним добрима набављеним од стране иностраног примаоца услуге у Републици, или која су увезена ради оплемењивања, оправке или уградње, а која после оплемењивања, оправке или уградње, испоручилац услуге, инострани прималац или треће лице, по њиховом налогу, превози или отпрема у иностранств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ревозне и остале услуге које су у непосредној вези са извозом, транзитом или привременим увозом добара, осим услуга које су ослобођене од ПДВ без права на порески одбитак у складу са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услуге међународног превоза лица у ваздушном саобраћају, с тим што за нерезидентно ваздухопловно предузеће пореско ослобођење важи само у случају узајам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испоруке летилица, сервисирање, поправке, одржавање, чартерисање и изнајмљивање летилица, које се претежно користе уз накнаду у међународном ваздушном саобраћају, као и испоруке, изнајмљивање, поправке и одржавање добара намењених опремању тих лети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промет добара и услуга намењених непосредним потребама летилица из тачке 10) овог 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услуге међународног превоза лица бродовима у речном саобраћају, с тим што за нерезидентно предузеће које врши међународни превоз лица бродовима у речном саобраћају, пореско ослобођење важи само у случају узајам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испоруке бродова, сервисирање, поправке, одржавање и изнајмљивање бродова, који се претежно користе уз накнаду у међународном речном саобраћају, као и испоруке, изнајмљивање, поправке и одржавање добара намењених опремању тих брод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промет добара и услуга намењених непосредним потребама бродова из тачке 13) овог ста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5) испоруке злата Народној банци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добра и услуге намењене 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лужбене потребе дипломатских и конзуларних представниш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лужбене потребе међународних организација, ако је то предвиђено међународним уговор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личне потребе страног особља дипломатских и конзуларних представништава, укључујући и чланове њихових пород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личне потребе страног особља међународних организација, укључујући чланове њихових породица, ако је то предвиђено међународним уговор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6а) промет добара и услуга који се врши у складу са уговорима о донацији закљученим са државном заједницом Србија и Црна Гора, односно Републиком, У ДЕЛУ КОЈИ СЕ </w:t>
      </w:r>
      <w:r>
        <w:rPr>
          <w:rFonts w:cs="Times New Roman" w:ascii="Times New Roman" w:hAnsi="Times New Roman"/>
          <w:color w:val="000000"/>
          <w:sz w:val="24"/>
          <w:szCs w:val="24"/>
        </w:rPr>
        <w:t>ФИНАНСИРА ДОБИЈЕНИМ НОВЧАНИМ СРЕДСТВИМА</w:t>
      </w:r>
      <w:r>
        <w:rPr>
          <w:rFonts w:cs="Times New Roman" w:ascii="Times New Roman" w:hAnsi="Times New Roman"/>
          <w:color w:val="000000"/>
          <w:sz w:val="24"/>
          <w:szCs w:val="24"/>
          <w:lang w:val="ru-RU"/>
        </w:rPr>
        <w:t>, а тим уговором је предвиђено да се из добијених новчаних средстава неће плаћати трошкови порез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16б) промет добара и услуга који се врши у складу са уговорима о кредиту, односно зајму, закљученим између државне заједнице Србија и Црна Гора, односно Републике и међународне финансијске организације, односно друге државе, као и између треће стране и међународне финансијске организације, односно друге државе у којем се Република Србија појављује као гарант, односно контрагарант, У ДЕЛУ КОЈИ СЕ </w:t>
      </w:r>
      <w:r>
        <w:rPr>
          <w:rFonts w:cs="Times New Roman" w:ascii="Times New Roman" w:hAnsi="Times New Roman"/>
          <w:color w:val="000000"/>
          <w:sz w:val="24"/>
          <w:szCs w:val="24"/>
        </w:rPr>
        <w:t>ФИНАНСИРА ДОБИЈЕНИМ НОВЧАНИМ СРЕДСТВИМА,</w:t>
      </w:r>
      <w:r>
        <w:rPr>
          <w:rFonts w:cs="Times New Roman" w:ascii="Times New Roman" w:hAnsi="Times New Roman"/>
          <w:color w:val="000000"/>
          <w:sz w:val="24"/>
          <w:szCs w:val="24"/>
          <w:lang w:val="ru-RU"/>
        </w:rPr>
        <w:t xml:space="preserve"> ако је тим уговорима предвиђено да се из добијених новчаних средстава неће плаћати трошкови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в) промет добара и услуга који се врши на основу међународних уговора, ако је тим уговорима предвиђено пореско ослобођење, осим међународних уговора из тач. 16а) и 16б) овог 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услуге посредовања које се односе на промет добара и услуга из тач. 1) - 16) овог 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о ослобођење из става 1. овог члана примењује се и ако је накнада, односно део накнаде наплаћен пре извршеног проме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о ослобођење из става 1. тачка 3) овог члана не односи се на промет добара која инострани прималац сам превезе ради опремања или снабдевања спортских чамаца, спортских авиона и осталих превозних средстава за приватне потреб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слобођење из става 1. тачка 16) подтач. (1) и (3) овог члана се остварује под условом реципроцитета, а на основу потврде министарства надлежног за иностране посло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остраним примаоцем добара или услуга, у смислу овог члана, сматра се лице ко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је обвезник, а чије је место стварне управе ван Републи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није обвезник, а има пребивалиште или седиште ван Републи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ин и поступак остваривања пореског ослобођења из ст. 1 - 3. овог члана прописује министар.</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5.</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у промету новца и капитала, и то код:</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словања и посредовања у пословању законским средствима плаћања, осим папирног и кованог новца који се не користи као законско средство плаћања или има нумизматичку вредност;</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пословања и посредовања у пословању акцијама, уделима у друштвима и удружењима, обвезницама и другим хартијама од вредности, осим пословања које се односи на чување и управљање хартијама од вред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редитних послова, укључујући посредовање, као и новчаних позајмиц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а) услуга оцене кредитне способности физичких и правн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еузимања обавеза, гаранција и других средстава обезбеђења, укључујући посредова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ословања и посредовања у пословању депозитима, текућим и жиро рачунима, налозима за плаћање, као и платним прометом и дознак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ословања и посредовања у пословању новчаним потраживањима, чековима, меницама и другим сличним хартијама од вредности, осим наплате потраживања за друга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ословања друштава за управљање инвестиционим фондовима у складу са прописима   којима се уређују инвестициони фондов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ословања друштава за управљање добровољним пензијским фондовима у складу са прописима којима се уређују добровољни пензијски фондови и пензијски планов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и на проме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слуга осигурања и реосигурања, укључујући пратеће услуге посредника и агента (заступника) у осигурањ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емљишта (пољопривредног, шумског, грађевинског, изграђеног или неизграђеног), као и на давање у закуп тог земљишт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3) објеката, осим првог преноса права располагања на новоизграђеним грађевинским објектима или економски дељивим целинама у оквиру тих објеката, као и првог преноса власничког удела на новоизграђеним грађевинским објектима или економски дељивим целинама у оквиру тих објеката;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3) ОБЈЕКАТА, ОСИМ ПРВОГ ПРЕНОСА ПРАВА РАСПОЛАГАЊА НА НОВОИЗГРАЂЕНИМ ГРАЂЕВИНСКИМ ОБЈЕКТИМА ИЛИ ЕКОНОМСКИ ДЕЉИВИМ ЦЕЛИНАМА У ОКВИРУ ТИХ ОБЈЕКАТА И ПРВОГ ПРЕНОСА ВЛАСНИЧКОГ УДЕЛА НА НОВОИЗГРАЂЕНИМ ГРАЂЕВИНСКИМ ОБЈЕКТИМА ИЛИ ЕКОНОМСКИ ДЕЉИВИМ ЦЕЛИНАМА У ОКВИРУ ТИХ ОБЈЕКАТА, КАО И ПРОМЕТА ОБЈЕКАТА И ВЛАСНИЧКИХ УДЕЛА НА ОБЈЕКТИМА У СЛУЧАЈУ КАДА ЈЕ УГОВОРОМ НА ОСНОВУ КОЈЕГ СЕ ВРШИ ПРОМЕТ ТИХ ДОБАРА, ЗАКЉУЧЕНИМ ИЗМЕЂУ ОБВЕЗНИКА ПДВ, ПРЕДВИЂЕНО ДА ЋЕ СЕ НА ТАЈ ПРОМЕТ ОБРАЧУНАТИ ПДВ, ПОД УСЛОВОМ </w:t>
      </w:r>
      <w:r>
        <w:rPr>
          <w:rFonts w:cs="Times New Roman" w:ascii="Times New Roman" w:hAnsi="Times New Roman"/>
          <w:color w:val="000000"/>
          <w:sz w:val="24"/>
          <w:szCs w:val="24"/>
        </w:rPr>
        <w:t>ДА СТИЦАЛАЦ ОБРАЧУНАТИ ПДВ МОЖЕ У ПОТПУНОСТИ ОДБИТИ КАО ПРЕТХОДНИ ПОРЕЗ;</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А) ДОБАРА ЗА КОЈА ПРИ НАБАВЦИ ОБВЕЗНИК НИЈЕ ИМАО ПРАВО НА ОДБИТАК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Б) ДОБАРА ЗА КОЈА ЈЕ У ПРЕТХОДНОЈ ФАЗИ ПРОМЕТА ПОСТОЈАЛА ОБАВЕЗА ПЛАЋАЊА ПОРЕЗА У СКЛАДУ СА ЗАКОНОМ КОЈИМ СЕ УРЕЂУЈУ ПОРЕЗИ НА ИМОВИН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услуга закупа станова, ако се користе за стамбене потреб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удела, хартија од вредности, поштанских вредносница, таксених и других важећих вредносница по њиховој утиснутој вредности у Републици, осим власничких удела из члана 4.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поштанских услуга од стране јавног предузећа, као и са њима повезаних испорука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слуга које пружају здравствене установе у складу са прописима који регулишу здравствену заштиту, укључујући и смештај, негу и исхрану болесника у тим установама, осим апотека и апотекарских устано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услуга које пружају лекари, стоматолози или друга лица у складу са прописима који регулишу здравствену зашти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услуга и испоруке зубне протетике у оквиру делатности зубног техничара, као и испорука зубне протетике од стране стоматоло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људских органа, ткива, телесних течности и ћелија, крви и мајчиног мле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2) услуга смештаја и исхране ученика и студената у школским и студентским домовима или сличним установама, као и са њима непосредно повезан промет добара и услуг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3) услуга образовања (предшколско, основно, средње, више и високо) и професионалне преквалификације, као и са њима непосредно повезаног промета добара и услуга од стране лица регистрованих за обављање тих делатности, ако се ове делатности обављају у складу са прописима који уређују ту обла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услуга из области култур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услуга из области наук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услуга верског карактера од стране регистрованих цркава и верских заједница и са њима непосредно повезаног промет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услуга јавног радиодифузног сервиса, осим услуга комерцијалног каракте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услуга приређивања игара на срећ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услуга из области спорта и физичког васпитања лицима која се баве спортом и физичким васпитањем, од стране лица чија делатност није усмерена ка остваривању добити, а која су регистрована за 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ОБВЕЗНИК ПДВ ПРИ НАБАВЦИ ДОБАРА МОГАО ДА ОСТВАРИ ПРАВО НА ОДБИТАК ДЕЛА ПРЕТХОДНОГ ПОРЕЗА У СКЛАДУ СА ЧЛАНОМ 30. ОВОГ ЗАКОНА, НЕ ПРИМЕЊУЈЕ СЕ ПОРЕСКО ОСЛОБОЂЕЊЕ ИЗ СТАВА 2. ТАЧКА 3А) ОВОГ ЧЛА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Министар ближе уређује начин и поступак остваривања права на пореска ослобођења из става 2. тач. 7), 11), 12), 13), 14), 15) и 18) овог чл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МИНИСТАР БЛИЖЕ УРЕЂУЈЕ ШТА СЕ СМАТРА ДОБРИМА, ОДНОСНО УСЛУГАМА ИЗ СТАВА 2. ТАЧ. 3), 7), 11), 12), 13), 14)</w:t>
      </w:r>
      <w:r>
        <w:rPr>
          <w:rFonts w:cs="Times New Roman" w:ascii="Times New Roman" w:hAnsi="Times New Roman"/>
          <w:color w:val="000000"/>
          <w:sz w:val="24"/>
          <w:szCs w:val="24"/>
        </w:rPr>
        <w:t>, 15)</w:t>
      </w:r>
      <w:r>
        <w:rPr>
          <w:rFonts w:cs="Times New Roman" w:ascii="Times New Roman" w:hAnsi="Times New Roman"/>
          <w:color w:val="000000"/>
          <w:sz w:val="24"/>
          <w:szCs w:val="24"/>
          <w:lang w:val="ru-RU"/>
        </w:rPr>
        <w:t xml:space="preserve"> и 18)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на увоз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чији промет је у складу са чланом 24. став 1. тач. 5), 10), 11) и 13) - 16в) и чланом 25. став 1. тач. 1) и 2) и став 2. тач. 5) и 10) овог закона ослобођен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а) која се увозе на основу уговора о донацији, односно као хуманитарна помоћ;</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б)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в) која се, у оквиру царинског поступка, уносе у слободне царинске продавн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1Г) ПО ОСНОВУ ЗАМЕНЕ У ГАРАНТНОМ РО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која се, у оквиру царинског поступка, привремено увозе и поново извозе, као и стављају у царински поступак активног оплемењивања са системом одлагањ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која се, у оквиру царинског поступка, привремено извозе и у непромењеном стању поново увоз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за која је, у оквиру царинског поступка, одобрен поступак прераде под царинском контрол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у оквиру царинског поступка, над транзитом роб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за која је, у оквиру царинског поступка, одобрен поступак царинског складиштењ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7) за која је у складу са </w:t>
      </w:r>
      <w:r>
        <w:rPr>
          <w:rFonts w:cs="Times New Roman" w:ascii="Times New Roman" w:hAnsi="Times New Roman"/>
          <w:strike/>
          <w:color w:val="000000"/>
          <w:sz w:val="24"/>
          <w:szCs w:val="24"/>
          <w:lang w:val="ru-RU"/>
        </w:rPr>
        <w:t>чланом 192. и чланом 193. став 1. тачка 6) Царинског закона ("Службени гласник РС", број 73/03, 61/05, 85/05 и 62/06)</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ЧЛАНОМ 216. И ЧЛАНОМ 217. СТАВ 1. ТАЧКА 6) ЦАРИНСКОГ ЗАКОНА („СЛУЖБЕНИ ГЛАСНИК РС”, БРОЈ 18/10) </w:t>
      </w:r>
      <w:r>
        <w:rPr>
          <w:rFonts w:cs="Times New Roman" w:ascii="Times New Roman" w:hAnsi="Times New Roman"/>
          <w:color w:val="000000"/>
          <w:sz w:val="24"/>
          <w:szCs w:val="24"/>
          <w:lang w:val="ru-RU"/>
        </w:rPr>
        <w:t xml:space="preserve">прописано ослобођење од царине, осим на увоз моторних возила. </w:t>
      </w:r>
    </w:p>
    <w:p>
      <w:pPr>
        <w:pStyle w:val="Normal"/>
        <w:autoSpaceDE w:val="false"/>
        <w:spacing w:lineRule="auto" w:line="240" w:before="0" w:after="0"/>
        <w:jc w:val="both"/>
        <w:rPr>
          <w:rFonts w:ascii="Times New Roman" w:hAnsi="Times New Roman" w:cs="Times New Roman"/>
          <w:color w:val="008080"/>
          <w:sz w:val="24"/>
          <w:szCs w:val="24"/>
          <w:u w:val="single"/>
          <w:lang w:val="ru-RU"/>
        </w:rPr>
      </w:pPr>
      <w:r>
        <w:rPr>
          <w:rFonts w:cs="Times New Roman" w:ascii="Times New Roman" w:hAnsi="Times New Roman"/>
          <w:color w:val="008080"/>
          <w:sz w:val="24"/>
          <w:szCs w:val="24"/>
          <w:u w:val="single"/>
          <w:lang w:val="ru-RU"/>
        </w:rPr>
      </w:r>
    </w:p>
    <w:p>
      <w:pPr>
        <w:pStyle w:val="Normal"/>
        <w:autoSpaceDE w:val="false"/>
        <w:spacing w:lineRule="auto" w:line="240" w:before="0" w:after="0"/>
        <w:jc w:val="both"/>
        <w:rPr>
          <w:rFonts w:ascii="Times New Roman" w:hAnsi="Times New Roman" w:cs="Times New Roman"/>
          <w:color w:val="008080"/>
          <w:sz w:val="24"/>
          <w:szCs w:val="24"/>
          <w:u w:val="single"/>
          <w:lang w:val="ru-RU"/>
        </w:rPr>
      </w:pPr>
      <w:r>
        <w:rPr>
          <w:rFonts w:cs="Times New Roman" w:ascii="Times New Roman" w:hAnsi="Times New Roman"/>
          <w:color w:val="008080"/>
          <w:sz w:val="24"/>
          <w:szCs w:val="24"/>
          <w:u w:val="single"/>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8.</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одбитак претходног пореза обвезник може да оствари ако добра набављена у Републици или из увоза, укључујући и набавку опреме, као и објеката за вршење делатности и економски дељивих целина у оквиру тих објеката (у даљем тексту: објекти за вршење делатности), односно примљене услуге, користи или ће их користити за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који је опрезив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а који у складу са чланом 24. овог закона постоји ослобођење од плаћањ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оји је извршен у иностранству, ако би за тај промет постојало право на одбитак претходног пореза да је извршен у Републиц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одбитак претходног пореза обвезник може да оствари ако поседу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рачун издат од стране другог обвезника у промету о износу претходног пореза,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trike/>
          <w:color w:val="000000"/>
          <w:sz w:val="24"/>
          <w:szCs w:val="24"/>
          <w:lang w:val="ru-RU"/>
        </w:rPr>
        <w:t>2) документ о извршеном увозу добара, у којем је исказан претходни порез, односно којим се потврђује да је прималац или увозник тако исказани ПДВ платио приликом увоз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О ИЗВРШЕНОМ УВОЗУ ДОБАРА У КОЈЕМ ЈЕ ИСКАЗАН ПРЕТХОДНИ ПОРЕЗ И ДОКУМЕНТ КОЈИМ СЕ ПОТВРЂУЈЕ ДА ЈЕ ИСКАЗАНИ ПДВ ПЛАЋЕН ПРИЛИКОМ УВО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ореском периоду у којем су испуњени услови из ст. 1. и 2. овог члана обвезник може да одбије претходни порез од дугованог ПДВ, и 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рачунати и исказани ПДВ за промет добара и услуга, који је или ће му бити извршен од стране другог обвезника у проме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ДВ који је плаћен приликом увоза добар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раво на одбитак претходног пореза настаје даном испуњења услова из ст. 1 - 3. овог члан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аво на одбитак претходног пореза може да оствари и порески дужник из члана 10. став 1. тач. 2) и 3) овог закона, под условом да је на накнаду за примљена добра и услуге обрачунао ПДВ у складу са овим законом и да примљена добра и услуге користи за промет добара и услуга из става 1. овог члана, КАО И ПОРЕСКИ ДУЖНИК ИЗ ЧЛАНА 10. СТАВ 2. ОВОГ ЗАКОНА, ПОД УСЛОВОМ ДА ПОСЕДУЈЕ РАЧУН ПРЕТХОДНОГ УЧЕСНИКА У ПРОМЕТУ У СКЛАДУ СА ОВИМ ЗАКОНОМ, ДА ЈЕ ПО ОСНОВУ АВАНСНОГ ПЛАЋАЊА, ОДНОСНО НА НАКНАДУ ЗА ДОБРА И УСЛУГЕ ОБРАЧУНАО ПДВ У СКЛАДУ СА ОВИМ ЗАКОНОМ И ДА ЋЕ ТА ДОБРА И УСЛУГЕ КОРИСТИТИ ЗА ПРОМЕТ ДОБАРА И УСЛУГА ИЗ СТАВА 1. ОВОГ ЧЛА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ВЕЗНИК МОЖЕ ДА ОСТВАРИ ПРАВО НА ОДБИТАК ПРЕТХОДНОГ ПОРЕЗА У РОКУ ОД ПЕТ ГОДИНА ОД ИСТЕКА ГОДИНЕ У КОЈОЈ ЈЕ СТЕКАО ОВО ПРА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9.</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нема право на одбитак претходног пореза по основ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набавке, производње и увоза путничких аутомобила, мотоцикала, </w:t>
      </w:r>
      <w:r>
        <w:rPr>
          <w:rFonts w:cs="Times New Roman" w:ascii="Times New Roman" w:hAnsi="Times New Roman"/>
          <w:strike/>
          <w:color w:val="000000"/>
          <w:sz w:val="24"/>
          <w:szCs w:val="24"/>
          <w:lang w:val="ru-RU"/>
        </w:rPr>
        <w:t>пловних објеката</w:t>
      </w:r>
      <w:r>
        <w:rPr>
          <w:rFonts w:cs="Times New Roman" w:ascii="Times New Roman" w:hAnsi="Times New Roman"/>
          <w:color w:val="000000"/>
          <w:sz w:val="24"/>
          <w:szCs w:val="24"/>
          <w:lang w:val="ru-RU"/>
        </w:rPr>
        <w:t xml:space="preserve"> ЈАХТИ, ЧАМАЦА и ваздухоплова, ОБЈЕКАТА ЗА СМЕШТАЈ ТИХ ДОБАРА, резервних делова, горива и потрошног материјала за њихове потребе, као и изнајмљивања, одржавања, поправки и других услуга, које су повезане са коришћењем ових превозних средста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издатака за репрезентацију обвезни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абавке или увоза тепиха, електричних апарата за домаћинство, телевизијских и радио пријемника, уметничких дела ликовне и примењене уметности и других украсних предмета, који се користе за опремање административних простори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Изузетно од става 1. тачка 1) овог члана, обвезник има право на одбитак претходног пореза ако превозна средства и друга добра користи искључиво за обављање делат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промета и изнајмљивања наведених превозних средстава и друг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превоза лица и добара или обуку возача за управљање наведеним превозним средствима.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1.</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Ако дође до измене основице опорезивог промета добара и услуга, обвезник коме је извршен промет добара и услуга дужан је да, у складу са том изменом, исправи одбитак претходног пореза који је по том основу остварио.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Исправка одбитка претходног пореза из става 1. овог члана односи се и на примаоца добара или услуга из члана 10. став 1. тач. 2) и 3) И СТАВ 2. овог закон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равка одбитка претходног пореза из става 1. овог члана врши се и на основу овереног преписа записника о судском поравнању, у складу са чланом 21. ст. 3. и 5.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Ако је ПДВ за увоз добара, који је одбијен као претходни порез, повећан, смањен, рефундиран или обвезник ослобођен обавезе плаћања, обвезник је дужан да, на основу царинског документа или одлуке царинског органа, исправи одбитак претходног пореза у складу са том изменом.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равка одбитка претходног пореза врши се у пореском периоду у којем је измењена основиц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1А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СПРАВКА ОДБИТКА ПРЕТХОДНОГ ПОРЕЗА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ОДЛУКЕ ПОРЕСКОГ ИЛИ ЦАРИНСКОГ ОРГ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ЈЕ ПОРЕСКИ ОРГАН У ПОСТУПКУ КОНТРОЛЕ РЕШЕЊЕМ УТВРДИО ПОРЕСКУ ОБАВЕЗУ ПО ОСНОВУ ПДВ ЗА ИЗВРШЕНИ ПРОМЕТ ДОБАРА И УСЛУГА, ОБВЕЗНИК ПДВ КОЈИ ЈЕ ПРИМИО ДОБРА И УСЛУГЕ МОЖЕ ДА ИСПРАВИ ОДБИТАК ПРЕТХОДНОГ ПОРЕЗА АКО ЈЕ ИЗНОС ПДВ ОБРАЧУНАТ ОД СТРАНЕ ПОРЕСКОГ ОРГАНА ПЛАТИО ОБВЕЗНИКУ ПДВ КОЈИ МУ ЈЕ ИЗВРШИО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РЕШЕЊЕ ИЗ СТАВА 1. ОВОГ ЧЛАНА ПОНИШТИ, ИЗМЕНИ ИЛИ УКИНЕ У ДЕЛУ КОЈИМ ЈЕ УТВРЂЕНА ОБАВЕЗА ПО ОСНОВУ ПДВ, ОБВЕЗНИК ПДВ КОЈИ ЈЕ ИЗВРШИО ПРОМЕТ ДОБАРА И УСЛУГА ДУЖАН ЈЕ ДА О ТОМЕ ПИСМЕНО ОБАВЕСТИ ПРИМАОЦ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ПИСМЕНОГ ОБАВЕШТЕЊА ИЗ СТАВА 2. ОВОГ ЧЛАНА ПРИМАЛАЦ ДОБАРА И УСЛУГА ДУЖАН ЈЕ ДА ИЗВРШИ ИСПРАВКУ ОДБИТКА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ПДВ ЗА УВОЗ ДОБАРА, КОЈИ ЈЕ ОДБИЈЕН КАО ПРЕТХОДНИ ПОРЕЗ, ПОВЕЋАН, СМАЊЕН, РЕФУНДИРАН ИЛИ ОБВЕЗНИК ОСЛОБОЂЕН ОБАВЕЗЕ ПЛАЋАЊА, ОБВЕЗНИК ЈЕ ДУЖАН ДА, НА ОСНОВУ ЦАРИНСКОГ ДОКУМЕНТА ИЛИ ОДЛУКЕ ЦАРИНСКОГ ОРГАНА, ИСПРАВИ ОДБИТАК ПРЕТХОДНОГ ПОРЕЗА У СКЛАДУ СА ТОМ ИЗМЕ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СПРАВКА ОДБИТКА ПРЕТХОДНОГ ПОРЕЗА ВРШИ СЕ У ПОРЕСКОМ ПЕРИОДУ У КОЈЕМ ЈЕ НАСТУПИЛА ИЗМЕН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бвезник који је остварио право на одбитак претходног пореза за опрему и објекте за вршење делатности,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односно десет година од момента прве употребе за објект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БВЕЗНИК КОЈИ ЈЕ ОСТВАРИО ПРАВО НА ОДБИТАК ПРЕТХОДНОГ ПОРЕЗА ПО ОСНОВУ НАБАВКЕ ОПРЕМЕ И ОБЈЕКАТА ЗА ВРШЕЊЕ ДЕЛАТНОСТИ, КАО И УЛАГАЊА У СОПСТВЕНЕ ИЛИ ТУЂЕ ОБЈЕКТЕ, ОСИМ УЛАГАЊА КОЈА СЕ ОДНОСЕ НА РЕДОВНО ОДРЖАВАЊЕ ОБЈЕКАТА (У ДАЉЕМ ТЕКСТУ: УЛАГАЊА У ОБЈЕКТЕ),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ДЕСЕТ ГОДИНА ОД МОМЕНТА ПРВЕ УПОТРЕБЕ ЗА ОБЈЕКТЕ, ОДНОСНО ДЕСЕТ ГОДИНА ОД МОМЕНТА ЗАВРШЕТКА УЛАГАЊА У ОБЈЕК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равка одбитка претходног пореза врши се за период који је једнак разлици између рокова из става 1. овог члана и периода у којем је обвезник испуњавао услове за остваривање права на одбитак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1. овог члана, обвезник не врши исправку одбитка претходног пореза у случају промета опреме за вршење делатности, ОДНОСНО ОБЈЕКАТА ЗА ВРШЕЊЕ ДЕЛАТНОСТИ НА КОЈИ СЕ ОБРАЧУНАВА ПДВ, УЛАГАЊА У ОБЈЕКТЕ ЗА КОЈА НАПЛАЋУЈЕ НАКНАДУ, као и у случају преноса имовине или дела имовине из члана 6. став 1. тачка 1)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преноса из члана 6. став 1. тачка 1) овог закона не прекидају се рокови из става 1.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носилац имовине из става 4. овог члана дужан је да достави стицаоцу неопходне податке за спровођење исправке из става 1. овог члан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ицалац имовине из става 4. овог члана врши исправку одбитка претходног пореза који је за објекте и опрему за вршење делатности остварио преносилац имовине ако престане да испуњава услове за остваривање права на одбитак претходног порез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Министар ближе уређује шта се сматра опремом и објектима за вршење делатности И УЛАГАЊИМА У ОБЈЕКТЕ, у смислу овог закона, као и начин спровођења исправке одбитка претходног порез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КНАДНО СТИЦАЊЕ ПРАВА НА ОДБИТАК ПРЕТХОДНОГ ПОРЕЗ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ПРЕМУ И ОБЈЕКТЕ ЗА ВРШЕЊЕ ДЕЛАТ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32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lang w:val="sr-CS"/>
        </w:rPr>
        <w:tab/>
      </w:r>
      <w:r>
        <w:rPr>
          <w:rFonts w:cs="Times New Roman" w:ascii="Times New Roman" w:hAnsi="Times New Roman"/>
          <w:color w:val="000000"/>
          <w:sz w:val="24"/>
          <w:szCs w:val="24"/>
          <w:lang w:val="ru-RU"/>
        </w:rPr>
        <w:t>ОБВЕЗНИК</w:t>
      </w:r>
      <w:r>
        <w:rPr>
          <w:rFonts w:cs="Times New Roman" w:ascii="Times New Roman" w:hAnsi="Times New Roman"/>
          <w:color w:val="000000"/>
          <w:sz w:val="24"/>
          <w:szCs w:val="24"/>
        </w:rPr>
        <w:t xml:space="preserve"> ПДВ </w:t>
      </w:r>
      <w:r>
        <w:rPr>
          <w:rFonts w:cs="Times New Roman" w:ascii="Times New Roman" w:hAnsi="Times New Roman"/>
          <w:color w:val="000000"/>
          <w:sz w:val="24"/>
          <w:szCs w:val="24"/>
          <w:lang w:val="ru-RU"/>
        </w:rPr>
        <w:t>КОЈИ НИЈЕ ИМАО ПРАВО НА ОДБИТАК ПРЕТХОДНОГ ПОРЕЗА ПО ОСНОВУ НАБАВКЕ ОПРЕМЕ И ОБЈЕКАТА ЗА ВРШЕЊЕ ДЕЛАТНОСТИ И УЛАГАЊА У ОБЈЕКТЕ МОЖЕ ДА ОСТВАРИ ПРАВО НА ОДБИТАК ДЕЛА ПРЕТХОДНОГ ПОРЕЗА АКО У РОКОВИМА ИЗ ЧЛАНА 32. СТАВ 1. ОВОГ ЗАКОНА ИСПУНИ УСЛОВЕ ЗА ОСТВАРИВАЊЕ ПРАВА НА ОДБИТАК ПРЕТХОДНОГ ПОРЕЗА.</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ОБВЕЗНИК ИЗ СТАВА 1. ОВОГ ЧЛАНА МОЖЕ ДА ОСТВАРИ ПРАВО НА </w:t>
      </w:r>
      <w:r>
        <w:rPr>
          <w:rFonts w:cs="Times New Roman" w:ascii="Times New Roman" w:hAnsi="Times New Roman"/>
          <w:color w:val="000000"/>
          <w:sz w:val="24"/>
          <w:szCs w:val="24"/>
          <w:lang w:val="sr-CS"/>
        </w:rPr>
        <w:t>ОДБИТАК</w:t>
      </w:r>
      <w:r>
        <w:rPr>
          <w:rFonts w:cs="Times New Roman" w:ascii="Times New Roman" w:hAnsi="Times New Roman"/>
          <w:color w:val="000000"/>
          <w:sz w:val="24"/>
          <w:szCs w:val="24"/>
          <w:lang w:val="ru-RU"/>
        </w:rPr>
        <w:t xml:space="preserve"> ДЕЛА ПРЕТХОДНОГ ПОРЕЗА СРАЗМЕРНО ПЕРИОДУ КОЈИ ЈЕ ЈЕДНАК РАЗЛИЦИ ИЗМЕЂУ РОКОВА ИЗ СТАВА 1. ОВОГ ЧЛАНА И ПЕРИОДА У КОЈЕМ ОБВЕЗНИК НИЈЕ ИСПУЊАВАО УСЛОВЕ ЗА ОСТВАРИВАЊЕ ПРАВА НА ОДБИТАК ПРЕТХОДНОГ ПОРЕЗА.</w:t>
      </w:r>
    </w:p>
    <w:p>
      <w:pPr>
        <w:pStyle w:val="Normal"/>
        <w:autoSpaceDE w:val="false"/>
        <w:spacing w:before="0" w:after="0"/>
        <w:ind w:firstLine="720"/>
        <w:jc w:val="both"/>
        <w:rPr/>
      </w:pPr>
      <w:r>
        <w:rPr>
          <w:rFonts w:cs="Times New Roman" w:ascii="Times New Roman" w:hAnsi="Times New Roman"/>
          <w:sz w:val="24"/>
          <w:szCs w:val="24"/>
          <w:lang w:val="ru-RU"/>
        </w:rPr>
        <w:t>СТИЦАЛАЦ ИМОВИНЕ ИЗ ЧЛАНА 6. СТАВ 1. ТАЧКА 1) ОВОГ ЗАКОНА МОЖЕ ДА ОСТВАРИ ПРАВО НА ОДБИТАК ДЕЛА ПРЕТХОДНОГ ПОРЕЗА ЗА ОПРЕМУ И ОБЈЕКТЕ ЗА ВРШЕЊЕ ДЕЛАТНОСТИ, ОДНОСНО ЗА УЛАГАЊА У ОБЈЕКТЕ, ПО ОСНОВУ КОЈИХ ПРЕНОСИЛАЦ ИМОВИНЕ НИЈЕ ИМАО ПРАВО НА ОДБИТАК ПРЕТХОДНОГ ПОРЕЗА, АКО СТЕКНЕ УСЛОВЕ ЗА ОСТВАРИВАЊЕ ОВОГ ПРАВА У РОКОВИМА ИЗ СТАВА 1. ОВОГ ЧЛАНА И АКО МУ ПРЕНОСИЛАЦ ИМОВИНЕ ДОСТАВИ НЕОПХОДНЕ ПОДАТКЕ ЗА ОСТВАРИВАЊЕ ПРАВА НА ОДБИТАК ПРЕТХОДНОГ ПОРЕЗА.</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РЕНОСА ИЗ ЧЛАНА 6. СТАВ 1. ТАЧКА 1) ОВОГ ЗАКОНА НЕ ПРЕКИДАЈУ СЕ РОКОВИ ИЗ СТАВА 1. ОВОГ ЧЛАНА. </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АКО ОБВЕЗНИК ПДВ КОЈИ ЈЕ ОСТВАРИО ПРАВО НА ОДБИТАК ДЕЛА ПРЕТХОДНОГ ПОРЕЗА У СКЛАДУ СА СТАВОМ 1. ОВОГ ЧЛАНА ПРЕСТАНЕ ДА ИСПУЊАВА УСЛОВЕ ЗА ОСТВАРИВАЊЕ ПРАВА НА ОДБИТАК ПРЕТХОДНОГ ПОРЕЗА ПРЕ ИСТЕКА ПРОПИСАНИХ РОКОВА, ДУЖАН ЈЕ ДА ИСПРАВИ ОДБИТАК ПРЕТХОДНОГ ПОРЕЗА У СКЛАДУ СА ЧЛАНОМ 32. ОВОГ ЗАКОНА СРАЗМЕРНО ПЕРИОДУ У КОЈЕМ НЕ ИСПУЊАВА УСЛОВЕ ЗА ОДБИТАК ПРЕТХОДНОГ ПОРЕЗ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 БЛИЖЕ УРЕЂУЈЕ НАЧИН УТВРЂИВАЊА ДЕЛА ПРЕТХОДНОГ ПОРЕЗА ИЗ СТАВА 2. ОВОГ ЧЛА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32Б</w:t>
      </w:r>
    </w:p>
    <w:p>
      <w:pPr>
        <w:pStyle w:val="Normal"/>
        <w:spacing w:before="0" w:after="0"/>
        <w:jc w:val="center"/>
        <w:rPr/>
      </w:pPr>
      <w:r>
        <w:rPr>
          <w:rFonts w:cs="Times New Roman" w:ascii="Times New Roman" w:hAnsi="Times New Roman"/>
          <w:sz w:val="24"/>
          <w:szCs w:val="24"/>
        </w:rPr>
        <w:t xml:space="preserve">СТИЦАЊЕ ПРАВА НА ОДБИТАК ПРЕТХОДНОГ ПОРЕЗ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Д ЕВИДЕНТИРАЊА ЗА ОБАВЕЗУ ПЛАЋАЊА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ЛИЦЕ КОЈЕ ЈЕ ЕВИДЕНТИРАНО ЗА ОБАВЕЗУ ПЛАЋАЊА ПДВ У СКЛАДУ СА ОВИМ ЗАКОНОМ ИМА ПРАВО НА ОДБИТАК ПРЕТХОДНОГ ПОРЕЗА ЗА ДОБРА КОЈА ПОСЕДУЈЕ НА ДАН КОЈИ ПРЕТХОДИ ДАНУ ОТПОЧИЊАЊА ПДВ АКТИВНОСТИ, А КОЈА ЈЕ НАБАВИЛО У ПЕРИОДУ ОД 12 МЕСЕЦИ ПРЕ ОТПОЧИЊАЊА ПДВ АКТИВНОСТИ, ПОД УСЛОВИМА 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ЈЕ ИЗВРШИЛО ПОПИС ДОБАРА И ПОПИСНУ ЛИСТУ ДОСТАВИЛО ПОРЕСКОМ ОРГАНУ ПРИ ПОДНОШЕЊУ ПРИЈАВЕ ЗА ПДВ (У ДАЉЕМ ТЕКСТУ: ЕВИДЕНЦИОНА ПРИЈ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СЕДУЈЕ РАЧУН КОЈИ МУ ЈЕ ИЗДАО ПРЕТХОДНИ УЧЕСНИК У ПРОМЕТУ, ОБВЕЗНИК ПДВ, У КОЈЕМ ЈЕ ИСКАЗАН ОБРАЧУНАТИ ПДВ ЗА ПРОМЕТ ДОБАРА, ОДНОСНО ЦАРИНСКИ ДОКУМЕНТ О ИЗВРШЕНОМ УВОЗУ ДОБАРА И ИЗНОСУ ОБРАЧУНАТОГ ПДВ ЗА УВОЗ Т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ЈЕ ПЛАТИЛО РАЧУН ИСПОРУЧИОЦУ ДОБАРА, ОБВЕЗНИКУ ПДВ, ОДНОСНО ДА ЈЕ ПДВ ПЛАЋЕН ПРИЛИКОМ УВОЗ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СМАТРА СЕ ДА ПДВ АКТИВНОСТ ИЗ СТАВА 1. ОВОГ ЧЛАНА, А У СМИСЛУ ОВОГ ЗАКОНА, ОТПОЧИЊЕ НАРЕДНОГ ДАНА ОД ДАНА КАДА ЈЕ НАСТАЛА ОБАВЕЗА ЗА ЕВИДЕНТИРАЊЕ ЗА ОБАВЕЗУ ПЛАЋАЊА ПДВ, ОДНОСНО ДАНОМ ОПРЕДЕЉИВАЊА ЗА ОБАВЕЗУ ПЛАЋАЊА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РАВО НА ОДБИТАК ПРЕТХОДНОГ ПОРЕЗА ЗА ДОБРА ИЗ СТАВА 1. ОВОГ ЧЛАНА ОБВЕЗНИК ПДВ СТИЧЕ У ПОРЕСКОМ ПЕРИОДУ У КОЈЕМ ЈЕ ИЗВРШИО ПРОМЕТ СА ПРАВОМ НА ОДБИТАК ПРЕТХОДНОГ ПОРЕЗА ТИХ ДОБАРА, ОДНОСНО ДОБАРА ПРОИЗВЕДЕНИХ ИЛИ САСТАВЉЕНИХ ОД ТИХ ДОБА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ДОБРИМА ИЗ СТАВА 1. ОВОГ ЧЛАНА НЕ СМАТРАЈУ СЕ ДОБРА КОЈА СЕ СМАТРАЈУ ОПРЕМОМ И ОБЈЕКТИМА ЗА ВРШЕЊЕ ДЕЛАТНОСТИ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ПИСНА ЛИСТА ИЗ СТАВА 1. ТАЧКА 1) ОВОГ ЧЛАНА НАРОЧИТО САДРЖИ ПОДАТКЕ О ВРСТИ, КОЛИЧИНИ И ДАТУМУ НАБАВКЕ ДОБАРА, НАБАВНОЈ ЦЕНИ ДОБАРА БЕЗ ПДВ И ИЗНОСУ ОБРАЧУНАТОГ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3.</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Лице чији укупан промет добара и услуга, осим промета опреме и објеката за вршење делатности (у даљем тексту: укупан промет) у претходних 12 месеци није већи од 4.000.000 динара, односно ако при отпочињању обављања делатности процени да у наредних 12 месеци неће остварити укупан промет већи од 2.000.000 динара (у даљем тексту: мали обвезник), не обрачунава ПДВ за извршен промет добара и услуг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Мали обвезник нема право исказивања ПДВ у рачунима или другим документима, нема право на одбитак претходног пореза и није дужан да води евиденцију прописану ов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Мали обвезник, који је у претходних 12 месеци остварио или процењује да ће у наредних 12 месеци остварити укупан промет већи од 2.000.000 динара, може се определити за обавезу плаћања ПДВ на почетку календарске године подношењем пријаве за ПДВ (у даљем тексту: евиденциона пријава) прописане у складу са овим законом, надлежном пореском органу најкасније до 15. јануара текуће године.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 случају из става 3. овог члана, обавеза плаћања ПДВ траје најмање две календарске годин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 истеку рока из става 4. овог члана, обвезник може да поднесе захтев за престанак обавезе плаћања ПДВ надлежном пореском органу, најкасније до 15. јануара текуће године.</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МАЛИМ ОБВЕЗНИКОМ, У СМИСЛУ ОВОГ ЗАКОНА, СМАТРА СЕ ЛИЦЕ КОЈЕ ВРШИ ПРОМЕТ ДОБАРА И УСЛУГА НА ТЕРИТОРИЈИ РЕПУБЛИКЕ И/ИЛИ У ИНОСТРАНСТВУ, А ЧИЈИ УКУПАН ПРОМЕТ ДОБАРА И УСЛУГА У ПРЕТХОДНИХ 12 МЕСЕЦИ НИЈЕ ВЕЋИ ОД 8.000.000 ДИНАРА, </w:t>
      </w:r>
      <w:r>
        <w:rPr>
          <w:rFonts w:cs="Times New Roman" w:ascii="Times New Roman" w:hAnsi="Times New Roman"/>
          <w:color w:val="000000"/>
          <w:sz w:val="24"/>
          <w:szCs w:val="24"/>
        </w:rPr>
        <w:t>OДНОСНО КОЈЕ ПРИ ОТПОЧИЊАЊУ ОБАВЉАЊА ДЕЛАТНОСТИ ПРОЦЕЊУЈЕ ДА У НАРЕДНИХ 12 МЕСЕЦИ НЕЋЕ ОСТВАРИТИ УКУПАН ПРОМЕТ ВЕЋИ ОД 8.000.000 ДИНАР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ЛИ ОБВЕЗНИК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МАЛИ ОБВЕЗНИК МОЖЕ ДА СЕ ОПРЕДЕЛИ ЗА ОБАВЕЗУ ПЛАЋАЊА ПДВ ПОДНОШЕЊЕМ ЕВИДЕНЦИОНЕ ПРИЈАВЕ ПРОПИСАНЕ У СКЛАДУ СА ОВИМ ЗАКОНОМ НАДЛЕЖНОМ ПОРЕСКОМ ОРГАНУ И У ТОМ СЛУЧАЈУ СТИЧЕ ПРАВА И ОБАВЕЗУ ИЗ СТАВА 2. ОВОГ ЧЛАНА, КАО И ДРУГА ПРАВА И ОБАВЕЗЕ КОЈЕ ОБВЕЗНИК ПДВ ИМА ПО ОВОМ ЗАКОН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ИЗ СТАВА 3. ОВОГ ЧЛАНА, ОБАВЕЗА ПЛАЋАЊА ПДВ ТРАЈЕ НАЈМАЊЕ ДВЕ ГОД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ИСТЕКУ РОКА ИЗ СТАВА 4. ОВОГ ЧЛАНА, ОБВЕЗНИК МОЖЕ ДА ПОДНЕСЕ ЗАХТЕВ ЗА ПРЕСТАНАК ОБАВЕЗЕ ПЛАЋАЊА ПДВ НАДЛЕЖНОМ ПОРЕСКОМ ОРГА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ИМ ПРОМЕТОМ ИЗ СТАВА 1. ОВОГ ЧЛАНА СМАТРА СЕ ПРОМЕТ ДОБАРА И УСЛУГА ИЗ ЧЛАНА 28. СТАВ 1. ТАЧ. 1) И 2) ОВОГ ЗАКОНА, ОСИМ ПРОМЕТА ОПРЕМЕ И ОБЈЕКАТА ЗА ВРШЕЊЕ ДЕЛАТНОСТИ (У ДАЉЕМ ТЕКСТУ: УКУПАН ПРОМЕ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бвезници пореза на доходак грађана на приходе од пољопривреде и шумарства на основу катастарског прихода (у даљем тексту: пољопривредници), имају право на надокнаду по основу ПДВ (у даљем тексту: ПДВ надокнада), под условима и на начин одређен ов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ФИЗИЧКА ЛИЦА КОЈА СУ ОБВЕЗНИЦИ ПОРЕЗА НА ДОХОДАК ГРАЂАНА НА ПРИХОДЕ ОД ПОЉОПРИВРЕДЕ И ШУМАРСТВА НА ОСНОВУ КАТАСТАРСКОГ ПРИХОДА И ФИЗИЧКА ЛИЦА КОЈА СУ КАО НОСИОЦИ, ОДНОСНО ЧЛАНОВИ ПОЉОПРИВРЕДНОГ ГАЗДИНСТВА УПИСАНА У РЕГИСТРУ ПОЉОПРИВРЕДНИХ ГАЗДИНСТАВА У СКЛАДУ СА ПРОПИСОМ КОЈИМ СЕ УРЕЂУЈЕ РЕГИСТРАЦИЈА ПОЉОПРИВРЕДНИХ ГАЗДИНСТАВА (У ДАЉЕМ ТЕКСТУ: ПОЉОПРИВРЕДНИЦИ), ИМАЈУ ПРАВО НА НАДОКНАДУ ПО ОСНОВУ ПДВ (У ДАЉЕМ ТЕКСТУ: ПДВ НАДОКНАДА), ПОД УСЛОВИМА И НА НАЧИН ОДРЕЂЕН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надокнада признаје се пољопривредницима који изврше промет пољопривредних и шумских производа, односно пољопривредних услуга обвезниц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ољопривредници изврше промет добара и услуга из става 2. овог члана, обвезник је дужан да обрачуна ПДВ надокнаду у износу од </w:t>
      </w:r>
      <w:r>
        <w:rPr>
          <w:rFonts w:cs="Times New Roman" w:ascii="Times New Roman" w:hAnsi="Times New Roman"/>
          <w:strike/>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8</w:t>
      </w:r>
      <w:r>
        <w:rPr>
          <w:rFonts w:cs="Times New Roman" w:ascii="Times New Roman" w:hAnsi="Times New Roman"/>
          <w:color w:val="000000"/>
          <w:sz w:val="24"/>
          <w:szCs w:val="24"/>
          <w:lang w:val="ru-RU"/>
        </w:rPr>
        <w:t xml:space="preserve">% на вредност примљених добара и услуга, о чему издаје документ за обрачун (у даљем тексту: признаница), као и да обрачунату ПДВ надокнаду исплати пољопривредницима у новцу (уплатом на </w:t>
      </w:r>
      <w:r>
        <w:rPr>
          <w:rFonts w:cs="Times New Roman" w:ascii="Times New Roman" w:hAnsi="Times New Roman"/>
          <w:strike/>
          <w:color w:val="000000"/>
          <w:sz w:val="24"/>
          <w:szCs w:val="24"/>
          <w:lang w:val="ru-RU"/>
        </w:rPr>
        <w:t>текући рачун, рачун штедње или у готовом</w:t>
      </w:r>
      <w:r>
        <w:rPr>
          <w:rFonts w:cs="Times New Roman" w:ascii="Times New Roman" w:hAnsi="Times New Roman"/>
          <w:color w:val="000000"/>
          <w:sz w:val="24"/>
          <w:szCs w:val="24"/>
          <w:lang w:val="ru-RU"/>
        </w:rPr>
        <w:t xml:space="preserve"> ТЕКУЋИ РАЧУН ИЛИ РАЧУН ШТЕДЊЕ).</w:t>
      </w:r>
      <w:r>
        <w:rPr>
          <w:rFonts w:cs="Verdana" w:ascii="Verdana" w:hAnsi="Verdana"/>
          <w:color w:val="000000"/>
          <w:sz w:val="20"/>
          <w:szCs w:val="20"/>
          <w:lang w:val="ru-RU"/>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ци из става 3. овог члана имају право да одбију износ ПДВ надокнаде као претходни порез, под условом да су ПДВ надокнаду и вредност примљених добара и услуга платили пољопривреднику.</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Пољопривредник може да се на почетку календарске године определи за обавезу плаћања ПДВ, подношењем евиденционе пријаве прописане овим законом, надлежном пореском органу најкасније до 15. јануара текуће године, под условом да је у претходних 12 месеци остварио укупан промет пољопривредних и шумских производа, односно пољопривредних услуга у износу већем од 2.000.000</w:t>
      </w:r>
      <w:r>
        <w:rPr>
          <w:rFonts w:cs="Times New Roman" w:ascii="Times New Roman" w:hAnsi="Times New Roman"/>
          <w:strike/>
          <w:color w:val="FF0000"/>
          <w:sz w:val="24"/>
          <w:szCs w:val="24"/>
          <w:lang w:val="ru-RU"/>
        </w:rPr>
        <w:t xml:space="preserve"> </w:t>
      </w:r>
      <w:r>
        <w:rPr>
          <w:rFonts w:cs="Times New Roman" w:ascii="Times New Roman" w:hAnsi="Times New Roman"/>
          <w:strike/>
          <w:color w:val="000000"/>
          <w:sz w:val="24"/>
          <w:szCs w:val="24"/>
          <w:lang w:val="ru-RU"/>
        </w:rPr>
        <w:t>дина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 случају из става 5. овог члана, обавеза плаћања ПДВ траје најмање две календарске год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По истеку рока из става 6. овог члана, пољопривредник може да поднесе захтев за престанак обавезе плаћања ПДВ надлежном пореском органу, најкасније до 15. јануара текуће годин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ОЉОПРИВРЕДНИК ЧИЈИ УКУПАН ПРОМЕТ ДОБАРА И УСЛУГА У ПРЕТХОДНИХ 12 МЕСЕЦИ НИЈЕ ВЕЋИ ОД 8.000.000 ДИНАРА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ПОЉОПРИВРЕДНИК МОЖЕ ДА СЕ ОПРЕДЕЛИТИ ЗА ОБАВЕЗУ ПЛАЋАЊА ПДВ ПОДНОШЕЊЕМ ЕВИДЕНЦИОНЕ ПРИЈАВЕ ПРОПИСАНЕ У СКЛАДУ СА ОВИМ ЗАКОНОМ НАДЛЕЖНОМ ПОРЕСКОМ ОРГАНУ И У ТОМ СЛУЧАЈУ СТИЧЕ ПРАВА И ОБАВЕЗУ ИЗ СТАВА 5. ОВОГ ЧЛАНА, КАО И ДРУГА ПРАВА И ОБАВЕЗЕ КОЈЕ ОБВЕЗНИК ПДВ ИМА ПО ОВОМ ЗАКОНУ.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ЛУЧАЈУ ИЗ СТАВА 6. ОВОГ ЧЛАНА, ОБАВЕЗА ПЛАЋАЊА ПДВ ТРАЈЕ НАЈМАЊЕ ДВЕ ГОДИН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О ИСТЕКУ РОКА ИЗ СТАВА 7. ОВОГ ЧЛАНА, ОБВЕЗНИК МОЖЕ ДА ПОДНЕСЕ ЗАХТЕВ ЗА ПРЕСТАНАК ОБАВЕЗЕ ПЛАЋАЊА ПДВ НАДЛЕЖНОМ ПОРЕСКОМ ОРГАНУ.</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6.</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ци који се баве прометом половних добара, укључујући половна моторна возила, уметничких дела, колекционарских добара и антиквитета, утврђују основицу као разлику између продајне и набавне цене добра (у даљем тексту: опорезивање разлике), уз одбитак ПДВ који је садржан у тој разлиц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ица из става 1. овог члана примењује се ако код набавке добара њихов испоручилац није дуговао ПДВ или је користио опорезивање разлике из става 1. овог члан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У случајевима из члана 4. став 4. овог закона, као продајна цена за израчунавање разлике сматра се вредност из члана 18.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д промета добара из става 1. овог члана, обвезник не може исказивати ПДВ у рачунима или другим документима </w:t>
      </w:r>
      <w:r>
        <w:rPr>
          <w:rFonts w:cs="Times New Roman" w:ascii="Times New Roman" w:hAnsi="Times New Roman"/>
          <w:strike/>
          <w:color w:val="000000"/>
          <w:sz w:val="24"/>
          <w:szCs w:val="24"/>
          <w:lang w:val="ru-RU"/>
        </w:rPr>
        <w:t>и нема право на одбитак претходног порез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НЕМА ПРАВО НА ОДБИТАК ПРЕТХОДНОГ ПОРЕЗА ЗА ДОБРА И УСЛУГЕ КОЈИ СУ У НЕПОСРЕДНОЈ ВЕЗИ СА ДОБРИМА ИЗ СТАВА 1.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ОВНИМ ДОБРИМА ИЗ СТАВА 1. ОВОГ ЧЛАНА НЕ СМАТРАЈУ СЕ СЕКУНДАРНЕ СИРОВИНЕ ИЗ ЧЛАНА 10. СТАВ 2. ТАЧКА 1)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Министар ближе уређује шта се сматра ПОЛОВНИМ ДОБРИМА, уметничким делом, колекционарским добром и антиквитетом из става 1.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РЕСКА ОБАВЕЗА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НАПЛАЋЕНОМ ПОТРАЖИВАЊУ</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6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ОБВЕЗНИК ПДВ ЧИЈИ УКУПАН ПРОМЕТ ДОБАРА И УСЛУГА У ПРЕТХОДНИХ 12 МЕСЕЦИ НИЈЕ ВЕЋИ ОД 50.000.000 ДИНАРА И КОЈИ ЈЕ У ТОМ ПЕРИОДУ НЕПРЕКИДНО БИО ЕВИДЕНТИРАН ЗА ОБАВЕЗУ ПЛАЋАЊА ПДВ МОЖЕ ДА ПОДНЕСЕ ЗАХТЕВ НАДЛЕЖНОМ ПОРЕСКОМ ОРГАНУ ЗА ОДОБРАВАЊЕ ПЛАЋАЊА ПОРЕСКЕ ОБАВЕЗЕ ПО НАПЛАЋЕНОМ ПОТРАЖИВАЊУ ЗА ИЗВРШЕНИ ПРОМЕТ ДОБАРА И УСЛУГА (У ДАЉЕМ ТЕКСТУ: СИСТЕМ НАПЛАТЕ), ПОД УСЛОВИМА Д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 ЈЕ У ПРЕТХОДНИХ 12 МЕСЕЦИ ПОДНОСИО ПОРЕСКЕ ПРИЈАВЕ ЗА ПДВ У ПРОПИСАНОМ РО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У ПРЕТХОДНИХ 12 МЕСЕЦИ НИСУ ПРЕСТАЛИ УСЛОВИ ЗА ОБРАЧУНАВАЊЕ ПДВ ПО СИСТЕМУ НАПЛАТЕ, ОДНОСНО ДА ОБВЕЗНИК ПДВ НИЈЕ ПРЕСТАО ДА КОРИСТИ СИСТЕМ НАПЛАТЕ НА СОПСТВЕНИ ЗАХТЕВ.</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ЗАХТЕВ ИЗ СТАВА 1. ОВОГ ЧЛАНА ПОДНОСИ СЕ НАДЛЕЖНОМ ПОРЕСКОМ ОРГАНУ КОЈИ ПРОВЕРАВА ИСПУЊЕНОСТ УСЛОВА ЗА СИСТЕМ НАПЛАТЕ И ИЗДАЈЕ ПОТВРДУ О ОДОБРАВАЊУ СИСТЕМА НАПЛАТЕ.</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ОБВЕЗНИК ПДВ ПРИМЕЊУЈЕ СИСТЕМ НАПЛАТЕ ОД ПРВОГ ДАНА ПОРЕСКОГ ПЕРИОДА КОЈИ СЛЕДИ ПОРЕСКОМ ПЕРИОДУ У КОЈЕМ ЈЕ ПРИМИО ПОТВРДУ ИЗ СТАВА </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ПДВ КОМЕ ЈЕ НАДЛЕЖНИ ПОРЕСКИ ОРГАН ОДОБРИО ПРИМЕНУ СИСТЕМА НАПЛА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РАЧУНАВА ПДВ ЗА ИЗВРШЕНИ ПРОМЕТ ДОБАРА И УСЛУГА, ИЗДАЈЕ РАЧУН У СКЛАДУ СА ОВИМ ЗАКОНОМ У КОЈЕМ ИСКАЗУЈЕ ОБРАЧУНАТИ ПДВ И НАВОДИ ДА ЗА ТАЈ ПРОМЕТ ДОБАРА И УСЛУГА ПРИМЕЊУЈЕ СИСТЕМ НАПЛАТ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ПОРЕСКУ ОБАВЕЗУ ИЗ ТАЧКЕ 1) ОВОГ СТАВА ПЛАЋА ЗА ПОРЕСКИ ПЕРИОД У КОЈЕМ ЈЕ НАПЛАТИО ПОТРАЖИВАЊЕ, ОДНОСНО ДЕО ПОТРАЖИВАЊА ЗА ИЗВРШЕНИ ПРОМЕТ ДОБАРА И УСЛУГА, У ДЕЛУ НАПЛАЋЕНОГ ПОТРАЖИВ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МА ПРАВО НА ОДБИТАК ПРЕТХОДНОГ ПОРЕЗА У СКЛАДУ СА ЧЛАНОМ 28. СТ. 1, 2. И 4. ОВОГ ЗАКОНА, А ПОД УСЛОВОМ ДА ЈЕ ПРЕТХОДНОМ УЧЕСНИКУ У ПРОМЕТУ ПЛАТИО ОБАВЕЗУ ЗА ПРОМЕТ ДОБАРА И УСЛУГА, У ДЕЛУ ПЛАЋЕНЕ ОБАВЕЗЕ, ОДНОСНО ДА ЈЕ ПЛАЋЕН ПДВ ПРИ УВОЗУ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УЗЕТНО ОД СТАВА 4. ОВОГ ЧЛАНА, СИСТЕМ НАПЛАТЕ НЕ ПРИМЕЊУЈЕ СЕ КОД:</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ОМЕТА ДОБАРА ИЗ ЧЛАНА 4. СТАВ 3. ТАЧ. 7) И 7А)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ЕНОСА ЦЕЛОКУПНЕ ИЛИ ДЕЛА ИМОВИНЕ, ОСИМ ПРЕНОСА ИЗ ЧЛАНА 6. СТАВ 1. ТАЧКА 1)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МЕТА ДОБАРА И УСЛУГА ЗА КОЈИ ЈЕ ОБВЕЗНИК ПДВ ПОРЕСКИ ДУЖНИК ИЗ ЧЛАНА 10. СТАВ 1. ТАЧ. 2) И 3) И СТАВ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ОМЕТА ДОБАРА И УСЛУГА У СКЛАДУ СА ЧЛ. 35. И 36.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ОМЕТА ДОБАРА И УСЛУГА КОЈИ СЕ ВРШИ ПОВЕЗАНИМ ЛИЦИМА У СКЛАДУ СА ЗАКОНОМ КОЈИМ СЕ УРЕЂУЈЕ ПОРЕЗ НА ДОБИТ ПРАВН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ОБВЕЗНИК ПДВ НЕ НАПЛАТИ ПОТРАЖИВАЊЕ ЗА ПРОМЕТ ДОБАРА И УСЛУГА У РОКУ ОД ШЕСТ МЕСЕЦИ ОД ДАНА КАДА ЈЕ ИЗВРШИО ПРОМЕТ, ДУЖАН ЈЕ ДА ПОРЕСКУ ОБАВЕЗУ ПО ОСНОВУ ТОГ ПРОМЕТА ПЛАТИ ЗА ПОРЕСКИ ПЕРИОД У КОЈЕМ ЈЕ ИСТЕКАО РОК ОД ШЕСТ МЕСЕЦ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СТЕМ НАПЛАТЕ ПРЕСТАЈЕ ПРВОГ ДАНА ПОРЕСКОГ ПЕРИОДА КОЈИ СЛЕДИ ПОРЕСКОМ ПЕРИОДУ У КОЈЕ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ЈЕ ОБВЕЗНИК ПДВ ДОСТАВИО ИЗЈАВУ НАДЛЕЖНОМ ПОРЕСКОМ ОРГАНУ О ПРЕСТАНКУ СИСТЕМА НАПЛА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У НАСТАЛЕ ОКОЛНОСТИ ЗБОГ КОЈИХ СЕ ОБВЕЗНИКУ ПДВ НЕ БИ ОДОБРИО СИСТЕМ НАПЛАТЕ ОД СТРАНЕ НАДЛЕЖНОГ ПОРЕСКОГ ОРГАНА ПРИ ПОДНОШЕЊУ ЗАХТЕВА ЗА ОДОБРАВАЊЕ ОВОГ СИСТ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ЛЕЖНИ ПОРЕСКИ ОРГАН ИЗДАЈЕ ПОТВРДУ О ПРЕСТАНКУ СИСТЕМА НАПЛАТЕ ИЗ СТАВА 7.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7. ОВОГ ЧЛАНА, СИСТЕМ НАПЛАТЕ ПРЕСТАЈЕ И У СЛУЧАЈУ ПОДНОШЕЊА ЗАХТЕВА ЗА БРИСАЊЕ ИЗ ЕВИДЕНЦИЈЕ ЗА ПДВ ДАНОМ ПРЕСТАНКА ПДВ АКТИВ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КОД ПРЕСТАНКА СИСТЕМА НАПЛАТЕ, ОБВЕЗНИК ПДВ ЈЕ ДУЖАН ДА ЗА ПОСЛЕДЊИ ПОРЕСКИ ПЕРИОД, ОДНОСНО ПЕРИОД </w:t>
      </w:r>
      <w:r>
        <w:rPr>
          <w:rFonts w:cs="Times New Roman" w:ascii="Times New Roman" w:hAnsi="Times New Roman"/>
          <w:color w:val="000000"/>
          <w:sz w:val="24"/>
          <w:szCs w:val="24"/>
        </w:rPr>
        <w:t xml:space="preserve">У КОЈЕМ ЈЕ ПРЕСТАО СА ПДВ АКТИВНОШЋУ, А </w:t>
      </w:r>
      <w:r>
        <w:rPr>
          <w:rFonts w:cs="Times New Roman" w:ascii="Times New Roman" w:hAnsi="Times New Roman"/>
          <w:color w:val="000000"/>
          <w:sz w:val="24"/>
          <w:szCs w:val="24"/>
          <w:lang w:val="ru-RU"/>
        </w:rPr>
        <w:t xml:space="preserve">У КОЈЕМ ЈЕ ПРИМЕЊИВАО СИСТЕМ НАПЛАТЕ, ПЛАТИ И ПОРЕСКУ ОБАВЕЗУ ЗА ПРОМЕТ ДОБАРА И УСЛУГА ЗА КОЈИ НИЈЕ НАПЛАТИО ПОТРАЖИВАЊЕ И ИМА ПРАВО ДА ПДВ ОБРАЧУНАТ ОД СТРАНЕ ПРЕТХОДНОГ УЧЕСНИКА У ПРОМЕТУ КОЈЕМ НИЈЕ ПЛАТИО ОБАВЕЗУ ЗА ПРОМЕТ ДОБАРА И УСЛУГА ОДБИЈЕ КАО ПРЕТХОДНИ ПОРЕЗ У СКЛАДУ СА ОВИМ ЗАКОНОМ.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ШТА СЕ СМАТРА НАПЛАТОМ ПОТРАЖИВАЊА ИЗ СТАВА 1.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7.</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днесе евиденциону пријав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здаје рачуне о извршеном промету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оди евиденцију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брачунава и плаћа ПДВ и подноси пореске пријаве</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ДОСТАВЉА ОБАВЕШТЕЊА ПОРЕСКОМ ОРГАНУ У СКЛАДУ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8.</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везник који је у претходних 12 месеци остварио укупан промет већи од </w:t>
      </w:r>
      <w:r>
        <w:rPr>
          <w:rFonts w:cs="Times New Roman" w:ascii="Times New Roman" w:hAnsi="Times New Roman"/>
          <w:strike/>
          <w:color w:val="000000"/>
          <w:sz w:val="24"/>
          <w:szCs w:val="24"/>
          <w:lang w:val="ru-RU"/>
        </w:rPr>
        <w:t>4.000.00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000.000 </w:t>
      </w:r>
      <w:r>
        <w:rPr>
          <w:rFonts w:cs="Times New Roman" w:ascii="Times New Roman" w:hAnsi="Times New Roman"/>
          <w:color w:val="000000"/>
          <w:sz w:val="24"/>
          <w:szCs w:val="24"/>
          <w:lang w:val="ru-RU"/>
        </w:rPr>
        <w:t>динара дужан је да, најкасније до истека првог рока за предају периодичне пореске пријаве, поднесе евиденциону пријаву надлежном пореском орга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Евиденциону пријаву подноси и обвезник који при отпочињању обављања делатности процени да ће у наредних 12 месеци остварити укупан промет већи од 4.000.000 динара, у року из става 1. овог чл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ЕВИДЕНЦИОНУ ПРИЈАВУ ПОДНОСИ И МАЛИ ОБВЕЗНИК, ОДНОСНО ПОЉОПРИВРЕДНИК КОЈИ СЕ ОПРЕДЕЛИО ЗА ОБАВЕЗУ ПЛАЋАЊА ПДВ, У РОКУ ИЗ СТАВА 1.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лежни порески орган обвезнику издаје потврду о извршеном евидентирању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бвезник је дужан да писмено обавести надлежни порески орган о изменама свих података из евиденционе пријаве, најкасније у року од пет дана од дана настанка из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наведе порески идентификациони број (у даљем тексту: ПИБ) у свим документима у складу са овим законом.</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8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ЗАХТЕВ ОБВЕЗНИКА КОЈИ У ПРЕТХОДНИХ 12 МЕСЕЦИ НИЈЕ ОСТВАРИО УКУПАН ПРОМЕТ ВЕЋИ ОД 8.000.000 ДИНАРА, УКЉУЧУЈУЋИ И ОБВЕЗНИКА ИЗ ЧЛАНА 33. СТАВ 5. И ЧЛАНА 34. СТАВ 8. ОВОГ ЗАКОНА, ЗА ПРЕСТАНАК ОБАВЕЗЕ ПЛАЋАЊА ПДВ, НАДЛЕЖНИ ПОРЕСКИ ОРГАН СПРОВОДИ ПОСТУПАК И ИЗДАЈЕ ПОТВРДУ О БРИСАЊУ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 БРИСАЊА ИЗ РЕГИСТРА ПРИВРЕДНИХ СУБЈЕКАТА, ОДНОСНО ДРУГОГ РЕГИСТРА У СКЛАДУ СА ЗАКОНОМ (У ДАЉЕМ ТЕКСТУ: РЕГИСТАР) КОД ОРГАНА НАДЛЕЖНОГ ЗА ВОЂЕЊЕ РЕГИСТРА, ОБВЕЗНИК ПДВ КОЈИ ПРЕСТАЈЕ ДА ОБАВЉА ДЕЛАТНОСТ ДУЖАН ЈЕ ДА, НАЈКАСНИЈЕ У РОКУ ОД 15 ДАНА ПРЕ ПОДНОШЕЊА ЗАХТЕВА ЗА БРИСАЊЕ ИЗ РЕГИСТРА, НАДЛЕЖНОМ ПОРЕСКОМ ОРГАНУ ПОДНЕСЕ ЗАХТЕВ ЗА БРИСАЊЕ ИЗ ЕВИДЕНЦИЈЕ ОБВЕЗНИКА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ЗА БРИСАЊЕ ИЗ ЕВИДЕНЦИЈЕ ЗА ПДВ ИЗ СТ 1. И 2. ОВОГ ЧЛАНА ОБАВЕЗНО САДРЖИ ПОДАТАК О ДАТУМУ ПРЕСТАНКА ОБАВЉАЊА ПДВ АКТИВ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НАДЛЕЖНИ ПОРЕСКИ ОРГАН СПРОВОДИ ПОСТУПАК И ИЗДАЈЕ ПОТВРДУ О БРИСАЊУ ИЗ ЕВИДЕНЦИЈЕ ЗА ПДВ.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РГАН НАДЛЕЖАН ЗА ВОЂЕЊЕ РЕГИСТРА НЕ МОЖЕ ИЗВРШИТИ БРИСАЊЕ ОБВЕЗНИКА ИЗ РЕГИСТРА БЕЗ ПОТВРДЕ ИЗ СТАВА 4. ОВОГ ЧЛ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ОТВРДА ИЗ ЧЛАНА 38. СТАВ 3. И СТАВА 4. ОВОГ ЧЛАНА САДРЖИ СЛЕДЕЋЕ ПОДАТ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НАЗИВ, ОДНОСНО ИМЕ И ПРЕЗИМЕ И АДРЕСУ ОБВЕЗНИ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АТУМ ИЗДАВАЊА ПОТВРДЕ О ИЗВРШЕНОМ ЕВИДЕНТИРАЊУ ЗА ПДВ, ОДНОСНО БРИСАЊУ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ИБ;</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ДАТУМ ОТПОЧИЊАЊА ПДВ АКТИВНОСТИ И ЕВИДЕНТИРАЊА ЗА ПДВ, ОДНОСНО ДАТУМ БРИСАЊА ИЗ ЕВИДЕНЦИЈЕ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НАДЛЕЖНИ ПОРЕСКИ ОРГАН ВОДИ ЕВИДЕНЦИЈУ О СВИМ ОБВЕЗНИЦИМА ПДВ КОЈИМА СУ ИЗДАТЕ ПОТВРДЕ ИЗ СТАВА 5. ОВОГ ЧЛАНА.</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Члан 39.</w:t>
      </w:r>
    </w:p>
    <w:p>
      <w:pPr>
        <w:pStyle w:val="Normal"/>
        <w:autoSpaceDE w:val="false"/>
        <w:spacing w:lineRule="auto" w:line="240" w:before="0" w:after="0"/>
        <w:jc w:val="center"/>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 захтев обвезника из члана 33. став 3. и члана 34. став 5. овог закона за престанак обавезе плаћања ПДВ, надлежни порески орган спроводи поступак и издаје потврду о брисању из евиденције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порески орган, по службеној дужности, а по спроведеном поступку, извршиће брисање обвезника из евиденције за ПДВ ако је обвезник остварио укупан промет у претходној календарској години у износу мањем од 2.000.000 динара, о чему издаје потврду из става 1. овог члана.</w:t>
      </w:r>
    </w:p>
    <w:p>
      <w:pPr>
        <w:pStyle w:val="Normal"/>
        <w:autoSpaceDE w:val="false"/>
        <w:spacing w:lineRule="auto" w:line="240"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0.</w:t>
      </w:r>
    </w:p>
    <w:p>
      <w:pPr>
        <w:pStyle w:val="Normal"/>
        <w:autoSpaceDE w:val="false"/>
        <w:spacing w:lineRule="auto" w:line="240" w:before="0" w:after="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е брисања из регистра привредних субјеката, односно другог регистра у складу са законом (у даљем тексту: регистар) код органа надлежног за вођење регистра, обвезник који престане са обављањем делатности дужан је да, најкасније у року од 15 дана пре брисања из регистра надлежном пореском органу поднесе захтев за брисање из евиденције обвезника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порески орган спроводи поступак и издаје потврду о брисању из евиденције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рган надлежан за вођење регистра не може извршити брисање обвезника из регистра без потврде из става 2. овог чла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тврда из члана 38. став 3. и члана 39. овог закона и из става 2. овог члана садржи следеће податк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назив и адресу обвезник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датум издавања потврде о извршеном евидентирању за ПДВ, односно брисању из евиденције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ПИБ;</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датум отпочињања обављања делатности, евидентирања за ПДВ, односно датум брисања из евиденције з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Надлежни порески орган води евиденцију о свим обвезницима којима су издате потврде из става 4. овог члана.</w:t>
      </w:r>
    </w:p>
    <w:p>
      <w:pPr>
        <w:pStyle w:val="Normal"/>
        <w:autoSpaceDE w:val="false"/>
        <w:spacing w:lineRule="auto" w:line="240" w:before="0" w:after="0"/>
        <w:jc w:val="both"/>
        <w:rPr/>
      </w:pPr>
      <w:r>
        <w:rPr>
          <w:rFonts w:cs="Times New Roman" w:ascii="Times New Roman" w:hAnsi="Times New Roman"/>
          <w:color w:val="000000"/>
          <w:sz w:val="24"/>
          <w:szCs w:val="24"/>
          <w:lang w:val="ru-RU"/>
        </w:rPr>
        <w:tab/>
        <w:t>О</w:t>
      </w:r>
      <w:r>
        <w:rPr>
          <w:rFonts w:cs="Times New Roman" w:ascii="Times New Roman" w:hAnsi="Times New Roman"/>
          <w:sz w:val="24"/>
          <w:szCs w:val="24"/>
          <w:lang w:val="ru-RU"/>
        </w:rPr>
        <w:t>БВЕЗНИК КОЈИ ЈЕ ПОДНЕО ЗАХТЕВ ЗА БРИСАЊЕ ИЗ ЕВИДЕНЦИЈЕ ЗА ПДВ ДУЖАН ЈЕ ДА НА ДАН ПРЕСТАНКА ПДВ АКТИВНОСТ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ЗВРШИ ПОПИС ДОБАРА, УКЉУЧУЈУЋИ ОПРЕМУ, ОБЈЕКТЕ ЗА ВРШЕЊЕ ДЕЛАТНОСТИ И УЛАГАЊА У ОБЈЕКТЕ, КАО И ДАТИХ АВАНСА, ПО ОСНОВУ КОЈИХ ЈЕ ИМАО ПРАВО НА ОДБИТАК ПРЕТХОДНОГ ПОРЕЗА У СКЛАДУ СА ОВИМ ЗАКОНОМ И ДА О ТОМЕ САЧИНИ ПОПИСНУ ЛИСТ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ЗВРШИ ИСПРАВКУ ОДБИТКА ПРЕТХОДНОГ ПОРЕЗА ЗА ОПРЕМУ, ОБЈЕКТЕ И УЛАГАЊА У ОБЈЕКТЕ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УТВРДИ ИЗНОС ПРЕТХОДНОГ ПОРЕЗА ЗА ДОБРА, ОСИМ ДОБАРА ИЗ ТАЧКЕ 2) ОВОГ СТАВА, И ДАТЕ АВАНС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НОС ИСПРАВЉЕНОГ ОДБИТКА ПРЕТХОДНОГ ПОРЕЗА И ИЗНОС ПРЕТХОДНОГ ПОРЕЗА ИЗ СТАВА 1. ТАЧ. 2) И 3) ОВОГ ЧЛАНА ОБВЕЗНИК ИСКАЗУЈЕ КАО ДУГОВАНИ У ПОРЕСКОЈ ПРИЈАВИ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ПИСНУ ЛИСТУ ИЗ СТАВА 1. ТАЧКА 1) ОВОГ ЧЛАНА ОБВЕЗНИК ПОДНОСИ УЗ ПОРЕСКУ ПРИЈАВУ ИЗ СТАВА 2. ОВОГ ЧЛАН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1.</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прописује образац евиденционе пријаве и поступак евидентирања и брисања из евиденције обвезника за ПДВ, КАО И САДРЖИНУ ПОПИСНЕ ЛИСТЕ ИЗ ЧЛАНА 40. СТАВ 3.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2.</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бвезник је дужан да изда рачун или други документ који служи као рачун (у даљем тексту: рачун) за сваки промет добара и услуга другим обвезниц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БВЕЗНИК ЈЕ ДУЖАН ДА ИЗДА РАЧУН ЗА СВАКИ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Обавеза издавања рачуна из </w:t>
      </w:r>
      <w:r>
        <w:rPr>
          <w:rFonts w:cs="Times New Roman" w:ascii="Times New Roman" w:hAnsi="Times New Roman"/>
          <w:strike/>
          <w:color w:val="000000"/>
          <w:sz w:val="24"/>
          <w:szCs w:val="24"/>
          <w:lang w:val="ru-RU"/>
        </w:rPr>
        <w:t>става 1.</w:t>
      </w:r>
      <w:r>
        <w:rPr>
          <w:rFonts w:cs="Times New Roman" w:ascii="Times New Roman" w:hAnsi="Times New Roman"/>
          <w:color w:val="000000"/>
          <w:sz w:val="24"/>
          <w:szCs w:val="24"/>
          <w:lang w:val="ru-RU"/>
        </w:rPr>
        <w:t xml:space="preserve"> СТ. 1. И 2. овог члана постоји и ако обвезник наплати накнаду или део накнаде пре него што је извршен промет добара и услуга (авансно плаћање), с тим што се у коначном рачуну одбијају авансна плаћања у којима је садржан ПДВ.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чун нарочито садржи следеће подат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назив, адресу и ПИБ обвезника - издаваоца рачу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есто и датум издавања и редни број рачу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азив, адресу и ПИБ обвезника - примаоца рачу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врсту и количину испоручених добара или врсту и обим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датум промета добара и услуга и висину авансних плаћ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износ основ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ореску стопу која се примењу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8) износ ПДВ који је обрачунат на основиц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 напомену о пореском ослобођењ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НАПОМЕНУ О ОДРЕДБИ ОВОГ ЗАКОНА НА ОСНОВУ КОЈЕ НИЈЕ ОБРАЧУНАТ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НАПОМЕНУ ДА СЕ ЗА ПРОМЕТ ДОБАРА И УСЛУГА ПРИМЕЊУЈЕ СИСТЕМ НАПЛА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чун се издаје у најмање два примерка, од којих један задржава издавалац рачуна, а остали се дају примаоцу добара и услуг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ОБВЕЗНИК ПДВ НЕ ИЗДАЈЕ РАЧУН ЗА ПРОМЕТ ДОБАРА И УСЛУГА ЗА КОЈИ ЈЕ РЕШЕЊЕМ УТВРЂЕНА ОБАВЕЗА ПЛАЋАЊА ПДВ ОД СТРАНЕ ПОРЕСКОГ ОРГАН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4.</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Ако обвезник у рачуну за испоручена добра и услуге искаже већи ПДВ од оног који у складу са овим законом дугује, дужан је да тако исказан ПДВ плати, док у новом рачуну не исправи износ ПДВ.</w:t>
      </w:r>
    </w:p>
    <w:p>
      <w:pPr>
        <w:pStyle w:val="Normal"/>
        <w:autoSpaceDE w:val="false"/>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Код исправке рачуна, у складу са овим законом, примењује се члан 21. став 7. овог закона.</w:t>
      </w:r>
    </w:p>
    <w:p>
      <w:pPr>
        <w:pStyle w:val="Normal"/>
        <w:autoSpaceDE w:val="false"/>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Лице које искаже ПДВ у рачуну или неком другом документу, а није обвезник ПДВ или није извршило промет добара и услуга или нема право да искаже ПДВ, дугује исказани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РАВКА ПДВ ИЗ СТАВА 1. ОВОГ ЧЛАНА ВРШИ СЕ У ПОРЕСКОМ ПЕРИОДУ У КОЈЕМ ЈЕ ИЗДАТ РАЧУН СА ИСПРАВЉЕНИМ ИЗНОСОМ ПДВ.</w:t>
      </w:r>
    </w:p>
    <w:p>
      <w:pPr>
        <w:pStyle w:val="Normal"/>
        <w:autoSpaceDE w:val="false"/>
        <w:spacing w:lineRule="auto" w:line="240" w:before="0" w:after="0"/>
        <w:ind w:firstLine="720"/>
        <w:jc w:val="both"/>
        <w:rPr>
          <w:rFonts w:ascii="Verdana" w:hAnsi="Verdana" w:cs="Verdana"/>
          <w:color w:val="000000"/>
          <w:sz w:val="20"/>
          <w:szCs w:val="20"/>
          <w:lang w:val="ru-RU"/>
        </w:rPr>
      </w:pPr>
      <w:r>
        <w:rPr>
          <w:rFonts w:cs="Times New Roman" w:ascii="Times New Roman" w:hAnsi="Times New Roman"/>
          <w:color w:val="000000"/>
          <w:sz w:val="24"/>
          <w:szCs w:val="24"/>
          <w:lang w:val="ru-RU"/>
        </w:rPr>
        <w:t>ЛИЦЕ КОЈЕ ИСКАЖЕ ПДВ У РАЧУНУ, А НИЈЕ ОБВЕЗНИК ПДВ ИЛИ НИЈЕ ИЗВРШИЛО ПРОМЕТ ДОБАРА ИЛИ УСЛУГА, ДУГУЈЕ ИСКАЗАНИ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7.</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Обвезник је дужан да чува евиденцију из члана 46. овог закона најмање 10 година по истеку календарске године на коју се евиденција однос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ОБВЕЗНИК ЈЕ ДУЖАН ДА ЧУВА ЕВИДЕНЦИЈУ ИЗ ЧЛАНА 46. ОВОГ ЗАКОНА И ДОКУМЕНТАЦИЈУ НА ОСНОВУ КОЈЕ ВОДИ ОВУ ЕВИДЕНЦИЈУ ДО ИСТЕКА РОКА ЗАСТАРЕЛОСТИ ЗА УТВРЂИВАЊЕ И НАПЛАТУ ПДВ, ОДНОСНО НАЈМАЊЕ ДЕСЕТ ГОДИНА ПО ИСТЕКУ КАЛЕНДАРСКЕ ГОДИНЕ ОД МОМЕНТА ПРВЕ УПОТРЕБЕ ОБЈЕКАТА И ЗАВРШЕТКА УЛАГАЊА У ОБЈЕКТЕ ИЗ ЧЛАНА 32. ОВОГ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8.</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Порески период за који се обрачунава ПДВ, предаје пореска пријава и плаћа ПДВ је календарски месец за обвезника који је у претходних 12 месеци остварио укупан промет већи од 20.000.000 динара или процењује да ће у наредних 12 месеци остварити укупан промет већи од 20.000.000 динара.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рески период за који се обрачунава ПДВ, предаје пореска пријава и плаћа ПДВ је календарско тромесечје за обвезника који је у претходних 12 месеци остварио укупан промет мањи од 20.000.000 динара или процењује да ће у наредних 12 месеци остварити укупан промет мањи од 20.00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И ПЕРИОД ЗА КОЈИ СЕ ОБРАЧУНАВА ПДВ, ПРЕДАЈЕ ПОРЕСКА ПРИЈАВА И ПЛАЋА ПДВ ЈЕ КАЛЕНДАРСКИ МЕСЕЦ ЗА ОБВЕЗНИКА КОЈИ ЈЕ У ПРЕТХОДНИХ 12 МЕСЕЦИ ОСТВАРИО УКУПАН ПРОМЕТ ВЕЋИ ОД 50.000.000 ДИНАРА ИЛИ ПРОЦЕЊУЈЕ ДА ЋЕ У НАРЕДНИХ 12 МЕСЕЦИ ОСТВАРИТИ УКУПАН ПРОМЕТ ВЕЋИ ОД 50.000.000 ДИНАРА</w:t>
      </w:r>
      <w:r>
        <w:rPr>
          <w:rFonts w:cs="Times New Roman" w:ascii="Times New Roman" w:hAnsi="Times New Roman"/>
          <w:color w:val="000000"/>
          <w:sz w:val="24"/>
          <w:szCs w:val="24"/>
        </w:rPr>
        <w:t>, КАО И ЗА ОБВЕЗНИКА ИЗ ЧЛАНА 36А ОВОГ ЗАКОН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И ПЕРИОД ЗА КОЈИ СЕ ОБРАЧУНАВА ПДВ, ПРЕДАЈЕ ПОРЕСКА ПРИЈАВА И ПЛАЋА ПДВ ЈЕ КАЛЕНДАРСКО ТРОМЕСЕЧЈЕ ЗА ОБВЕЗНИКА КОЈИ ЈЕ У ПРЕТХОДНИХ 12 МЕСЕЦИ ОСТВАРИО УКУПАН ПРОМЕТ МАЊИ ОД 50.000.000 ДИНАРА ИЛИ ПРОЦЕЊУЈЕ ДА ЋЕ У НАРЕДНИХ 12 МЕСЕЦИ ОСТВАРИТИ УКУПАН ПРОМЕТ МАЊИ ОД 50.000.000 ДИНАРА, ОСИМ ЗА ОБВЕЗНИКА ИЗ ЧЛАНА 36А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обвезника из става 2. овог члана који у календарском тромесечју оствари укупан промет већи од </w:t>
      </w:r>
      <w:r>
        <w:rPr>
          <w:rFonts w:cs="Times New Roman" w:ascii="Times New Roman" w:hAnsi="Times New Roman"/>
          <w:strike/>
          <w:color w:val="000000"/>
          <w:sz w:val="24"/>
          <w:szCs w:val="24"/>
          <w:lang w:val="ru-RU"/>
        </w:rPr>
        <w:t>20.000.000</w:t>
      </w:r>
      <w:r>
        <w:rPr>
          <w:rFonts w:cs="Times New Roman" w:ascii="Times New Roman" w:hAnsi="Times New Roman"/>
          <w:color w:val="000000"/>
          <w:sz w:val="24"/>
          <w:szCs w:val="24"/>
          <w:lang w:val="ru-RU"/>
        </w:rPr>
        <w:t xml:space="preserve"> 50.000.000 динара, порески период је календарски месец почев од месеца по истеку календарског тромесеч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из става 2. овог члана, може да поднесе надлежном пореском органу захтев за промену пореског периода у календарски месец, најкасније до 15. јануара текуће календарске год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обрени порески период из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 xml:space="preserve"> СТАВА 4.</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овог члана траје најмање 12 месеци.</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За обвезнике који први пут започну обављање делатности у текућој календарској години, за текућу и наредну календарску годину порески период је календарски месец.</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ОБВЕЗНИКЕ КОЈИ ПРВИ ПУТ ЗАПОЧНУ ПДВ АКТИВНОСТ У ТЕКУЋОЈ КАЛЕНДАРСКОЈ ГОДИНИ, </w:t>
      </w:r>
      <w:r>
        <w:rPr>
          <w:rFonts w:cs="Times New Roman" w:ascii="Times New Roman" w:hAnsi="Times New Roman"/>
          <w:color w:val="000000"/>
          <w:sz w:val="24"/>
          <w:szCs w:val="24"/>
        </w:rPr>
        <w:t>НЕЗАВИСНО ОД ДАНА РЕГИСТРАЦИЈЕ ЗА ОБАВЉАЊЕ ДЕЛАТНОСТИ КАДА ЈЕ РЕЧ О ОБВЕЗНИКУ КОЈИ СЕ РЕГИСТРУЈЕ ЗА ОБАВЉАЊЕ ДЕЛАТНОСТИ,</w:t>
      </w:r>
      <w:r>
        <w:rPr>
          <w:rFonts w:cs="Times New Roman" w:ascii="Times New Roman" w:hAnsi="Times New Roman"/>
          <w:color w:val="000000"/>
          <w:sz w:val="24"/>
          <w:szCs w:val="24"/>
          <w:lang w:val="ru-RU"/>
        </w:rPr>
        <w:t xml:space="preserve"> ЗА ТЕКУЋУ И НАРЕДНУ КАЛЕНДАРСКУ ГОДИНУ ПОРЕСКИ ПЕРИОД ЈЕ КАЛЕНДАРСКИ МЕСЕЦ.</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ЗА ПОРЕСКОГ ДУЖНИКА КОЈИ НИЈЕ ОБВЕЗНИК ПДВ, ПОРЕСКИ ПЕРИОД ЈЕ КАЛЕНДАРСКИ МЕСЕЦ.</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9.</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везник је дужан да обрачунава ПДВ за одговарајући порески период на основу промета добара и услуга у том периоду, ако је за њих, у складу са </w:t>
      </w:r>
      <w:r>
        <w:rPr>
          <w:rFonts w:cs="Times New Roman" w:ascii="Times New Roman" w:hAnsi="Times New Roman"/>
          <w:strike/>
          <w:color w:val="000000"/>
          <w:sz w:val="24"/>
          <w:szCs w:val="24"/>
          <w:lang w:val="ru-RU"/>
        </w:rPr>
        <w:t>чланом 16. овог зако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ВИМ ЗАКОНОМ </w:t>
      </w:r>
      <w:r>
        <w:rPr>
          <w:rFonts w:cs="Times New Roman" w:ascii="Times New Roman" w:hAnsi="Times New Roman"/>
          <w:color w:val="000000"/>
          <w:sz w:val="24"/>
          <w:szCs w:val="24"/>
          <w:lang w:val="ru-RU"/>
        </w:rPr>
        <w:t>настала пореска обавеза, а обвезник је истовремено и порески дужник.</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обрачуну ПДВ узимају се у обзир и исправке из члана 21. и члана 44. став 1.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ПДВ обрачунат у складу са ст. 1. и 2. овог члана умањује се за износ претходног пореза у складу са </w:t>
      </w:r>
      <w:r>
        <w:rPr>
          <w:rFonts w:cs="Times New Roman" w:ascii="Times New Roman" w:hAnsi="Times New Roman"/>
          <w:strike/>
          <w:color w:val="000000"/>
          <w:sz w:val="24"/>
          <w:szCs w:val="24"/>
          <w:lang w:val="ru-RU"/>
        </w:rPr>
        <w:t>чл. 28, 30. и 34.</w:t>
      </w:r>
      <w:r>
        <w:rPr>
          <w:rFonts w:cs="Times New Roman" w:ascii="Times New Roman" w:hAnsi="Times New Roman"/>
          <w:color w:val="000000"/>
          <w:sz w:val="24"/>
          <w:szCs w:val="24"/>
          <w:lang w:val="ru-RU"/>
        </w:rPr>
        <w:t xml:space="preserve"> ЧЛ. 28, 30, 34. И 36А овог закон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Код обрачуна износа претходног пореза из става 3. овог члана узимају се у обзир и исправке из </w:t>
      </w:r>
      <w:r>
        <w:rPr>
          <w:rFonts w:cs="Times New Roman" w:ascii="Times New Roman" w:hAnsi="Times New Roman"/>
          <w:strike/>
          <w:color w:val="000000"/>
          <w:sz w:val="24"/>
          <w:szCs w:val="24"/>
          <w:lang w:val="ru-RU"/>
        </w:rPr>
        <w:t>чл. 31. и 32.</w:t>
      </w:r>
      <w:r>
        <w:rPr>
          <w:rFonts w:cs="Times New Roman" w:ascii="Times New Roman" w:hAnsi="Times New Roman"/>
          <w:color w:val="000000"/>
          <w:sz w:val="24"/>
          <w:szCs w:val="24"/>
          <w:lang w:val="ru-RU"/>
        </w:rPr>
        <w:t xml:space="preserve"> ЧЛ. 31, 31А, 32, 32А, 32Б И 40. овог закон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код увоза одбија се од ПДВ у пореском периоду у којем је плаћен.</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РЕСКИ ДУЖНИК КОЈИ НИЈЕ ОБВЕЗНИК ПДВ ДУЖАН ЈЕ ДА ЗА ПРОМЕТ ДОБАРА И УСЛУГА ОБРАЧУНА ПДВ ЗА ПОРЕСКИ ПЕРИОД У КОЈЕМ ЈЕ НАСТАЛА ПОРЕСКА ОБАВЕЗА У СКЛАДУ СА ОВИМ ЗАКОНОМ.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одредбе става 1. овог члана, у случају превоза путника аутобусима, који врше страни обвезници ако се прелази државна граница, надлежни царински орган обрачунава ПДВ за сваки превоз (у даљем тексту: појединачно опорезивање превоза), под условом узајамност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0.</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везник ЗА КОГА ЈЕ ПОРЕСКИ ПЕРИОД КАЛЕНДАРСКИ МЕСЕЦ подноси пореску пријаву надлежном пореском органу на прописаном обрасцу, у року од </w:t>
      </w:r>
      <w:r>
        <w:rPr>
          <w:rFonts w:cs="Times New Roman" w:ascii="Times New Roman" w:hAnsi="Times New Roman"/>
          <w:strike/>
          <w:color w:val="000000"/>
          <w:sz w:val="24"/>
          <w:szCs w:val="24"/>
          <w:lang w:val="ru-RU"/>
        </w:rPr>
        <w:t>10 дана</w:t>
      </w:r>
      <w:r>
        <w:rPr>
          <w:rFonts w:cs="Times New Roman" w:ascii="Times New Roman" w:hAnsi="Times New Roman"/>
          <w:color w:val="000000"/>
          <w:sz w:val="24"/>
          <w:szCs w:val="24"/>
          <w:lang w:val="ru-RU"/>
        </w:rPr>
        <w:t xml:space="preserve"> 15 ДАНА по истеку пореског перио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ЗА КОГА ЈЕ ПОРЕСКИ ПЕРИОД КАЛЕНДАРСКО ТРОМЕСЕЧЈЕ ПОДНОСИ ПОРЕСКУ ПРИЈАВУ НАДЛЕЖНОМ ПОРЕСКОМ ОРГАНУ НА ПРОПИСАНОМ ОБРАСЦУ, У РОКУ ОД 20 ДАНА ПО ИСТЕКУ ПОРЕСКОГ ПЕРИО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подноси пореску пријаву независно од тога да ли у пореском периоду има обавезу плаћања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ореску пријаву дужни су да поднесу и порески дужници из члана 10. став 1. тач. 2) и 3) и члана 44. став 3.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ПОРЕСКУ ПРИЈАВУ ДУЖНИ СУ ДА ПОДНЕСУ И ПОРЕСКИ ДУЖНИЦИ КОЈИ НИСУ ОБВЕЗНИЦИ ПДВ У РОКУ ОД ДЕСЕТ ДАНА ПО ИСТЕКУ ПОРЕСКОГ ПЕРИОДА У КОЈЕМ ЈЕ НАСТАЛА ПОРЕСКА ОБАВЕЗ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Пореска пријава из става 3. овог члана подноси се за порески период у којем је настала обавеза по основу ПДВ, у року из става 1. овог члан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 1. И 2. ОВОГ ЧЛАНА, ОБВЕЗНИК ПДВ КОЈИ СЕ БРИШЕ ИЗ ЕВИДЕНЦИЈЕ ЗА ПДВ ПОДНОСИ ПОРЕСКУ ПРИЈАВУ НАДЛЕЖНОМ ПОРЕСКОМ ОРГАНУ НА ДАН ПОДНОШЕЊА ЗАХТЕВА ЗА БРИСА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А ПРИЈАВА ИЗ СТАВА 5. ОВОГ ЧЛАНА ПОДНОСИ СЕ ЗА ПЕРИОД ОД ДАНА ПОЧЕТКА ПОРЕСКОГ ПЕРИОДА У КОЈЕМ ЈЕ ПОДНЕТ ЗАХТЕВ ЗА БРИСАЊЕ ДО ДАНА ПРЕСТАНКА ОБАВЉАЊА ПДВ АКТИВ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1.</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везник је дужан да за сваки порески период плати ПДВ који је једнак позитивној разлици између укупног износа пореске обавезе и износа претходног пореза, у року за подношење пореске пријаве </w:t>
      </w:r>
      <w:r>
        <w:rPr>
          <w:rFonts w:cs="Times New Roman" w:ascii="Times New Roman" w:hAnsi="Times New Roman"/>
          <w:strike/>
          <w:color w:val="000000"/>
          <w:sz w:val="24"/>
          <w:szCs w:val="24"/>
          <w:lang w:val="ru-RU"/>
        </w:rPr>
        <w:t>из члана 50. став 1. овог зако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Обавеза плаћања ПДВ односи се и на пореске дужнике из члана 10. став 1. тач. 2) и 3) и члана 44. став 3.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1. ОВОГ ЧЛАНА, ПДВ СЕ ПЛАЋ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 РОКУ ОД 15 ДАНА ОД ДАНА ПОДНОШЕЊА ПОРЕСКЕ ПРИЈАВЕ ЗА ОБВЕЗНИКА ПДВ ИЗ ЧЛАНА 38А СТАВ 1.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 ДАНА ПОДНОШЕЊА ЗАХТЕВА ЗА БРИСАЊЕ ИЗ РЕГИСТРА ЗА ОБВЕЗНИКА ИЗ ЧЛАНА 38А СТАВ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И ДУЖНИЦИ КОЈИ НИСУ ОБВЕЗНИЦИ ПДВ ДУЖНИ СУ ДА ПЛАТЕ ПДВ У РОКУ ЗА ПОДНОШЕЊЕ ПОРЕСКЕ ПРИЈА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1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ПИСМЕНО ОБАВЕСТИ НАДЛЕЖНИ ПОРЕСКИ ОРГАН О ИЗМЕНАМА ПОДАТАКА ИЗ ЕВИДЕНЦИОНЕ ПРИЈАВЕ</w:t>
      </w:r>
      <w:r>
        <w:rPr>
          <w:rFonts w:cs="Times New Roman" w:ascii="Times New Roman" w:hAnsi="Times New Roman"/>
          <w:color w:val="000000"/>
          <w:sz w:val="24"/>
          <w:szCs w:val="24"/>
        </w:rPr>
        <w:t xml:space="preserve"> КОЈИ СУ ОД ЗНАЧАЈА ЗА ОБРАЧУНАВАЊЕ И ПЛАЋАЊЕ ПДВ</w:t>
      </w:r>
      <w:r>
        <w:rPr>
          <w:rFonts w:cs="Times New Roman" w:ascii="Times New Roman" w:hAnsi="Times New Roman"/>
          <w:color w:val="000000"/>
          <w:sz w:val="24"/>
          <w:szCs w:val="24"/>
          <w:lang w:val="ru-RU"/>
        </w:rPr>
        <w:t>, НАЈКАСНИЈЕ У РОКУ ОД ПЕТ ДАНА ОД ДАНА НАСТАНКА ИЗ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УЗ ПОРЕСКУ ПРИЈАВУ ДОСТАВИ НАДЛЕЖНОМ ПОРЕСКОМ ОРГАНУ ОБАВЕШТЕЊЕ 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ИЦУ КОЈЕ НИЈЕ ЕВИДЕНТИРАНО ЗА ОБАВЕЗУ ПЛАЋАЊА ПДВ У СКЛАДУ СА ОВИМ ЗАКОНОМ, А КОЈЕ МУ ЈЕ У ПРЕТХОДНИХ 12 МЕСЕЦИ У РЕПУБЛИЦИ ИЗВРШИЛО ПРОМЕТ СЕКУНДАРНИХ СИРОВИНА И УСЛУГА КОЈЕ СУ НЕПОСРЕДНО ПОВЕЗАНЕ СА ТИМ ДОБРИМА У ИЗНОСУ ВЕЋЕМ ОД 1.00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ЉОПРИВРЕДНИКУ КОЈИ НИЈЕ ЕВИДЕНТИРАН ЗА ОБАВЕЗУ ПЛАЋАЊА ПДВ У СКЛАДУ СА ОВИМ ЗАКОНОМ, А КОЈИ МУ ЈЕ У ПРЕТХОДНИХ 12 МЕСЕЦИ ИЗВРШИО ПРОМЕТ ПОЉОПРИВРЕДНИХ И ШУМСКИХ ПРОИЗВОДА И ПОЉОПРИВРЕДНИХ УСЛУГА У ИЗНОСУ ВЕЋЕМ ОД 1.00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АВЕШТЕЊЕ ИЗ СТАВА 2. ОВОГ ЧЛАНА САДРЖИ НАЈМАЊЕ ПОДАТКЕ О НАЗИВУ, ОДНОСНО ИМЕНУ И ПРЕЗИМЕНУ, КАО И АДРЕСИ И ПИБ-У ЛИЦА ИЗ СТАВА 2. ТАЧКА 1), ОДНОСНО ПОЉОПРИВРЕДНИКА ИЗ СТАВА 2. ТАЧКА 2)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АВЕШТЕЊЕ ИЗ СТАВА 2. ОВОГ ЧЛАНА ОБВЕЗНИК ДОСТАВЉА УЗ ПОРЕСКУ ПРИЈАВУ ЗА ПОРЕСКИ ПЕРИОД У КОЈЕМ МУ ЈЕ ЛИЦЕ ИЗ СТАВА 2. ТАЧКА 1), ОДНОСНО ПОЉОПРИВРЕДНИК ИЗ СТАВА 2. ТАЧКА 2) ОВОГ ЧЛАНА ИЗВРШИО ПРОМЕТ У ИЗНОСУ ВЕЋЕМ ОД 1.000.000 ДИНАР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3.</w:t>
      </w:r>
    </w:p>
    <w:p>
      <w:pPr>
        <w:pStyle w:val="Normal"/>
        <w:autoSpaceDE w:val="false"/>
        <w:spacing w:lineRule="auto" w:line="240" w:before="0" w:after="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аво на рефакцију ПДВ, под условом узајамности, на основу поднетог захтева, има страни обвезник који излаже на сајмовима у Републици, под условим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да у Републици не врши промет добара и услуг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да је платио рачун.</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з захтев из става 1. овог члана страни обвезник подноси потврду надлежног пореског органа земље у којој је регистрован као обвезник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факција ПДВ страном обвезнику може се извршити за добра која му се испоручују, односно за услуге које му се пружају у Републици, и то з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изнајмљивање, уређење, израду и поправку изложбеног просто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добра потребна за уређење изложбеног просто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електричну енергију, воду, плин, грејање, хлађење, телефонске и телекомуникационе прикључке, за потребе изложбеног простор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паркирањ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услуге смештаја.</w:t>
      </w:r>
    </w:p>
    <w:p>
      <w:pPr>
        <w:pStyle w:val="Normal"/>
        <w:autoSpaceDE w:val="false"/>
        <w:spacing w:before="0" w:after="0"/>
        <w:ind w:firstLine="720"/>
        <w:jc w:val="both"/>
        <w:rPr/>
      </w:pPr>
      <w:r>
        <w:rPr>
          <w:rFonts w:cs="Times New Roman" w:ascii="Times New Roman" w:hAnsi="Times New Roman"/>
          <w:sz w:val="24"/>
          <w:szCs w:val="24"/>
          <w:lang w:val="ru-RU" w:eastAsia="en-US"/>
        </w:rPr>
        <w:t>РЕФАКЦИЈА ПДВ ИЗВРШИЋЕ СЕ СТРАНОМ ОБВЕЗНИКУ, НА ЊЕГОВ ЗАХТЕВ, ЗА ПРОМЕТ ПОКРЕТНИХ ДОБАРА И ПРУЖЕНЕ УСЛУГЕ У РЕПУБЛИЦИ, ПОД УСЛОВИМА ДА:</w:t>
      </w:r>
    </w:p>
    <w:p>
      <w:pPr>
        <w:pStyle w:val="Normal"/>
        <w:autoSpaceDE w:val="false"/>
        <w:spacing w:before="0" w:after="0"/>
        <w:ind w:firstLine="720"/>
        <w:jc w:val="both"/>
        <w:rPr/>
      </w:pPr>
      <w:r>
        <w:rPr>
          <w:rFonts w:cs="Times New Roman" w:ascii="Times New Roman" w:hAnsi="Times New Roman"/>
          <w:sz w:val="24"/>
          <w:szCs w:val="24"/>
          <w:lang w:val="ru-RU" w:eastAsia="en-US"/>
        </w:rPr>
        <w:t xml:space="preserve">1) ЈЕ </w:t>
      </w:r>
      <w:r>
        <w:rPr>
          <w:rFonts w:cs="Times New Roman" w:ascii="Times New Roman" w:hAnsi="Times New Roman"/>
          <w:color w:val="000000"/>
          <w:sz w:val="24"/>
          <w:szCs w:val="24"/>
          <w:lang w:val="ru-RU"/>
        </w:rPr>
        <w:t>ПДВ ЗА ПРОМЕТ ДОБАРА И УСЛУГА ИСКАЗАН У РАЧУНУ, У СКЛАДУ СА ОВИМ ЗАКОНОМ, И ДА ЈЕ РАЧУН ПЛАЋЕН</w:t>
      </w:r>
      <w:r>
        <w:rPr>
          <w:rFonts w:cs="Times New Roman" w:ascii="Times New Roman" w:hAnsi="Times New Roman"/>
          <w:sz w:val="24"/>
          <w:szCs w:val="24"/>
          <w:lang w:val="ru-RU" w:eastAsia="en-US"/>
        </w:rPr>
        <w:t>;</w:t>
      </w:r>
    </w:p>
    <w:p>
      <w:pPr>
        <w:pStyle w:val="Normal"/>
        <w:autoSpaceDE w:val="false"/>
        <w:spacing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ЈЕ ИЗНОС ПДВ ЗА КОЈИ ПОДНОСИ ЗАХТЕВ ЗА РЕФАКЦИЈУ ПДВ ВЕЋИ ОД 200 ЕУР У ДИНАРСКОЈ ПРОТИВВРЕДНОСТИ ПО СРЕДЊЕМ КУРСУ НАРОДНЕ БАНКЕ СРБИЈЕ;</w:t>
      </w:r>
    </w:p>
    <w:p>
      <w:pPr>
        <w:pStyle w:val="Normal"/>
        <w:autoSpaceDE w:val="false"/>
        <w:spacing w:before="0" w:after="0"/>
        <w:ind w:firstLine="720"/>
        <w:jc w:val="both"/>
        <w:rPr/>
      </w:pPr>
      <w:r>
        <w:rPr>
          <w:rFonts w:cs="Times New Roman" w:ascii="Times New Roman" w:hAnsi="Times New Roman"/>
          <w:sz w:val="24"/>
          <w:szCs w:val="24"/>
          <w:lang w:val="ru-RU" w:eastAsia="en-US"/>
        </w:rPr>
        <w:t>3) СУ ИСПУЊЕНИ УСЛОВИ ПОД КОЈИМА БИ ОБВЕЗНИК ПДВ МОГАО ОСТВАРИТИ ПРАВО НА ОДБИТАК ПРЕТХОДНОГ ПОРЕЗА ЗА ТА ДОБРА И УСЛУГЕ У СКЛАДУ СА ОВИМ ЗАКОНОМ;</w:t>
      </w:r>
    </w:p>
    <w:p>
      <w:pPr>
        <w:pStyle w:val="Normal"/>
        <w:autoSpaceDE w:val="false"/>
        <w:spacing w:before="0" w:after="0"/>
        <w:ind w:firstLine="720"/>
        <w:jc w:val="both"/>
        <w:rPr/>
      </w:pPr>
      <w:r>
        <w:rPr>
          <w:rFonts w:cs="Times New Roman" w:ascii="Times New Roman" w:hAnsi="Times New Roman"/>
          <w:sz w:val="24"/>
          <w:szCs w:val="24"/>
          <w:lang w:val="ru-RU" w:eastAsia="en-US"/>
        </w:rPr>
        <w:t>4) ПРУЖА САМО УСЛУГЕ ПРЕВОЗА ДОБАРА КОЈЕ СУ У СКЛАДУ СА ЧЛАНОМ 24. СТАВ 1. ТАЧ. 1), 5) И 8) ОВОГ ЗАКОНА ОСЛОБОЂЕНЕ ПОРЕЗА, ОДНОСНО ВРШИ САМО ПРЕВОЗ ПУТНИКА КОЈИ У СКЛАДУ СА ЧЛАНОМ 49. СТАВ 7. ОВОГ ЗАКОНА ПОДЛЕЖЕ ПОЈЕДИНАЧНОМ ОПОРЕЗИВАЊУ ПРЕВОЗА И НЕ ВРШИ ДРУГИ ПРОМЕТ У РЕПУБЛИЦИ.</w:t>
      </w:r>
    </w:p>
    <w:p>
      <w:pPr>
        <w:pStyle w:val="Normal"/>
        <w:autoSpaceDE w:val="false"/>
        <w:ind w:left="150" w:firstLine="570"/>
        <w:jc w:val="both"/>
        <w:rPr/>
      </w:pPr>
      <w:r>
        <w:rPr>
          <w:rFonts w:cs="Times New Roman" w:ascii="Times New Roman" w:hAnsi="Times New Roman"/>
          <w:sz w:val="24"/>
          <w:szCs w:val="24"/>
          <w:lang w:val="ru-RU" w:eastAsia="en-US"/>
        </w:rPr>
        <w:t>РЕФАКЦИЈА ПДВ У СЛУЧАЈЕВИМА ИЗ СТАВА 1. ОВОГ ЧЛАНА ВРШИ СЕ ПОД УСЛОВОМ УЗАЈАМНОСТИ.</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5.</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рефакцију ПДВ, на основу поднетог захтева, имају традиционалне цркве и верске заједнице - Српска православна црква, Исламска заједница, Католичка црква, Словачка Евангеличка црква а.в, Јеврејска заједница, Реформаторска хришћанска црква и Евангелистичка хришћанска црква а.в. (у даљем тексту: традиционалне цркве и верске заједнице), за добра која им се испоручују у Републици или која увозе, као и за услуге које им се пружају, а који су непосредно повезани са верском делатношћу, под условом да 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омет добара и услуга, односно увоз добара опорези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ДВ за испоручена добра, односно пружене услуге исказан у рачуну, у складу са чланом 42. овог закона, као и да је рачун плаћен ОД СТРАНЕ ЛИЦА КОЈЕ ИМА ПРАВО НА РЕФАКЦИЈУ ПДВ У СКЛАДУ СА ОВИМ ЧЛАНОМ, односно да је ПДВ који се дугује по основу увоза добара претходно плаћен.</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фундација ПДВ купцу првог ст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6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рефундацију ПДВ за куповину првог стана, на основу поднетог захтева, има физичко лице пунолетни држављанин Републике, са пребивалиштем на територији Републике, који купује први стан (у даљем тексту: купац првог ст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пац првог стана може да оствари рефундацију ПДВ из става 1. овог члана, под следећим услов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да од 1. јула 2006. године до дана овере уговора о купопродаји на основу којег стиче први стан није имао у својини, односно сусвојини стан на територији Републи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а је уговорена цена стана са ПДВ у потпуности исплаћена продавцу УПЛАТОМ НА ТЕКУЋИ РАЧУН ПРОДАВ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2. ТАЧКА 2) ОВОГ ЧЛАНА, КОД КУПОВИНЕ СТАНА ПОД НЕПРОФИТНИМ УСЛОВИМА ОД ЈЕДИНИЦЕ ЛОКАЛНЕ САМОУПРАВЕ ИЛИ НЕПРОФИТНЕ СТАМБЕНЕ ОРГАНИЗАЦИЈЕ ОСНОВАНЕ ОД СТРАНЕ ЈЕДИНИЦЕ ЛОКАЛНЕ САМОУПРАВЕ ЗА РЕАЛИЗАЦИЈУ АКТИВНОСТИ УРЕЂЕНИХ ПРОПИСИМА ИЗ ОБЛАСТИ СОЦИЈАЛНОГ СТАНОВАЊА, РЕФУНДАЦИЈА ПДВ ИЗ СТАВА 1. ОВОГ ЧЛАНА МОЖЕ ДА СЕ ОСТВАРИ ПОД УСЛОВОМ ДА ЈЕ НА ИМЕ УГОВОРЕНЕ ЦЕНЕ СТАНА СА ПДВ ИСПЛАЋЕН ИЗНОС КОЈИ НИЈЕ МАЊИ ОД ИЗНОСА ПДВ ОБРАЧУНАТОГ ЗА ПРВИ ПРЕНОС ПРАВА РАСПОЛАГАЊА НА СТАНУ, НА ТЕКУЋИ РАЧУН ПРОДАВЦ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раво на рефундацију ПДВ из става 1. овог члана може се остварити за стан чија површина за купца првог стана износи до 40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а за чланове његовог породичног домаћинства до 15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xml:space="preserve"> по сваком члану који није имао у својини, односно сусвојини стан на територији Републике у периоду из става 2. тачка 1) овог члана, А ЗА ВЛАСНИЧКИ УДЕО НА СТАНУ ДО ПОВРШИНЕ СРАЗМЕРНЕ ВЛАСНИЧКОМ УДЕЛУ У ОДНОСУ НА ПОВРШИНУ ДО 40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ОДНОСНО ДО 15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Ако купац првог стана купује стан површине која је већа од површине за коју у складу са </w:t>
      </w:r>
      <w:r>
        <w:rPr>
          <w:rFonts w:cs="Times New Roman" w:ascii="Times New Roman" w:hAnsi="Times New Roman"/>
          <w:strike/>
          <w:color w:val="000000"/>
          <w:sz w:val="24"/>
          <w:szCs w:val="24"/>
          <w:lang w:val="ru-RU"/>
        </w:rPr>
        <w:t>ставом 3.</w:t>
      </w:r>
      <w:r>
        <w:rPr>
          <w:rFonts w:cs="Times New Roman" w:ascii="Times New Roman" w:hAnsi="Times New Roman"/>
          <w:color w:val="000000"/>
          <w:sz w:val="24"/>
          <w:szCs w:val="24"/>
          <w:lang w:val="ru-RU"/>
        </w:rPr>
        <w:t xml:space="preserve"> СТАВОМ 4. овог члана има право на рефундацију ПДВ, право на рефундацију ПДВ може да оствари до износа који одговара површини стана из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 xml:space="preserve"> СТАВА 4.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родичним домаћинством купца првог стана, у смислу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 xml:space="preserve"> СТАВА 4.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рефундацију ПДВ из става 1. овог члана н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купац стана који је остварио рефундацију ПДВ по основу куповине првог ст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члан породичног домаћинства купца првог стана за којег је купац првог стана остварио рефундацију ПДВ, у случају када тај члан породичног домаћинства купује стан;</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упац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члан породичног домаћинства купца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а за кога је остварено то пореско ослобођењ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Надлежни порески орган, по спроведеном поступку КОНТРОЛЕ ИСПУЊЕНОСТИ УСЛОВА ЗА ОСТВАРИВАЊЕ ПРАВА НА РЕФУНДАЦИЈУ ПДВ КОЈИ МОРАЈУ ДА БУДУ ИСПУЊЕНИ НА ДАН ОВЕРЕ УГОВОРА О КУПОПРОДАЈИ СТАНА, ОСИМ УСЛОВА ИЗ СТАВА 2. ТАЧКА 2), ОДНОСНО СТАВА 3. ОВОГ ЧЛАНА КОЈИ МОРА ДА БУДЕ ИСПУЊЕН НА ДАН ПОДНОШЕЊА ЗАХТЕВА ЗА РЕФУНДАЦИЈУ ПДВ, доноси решење о рефундацији ПДВ купцу првог стан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ru-RU"/>
        </w:rPr>
        <w:t>Надлежни порески орган води евиденцију о купцима првог стана и члановима породичних домаћинстава купаца првог стана за које су купци првог стана остварили рефундацију ПДВ, као и о износу остварене рефундације ПДВ.</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0.</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ab/>
      </w:r>
      <w:r>
        <w:rPr>
          <w:rFonts w:cs="Times New Roman" w:ascii="Times New Roman" w:hAnsi="Times New Roman"/>
          <w:strike/>
          <w:color w:val="000000"/>
          <w:sz w:val="24"/>
          <w:szCs w:val="24"/>
          <w:lang w:val="ru-RU"/>
        </w:rPr>
        <w:t>Новчаном казном од 100.000 до 1.000.000 динара казниће се за прекршај обвезник - правно лице, ако:</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не испуни овим законом прописане обавезе (члан 10. став 2);</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не исправи износ ПДВ који дугује или не обрачуна ПДВ у случају измене пореске основице (члан 21);</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3) користи право на одбитак претходног пореза, а за то не поседује потребну документацију (члан 28. став 2);</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одбије претходни порез за испоруку добара и пружање услуга, а на то нема право (члан 29. став 1);</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не исправи одбитак претходног пореза (члан 31);</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6) не изврши исправку одбитка претходног пореза за опрему и објекте за вршење делатности (члан 32. ст. 1 - 3);</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7) не пружи стицаоцу неопходне податке за усклађивање претходног пореза (члан 32. став 5);</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8) искаже ПДВ на рачуну или другом документу или одбије претходни порез, а није имао на то право (члан 33. став 2. и члан 35. став 7);</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9) одбије износ ПДВ надокнаде као претходни порез, а ПДВ надокнаду и вредност примљених добара и услуга није платио (члан 34. став 4);</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0) не изда рачун (члан 37. тачка 2) и члан 42);</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1) не води прописану евиденцију (члан 37. тачка 3) и члан 46);</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2) не обрачуна ПДВ (члан 37. тачка 4) и члан 49);</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3) не плати ПДВ у прописаном року (члан 37. тачка 4) и члан 51);</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4) не преда евиденциону пријаву у прописаном року (члан 38. став 1. и члан 63);</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5) не обавести Пореску управу о изменама података у својој евиденционој пријави или о престанку обављања делатности (члан 38. став 4. и члан 40. став 1);</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6) не наведе ПИБ у свим документима које прописује овај закон (члан 38. став 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17) не чува евиденцију у прописаном року (члан 47).</w:t>
      </w:r>
    </w:p>
    <w:p>
      <w:pPr>
        <w:pStyle w:val="Rvps1"/>
        <w:shd w:fill="FFFFFF" w:val="clear"/>
        <w:ind w:firstLine="720"/>
        <w:jc w:val="both"/>
        <w:rPr/>
      </w:pPr>
      <w:r>
        <w:rPr>
          <w:rStyle w:val="Rvts3"/>
        </w:rPr>
        <w:t>НОВЧАНОМ КАЗНОМ ОД 100.000 ДО 1.000.000 ДИНАРА КАЗНИЋЕ СЕ ЗА ПРЕКРШАЈ ОБВЕЗНИК - ПРАВНО ЛИЦЕ, АКО:</w:t>
      </w:r>
    </w:p>
    <w:p>
      <w:pPr>
        <w:pStyle w:val="Rvps1"/>
        <w:shd w:fill="FFFFFF" w:val="clear"/>
        <w:ind w:firstLine="720"/>
        <w:jc w:val="both"/>
        <w:rPr/>
      </w:pPr>
      <w:r>
        <w:rPr>
          <w:rStyle w:val="Rvts3"/>
        </w:rPr>
        <w:t>1) НЕ ИСПУНИ ОВИМ ЗАКОНОМ ПРОПИСАНЕ ОБАВЕЗЕ (ЧЛАН 10. СТАВ 2);</w:t>
      </w:r>
    </w:p>
    <w:p>
      <w:pPr>
        <w:pStyle w:val="Rvps1"/>
        <w:shd w:fill="FFFFFF" w:val="clear"/>
        <w:ind w:firstLine="720"/>
        <w:jc w:val="both"/>
        <w:rPr>
          <w:rStyle w:val="Rvts3"/>
          <w:strike/>
        </w:rPr>
      </w:pPr>
      <w:r>
        <w:rPr>
          <w:rStyle w:val="Rvts3"/>
        </w:rPr>
        <w:t>2) НЕ ИСПРАВИ ИЗНОС ПДВ КОЈИ ДУГУЈЕ ИЛИ НЕ ОБРАЧУНА ПДВ У СЛУЧАЈУ ИЗМЕНЕ ПОРЕСКЕ ОСНОВИЦЕ (ЧЛАН 21);</w:t>
      </w:r>
    </w:p>
    <w:p>
      <w:pPr>
        <w:pStyle w:val="Rvps1"/>
        <w:shd w:fill="FFFFFF" w:val="clear"/>
        <w:ind w:firstLine="720"/>
        <w:jc w:val="both"/>
        <w:rPr>
          <w:rStyle w:val="Rvts3"/>
          <w:b/>
          <w:b/>
          <w:bCs/>
        </w:rPr>
      </w:pPr>
      <w:r>
        <w:rPr>
          <w:rStyle w:val="Rvts3"/>
        </w:rPr>
        <w:t>3) ОДБИЈЕ ПДВ КАО ПРЕТХОДНИ ПОРЕЗ, А ЗА ТО НЕ ИСПУЊАВА УСЛОВЕ (ЧЛАН 28, ЧЛАН 32Б И ЧЛАН 36А СТАВ 4. ТАЧКА 3);</w:t>
      </w:r>
    </w:p>
    <w:p>
      <w:pPr>
        <w:pStyle w:val="Rvps1"/>
        <w:shd w:fill="FFFFFF" w:val="clear"/>
        <w:ind w:firstLine="720"/>
        <w:jc w:val="both"/>
        <w:rPr/>
      </w:pPr>
      <w:r>
        <w:rPr>
          <w:rStyle w:val="Rvts3"/>
        </w:rPr>
        <w:t>4) ОДБИЈЕ ПДВ КАО ПРЕТХОДНИ ПОРЕЗ, А НА ТО НЕМА ПРАВО (ЧЛАН 29. СТАВ 1);</w:t>
      </w:r>
    </w:p>
    <w:p>
      <w:pPr>
        <w:pStyle w:val="Rvps1"/>
        <w:shd w:fill="FFFFFF" w:val="clear"/>
        <w:ind w:firstLine="720"/>
        <w:jc w:val="both"/>
        <w:rPr/>
      </w:pPr>
      <w:r>
        <w:rPr>
          <w:rStyle w:val="Rvts3"/>
        </w:rPr>
        <w:t xml:space="preserve">5) НЕ ИСПРАВИ ОДБИТАК ПРЕТХОДНОГ ПОРЕЗА  (ЧЛАН 31 И ЧЛАН 31А); </w:t>
      </w:r>
    </w:p>
    <w:p>
      <w:pPr>
        <w:pStyle w:val="Rvps1"/>
        <w:shd w:fill="FFFFFF" w:val="clear"/>
        <w:ind w:firstLine="720"/>
        <w:jc w:val="both"/>
        <w:rPr/>
      </w:pPr>
      <w:r>
        <w:rPr>
          <w:rStyle w:val="Rvts3"/>
        </w:rPr>
        <w:t>6) НЕ ОБАВЕСТИ ПИСМЕНО ПРИМАОЦА ДОБАРА И УСЛУГА О ПОНИШТАЈУ, ИЗМЕНИ ИЛИ УКИДАЊУ РЕШЕЊА (ЧЛАН 31А СТАВ 2);</w:t>
      </w:r>
    </w:p>
    <w:p>
      <w:pPr>
        <w:pStyle w:val="Rvps1"/>
        <w:shd w:fill="FFFFFF" w:val="clear"/>
        <w:ind w:firstLine="720"/>
        <w:jc w:val="both"/>
        <w:rPr/>
      </w:pPr>
      <w:r>
        <w:rPr>
          <w:rStyle w:val="Rvts3"/>
        </w:rPr>
        <w:t>7) НЕ ИЗВРШИ ИСПРАВКУ ОДБИТКА ПРЕТХОДНОГ ПОРЕЗА ЗА ОПРЕМУ И ОБЈЕКТЕ ЗА ВРШЕЊЕ ДЕЛАТНОСТИ И УЛАГАЊА У ОБЈЕКТЕ (ЧЛАН 32 И 32А);</w:t>
      </w:r>
    </w:p>
    <w:p>
      <w:pPr>
        <w:pStyle w:val="Rvps1"/>
        <w:shd w:fill="FFFFFF" w:val="clear"/>
        <w:ind w:firstLine="720"/>
        <w:jc w:val="both"/>
        <w:rPr/>
      </w:pPr>
      <w:r>
        <w:rPr>
          <w:rStyle w:val="Rvts3"/>
        </w:rPr>
        <w:t>8) НЕ ДОСТАВИ СТИЦАОЦУ НЕОПХОДНЕ ПОДАТКЕ ЗА СПРОВОЂЕЊЕ ИСПРАВКЕ ОДБИТКА ПРЕТХОДНОГ ПОРЕЗА (ЧЛАН 32. СТАВ 5);</w:t>
      </w:r>
    </w:p>
    <w:p>
      <w:pPr>
        <w:pStyle w:val="Rvps1"/>
        <w:shd w:fill="FFFFFF" w:val="clear"/>
        <w:ind w:firstLine="720"/>
        <w:jc w:val="both"/>
        <w:rPr/>
      </w:pPr>
      <w:r>
        <w:rPr>
          <w:rStyle w:val="Rvts3"/>
        </w:rPr>
        <w:t>9) ИСКАЖЕ ПДВ НА РАЧУНУ ИЛИ ДРУГОМ ДОКУМЕНТУ ИЛИ ОДБИЈЕ ПДВ КАО ПРЕТХОДНИ ПОРЕЗ, А НИЈЕ ИМАО НА ТО ПРАВО (ЧЛАН 33. СТАВ 2, ЧЛАН 35. СТАВ 7. И ЧЛАН 36. СТ. 4. И 5);</w:t>
      </w:r>
    </w:p>
    <w:p>
      <w:pPr>
        <w:pStyle w:val="Rvps1"/>
        <w:shd w:fill="FFFFFF" w:val="clear"/>
        <w:ind w:firstLine="720"/>
        <w:jc w:val="both"/>
        <w:rPr/>
      </w:pPr>
      <w:r>
        <w:rPr>
          <w:rStyle w:val="Rvts3"/>
        </w:rPr>
        <w:t>10) ОДБИЈЕ ИЗНОС ПДВ НАДОКНАДЕ КАО ПРЕТХОДНИ ПОРЕЗ, А ПДВ НАДОКНАДУ И ВРЕДНОСТ ПРИМЉЕНИХ ДОБАРА И УСЛУГА НИЈЕ ПЛАТИО (ЧЛАН 34. СТАВ 4);</w:t>
      </w:r>
    </w:p>
    <w:p>
      <w:pPr>
        <w:pStyle w:val="Rvps1"/>
        <w:shd w:fill="FFFFFF" w:val="clear"/>
        <w:ind w:firstLine="720"/>
        <w:jc w:val="both"/>
        <w:rPr/>
      </w:pPr>
      <w:r>
        <w:rPr>
          <w:rStyle w:val="Rvts3"/>
        </w:rPr>
        <w:t>11) НЕ ПЛАТИ ПДВ У ПРОПИСАНОМ РОКУ (ЧЛАН 36А, ЧЛАН 37. ТАЧКА 4) И ЧЛАН 51);</w:t>
      </w:r>
    </w:p>
    <w:p>
      <w:pPr>
        <w:pStyle w:val="Rvps1"/>
        <w:shd w:fill="FFFFFF" w:val="clear"/>
        <w:ind w:firstLine="720"/>
        <w:jc w:val="both"/>
        <w:rPr/>
      </w:pPr>
      <w:r>
        <w:rPr>
          <w:rStyle w:val="Rvts3"/>
        </w:rPr>
        <w:t>12) НЕ ПРЕСТАНЕ ДА КОРИСТИ СИСТЕМ НАПЛАТЕ, А ДА ЈЕ НА ТО ОБАВЕЗАН (ЧЛАН 36А СТАВ 7);</w:t>
      </w:r>
    </w:p>
    <w:p>
      <w:pPr>
        <w:pStyle w:val="Rvps1"/>
        <w:shd w:fill="FFFFFF" w:val="clear"/>
        <w:ind w:firstLine="720"/>
        <w:jc w:val="both"/>
        <w:rPr/>
      </w:pPr>
      <w:r>
        <w:rPr>
          <w:rStyle w:val="Rvts3"/>
        </w:rPr>
        <w:t>13) НЕ ИЗДА РАЧУН (ЧЛАН 37. ТАЧКА 2) И ЧЛАН 42);</w:t>
      </w:r>
    </w:p>
    <w:p>
      <w:pPr>
        <w:pStyle w:val="Rvps1"/>
        <w:shd w:fill="FFFFFF" w:val="clear"/>
        <w:ind w:left="720" w:hanging="0"/>
        <w:jc w:val="both"/>
        <w:rPr/>
      </w:pPr>
      <w:r>
        <w:rPr>
          <w:rStyle w:val="Rvts3"/>
        </w:rPr>
        <w:t>14) НЕ ВОДИ ПРОПИСАНУ ЕВИДЕНЦИЈУ (ЧЛАН 37. ТАЧКА 3) И ЧЛАН 46);</w:t>
      </w:r>
    </w:p>
    <w:p>
      <w:pPr>
        <w:pStyle w:val="Rvps1"/>
        <w:shd w:fill="FFFFFF" w:val="clear"/>
        <w:ind w:firstLine="720"/>
        <w:jc w:val="both"/>
        <w:rPr/>
      </w:pPr>
      <w:r>
        <w:rPr>
          <w:rStyle w:val="Rvts3"/>
        </w:rPr>
        <w:t>15) НЕ ОБРАЧУНА ПДВ (ЧЛАН 37. ТАЧКА 4),  И ЧЛАН 49);</w:t>
      </w:r>
    </w:p>
    <w:p>
      <w:pPr>
        <w:pStyle w:val="Rvps1"/>
        <w:shd w:fill="FFFFFF" w:val="clear"/>
        <w:ind w:firstLine="720"/>
        <w:jc w:val="both"/>
        <w:rPr/>
      </w:pPr>
      <w:r>
        <w:rPr>
          <w:rStyle w:val="Rvts3"/>
        </w:rPr>
        <w:t>16) НЕ ДОСТАВИ ОБАВЕШТЕЊЕ ПОРЕСКОМ ОРГАНУ (ЧЛАН 37. ТАЧКА 5) И ЧЛАН 51А);</w:t>
      </w:r>
    </w:p>
    <w:p>
      <w:pPr>
        <w:pStyle w:val="Rvps1"/>
        <w:shd w:fill="FFFFFF" w:val="clear"/>
        <w:ind w:firstLine="720"/>
        <w:jc w:val="both"/>
        <w:rPr/>
      </w:pPr>
      <w:r>
        <w:rPr>
          <w:rStyle w:val="Rvts3"/>
        </w:rPr>
        <w:t>17) НЕ ПРЕДА ЕВИДЕНЦИОНУ ПРИЈАВУ У ПРОПИСАНОМ РОКУ (ЧЛАН 38. СТАВ 1);</w:t>
      </w:r>
    </w:p>
    <w:p>
      <w:pPr>
        <w:pStyle w:val="Rvps1"/>
        <w:shd w:fill="FFFFFF" w:val="clear"/>
        <w:ind w:firstLine="720"/>
        <w:jc w:val="both"/>
        <w:rPr/>
      </w:pPr>
      <w:r>
        <w:rPr>
          <w:rStyle w:val="Rvts3"/>
        </w:rPr>
        <w:t>18) НЕ НАВЕДЕ ПИБ У СВИМ ДОКУМЕНТИМА КОЈЕ ПРОПИСУЈЕ ОВАЈ ЗАКОН (ЧЛАН 38. СТАВ 4);</w:t>
      </w:r>
    </w:p>
    <w:p>
      <w:pPr>
        <w:pStyle w:val="Rvps1"/>
        <w:shd w:fill="FFFFFF" w:val="clear"/>
        <w:ind w:firstLine="720"/>
        <w:jc w:val="both"/>
        <w:rPr/>
      </w:pPr>
      <w:r>
        <w:rPr>
          <w:rStyle w:val="Rvts3"/>
        </w:rPr>
        <w:t>19) НЕ ПОДНЕСЕ ЗАХТЕВ ЗА БРИСАЊЕ ИЗ ЕВИДЕНЦИЈЕ ЗА ПДВ ЗБОГ ПРЕСТАНКА ОБАВЉАЊА ДЕЛАТНОСТИ, У ПРОПИСАНОМ РОКУ (ЧЛАН 38А СТАВ 2);</w:t>
      </w:r>
    </w:p>
    <w:p>
      <w:pPr>
        <w:pStyle w:val="Rvps1"/>
        <w:shd w:fill="FFFFFF" w:val="clear"/>
        <w:ind w:firstLine="720"/>
        <w:jc w:val="both"/>
        <w:rPr/>
      </w:pPr>
      <w:r>
        <w:rPr>
          <w:rStyle w:val="Rvts3"/>
        </w:rPr>
        <w:t>20) НЕ ИСПУНИ ОБАВЕЗЕ НА ДАН ПРЕСТАНКА ПДВ АКТИВНОСТИ (ЧЛАН 40);</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Style w:val="Rvts3"/>
          <w:rFonts w:cs="Times New Roman" w:ascii="Times New Roman" w:hAnsi="Times New Roman"/>
          <w:sz w:val="24"/>
          <w:szCs w:val="24"/>
        </w:rPr>
        <w:t>21) НЕ ЧУВА ЕВИДЕНЦИЈУ И ДОКУМЕНТАЦИЈУ У ПРОПИСАНОМ РОКУ (ЧЛАН 47).</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За прекршај из става 1. овог члана, казниће се и одговорно лице у правном лицу новчаном казном од 10.000 до 50.000 динар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За прекршаје из става 1. овог члана, казниће се предузетник новчаном казном од 12.500 до 500.000 динар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За прекршај из става 1. овог члана, казниће се обвезник - физичко лице новчаном казном од 5.000 до 50.000 дин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вчаном казном од 10.000 до 50.000 динара казниће се за прекршај одговорно лице у суду, органу јединице локалне самоуправе, адвокатској комори, професионалном удружењу, као и другом органу или организацији надлежној за упис у регистар, ако без потврде из </w:t>
      </w:r>
      <w:r>
        <w:rPr>
          <w:rFonts w:cs="Times New Roman" w:ascii="Times New Roman" w:hAnsi="Times New Roman"/>
          <w:strike/>
          <w:color w:val="000000"/>
          <w:sz w:val="24"/>
          <w:szCs w:val="24"/>
          <w:lang w:val="ru-RU"/>
        </w:rPr>
        <w:t>члана 40. став 3.</w:t>
      </w:r>
      <w:r>
        <w:rPr>
          <w:rFonts w:cs="Times New Roman" w:ascii="Times New Roman" w:hAnsi="Times New Roman"/>
          <w:color w:val="000000"/>
          <w:sz w:val="24"/>
          <w:szCs w:val="24"/>
          <w:lang w:val="ru-RU"/>
        </w:rPr>
        <w:t xml:space="preserve"> ЧЛАНА 38А СТАВ 5. овог закона изврши брисање обвезника из регист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0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Новчаном казном од 100.000 до 1.000.000 динара казниће се за прекршај порески дужник - правно лице које није обвезник, ако не плати ПДВ у прописаном року (</w:t>
      </w:r>
      <w:r>
        <w:rPr>
          <w:rFonts w:cs="Times New Roman" w:ascii="Times New Roman" w:hAnsi="Times New Roman"/>
          <w:strike/>
          <w:color w:val="000000"/>
          <w:sz w:val="24"/>
          <w:szCs w:val="24"/>
          <w:lang w:val="ru-RU"/>
        </w:rPr>
        <w:t>члан 51. став 2</w:t>
      </w:r>
      <w:r>
        <w:rPr>
          <w:rFonts w:cs="Times New Roman" w:ascii="Times New Roman" w:hAnsi="Times New Roman"/>
          <w:color w:val="000000"/>
          <w:sz w:val="24"/>
          <w:szCs w:val="24"/>
          <w:lang w:val="ru-RU"/>
        </w:rPr>
        <w:t xml:space="preserve"> ЧЛАН 51. СТАВ 3.</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За прекршај из става 1. овог члана казниће се и одговорно лице у правном лицу новчаном казном од 10.000 до 50.000 динар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За прекршај из става 1. овог члана казниће се порески дужник - предузетник који није обвезник новчаном казном од 12.500 до 500.000 динара.</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За прекршај из става 1. овог члана казниће се порески дужник - физичко лице које није обвезник новчаном казном од 5.000 до 50.000 динара.</w:t>
      </w:r>
    </w:p>
    <w:p>
      <w:pPr>
        <w:sectPr>
          <w:footerReference w:type="default" r:id="rId2"/>
          <w:footerReference w:type="first" r:id="rId3"/>
          <w:type w:val="nextPage"/>
          <w:pgSz w:w="12240" w:h="15840"/>
          <w:pgMar w:left="1440" w:right="1440" w:gutter="0" w:header="0" w:top="1260" w:footer="708" w:bottom="990"/>
          <w:pgNumType w:fmt="decimal"/>
          <w:formProt w:val="false"/>
          <w:titlePg/>
          <w:textDirection w:val="lrTb"/>
          <w:docGrid w:type="default" w:linePitch="299" w:charSpace="0"/>
        </w:sect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50" w:type="pct"/>
        <w:jc w:val="center"/>
        <w:tblInd w:w="0" w:type="dxa"/>
        <w:tblLayout w:type="fixed"/>
        <w:tblCellMar>
          <w:top w:w="0" w:type="dxa"/>
          <w:left w:w="108" w:type="dxa"/>
          <w:bottom w:w="0" w:type="dxa"/>
          <w:right w:w="108" w:type="dxa"/>
        </w:tblCellMar>
      </w:tblPr>
      <w:tblGrid>
        <w:gridCol w:w="1384"/>
        <w:gridCol w:w="1955"/>
        <w:gridCol w:w="1345"/>
        <w:gridCol w:w="2012"/>
        <w:gridCol w:w="1808"/>
        <w:gridCol w:w="1405"/>
        <w:gridCol w:w="239"/>
        <w:gridCol w:w="1751"/>
        <w:gridCol w:w="1826"/>
      </w:tblGrid>
      <w:tr>
        <w:trPr/>
        <w:tc>
          <w:tcPr>
            <w:tcW w:w="990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81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909" w:type="dxa"/>
            <w:gridSpan w:val="6"/>
            <w:tcBorders>
              <w:left w:val="single" w:sz="4" w:space="0" w:color="000000"/>
              <w:bottom w:val="single" w:sz="4" w:space="0" w:color="000000"/>
              <w:right w:val="single" w:sz="4" w:space="0" w:color="000000"/>
            </w:tcBorders>
          </w:tcPr>
          <w:p>
            <w:pPr>
              <w:pStyle w:val="NormalWeb"/>
              <w:shd w:fill="FEFAEB" w:val="clear"/>
              <w:snapToGrid w:val="false"/>
              <w:rPr>
                <w:rFonts w:ascii="Times New Roman" w:hAnsi="Times New Roman" w:cs="Times New Roman"/>
                <w:b/>
                <w:b/>
                <w:bCs/>
                <w:color w:val="000000"/>
                <w:lang w:val="ru-RU"/>
              </w:rPr>
            </w:pPr>
            <w:r>
              <w:rPr>
                <w:rFonts w:cs="Times New Roman"/>
                <w:b/>
                <w:bCs/>
                <w:color w:val="000000"/>
                <w:lang w:val="ru-RU"/>
              </w:rPr>
            </w:r>
            <w:bookmarkStart w:id="1" w:name="content"/>
            <w:bookmarkStart w:id="2" w:name="content"/>
            <w:bookmarkEnd w:id="2"/>
          </w:p>
          <w:p>
            <w:pPr>
              <w:pStyle w:val="NormalWeb"/>
              <w:shd w:fill="FEFAEB" w:val="clear"/>
              <w:rPr/>
            </w:pPr>
            <w:r>
              <w:rPr>
                <w:bCs/>
                <w:sz w:val="22"/>
                <w:szCs w:val="22"/>
                <w:lang w:val="sr-CS"/>
              </w:rPr>
              <w:t xml:space="preserve">Директива Савета 2009/132/ЕЗ од 19. октобра 2009. године о утврђивању области примене члана 143. </w:t>
            </w:r>
            <w:r>
              <w:rPr>
                <w:bCs/>
                <w:sz w:val="22"/>
                <w:szCs w:val="22"/>
                <w:lang w:val="ru-RU"/>
              </w:rPr>
              <w:t>(</w:t>
            </w:r>
            <w:r>
              <w:rPr>
                <w:bCs/>
                <w:sz w:val="22"/>
                <w:szCs w:val="22"/>
                <w:lang w:val="sr-CS"/>
              </w:rPr>
              <w:t>б) и (ц). Директиве 2006/112/ЕЗ у погледу ослобађања одређених коначних увоза добара од пореза на додату вредност</w:t>
            </w:r>
          </w:p>
          <w:p>
            <w:pPr>
              <w:pStyle w:val="NormalWeb"/>
              <w:shd w:fill="FEFAEB" w:val="clear"/>
              <w:rPr>
                <w:bCs/>
                <w:sz w:val="22"/>
                <w:szCs w:val="22"/>
                <w:lang w:val="en"/>
              </w:rPr>
            </w:pPr>
            <w:r>
              <w:rPr>
                <w:bCs/>
                <w:sz w:val="22"/>
                <w:szCs w:val="22"/>
                <w:lang w:val="en"/>
              </w:rPr>
              <w:t>Council Directive 2009/132/EC of 19 October 2009 determining the scope of Article 143(b) and (c) of Directive 2006/112/EC as regards exemption from value added tax on the final importation of certain goods</w:t>
            </w:r>
          </w:p>
          <w:p>
            <w:pPr>
              <w:pStyle w:val="Footnote"/>
              <w:spacing w:before="120" w:after="120"/>
              <w:jc w:val="both"/>
              <w:rPr>
                <w:rFonts w:ascii="Times New Roman" w:hAnsi="Times New Roman" w:cs="Times New Roman"/>
                <w:bCs/>
                <w:color w:val="000000"/>
                <w:sz w:val="22"/>
                <w:szCs w:val="22"/>
                <w:lang w:val="sr-Latn-CS"/>
              </w:rPr>
            </w:pPr>
            <w:r>
              <w:rPr>
                <w:rFonts w:cs="Times New Roman" w:ascii="Times New Roman" w:hAnsi="Times New Roman"/>
                <w:bCs/>
                <w:color w:val="000000"/>
                <w:sz w:val="22"/>
                <w:szCs w:val="22"/>
                <w:lang w:val="sr-Latn-CS"/>
              </w:rPr>
            </w:r>
            <w:bookmarkStart w:id="3" w:name="content"/>
            <w:bookmarkStart w:id="4" w:name="content"/>
            <w:bookmarkEnd w:id="4"/>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8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32009</w:t>
            </w:r>
            <w:r>
              <w:rPr>
                <w:rFonts w:cs="Times New Roman" w:ascii="Times New Roman" w:hAnsi="Times New Roman"/>
                <w:iCs/>
                <w:color w:val="000000"/>
                <w:sz w:val="22"/>
                <w:szCs w:val="22"/>
              </w:rPr>
              <w:t>L0132</w:t>
            </w:r>
          </w:p>
        </w:tc>
      </w:tr>
      <w:tr>
        <w:trPr/>
        <w:tc>
          <w:tcPr>
            <w:tcW w:w="9909"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8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90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 xml:space="preserve"> и привреде</w:t>
            </w:r>
          </w:p>
        </w:tc>
        <w:tc>
          <w:tcPr>
            <w:tcW w:w="3816" w:type="dxa"/>
            <w:gridSpan w:val="3"/>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31.08.2012. године</w:t>
            </w:r>
          </w:p>
        </w:tc>
      </w:tr>
      <w:tr>
        <w:trPr/>
        <w:tc>
          <w:tcPr>
            <w:tcW w:w="990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8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945" w:hRule="atLeast"/>
        </w:trPr>
        <w:tc>
          <w:tcPr>
            <w:tcW w:w="990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Предлог закона о изменама и допунама Закона</w:t>
            </w:r>
            <w:r>
              <w:rPr>
                <w:rFonts w:cs="Times New Roman" w:ascii="Times New Roman" w:hAnsi="Times New Roman"/>
                <w:iCs/>
                <w:color w:val="000000"/>
                <w:sz w:val="22"/>
                <w:szCs w:val="22"/>
                <w:lang w:val="sr-CS"/>
              </w:rPr>
              <w:t xml:space="preserve"> о порезу на додату вредност</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sz w:val="22"/>
                <w:szCs w:val="22"/>
                <w:lang w:val="sr-Latn-CS"/>
              </w:rPr>
              <w:t xml:space="preserve">Draft Law on Amendments and Suplements to Law on Value Added Tax </w:t>
            </w:r>
          </w:p>
        </w:tc>
        <w:tc>
          <w:tcPr>
            <w:tcW w:w="38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 - 4</w:t>
            </w:r>
          </w:p>
        </w:tc>
      </w:tr>
      <w:tr>
        <w:trPr>
          <w:trHeight w:val="2042" w:hRule="atLeast"/>
        </w:trPr>
        <w:tc>
          <w:tcPr>
            <w:tcW w:w="1372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6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6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7550"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bCs/>
                <w:lang w:val="sr-CS"/>
              </w:rPr>
              <w:t xml:space="preserve">Директива Савета 2009/132/ЕЗ од 19. октобра 2009. године о утврђивању области примене члана 143. </w:t>
            </w:r>
            <w:r>
              <w:rPr>
                <w:rFonts w:cs="Times New Roman" w:ascii="Times New Roman" w:hAnsi="Times New Roman"/>
                <w:bCs/>
                <w:lang w:val="ru-RU"/>
              </w:rPr>
              <w:t>(</w:t>
            </w:r>
            <w:r>
              <w:rPr>
                <w:rFonts w:cs="Times New Roman" w:ascii="Times New Roman" w:hAnsi="Times New Roman"/>
                <w:bCs/>
                <w:lang w:val="sr-CS"/>
              </w:rPr>
              <w:t>б) и (ц). Директиве 2006/112/ЕЗ у погледу ослобађања одређених коначних увоза добара од пореза на додату вредност</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 xml:space="preserve">Овом директивом се утврђује  </w:t>
            </w:r>
            <w:r>
              <w:rPr>
                <w:rFonts w:cs="Times New Roman" w:ascii="Times New Roman" w:hAnsi="Times New Roman"/>
                <w:bCs/>
                <w:sz w:val="24"/>
                <w:szCs w:val="24"/>
                <w:lang w:val="sr-CS"/>
              </w:rPr>
              <w:t>област примене члана 143. тач. б) и ц) Директиве 2006/112/ЕЗ</w:t>
            </w:r>
            <w:r>
              <w:rPr>
                <w:rFonts w:cs="Times New Roman" w:ascii="Times New Roman" w:hAnsi="Times New Roman"/>
                <w:lang w:val="ru-RU"/>
              </w:rPr>
              <w:t>, тј. предвиђају се пореска ослобођења</w:t>
            </w:r>
            <w:r>
              <w:rPr>
                <w:rFonts w:cs="Times New Roman" w:ascii="Times New Roman" w:hAnsi="Times New Roman"/>
                <w:bCs/>
                <w:sz w:val="24"/>
                <w:szCs w:val="24"/>
                <w:lang w:val="sr-CS"/>
              </w:rPr>
              <w:t xml:space="preserve"> одређених коначних увоза добара од пореза на додату вредност</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color w:val="000000"/>
                <w:lang w:val="sr-CS"/>
              </w:rPr>
            </w:pPr>
            <w:r>
              <w:rPr>
                <w:rFonts w:cs="Times New Roman" w:ascii="Times New Roman" w:hAnsi="Times New Roman"/>
                <w:color w:val="000000"/>
                <w:lang w:val="sr-CS"/>
              </w:rPr>
              <w:t>Члан 18.</w:t>
            </w:r>
          </w:p>
          <w:p>
            <w:pPr>
              <w:pStyle w:val="Normal"/>
              <w:spacing w:before="120" w:after="120"/>
              <w:jc w:val="center"/>
              <w:rPr>
                <w:rFonts w:ascii="Times New Roman" w:hAnsi="Times New Roman" w:cs="Times New Roman"/>
                <w:color w:val="000000"/>
                <w:lang w:val="sr-CS"/>
              </w:rPr>
            </w:pPr>
            <w:r>
              <w:rPr>
                <w:rFonts w:cs="Times New Roman" w:ascii="Times New Roman" w:hAnsi="Times New Roman"/>
                <w:color w:val="000000"/>
                <w:lang w:val="sr-CS"/>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У члану 26. после тачке 1в) додаје се тачка 1г), која гласи:</w:t>
            </w:r>
          </w:p>
          <w:p>
            <w:pPr>
              <w:pStyle w:val="Normal"/>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1г) по основу замене у гарантном року;”.</w:t>
            </w:r>
          </w:p>
          <w:p>
            <w:pPr>
              <w:pStyle w:val="Normal"/>
              <w:rPr>
                <w:rFonts w:ascii="Times New Roman" w:hAnsi="Times New Roman" w:cs="Times New Roman"/>
                <w:color w:val="000000"/>
                <w:lang w:val="ru-RU"/>
              </w:rPr>
            </w:pPr>
            <w:r>
              <w:rPr>
                <w:rFonts w:cs="Times New Roman" w:ascii="Times New Roman" w:hAnsi="Times New Roman"/>
                <w:color w:val="000000"/>
                <w:lang w:val="ru-RU"/>
              </w:rPr>
              <w:t>У тачки 7) речи: „чланом 192. и чланом 193. став 1. тачка 6) Царинског закона („Службени гласник РС”, бр. 73/03, 61/05, 85/05 и 62/06)” замењују се речима: „чланом 216. и чланом 217. став 1. тачка 6) Царинског закона („Службени гласник РС”, број 18/1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г за делимичну усклађеност је што се предметном изменом врши техничко усклађивање са царинским прописима.</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ма роковима утврђеним Споразумом о стабилизацији и придруживању</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r>
    </w:tbl>
    <w:p>
      <w:pPr>
        <w:pStyle w:val="Normal"/>
        <w:rPr/>
      </w:pPr>
      <w:r>
        <w:rPr/>
      </w:r>
    </w:p>
    <w:p>
      <w:pPr>
        <w:pStyle w:val="Normal"/>
        <w:rPr/>
      </w:pPr>
      <w:r>
        <w:rPr/>
      </w:r>
      <w:r>
        <w:br w:type="page"/>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350" w:type="pct"/>
        <w:jc w:val="left"/>
        <w:tblInd w:w="-113" w:type="dxa"/>
        <w:tblLayout w:type="fixed"/>
        <w:tblCellMar>
          <w:top w:w="0" w:type="dxa"/>
          <w:left w:w="108" w:type="dxa"/>
          <w:bottom w:w="0" w:type="dxa"/>
          <w:right w:w="108" w:type="dxa"/>
        </w:tblCellMar>
      </w:tblPr>
      <w:tblGrid>
        <w:gridCol w:w="1125"/>
        <w:gridCol w:w="2872"/>
        <w:gridCol w:w="1109"/>
        <w:gridCol w:w="2865"/>
        <w:gridCol w:w="1748"/>
        <w:gridCol w:w="1206"/>
        <w:gridCol w:w="367"/>
        <w:gridCol w:w="1594"/>
        <w:gridCol w:w="1611"/>
        <w:gridCol w:w="44"/>
      </w:tblGrid>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c>
          <w:tcPr>
            <w:tcW w:w="44" w:type="dxa"/>
            <w:tcBorders/>
            <w:tcMar>
              <w:left w:w="0" w:type="dxa"/>
              <w:right w:w="0" w:type="dxa"/>
            </w:tcMar>
          </w:tcPr>
          <w:p>
            <w:pPr>
              <w:pStyle w:val="Normal"/>
              <w:snapToGrid w:val="false"/>
              <w:spacing w:before="0" w:after="20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sr-CS"/>
              </w:rPr>
              <w:instrText xml:space="preserve"> FORMTEXT </w:instrText>
            </w:r>
            <w:r>
              <w:rPr>
                <w:rFonts w:cs="Times New Roman" w:ascii="Times New Roman" w:hAnsi="Times New Roman"/>
                <w:color w:val="000000"/>
                <w:sz w:val="22"/>
                <w:szCs w:val="22"/>
                <w:lang w:val="sr-CS"/>
              </w:rPr>
            </w:r>
            <w:r>
              <w:rPr>
                <w:sz w:val="22"/>
                <w:szCs w:val="22"/>
                <w:rFonts w:cs="Times New Roman" w:ascii="Times New Roman" w:hAnsi="Times New Roman"/>
                <w:color w:val="000000"/>
                <w:lang w:val="sr-CS"/>
              </w:rPr>
              <w:fldChar w:fldCharType="separate"/>
            </w:r>
            <w:r>
              <w:rPr>
                <w:rFonts w:cs="Times New Roman" w:ascii="Times New Roman" w:hAnsi="Times New Roman"/>
                <w:color w:val="000000"/>
                <w:sz w:val="22"/>
                <w:szCs w:val="22"/>
                <w:lang w:val="sr-CS"/>
              </w:rPr>
            </w:r>
            <w:r>
              <w:rPr>
                <w:rFonts w:cs="Times New Roman" w:ascii="Times New Roman" w:hAnsi="Times New Roman"/>
                <w:color w:val="000000"/>
                <w:sz w:val="22"/>
                <w:szCs w:val="22"/>
                <w:lang w:val="ru-RU"/>
              </w:rPr>
              <w:t>Директива Савета 200</w:t>
            </w:r>
            <w:r>
              <w:rPr>
                <w:rFonts w:cs="Times New Roman" w:ascii="Times New Roman" w:hAnsi="Times New Roman"/>
                <w:color w:val="000000"/>
                <w:sz w:val="22"/>
                <w:szCs w:val="22"/>
                <w:lang w:val="sr-Latn-CS"/>
              </w:rPr>
              <w:t>6</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Latn-CS"/>
              </w:rPr>
              <w:t>112</w:t>
            </w:r>
            <w:r>
              <w:rPr>
                <w:rFonts w:cs="Times New Roman" w:ascii="Times New Roman" w:hAnsi="Times New Roman"/>
                <w:color w:val="000000"/>
                <w:sz w:val="22"/>
                <w:szCs w:val="22"/>
                <w:lang w:val="ru-RU"/>
              </w:rPr>
              <w:t>/Е</w:t>
            </w:r>
            <w:r>
              <w:rPr>
                <w:rFonts w:cs="Times New Roman" w:ascii="Times New Roman" w:hAnsi="Times New Roman"/>
                <w:color w:val="000000"/>
                <w:sz w:val="22"/>
                <w:szCs w:val="22"/>
                <w:lang w:val="sr-CS"/>
              </w:rPr>
              <w:t>З</w:t>
            </w:r>
            <w:r>
              <w:rPr>
                <w:rFonts w:cs="Times New Roman" w:ascii="Times New Roman" w:hAnsi="Times New Roman"/>
                <w:color w:val="000000"/>
                <w:sz w:val="22"/>
                <w:szCs w:val="22"/>
                <w:lang w:val="ru-RU"/>
              </w:rPr>
              <w:t xml:space="preserve"> од 28. новембра 2006. године о заједничком систему пореза на додату вредност (</w:t>
            </w:r>
            <w:r>
              <w:rPr>
                <w:rFonts w:cs="Times New Roman" w:ascii="Times New Roman" w:hAnsi="Times New Roman"/>
                <w:i/>
                <w:color w:val="000000"/>
                <w:sz w:val="22"/>
                <w:szCs w:val="22"/>
                <w:lang w:val="ru-RU"/>
              </w:rPr>
              <w:t>Службени гласник Л 347, 11.12.200</w:t>
            </w:r>
            <w:r>
              <w:rPr>
                <w:rFonts w:cs="Times New Roman" w:ascii="Times New Roman" w:hAnsi="Times New Roman"/>
                <w:i/>
                <w:color w:val="000000"/>
                <w:sz w:val="22"/>
                <w:szCs w:val="22"/>
                <w:lang w:val="sr-Latn-CS"/>
              </w:rPr>
              <w:t>6</w:t>
            </w:r>
            <w:r>
              <w:rPr>
                <w:rFonts w:cs="Times New Roman" w:ascii="Times New Roman" w:hAnsi="Times New Roman"/>
                <w:color w:val="000000"/>
                <w:sz w:val="22"/>
                <w:szCs w:val="22"/>
                <w:lang w:val="sr-Latn-CS"/>
              </w:rPr>
              <w:t xml:space="preserve">) </w:t>
            </w:r>
          </w:p>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 xml:space="preserve">Council </w:t>
            </w:r>
            <w:r>
              <w:rPr>
                <w:rFonts w:cs="Times New Roman" w:ascii="Times New Roman" w:hAnsi="Times New Roman"/>
                <w:color w:val="000000"/>
                <w:sz w:val="22"/>
                <w:szCs w:val="22"/>
              </w:rPr>
              <w:t>Directive 2006/112/EC of 28 November 2006 on the common system of value added tax</w:t>
            </w:r>
            <w:r>
              <w:rPr>
                <w:rFonts w:cs="Times New Roman" w:ascii="Times New Roman" w:hAnsi="Times New Roman"/>
                <w:color w:val="000000"/>
                <w:sz w:val="22"/>
                <w:szCs w:val="22"/>
                <w:lang w:val="sr-CS"/>
              </w:rPr>
              <w:t xml:space="preserve"> (</w:t>
            </w:r>
            <w:r>
              <w:rPr>
                <w:rFonts w:cs="Times New Roman" w:ascii="Times New Roman" w:hAnsi="Times New Roman"/>
                <w:i/>
                <w:color w:val="000000"/>
                <w:sz w:val="22"/>
                <w:szCs w:val="22"/>
                <w:lang w:val="sr-CS"/>
              </w:rPr>
              <w:t>O</w:t>
            </w:r>
            <w:r>
              <w:rPr>
                <w:rFonts w:cs="Times New Roman" w:ascii="Times New Roman" w:hAnsi="Times New Roman"/>
                <w:i/>
                <w:color w:val="000000"/>
                <w:sz w:val="22"/>
                <w:szCs w:val="22"/>
                <w:lang w:val="sr-Latn-CS"/>
              </w:rPr>
              <w:t>fficial Journal</w:t>
            </w:r>
            <w:r>
              <w:rPr>
                <w:rFonts w:cs="Times New Roman" w:ascii="Times New Roman" w:hAnsi="Times New Roman"/>
                <w:i/>
                <w:color w:val="000000"/>
                <w:sz w:val="22"/>
                <w:szCs w:val="22"/>
                <w:lang w:val="sr-CS"/>
              </w:rPr>
              <w:t xml:space="preserve"> L </w:t>
            </w:r>
            <w:r>
              <w:rPr>
                <w:rFonts w:cs="Times New Roman" w:ascii="Times New Roman" w:hAnsi="Times New Roman"/>
                <w:i/>
                <w:color w:val="000000"/>
                <w:sz w:val="22"/>
                <w:szCs w:val="22"/>
                <w:lang w:val="sr-Latn-CS"/>
              </w:rPr>
              <w:t>347</w:t>
            </w:r>
            <w:r>
              <w:rPr>
                <w:rFonts w:cs="Times New Roman" w:ascii="Times New Roman" w:hAnsi="Times New Roman"/>
                <w:i/>
                <w:color w:val="000000"/>
                <w:sz w:val="22"/>
                <w:szCs w:val="22"/>
                <w:lang w:val="sr-CS"/>
              </w:rPr>
              <w:t xml:space="preserve">/26, </w:t>
            </w:r>
            <w:r>
              <w:rPr>
                <w:rFonts w:cs="Times New Roman" w:ascii="Times New Roman" w:hAnsi="Times New Roman"/>
                <w:i/>
                <w:color w:val="000000"/>
                <w:sz w:val="22"/>
                <w:szCs w:val="22"/>
                <w:lang w:val="sr-Latn-CS"/>
              </w:rPr>
              <w:t>11.12.2006</w:t>
            </w:r>
            <w:r>
              <w:rPr>
                <w:rFonts w:cs="Times New Roman" w:ascii="Times New Roman" w:hAnsi="Times New Roman"/>
                <w:color w:val="000000"/>
                <w:sz w:val="22"/>
                <w:szCs w:val="22"/>
                <w:lang w:val="sr-CS"/>
              </w:rPr>
              <w:t>)</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2006</w:t>
            </w:r>
            <w:r>
              <w:rPr>
                <w:rFonts w:cs="Times New Roman" w:ascii="Times New Roman" w:hAnsi="Times New Roman"/>
                <w:iCs/>
                <w:color w:val="000000"/>
                <w:sz w:val="22"/>
                <w:szCs w:val="22"/>
                <w:lang w:val="sr-Latn-CS"/>
              </w:rPr>
              <w:t xml:space="preserve">L0112, </w:t>
            </w:r>
            <w:r>
              <w:rPr>
                <w:rFonts w:cs="Times New Roman" w:ascii="Times New Roman" w:hAnsi="Times New Roman"/>
                <w:iCs/>
                <w:color w:val="000000"/>
                <w:sz w:val="22"/>
                <w:szCs w:val="22"/>
                <w:lang w:val="sr-RS"/>
              </w:rPr>
              <w:t>Пречишћени текст од 1.01.2011. године</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Обрађивач: </w:t>
            </w:r>
            <w:r>
              <w:fldChar w:fldCharType="begin">
                <w:ffData>
                  <w:name w:val="Text2"/>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RS"/>
              </w:rPr>
              <w:t>и привреде</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1.08.2012. године</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r>
      <w:tr>
        <w:trPr/>
        <w:tc>
          <w:tcPr>
            <w:tcW w:w="10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Предлот</w:t>
            </w:r>
            <w:r>
              <w:rPr>
                <w:rFonts w:cs="Times New Roman" w:ascii="Times New Roman" w:hAnsi="Times New Roman"/>
                <w:iCs/>
                <w:color w:val="000000"/>
                <w:sz w:val="22"/>
                <w:szCs w:val="22"/>
                <w:lang w:val="ru-RU"/>
              </w:rPr>
              <w:t xml:space="preserve"> закона о изменама и допунама Закона</w:t>
            </w:r>
            <w:r>
              <w:rPr>
                <w:rFonts w:cs="Times New Roman" w:ascii="Times New Roman" w:hAnsi="Times New Roman"/>
                <w:iCs/>
                <w:color w:val="000000"/>
                <w:sz w:val="22"/>
                <w:szCs w:val="22"/>
                <w:lang w:val="sr-CS"/>
              </w:rPr>
              <w:t xml:space="preserve"> о порезу на додату вредност</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sz w:val="22"/>
                <w:szCs w:val="22"/>
                <w:lang w:val="sr-Latn-CS"/>
              </w:rPr>
              <w:t>Draft Law on Amendments and Sup</w:t>
            </w:r>
            <w:r>
              <w:rPr>
                <w:rFonts w:cs="Times New Roman" w:ascii="Times New Roman" w:hAnsi="Times New Roman"/>
                <w:sz w:val="22"/>
                <w:szCs w:val="22"/>
              </w:rPr>
              <w:t>p</w:t>
            </w:r>
            <w:r>
              <w:rPr>
                <w:rFonts w:cs="Times New Roman" w:ascii="Times New Roman" w:hAnsi="Times New Roman"/>
                <w:sz w:val="22"/>
                <w:szCs w:val="22"/>
                <w:lang w:val="sr-Latn-CS"/>
              </w:rPr>
              <w:t xml:space="preserve">lements to Law on Value Added Tax </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 – 4</w:t>
            </w:r>
          </w:p>
        </w:tc>
        <w:tc>
          <w:tcPr>
            <w:tcW w:w="44" w:type="dxa"/>
            <w:tcBorders/>
            <w:tcMar>
              <w:left w:w="0" w:type="dxa"/>
              <w:right w:w="0" w:type="dxa"/>
            </w:tcMar>
          </w:tcPr>
          <w:p>
            <w:pPr>
              <w:pStyle w:val="Normal"/>
              <w:snapToGrid w:val="false"/>
              <w:spacing w:before="0" w:after="20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r>
      <w:tr>
        <w:trPr/>
        <w:tc>
          <w:tcPr>
            <w:tcW w:w="1449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c>
          <w:tcPr>
            <w:tcW w:w="44" w:type="dxa"/>
            <w:tcBorders/>
            <w:tcMar>
              <w:left w:w="0" w:type="dxa"/>
              <w:right w:w="0" w:type="dxa"/>
            </w:tcMar>
          </w:tcPr>
          <w:p>
            <w:pPr>
              <w:pStyle w:val="Normal"/>
              <w:snapToGrid w:val="false"/>
              <w:spacing w:before="0" w:after="20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szCs w:val="20"/>
                <w:lang w:val="ru-RU"/>
              </w:rPr>
              <w:t>Усклађеност одредб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прописа са одредбом прописа ЕУ (потпуно усклађено, дел</w:t>
            </w:r>
            <w:r>
              <w:rPr>
                <w:rFonts w:cs="Times New Roman" w:ascii="Times New Roman" w:hAnsi="Times New Roman"/>
                <w:color w:val="000000"/>
                <w:sz w:val="20"/>
                <w:szCs w:val="20"/>
                <w:lang w:val="sr-CS"/>
              </w:rPr>
              <w:t>имично</w:t>
            </w:r>
            <w:r>
              <w:rPr>
                <w:rFonts w:cs="Times New Roman" w:ascii="Times New Roman" w:hAnsi="Times New Roman"/>
                <w:color w:val="000000"/>
                <w:sz w:val="20"/>
                <w:szCs w:val="20"/>
                <w:lang w:val="ru-RU"/>
              </w:rPr>
              <w:t xml:space="preserve"> усклађено, неусклађено, непреносив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виђени датум за постизање потпуне усклађеност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Члан 14. став 1. и став 2. тачка 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Испорука добара подразумева да се телесном имовином располаже као власник. Поред наведене трансакције, испоруком добара сматра се пренос права власништва на имовини од стране или у име државног органа или на основу закона путем плаћања или компензације.</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Члан 1. </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CS"/>
              </w:rPr>
              <w:t xml:space="preserve">У Закону о порезу на додату вредност („Службени гласник РС”, бр. 84/04, 86/04-исправка, 61/05 и 61/07) у члану </w:t>
            </w:r>
            <w:r>
              <w:rPr>
                <w:rFonts w:cs="Times New Roman" w:ascii="Times New Roman" w:hAnsi="Times New Roman"/>
                <w:sz w:val="20"/>
                <w:szCs w:val="20"/>
              </w:rPr>
              <w:t>4. став 3. тачка 1) после речи: „прописа”</w:t>
            </w:r>
            <w:r>
              <w:rPr>
                <w:rFonts w:cs="Times New Roman" w:ascii="Times New Roman" w:hAnsi="Times New Roman"/>
                <w:sz w:val="20"/>
                <w:szCs w:val="20"/>
                <w:lang w:val="sr-CS"/>
              </w:rPr>
              <w:t xml:space="preserve"> </w:t>
            </w:r>
            <w:r>
              <w:rPr>
                <w:rFonts w:cs="Times New Roman" w:ascii="Times New Roman" w:hAnsi="Times New Roman"/>
                <w:sz w:val="20"/>
                <w:szCs w:val="20"/>
              </w:rPr>
              <w:t>додају се речи: „или другог акта”.</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Члан </w:t>
            </w:r>
            <w:r>
              <w:rPr>
                <w:rFonts w:cs="Times New Roman" w:ascii="Times New Roman" w:hAnsi="Times New Roman"/>
                <w:color w:val="000000"/>
                <w:sz w:val="20"/>
                <w:szCs w:val="20"/>
                <w:lang w:val="ru-RU"/>
              </w:rPr>
              <w:t>14. ст. 1. и 2. тачка б) и члан 15. став 2. тачка б)</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ru-RU"/>
              </w:rPr>
              <w:t>Испорука добара подразумева да се телесном имови</w:t>
            </w:r>
            <w:r>
              <w:rPr>
                <w:rFonts w:cs="Times New Roman" w:ascii="Times New Roman" w:hAnsi="Times New Roman"/>
                <w:sz w:val="20"/>
                <w:szCs w:val="20"/>
                <w:lang w:val="sr-CS"/>
              </w:rPr>
              <w:t>н</w:t>
            </w:r>
            <w:r>
              <w:rPr>
                <w:rFonts w:cs="Times New Roman" w:ascii="Times New Roman" w:hAnsi="Times New Roman"/>
                <w:sz w:val="20"/>
                <w:szCs w:val="20"/>
                <w:lang w:val="ru-RU"/>
              </w:rPr>
              <w:t>ом располаже као власник. Поред трансакција из става 1, испоруком добара  сматра се фактички пренос добара на основу уговора о закупу на одређено време или продаја добара са одложеним плаћањем, при чему се право власништва преноси најкасније у тренутку плаћања последње рате. Земље чланице могу под телесном имовином сматрати и права на стварима која држаоцу дају право коришћења непокретне имовин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Члан 1. ст. 2. и 3.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У члану 4. став 3. тачка 2) мења се и гласи:</w:t>
            </w:r>
          </w:p>
          <w:p>
            <w:pPr>
              <w:pStyle w:val="Normal"/>
              <w:jc w:val="both"/>
              <w:rPr/>
            </w:pPr>
            <w:r>
              <w:rPr>
                <w:rFonts w:cs="Times New Roman" w:ascii="Times New Roman" w:hAnsi="Times New Roman"/>
                <w:sz w:val="20"/>
                <w:szCs w:val="20"/>
                <w:lang w:val="ru-RU"/>
              </w:rPr>
              <w:t>„</w:t>
            </w:r>
            <w:r>
              <w:rPr>
                <w:rFonts w:cs="Times New Roman" w:ascii="Times New Roman" w:hAnsi="Times New Roman"/>
                <w:sz w:val="20"/>
                <w:szCs w:val="20"/>
                <w:lang w:val="ru-RU"/>
              </w:rPr>
              <w:t>2) предаја добара на основу уговора о продаји са одложеним плаћањем којим је уговорено да се право располагања преноси најкасније отплатом последње рате;”.</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После тачке 2) додаје се тачка 2а), која гласи:</w:t>
            </w:r>
          </w:p>
          <w:p>
            <w:pPr>
              <w:pStyle w:val="Normal"/>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а) предаја добара на основу уговора о лизингу, односно закупу, закљученог на одређени период, за покретне или непокретн</w:t>
            </w:r>
            <w:r>
              <w:rPr>
                <w:rFonts w:cs="Times New Roman" w:ascii="Times New Roman" w:hAnsi="Times New Roman"/>
                <w:sz w:val="20"/>
                <w:szCs w:val="20"/>
              </w:rPr>
              <w:t>e</w:t>
            </w:r>
            <w:r>
              <w:rPr>
                <w:rFonts w:cs="Times New Roman" w:ascii="Times New Roman" w:hAnsi="Times New Roman"/>
                <w:sz w:val="20"/>
                <w:szCs w:val="20"/>
                <w:lang w:val="ru-RU"/>
              </w:rPr>
              <w:t xml:space="preserve"> ствари, када ниједна од уговорних страна не може раскинути уговор ако се стране придржавају уговорних обавеза;”.</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sz w:val="20"/>
                <w:szCs w:val="20"/>
                <w:lang w:val="ru-RU"/>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4. став 1.</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CS"/>
              </w:rPr>
            </w:pPr>
            <w:r>
              <w:rPr>
                <w:rFonts w:cs="Times New Roman" w:ascii="Times New Roman" w:hAnsi="Times New Roman"/>
                <w:sz w:val="20"/>
                <w:szCs w:val="20"/>
                <w:lang w:val="ru-RU"/>
              </w:rPr>
              <w:t>Испорука добара подразумева да се телесном имовином располаже као власник.</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 ст. 4. и 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lang w:val="ru-RU"/>
              </w:rPr>
              <w:t xml:space="preserve">У тачки 7) реч: </w:t>
            </w:r>
            <w:r>
              <w:rPr>
                <w:rFonts w:cs="Times New Roman" w:ascii="Times New Roman" w:hAnsi="Times New Roman"/>
                <w:bCs/>
                <w:color w:val="000000"/>
                <w:sz w:val="20"/>
                <w:szCs w:val="20"/>
                <w:lang w:val="ru-RU"/>
              </w:rPr>
              <w:t>„први” и реч: „новоизграђеним” бришу се.</w:t>
            </w:r>
          </w:p>
          <w:p>
            <w:pPr>
              <w:pStyle w:val="Normal"/>
              <w:autoSpaceDE w:val="false"/>
              <w:jc w:val="both"/>
              <w:rPr/>
            </w:pPr>
            <w:r>
              <w:rPr>
                <w:rFonts w:cs="Times New Roman" w:ascii="Times New Roman" w:hAnsi="Times New Roman"/>
                <w:bCs/>
                <w:color w:val="000000"/>
                <w:sz w:val="20"/>
                <w:szCs w:val="20"/>
                <w:lang w:val="ru-RU"/>
              </w:rPr>
              <w:t xml:space="preserve">У тачки 7а) </w:t>
            </w:r>
            <w:r>
              <w:rPr>
                <w:rFonts w:cs="Times New Roman" w:ascii="Times New Roman" w:hAnsi="Times New Roman"/>
                <w:sz w:val="20"/>
                <w:szCs w:val="20"/>
                <w:lang w:val="ru-RU"/>
              </w:rPr>
              <w:t xml:space="preserve">реч: </w:t>
            </w:r>
            <w:r>
              <w:rPr>
                <w:rFonts w:cs="Times New Roman" w:ascii="Times New Roman" w:hAnsi="Times New Roman"/>
                <w:bCs/>
                <w:color w:val="000000"/>
                <w:sz w:val="20"/>
                <w:szCs w:val="20"/>
                <w:lang w:val="ru-RU"/>
              </w:rPr>
              <w:t>„први” и реч: „новоизграђеним” бришу се.</w:t>
            </w:r>
          </w:p>
          <w:p>
            <w:pPr>
              <w:pStyle w:val="Normal"/>
              <w:spacing w:before="0" w:after="20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16. став 1.</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Узимање добара која су део пословне имовине пореског обвезника или од стране његових запослених, односно употреба тих добара у непословне сврхе, сматра се прометом добара под условом да је ПДВ на ова добра или њихове саставне делове у потпуности или сразмерно могао бити одбијен.</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 ст. 6. и 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У ставу 4. тачка 1) после речи: „оснивача” додају се запета и реч: „власника”.</w:t>
            </w:r>
          </w:p>
          <w:p>
            <w:pPr>
              <w:pStyle w:val="Normal"/>
              <w:jc w:val="both"/>
              <w:rPr/>
            </w:pPr>
            <w:r>
              <w:rPr>
                <w:rFonts w:cs="Times New Roman" w:ascii="Times New Roman" w:hAnsi="Times New Roman"/>
                <w:sz w:val="20"/>
                <w:szCs w:val="20"/>
                <w:lang w:val="ru-RU"/>
              </w:rPr>
              <w:t>У ставу 5. после речи: „сразмерно” додају се запета и речи: „независно од тога да ли је остварено право на одбитак претходног пореза”.</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4. став 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Испорука добара подразумева да се телесном имовином располаже као власник.</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 ст. 8. и 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сле става 6. додају се нови ст. 7. и 8, који гласе:</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Споредном испоруком добара из става 6. овог члана не сматра се пренос права располагања на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jc w:val="both"/>
              <w:rPr>
                <w:rFonts w:ascii="Times New Roman" w:hAnsi="Times New Roman" w:cs="Times New Roman"/>
                <w:sz w:val="20"/>
                <w:szCs w:val="20"/>
              </w:rPr>
            </w:pPr>
            <w:r>
              <w:rPr>
                <w:rFonts w:cs="Times New Roman" w:ascii="Times New Roman" w:hAnsi="Times New Roman"/>
                <w:sz w:val="20"/>
                <w:szCs w:val="20"/>
              </w:rPr>
              <w:t>После става 6. додају се нови ст. 7. и 8, који гласе:</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оредном испоруком добара из става 6. овог члана не сматра се пренос права располагања на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25. тачка 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Испоруком услуга може се, између осталог, сматрати и пренос нетелесне имовине, без обзира да ли се ради о преносу на основу исправе којом се установљава прав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лан 2. став 1.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У члану 5. став 3. тачка 1) речи: „пренос и уступање ауторских права, као и пренос, уступање и стављање на располагање” замењују се речима: „</w:t>
            </w:r>
            <w:r>
              <w:rPr>
                <w:rFonts w:cs="Times New Roman" w:ascii="Times New Roman" w:hAnsi="Times New Roman"/>
                <w:color w:val="000000"/>
                <w:sz w:val="20"/>
                <w:szCs w:val="20"/>
                <w:lang w:val="ru-RU"/>
              </w:rPr>
              <w:t>пренос, уступање и давање на коришћење ауторских и сродних права,</w:t>
            </w:r>
            <w:r>
              <w:rPr>
                <w:rFonts w:cs="Times New Roman" w:ascii="Times New Roman" w:hAnsi="Times New Roman"/>
                <w:sz w:val="20"/>
                <w:szCs w:val="20"/>
                <w:lang w:val="ru-RU"/>
              </w:rPr>
              <w:t>”.</w:t>
            </w:r>
          </w:p>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Техничка корекција у члану 6. став 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4. став 1. и члан 25. тачка в)</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Испорука услуга је свака трансакција која не представља испоруку добара. Испоруком услуга може се сматрати пружање услуга на основу одлуке или у име државног органа или на основу закон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 став 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У тачки 2) после речи: </w:t>
            </w:r>
            <w:r>
              <w:rPr>
                <w:rFonts w:cs="Times New Roman" w:ascii="Times New Roman" w:hAnsi="Times New Roman"/>
                <w:sz w:val="20"/>
                <w:szCs w:val="20"/>
              </w:rPr>
              <w:t>„прописа” додају се речи: „или другог а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color w:val="000000"/>
                <w:sz w:val="20"/>
                <w:szCs w:val="20"/>
                <w:lang w:val="sr-CS"/>
              </w:rPr>
              <w:t>Члан 26. став 1. тач. а) и б)</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ака од наредних трансакција сматраће се испоруком услуга: </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а) употреба добара која су део пословне имовине за приватну употребу од стране пореског обвезника или од стране његових запослених, или још општије, употреба таквих добара у непословне сврхе, уколико је ПДВ на ова добра у потпуности или сразмерно могао бити одбијен;</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б) испорука услуга без накнаде од стране пореског обвезника за његову приватну употребу или приватну употребу његових запослених, или још општије у непословне сврх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 ст. 3. и 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в 4. мења се и гласи:</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color w:val="000000"/>
                <w:sz w:val="20"/>
                <w:szCs w:val="20"/>
                <w:lang w:val="ru-RU"/>
              </w:rPr>
              <w:t>Са прометом услуга уз накнаду изједначава се:</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1) употреба добара која су део пословне имовине пореског обвезника за личне потребе оснивача, власника, запослених или других лица, односно употреба добара у непословне сврхе пореског обвезника;</w:t>
            </w:r>
          </w:p>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lang w:val="ru-RU"/>
              </w:rPr>
              <w:t>2) пружање услуга које порески обвезник изврши без накнаде за личне потребе оснивача, власника, запослених или других лица, односно друго пружање услуга без накнаде у непословне сврхе пореског обвезника.</w:t>
            </w:r>
            <w:r>
              <w:rPr>
                <w:rFonts w:cs="Times New Roman" w:ascii="Times New Roman" w:hAnsi="Times New Roman"/>
                <w:bCs/>
                <w:color w:val="000000"/>
                <w:sz w:val="20"/>
                <w:szCs w:val="20"/>
              </w:rPr>
              <w:t>”</w:t>
            </w:r>
          </w:p>
          <w:p>
            <w:pPr>
              <w:pStyle w:val="Normal"/>
              <w:jc w:val="both"/>
              <w:rPr/>
            </w:pPr>
            <w:r>
              <w:rPr>
                <w:rFonts w:cs="Times New Roman" w:ascii="Times New Roman" w:hAnsi="Times New Roman"/>
                <w:sz w:val="20"/>
                <w:szCs w:val="20"/>
              </w:rPr>
              <w:t>У ставу 5. после речи: „сразмерно” додају се запета и речи: „независно од тога да ли је остварено право на одбитак претходног пореза”.</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Члан 24. став 1.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Испорука услуга је свака трансакција која не представља испоруку добар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 став 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сле става 6. додаје се нови став 7, који гласи:</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д преноса целокупне или дела имовине, са или без накнаде, или као улог, свака услуга која се пружа преносом имовине сматра се посебним прометом.”</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Члан 19. став 1. и члан 2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У случају преноса целокупне имовине или њеног дела, са или без намене стицања удела у предузећу по том основу, земље чланице могу сматрати да испорука добара, односно услуга није извршена и да би лице коме су добра пренета требало сматрати наследником преносиоца. </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3. став 1. тачка 1) и ст. 2. и 3.</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матра се да промет добара и услуга, у смислу овог закона, није извршен код преноса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лом имовине из става 1. тачка 1) овог члана сматра се целина којом се омогућава самостално обављање делатности стицаоца дела имовине.</w:t>
            </w:r>
          </w:p>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Код преноса целокупне или дела имовине из става 1. тачка 1) овог члана сматра се да стицалац ступа на место преносиоц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16. став 1.</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Узимање добара која су део пословне имовине пореског обвезника или од стране његових запослених, односно употреба тих добара у непословне сврхе, сматра се прометом добара под условом да је ПДВ на ова добра или њихове саставне делове у потпуности или сразмерно могао бити одбијен.</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3. став 1. тач. 2) - 4).</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CS"/>
              </w:rPr>
            </w:pPr>
            <w:r>
              <w:rPr>
                <w:rFonts w:cs="Times New Roman" w:ascii="Times New Roman" w:hAnsi="Times New Roman"/>
                <w:color w:val="000000"/>
                <w:sz w:val="20"/>
                <w:szCs w:val="20"/>
                <w:lang w:val="ru-RU"/>
              </w:rPr>
              <w:t>Сматра се да промет добара и услуга, у смислу овог закона, није извршен код замене добара у гарантном року, бесплатног давања пословних узорака у уобичајеним количинама за ту намену купцима или потенцијалним купцима, односно трећим лицима за потребе анализе на основу акта надлежног органа, као и давања рекламног материјала и других поклона мање вредности, ако се дају повремено различитим лицим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3. став 1. прва и друга речениц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Државни органи, регионални или локални органи и остала лица јавног права нису порески обвезници за трансакције у којима иступају као јавне власти, осим уколико би искључење статуса пореског обвезника довело до нарушавања конкуренциј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Предлаже се, да  републички органи, органи териоторијалне аутономије и локалне самоуправе, као и правна лица основана у циљу обављања послова државне управе и локалне самоуправе нису обвезници, осим ако би промет који врше у оквиру својих надлежности могао да доведе до нарушавања конкуренције и ако врше промет ван свог делокруга рада који је опорезив у складу са Законом о ПДВ.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94.</w:t>
            </w:r>
          </w:p>
          <w:p>
            <w:pPr>
              <w:pStyle w:val="Normal"/>
              <w:spacing w:before="120" w:after="20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тав 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У случају када је опорезива испорука добара или услуга извршена од стране пореског обвезника који нема седиште у земљи чланици у којој настаје обавеза плаћања ПДВ, земље чланице могу одредити да је лице, обавезно да плати ПДВ, оно лице за које се врши испорука добара и услуг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5. 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lang w:val="ru-RU"/>
              </w:rPr>
              <w:t xml:space="preserve">У члану 10. став 1. тачка 2) после речи: </w:t>
            </w:r>
            <w:r>
              <w:rPr>
                <w:rFonts w:cs="Times New Roman" w:ascii="Times New Roman" w:hAnsi="Times New Roman"/>
                <w:bCs/>
                <w:color w:val="000000"/>
                <w:sz w:val="20"/>
                <w:szCs w:val="20"/>
                <w:lang w:val="ru-RU"/>
              </w:rPr>
              <w:t>„јединицу” додају се запета и речи: „односно пребивалиште”.</w:t>
            </w:r>
          </w:p>
          <w:p>
            <w:pPr>
              <w:pStyle w:val="Normal"/>
              <w:spacing w:before="0" w:after="20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203.</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ДВ ће платити свако лице које искаже ПДВ у рачун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5. став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bCs/>
                <w:color w:val="000000"/>
                <w:sz w:val="20"/>
                <w:szCs w:val="20"/>
                <w:lang w:val="ru-RU"/>
              </w:rPr>
              <w:t>У тачки 4) речи: „а у складу са овим законом није дужан да обрачуна и плаћа ПДВ” замењују се речима: „а није обвезник ПДВ или није извршило промет добара и услуг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061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99. став 1. тач. а), в) и г)</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емље чланице могу прописати да је лице обавезно да плати ПДВ порески обвезник за кога се врши:</w:t>
            </w:r>
          </w:p>
          <w:p>
            <w:pPr>
              <w:pStyle w:val="Normal"/>
              <w:spacing w:before="120" w:after="120"/>
              <w:ind w:firstLine="5"/>
              <w:jc w:val="both"/>
              <w:rPr>
                <w:rFonts w:ascii="Times New Roman" w:hAnsi="Times New Roman" w:cs="Times New Roman"/>
                <w:sz w:val="20"/>
                <w:szCs w:val="20"/>
                <w:lang w:val="sr-Latn-CS"/>
              </w:rPr>
            </w:pPr>
            <w:r>
              <w:rPr>
                <w:rFonts w:cs="Times New Roman" w:ascii="Times New Roman" w:hAnsi="Times New Roman"/>
                <w:sz w:val="20"/>
                <w:szCs w:val="20"/>
                <w:lang w:val="ru-RU"/>
              </w:rPr>
              <w:t xml:space="preserve">а) испорука грађевинских радова, укључујући поправку, чишћење, одржавање, услуге промене намене и рушења, у односу на непокретну имовину, као и предаја грађевинских радова, која се сматра испоруком добара из чл. 14. ст. 3; </w:t>
            </w:r>
          </w:p>
          <w:p>
            <w:pPr>
              <w:pStyle w:val="Normal"/>
              <w:spacing w:before="120" w:after="120"/>
              <w:ind w:firstLine="5"/>
              <w:jc w:val="both"/>
              <w:rPr/>
            </w:pPr>
            <w:r>
              <w:rPr>
                <w:rFonts w:cs="Times New Roman" w:ascii="Times New Roman" w:hAnsi="Times New Roman"/>
                <w:sz w:val="20"/>
                <w:szCs w:val="20"/>
                <w:lang w:val="ru-RU"/>
              </w:rPr>
              <w:t xml:space="preserve">б) испорука непокретне имовине, регулисана чл. 135. ст. 1. тач. и) тач. и) и ј) уколико је испоручилац изабрао опцију опорезивања испоруке у складу са чланом 137; </w:t>
            </w:r>
          </w:p>
          <w:p>
            <w:pPr>
              <w:pStyle w:val="Normal"/>
              <w:spacing w:before="120" w:after="120"/>
              <w:ind w:firstLine="5"/>
              <w:jc w:val="both"/>
              <w:rPr>
                <w:rFonts w:ascii="Times New Roman" w:hAnsi="Times New Roman" w:cs="Times New Roman"/>
                <w:sz w:val="20"/>
                <w:szCs w:val="20"/>
                <w:lang w:val="sr-Latn-CS"/>
              </w:rPr>
            </w:pPr>
            <w:r>
              <w:rPr>
                <w:rFonts w:cs="Times New Roman" w:ascii="Times New Roman" w:hAnsi="Times New Roman"/>
                <w:sz w:val="20"/>
                <w:szCs w:val="20"/>
                <w:lang w:val="ru-RU"/>
              </w:rPr>
              <w:t xml:space="preserve">в) испорука коришћеног материјала, који не може бити поново коришћен у истом стању, остатака материјала, индустријског и не индустријског отпада, рециклажног отпада, делимично обрађеног отпада и одређених добара и услуга наведених у Анексу </w:t>
            </w:r>
            <w:r>
              <w:rPr>
                <w:rFonts w:cs="Times New Roman" w:ascii="Times New Roman" w:hAnsi="Times New Roman"/>
                <w:sz w:val="20"/>
                <w:szCs w:val="20"/>
                <w:lang w:val="sr-Latn-CS"/>
              </w:rPr>
              <w:t>VI</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5. став 3.</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осле става 1. додаје се нови став 2, који гласи:</w:t>
            </w:r>
          </w:p>
          <w:p>
            <w:pPr>
              <w:pStyle w:val="Normal"/>
              <w:autoSpaceDE w:val="false"/>
              <w:jc w:val="both"/>
              <w:rPr/>
            </w:pPr>
            <w:r>
              <w:rPr>
                <w:rFonts w:cs="Times New Roman" w:ascii="Times New Roman" w:hAnsi="Times New Roman"/>
                <w:bCs/>
                <w:color w:val="000000"/>
                <w:sz w:val="20"/>
                <w:szCs w:val="20"/>
                <w:lang w:val="ru-RU"/>
              </w:rPr>
              <w:t>„</w:t>
            </w:r>
            <w:r>
              <w:rPr>
                <w:rFonts w:cs="Times New Roman" w:ascii="Times New Roman" w:hAnsi="Times New Roman"/>
                <w:bCs/>
                <w:color w:val="000000"/>
                <w:sz w:val="20"/>
                <w:szCs w:val="20"/>
                <w:lang w:val="ru-RU"/>
              </w:rPr>
              <w:t>И</w:t>
            </w:r>
            <w:r>
              <w:rPr>
                <w:rFonts w:cs="Times New Roman" w:ascii="Times New Roman" w:hAnsi="Times New Roman"/>
                <w:color w:val="000000"/>
                <w:sz w:val="20"/>
                <w:szCs w:val="20"/>
                <w:lang w:val="ru-RU"/>
              </w:rPr>
              <w:t>зузетно од става 1. тачка 1) овог члана, порески дужник је:</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прималац добара или услуга, обвезник ПДВ, за промет секундарних сировина и услуга које су непосредно повезане са тим добрима, извршен од стране другог обвезника ПДВ;</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прималац добара, обвезник ПДВ, за промет грађевинских објеката и економски дељивих целина у оквиру тих објеката, укључујући и власничке уделе на тим добрима, извршен од стране другог обвезника ПДВ, у случају када је уговором на основу којег се врши промет тих добара предвиђено да ће се на тај промет обрачунати ПДВ у складу са овим законом;</w:t>
            </w:r>
          </w:p>
          <w:p>
            <w:pPr>
              <w:pStyle w:val="Normal"/>
              <w:autoSpaceDE w:val="false"/>
              <w:jc w:val="both"/>
              <w:rPr>
                <w:rFonts w:ascii="Times New Roman" w:hAnsi="Times New Roman" w:cs="Times New Roman"/>
                <w:bCs/>
                <w:color w:val="000000"/>
                <w:sz w:val="20"/>
                <w:szCs w:val="20"/>
                <w:lang w:val="ru-RU"/>
              </w:rPr>
            </w:pPr>
            <w:r>
              <w:rPr>
                <w:rFonts w:cs="Times New Roman" w:ascii="Times New Roman" w:hAnsi="Times New Roman"/>
                <w:color w:val="000000"/>
                <w:sz w:val="20"/>
                <w:szCs w:val="20"/>
                <w:lang w:val="ru-RU"/>
              </w:rPr>
              <w:t>3)  прималац добара или услуга из области грађевинарства, обвезник ПДВ, односно лице из члана 9. став 1. овог закона, за промет извршен од стране обвезника ПДВ, ако је прималац добара или услуга инвеститор и ако је испоручилац добара или услуга извођач радова у складу са законом којим се уређује планирање и изградња.</w:t>
            </w:r>
            <w:r>
              <w:rPr>
                <w:rFonts w:cs="Times New Roman" w:ascii="Times New Roman" w:hAnsi="Times New Roman"/>
                <w:bCs/>
                <w:color w:val="000000"/>
                <w:sz w:val="20"/>
                <w:szCs w:val="20"/>
                <w:lang w:val="ru-RU"/>
              </w:rPr>
              <w:t>”</w:t>
            </w:r>
          </w:p>
          <w:p>
            <w:pPr>
              <w:pStyle w:val="Normal"/>
              <w:autoSpaceDE w:val="false"/>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Normal"/>
              <w:autoSpaceDE w:val="false"/>
              <w:ind w:firstLine="72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Normal"/>
              <w:autoSpaceDE w:val="false"/>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Normal"/>
              <w:spacing w:before="0" w:after="20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Члан 44.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Наведеном одредбом уређено је једно од два начела за опредељивање места промета услуга. Према овом начелу, када се промет услуга врши пореском обвезнику, место промета услуга је место седишта примаоца услуге.</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ind w:left="-5" w:right="-151" w:hanging="0"/>
              <w:rPr>
                <w:rFonts w:ascii="Times New Roman" w:hAnsi="Times New Roman" w:cs="Times New Roman"/>
                <w:sz w:val="19"/>
                <w:szCs w:val="19"/>
              </w:rPr>
            </w:pPr>
            <w:r>
              <w:rPr>
                <w:rFonts w:cs="Times New Roman" w:ascii="Times New Roman" w:hAnsi="Times New Roman"/>
                <w:sz w:val="19"/>
                <w:szCs w:val="19"/>
                <w:lang w:val="sr-CS"/>
              </w:rPr>
              <w:t>Члан 6. став 2. у делу</w:t>
            </w:r>
          </w:p>
          <w:p>
            <w:pPr>
              <w:pStyle w:val="Normal"/>
              <w:spacing w:before="0" w:after="200"/>
              <w:ind w:left="-5" w:right="-151" w:hanging="0"/>
              <w:rPr/>
            </w:pPr>
            <w:r>
              <w:rPr>
                <w:rFonts w:cs="Times New Roman" w:ascii="Times New Roman" w:hAnsi="Times New Roman"/>
                <w:sz w:val="19"/>
                <w:szCs w:val="19"/>
                <w:lang w:val="sr-CS"/>
              </w:rPr>
              <w:t xml:space="preserve">који се односи на место промета услуга клиничког </w:t>
            </w:r>
            <w:r>
              <w:rPr>
                <w:rFonts w:cs="Times New Roman" w:ascii="Times New Roman" w:hAnsi="Times New Roman"/>
                <w:sz w:val="18"/>
                <w:szCs w:val="18"/>
                <w:lang w:val="sr-CS"/>
              </w:rPr>
              <w:t>испитивања</w:t>
            </w:r>
            <w:r>
              <w:rPr>
                <w:rFonts w:cs="Times New Roman" w:ascii="Times New Roman" w:hAnsi="Times New Roman"/>
                <w:sz w:val="19"/>
                <w:szCs w:val="19"/>
                <w:lang w:val="sr-CS"/>
              </w:rPr>
              <w:t xml:space="preserve"> лекова и </w:t>
            </w:r>
            <w:r>
              <w:rPr>
                <w:rFonts w:cs="Times New Roman" w:ascii="Times New Roman" w:hAnsi="Times New Roman"/>
                <w:sz w:val="18"/>
                <w:szCs w:val="18"/>
                <w:lang w:val="sr-CS"/>
              </w:rPr>
              <w:t>медицинских</w:t>
            </w:r>
            <w:r>
              <w:rPr>
                <w:rFonts w:cs="Times New Roman" w:ascii="Times New Roman" w:hAnsi="Times New Roman"/>
                <w:sz w:val="19"/>
                <w:szCs w:val="19"/>
                <w:lang w:val="sr-CS"/>
              </w:rPr>
              <w:t xml:space="preserve"> средстава</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да се местом промета услуга давања информација телефоном или на други начин и услуга клиничког испитивања лекова и медицинских средстава одређује према месту примаоца услуг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Разлог за делимичну усклађеност садржан је у чињеници што се предметним изменама не мењају начела за утврђивање места промета услуг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lang w:val="sr-CS"/>
              </w:rPr>
              <w:t>Најкасније у складу са роковима предвиђеним Споразумом о</w:t>
            </w:r>
          </w:p>
          <w:p>
            <w:pPr>
              <w:pStyle w:val="Normal"/>
              <w:widowControl/>
              <w:bidi w:val="0"/>
              <w:spacing w:lineRule="auto" w:line="276" w:before="0" w:after="200"/>
              <w:rPr/>
            </w:pPr>
            <w:r>
              <w:rPr>
                <w:rFonts w:cs="Times New Roman" w:ascii="Times New Roman" w:hAnsi="Times New Roman"/>
                <w:sz w:val="20"/>
                <w:szCs w:val="20"/>
                <w:lang w:val="sr-CS"/>
              </w:rPr>
              <w:t xml:space="preserve">стабилизацији </w:t>
            </w:r>
            <w:r>
              <w:rPr>
                <w:rFonts w:cs="Times New Roman" w:ascii="Times New Roman" w:hAnsi="Times New Roman"/>
                <w:sz w:val="20"/>
                <w:szCs w:val="20"/>
              </w:rPr>
              <w:t xml:space="preserve">  </w:t>
            </w:r>
            <w:r>
              <w:rPr>
                <w:rFonts w:cs="Times New Roman" w:ascii="Times New Roman" w:hAnsi="Times New Roman"/>
                <w:sz w:val="20"/>
                <w:szCs w:val="20"/>
                <w:lang w:val="sr-CS"/>
              </w:rPr>
              <w:t>и придруживању</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Члан 44. и члан 59 став 1. тачка ж (</w:t>
            </w:r>
            <w:r>
              <w:rPr>
                <w:rFonts w:cs="Times New Roman" w:ascii="Times New Roman" w:hAnsi="Times New Roman"/>
                <w:sz w:val="20"/>
                <w:szCs w:val="20"/>
              </w:rPr>
              <w:t>h</w:t>
            </w:r>
            <w:r>
              <w:rPr>
                <w:rFonts w:cs="Times New Roman" w:ascii="Times New Roman" w:hAnsi="Times New Roman"/>
                <w:sz w:val="20"/>
                <w:szCs w:val="20"/>
                <w:lang w:val="sr-CS"/>
              </w:rPr>
              <w:t>)</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Чланом 44. Уређено је једно од два начела за опредељивање места промета услуга. Према овом начелу, када се промет услуга врши пореском обвезнику, место промета услуга је место седишта примаоца услуге. Према члану 59 став 1. тачка ж (</w:t>
            </w:r>
            <w:r>
              <w:rPr>
                <w:rFonts w:cs="Times New Roman" w:ascii="Times New Roman" w:hAnsi="Times New Roman"/>
                <w:sz w:val="20"/>
                <w:szCs w:val="20"/>
              </w:rPr>
              <w:t>h</w:t>
            </w:r>
            <w:r>
              <w:rPr>
                <w:rFonts w:cs="Times New Roman" w:ascii="Times New Roman" w:hAnsi="Times New Roman"/>
                <w:sz w:val="20"/>
                <w:szCs w:val="20"/>
                <w:lang w:val="sr-CS"/>
              </w:rPr>
              <w:t>), за промет услуга одобравања приступа мрежи природног гаса и мрежи за пренос електричне енергије, који се врши лицу које није порески обвезник, место промета одређује се према месту седишта примаоца услуг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Члан 6. став 3. у делу који се односи на место промета услуга одобравања приступа мрежи природног гаса и мрежи за пренос електричне енергиј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да се место промета услуга приступа мрежи природног гаса и мрежи за пренос електричне енергије одређује према месту примаоца електричне енергиј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63. и члан 64. став 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Опорезиви догађај ће настати и ПДВ ће постати наплатив када се добра или услуге испоруче. Ако је реч о сукцесивним испорукама, ове испоруке сматрају се извршеним истеком периода на који се рачуни однос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прецизније уређивање времена промета услуга, посебно код временски ограничених и неограничених услуг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pPr>
      <w:r>
        <w:br w:type="page"/>
      </w:r>
      <w:r>
        <w:rPr/>
      </w:r>
    </w:p>
    <w:tbl>
      <w:tblPr>
        <w:tblW w:w="5350" w:type="pct"/>
        <w:jc w:val="left"/>
        <w:tblInd w:w="-113" w:type="dxa"/>
        <w:tblLayout w:type="fixed"/>
        <w:tblCellMar>
          <w:top w:w="0" w:type="dxa"/>
          <w:left w:w="108" w:type="dxa"/>
          <w:bottom w:w="0" w:type="dxa"/>
          <w:right w:w="108" w:type="dxa"/>
        </w:tblCellMar>
      </w:tblPr>
      <w:tblGrid>
        <w:gridCol w:w="1124"/>
        <w:gridCol w:w="2855"/>
        <w:gridCol w:w="17"/>
        <w:gridCol w:w="1109"/>
        <w:gridCol w:w="2865"/>
        <w:gridCol w:w="1748"/>
        <w:gridCol w:w="1549"/>
        <w:gridCol w:w="24"/>
        <w:gridCol w:w="12"/>
        <w:gridCol w:w="1352"/>
        <w:gridCol w:w="36"/>
        <w:gridCol w:w="195"/>
        <w:gridCol w:w="165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70.</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Опорезиви догађај настаје и ПДВ доспева за наплату у тренутку увоза добар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sr-RS"/>
              </w:rPr>
              <w:t xml:space="preserve">Додаје се нови члан 15а, који гласи: </w:t>
            </w:r>
            <w:r>
              <w:rPr>
                <w:rFonts w:cs="Times New Roman" w:ascii="Times New Roman" w:hAnsi="Times New Roman"/>
                <w:sz w:val="20"/>
                <w:szCs w:val="20"/>
              </w:rPr>
              <w:t>„</w:t>
            </w:r>
            <w:r>
              <w:rPr>
                <w:rFonts w:cs="Times New Roman" w:ascii="Times New Roman" w:hAnsi="Times New Roman"/>
                <w:sz w:val="20"/>
                <w:szCs w:val="20"/>
                <w:lang w:val="sr-RS"/>
              </w:rPr>
              <w:t>В</w:t>
            </w:r>
            <w:r>
              <w:rPr>
                <w:rFonts w:cs="Times New Roman" w:ascii="Times New Roman" w:hAnsi="Times New Roman"/>
                <w:sz w:val="20"/>
                <w:szCs w:val="20"/>
              </w:rPr>
              <w:t>реме увоза добара настаје даном када је добро унето у царинско подручје Републик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Члан 9. у вези је са чланом 7. којим је технички коригован текст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63. и члан 66. тачка б)</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орезиви догађај ће настати и ПДВ ће постати наплатив, када се добра или услуге испоруч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ржаве чланице могу предвидети да ће ПДВ постати наплатив не касније од дана наплате.</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0.</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У члану 16. став 1. тачка 2) мења се и гласи:</w:t>
            </w:r>
          </w:p>
          <w:p>
            <w:pPr>
              <w:pStyle w:val="Normal"/>
              <w:autoSpaceDE w:val="false"/>
              <w:jc w:val="both"/>
              <w:rPr/>
            </w:pPr>
            <w:r>
              <w:rPr>
                <w:rFonts w:cs="Times New Roman" w:ascii="Times New Roman" w:hAnsi="Times New Roman"/>
                <w:sz w:val="20"/>
                <w:szCs w:val="20"/>
                <w:lang w:val="ru-RU"/>
              </w:rPr>
              <w:t>„</w:t>
            </w:r>
            <w:r>
              <w:rPr>
                <w:rFonts w:cs="Times New Roman" w:ascii="Times New Roman" w:hAnsi="Times New Roman"/>
                <w:sz w:val="20"/>
                <w:szCs w:val="20"/>
                <w:lang w:val="ru-RU"/>
              </w:rPr>
              <w:t xml:space="preserve">2) </w:t>
            </w:r>
            <w:r>
              <w:rPr>
                <w:rFonts w:cs="Times New Roman" w:ascii="Times New Roman" w:hAnsi="Times New Roman"/>
                <w:color w:val="000000"/>
                <w:sz w:val="20"/>
                <w:szCs w:val="20"/>
                <w:lang w:val="ru-RU"/>
              </w:rPr>
              <w:t>наплата, односно плаћање ако је накнада или део накнаде наплаћен, односно плаћен у новцу пре промета добара и услуга</w:t>
            </w:r>
            <w:r>
              <w:rPr>
                <w:rFonts w:cs="Times New Roman" w:ascii="Times New Roman" w:hAnsi="Times New Roman"/>
                <w:sz w:val="20"/>
                <w:szCs w:val="20"/>
                <w:lang w:val="ru-RU"/>
              </w:rPr>
              <w:t>”.</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ле става 1. додаје се став 2, који гласи:</w:t>
            </w:r>
          </w:p>
          <w:p>
            <w:pPr>
              <w:pStyle w:val="Normal"/>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color w:val="000000"/>
                <w:sz w:val="20"/>
                <w:szCs w:val="20"/>
                <w:lang w:val="ru-RU"/>
              </w:rPr>
              <w:t>Изузетно од става 1. тач. 1) и 2) овог члана, пореска обавеза за пореског дужника из члана 10. став 1. тач. 2) и 3) овог закона настаје даном када се изврши промет добара и услуга.</w:t>
            </w:r>
            <w:r>
              <w:rPr>
                <w:rFonts w:cs="Times New Roman" w:ascii="Times New Roman" w:hAnsi="Times New Roman"/>
                <w:sz w:val="20"/>
                <w:szCs w:val="20"/>
                <w:lang w:val="ru-RU"/>
              </w:rPr>
              <w:t>”</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73.</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 односу на испоруку добара или услуга, осим оних наведених у чл. 74–77, пореска основица укључује све оно што чини накнаду коју од купца или трећег лица, прима или би требало да прими испоручилац за извршену испоруку, укључујући субвенције директно повезане са ценом испорук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лан 11.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У члану 17. став 1. после речи: „пружене услуге” додају се речи: „од примаоца добара или услуга или трећег лица”.</w:t>
            </w:r>
          </w:p>
          <w:p>
            <w:pPr>
              <w:pStyle w:val="Normal"/>
              <w:jc w:val="both"/>
              <w:rPr/>
            </w:pPr>
            <w:r>
              <w:rPr>
                <w:rFonts w:cs="Times New Roman" w:ascii="Times New Roman" w:hAnsi="Times New Roman"/>
                <w:sz w:val="20"/>
                <w:szCs w:val="20"/>
                <w:lang w:val="ru-RU"/>
              </w:rPr>
              <w:t xml:space="preserve">У ставу 4. </w:t>
            </w:r>
            <w:r>
              <w:rPr>
                <w:rFonts w:cs="Times New Roman" w:ascii="Times New Roman" w:hAnsi="Times New Roman"/>
                <w:sz w:val="20"/>
                <w:szCs w:val="20"/>
              </w:rPr>
              <w:t>речи: „Ако накнада или део накнаде није изражен” замењују се речима: „Ако се накнада или део накнаде не остварују”.</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Члан 74. </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Уколико порески обвезник употребљава или располаже добрима која чине део његове пословне имовине, или уколико он или његови наследници задрже та добра након престанка економске делатности, на начин одређен чл. 16. и 18, пореску основицу представља куповна цена добара или, сличних добара, или, у недостатку куповне цене, цена коштања, одређена у моменту када је дошло до употребе, располагања или задржавања добар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2. 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 члану 18. став 1. мења се и гласи:</w:t>
            </w:r>
          </w:p>
          <w:p>
            <w:pPr>
              <w:pStyle w:val="Normal"/>
              <w:autoSpaceDE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Основицом код промета добара без накнаде сматра се набавна цена, односно цена коштања тих или сличних добара, у моменту промета.”</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75.</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У односу на испоруку услуга из члана 26, уколико се добра која чине део пословне имовине користе за приватне потребе или се услуге врше на бесплатној основи, пореску основицу чине укупни трошкови пореског обвезника у пружању услуг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2. став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 става 1. додаје се нови став 2, који гласи:</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Основицом код промета услуга без накнаде сматра се цена коштања тих или сличних услуга, у моменту промета.”</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73.</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 односу на испоруку добара или услуга, осим оних наведених у чл. 74–77, пореска основица укључује све оно што чини накнаду коју од купца или трећег лица, прима или би требало да прими испоручилац за извршену испоруку, укључујући субвенције директно повезане са ценом испорук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лан 13. став 2. </w:t>
            </w:r>
          </w:p>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лаже се, да ако је накнада за промет добара и услуга изражена у страној валути, повећање, односно смањење вредности динара у односу на страну валуту, не доводи до измене пореске основице, под условом да је при утврђивању основице и обрачунатог ПДВ и наплати накнаде примењена иста врста курса динара исте банке, с обзиром да у овом случају не долази до фактичког повећања, односно смањења накнаде за промет добара или услуга.</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91. став 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Уколико су чиниоци, који одређују пореску основицу трансакције које нису увоз добара, изражени у валути која није валута земље чланице у којој се врши опорезивање, курсна вредност се одређује према последњем продајном курсу на најрепрезентативнијем девизном тржишту те земље чланице, или према референтном курсу овог или ових тржишта, у складу са прописима те земље чланиц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4.</w:t>
            </w:r>
          </w:p>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лаже се, да ако је накнада за промет добара и услуга изражена у страној валути, за обрачун те вредности у домаћој валути може да се примени и уговорени курс, с обзиром да је уобичајено да се уговара продајни курс пословне банке.</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 96. и 97.</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Земље чланице примењиваће општу стопу ПДВ коју одређује свака земља чланица у процентуалном износу, у односу на пореску основицу и која ће бити једнака и за испоруку добара и за пружање услуга. Од 1. јануара 2011. до 31. децембра 2015. године, општа стопа ПДВ не може бити нижа од 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5. 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редлаже се, да општа стопа ПДВ износи 20%.</w:t>
            </w:r>
          </w:p>
          <w:p>
            <w:pPr>
              <w:pStyle w:val="Normal"/>
              <w:spacing w:before="0" w:after="20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98. став 2.</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и члан 10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порезивање по посебној стопи ПДВ може се применити на добра и услуге из Анекса 3.</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Након консултација са одбором за ПДВ, држава чланица може применити посебну стопу ПДВ за испоруку природног гаса, електричну енергију и топлотну енергију за грејање.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15. ст. 2-7.</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едлаже се, да се укине опорезивање по посебној стопи ПДВ промета комуналних услуга, а да се по посебној стопи ПДВ опорезују услуге које се наплаћују путем улазница (за биоскопе, позоришта ...), топлотне енергије за потребе грејања, услуге које претходе испоруци воде за пиће водоводном мрежом, услуге пречишћавања и одвођења атмосферских и отпадних вода, управљање комуналним отпадом, одржавање чистоће на површинама јавне намене, одржавање јавних зелених површина и приобаља, превоз путника у градском и приградском саобраћају и услуге управљања гробљима и погребне услуге.</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Разлог за делимичну усклађеност садржан је у потреби да се предметне услуге још увек опорезују по посебној стопи ПДВ.</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Најкасније у складу са роковима предвиђеним Споразумом о стабилизацији и придруживању</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Ставом 6. врши се уподобљавање ст. 4. и 5.</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У прилогу дат је Анекс 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56. став 1. тач. б) и в) и члан 160. став 1. тачка а)</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Земље чланице могу одобрити пореско ослобођење следећих трансакциј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б) испорука добара која су намењена смештају у слободну зону или слободно складиште;</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в) испорука добара намењених смештају, на основу уговора о царинском складишту или уговору о унутрашњој преради.</w:t>
            </w:r>
          </w:p>
          <w:p>
            <w:pPr>
              <w:pStyle w:val="Normal"/>
              <w:spacing w:before="120" w:after="120"/>
              <w:ind w:firstLine="5"/>
              <w:jc w:val="both"/>
              <w:rPr/>
            </w:pPr>
            <w:r>
              <w:rPr>
                <w:rFonts w:cs="Times New Roman" w:ascii="Times New Roman" w:hAnsi="Times New Roman"/>
                <w:sz w:val="20"/>
                <w:szCs w:val="20"/>
                <w:lang w:val="ru-RU"/>
              </w:rPr>
              <w:t>Такође, пореско ослобођење се може одобрити и за испоруку добара и услуга обављену у местима из члана 156. став 1. (слободне зоне и слободна складишта) уколико као таква постоје на њиховој териториј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6. 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 члану 24. став 1. тач. 5) и 6) мењају се и гласе:</w:t>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5)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jc w:val="both"/>
              <w:rPr/>
            </w:pPr>
            <w:r>
              <w:rPr>
                <w:rFonts w:cs="Times New Roman" w:ascii="Times New Roman" w:hAnsi="Times New Roman"/>
                <w:color w:val="000000"/>
                <w:sz w:val="20"/>
                <w:szCs w:val="20"/>
                <w:lang w:val="ru-RU"/>
              </w:rPr>
              <w:t>6) промет добара која су у поступку царинског складиштења;” .</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 132-136.</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Овим одредбама уређена су  пореска ослобођења без права на одбитак претходног пор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7.  ст. 1. и 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укидање пореског ослобођења без права на одбитак претходног пореза за промет услуга оцене кредитне способности физичких и правних лива и услуга из области наук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35. став 1. тачка и) и члан 137. став 1. тачка б)</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мље чланице ће одобрити пореско ослобођење за испоруку објеката или делова тих објеката и земљишта на коме су објекти изграђени, осим испоруке из чл. 12. став 1. тачка а). За наведена добра за која се може преџдвидети пореско ослобођење може се предвидети и право оптирања за опорезивање. </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7. став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ru-RU"/>
              </w:rPr>
              <w:t xml:space="preserve">Предлаже се пореско ослобођење без права на одбитак претходног пореза за промет објеката, </w:t>
            </w:r>
            <w:r>
              <w:rPr>
                <w:rFonts w:cs="Times New Roman" w:ascii="Times New Roman" w:hAnsi="Times New Roman"/>
                <w:color w:val="000000"/>
                <w:sz w:val="20"/>
                <w:szCs w:val="20"/>
                <w:u w:val="single"/>
                <w:lang w:val="ru-RU"/>
              </w:rPr>
              <w:t>осим</w:t>
            </w:r>
            <w:r>
              <w:rPr>
                <w:rFonts w:cs="Times New Roman" w:ascii="Times New Roman" w:hAnsi="Times New Roman"/>
                <w:color w:val="000000"/>
                <w:sz w:val="20"/>
                <w:szCs w:val="20"/>
                <w:lang w:val="ru-RU"/>
              </w:rPr>
              <w:t xml:space="preserve"> првог преноса права располагања на новоизграђеним грађевинским објектима или економски дељивим целинама у оквиру тих објеката и првог преноса власничког удела на новоизграђеним грађевинским објектима или економски дељивим целинама у оквиру тих објеката, као и промета објеката и власничких удела на објектима у случају када је уговором на основу којег се врши промет тих добара, закљученим између обвезника ПДВ, предвиђено да ће се на тај промет обрачунати ПДВ, под условом да стицалац обрачунати ПДВ може у потпуности одбити као претходни порез.</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36. тачка б)</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емље чланице ће одобрити пореско ослобођење следећих трансакциј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б) испоруку добара приликом куповине или употребе добара, уколико не постоји право на одбитак ПДВ, сагласно чл. 1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ru-RU"/>
              </w:rPr>
              <w:t>Члан 17. ст</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ru-RU"/>
              </w:rPr>
              <w:t xml:space="preserve"> 3. и 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Предлаже се пореско ослобођење без права на одбитак претходног пореза за промет добара за која при набавци обвезник није имао право на одбитак претходног пореза (а ако је обвезник ПДВ при набавци добара могао да оствари право на одбитак дела претходног пореза у складу са чланом 30. овог закона, ово пореско ослобођење се не примењује), као и за промет добара за која је у претходној фази промета постојала обавеза плаћања пореза у складу са законом којим се уређују порези на имовину.</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145. став 2. друга реченица</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Земље чланице могу преиначити своје националне прописе у циљу минимизирања нарушавања конкуренције, посебно у циљу спречавања неопорезивања или двоструког опорезивања у оквиру Заједниц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8. 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CS"/>
              </w:rPr>
              <w:t xml:space="preserve">У члану 26. </w:t>
            </w:r>
            <w:r>
              <w:rPr>
                <w:rFonts w:cs="Times New Roman" w:ascii="Times New Roman" w:hAnsi="Times New Roman"/>
                <w:color w:val="000000"/>
                <w:sz w:val="20"/>
                <w:szCs w:val="20"/>
              </w:rPr>
              <w:t>после тачке 1в) додаје се тачка 1г), која гласи:</w:t>
            </w:r>
          </w:p>
          <w:p>
            <w:pPr>
              <w:pStyle w:val="Normal"/>
              <w:jc w:val="both"/>
              <w:rPr/>
            </w:pPr>
            <w:r>
              <w:rPr>
                <w:rFonts w:cs="Times New Roman" w:ascii="Times New Roman" w:hAnsi="Times New Roman"/>
                <w:color w:val="000000"/>
                <w:sz w:val="20"/>
                <w:szCs w:val="20"/>
              </w:rPr>
              <w:t>„</w:t>
            </w:r>
            <w:r>
              <w:rPr>
                <w:rFonts w:cs="Times New Roman" w:ascii="Times New Roman" w:hAnsi="Times New Roman"/>
                <w:color w:val="000000"/>
                <w:sz w:val="20"/>
                <w:szCs w:val="20"/>
              </w:rPr>
              <w:t>1г) по основу замене у гарантном року;”.</w:t>
            </w:r>
          </w:p>
          <w:p>
            <w:pPr>
              <w:pStyle w:val="Normal"/>
              <w:spacing w:before="0" w:after="2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68. тачка д) (е), члан 178. тачка ђ) (е) и члан 201.</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Уколико се добра или услуге користе у сврху опорезивих трансакција пореског обвезника, порески обвезник може да од ПДВ који је обавезан да плати одбије ПДВ доспео или плаћен у односу на увоз добара у земљу чланицу. Да би се остварило право на одбитак, порески обвезник мора поседовати увозни документ који га одређује као примаоца робе или увозника и навести износ ПДВ или омогућити да тај износ буде израчунат. Приликом увоза, ПДВ ће платити свако лице или лица која су као таква одређена или призната од земље чланице у коју се увоз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19. став 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 члану 28. став 2. тачка 2) мења се и гласи:</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w:t>
            </w:r>
            <w:r>
              <w:rPr>
                <w:rFonts w:cs="Times New Roman" w:ascii="Times New Roman" w:hAnsi="Times New Roman"/>
                <w:color w:val="000000"/>
                <w:sz w:val="20"/>
                <w:szCs w:val="20"/>
              </w:rPr>
              <w:t>2) документ о извршеном увозу добара у којем је исказан претходни порез и документ којим се потврђује да је исказани ПДВ плаћен приликом увоза.”</w:t>
            </w:r>
          </w:p>
          <w:p>
            <w:pPr>
              <w:pStyle w:val="Normal"/>
              <w:spacing w:before="0" w:after="2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73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8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Земље чланице ће одредити услове и детаљна правила за примену чл. 180. и 18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9. ст. 2. и 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Предлаже се, да порески дужник из члана 10. став 2. овог закона има право на одбитак претходног пореза, под условом да поседује рачун претходног учесника у промету у складу са овим законом, да је по основу авансног плаћања, односно на накнаду за добра и услуге обрачунао ПДВ у складу са овим законом и да ће та добра и услуге користити за промет добара и услуга из става 1. овог члана, као и да о</w:t>
            </w:r>
            <w:r>
              <w:rPr>
                <w:rFonts w:cs="Times New Roman" w:ascii="Times New Roman" w:hAnsi="Times New Roman"/>
                <w:sz w:val="20"/>
                <w:szCs w:val="20"/>
              </w:rPr>
              <w:t>бвезник може да оствари право на одбитак претходног пореза у року од пет година од истека године у којој је стекао ово прав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76. став 1.</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Савет ће, одлучујући једногласно на предлог Комисије, одредити расходе у односу на које не постоји порески одбитак ПДВ. Ни у ком случају ПДВ не може бити одбијен у односу на расходе који нису искључиво пословни расходи, као што су расходи који се односе на луксузна добра и на забав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лан </w:t>
            </w:r>
            <w:r>
              <w:rPr>
                <w:rFonts w:cs="Times New Roman" w:ascii="Times New Roman" w:hAnsi="Times New Roman"/>
                <w:color w:val="000000"/>
                <w:sz w:val="20"/>
                <w:szCs w:val="20"/>
              </w:rPr>
              <w:t>2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u-RU"/>
              </w:rPr>
            </w:pPr>
            <w:r>
              <w:rPr>
                <w:rFonts w:cs="Times New Roman" w:ascii="Times New Roman" w:hAnsi="Times New Roman"/>
                <w:sz w:val="20"/>
                <w:szCs w:val="20"/>
              </w:rPr>
              <w:t xml:space="preserve">У члану 29. став 1. тачка 1) </w:t>
            </w:r>
            <w:r>
              <w:rPr>
                <w:rFonts w:cs="Times New Roman" w:ascii="Times New Roman" w:hAnsi="Times New Roman"/>
                <w:color w:val="000000"/>
                <w:sz w:val="20"/>
                <w:szCs w:val="20"/>
              </w:rPr>
              <w:t>речи: „пловних објеката” замењују се речима: „јахти, чамаца”, а после речи: „ваздухоплова” додају се запета и речи: „објеката за смештај тих добар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84, члан 185. став 1. и члан 186.</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Износ почетног одбитка биће исправљен уколико је виши или нижи од износа на који порески обвезник има право.</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Исправке се, посебно, врше када, након сачињавања пореске пријаве ПДВ, дође до промене околности које су одредиле износ пореског одбитка, као када, на пример, дође до отказа куповине или снижења цене.</w:t>
            </w:r>
          </w:p>
          <w:p>
            <w:pPr>
              <w:pStyle w:val="Normal"/>
              <w:spacing w:before="0" w:after="200"/>
              <w:ind w:firstLine="5"/>
              <w:jc w:val="both"/>
              <w:rPr/>
            </w:pPr>
            <w:r>
              <w:rPr>
                <w:rFonts w:cs="Times New Roman" w:ascii="Times New Roman" w:hAnsi="Times New Roman"/>
                <w:sz w:val="20"/>
                <w:szCs w:val="20"/>
                <w:lang w:val="ru-RU"/>
              </w:rPr>
              <w:t>Земље чланице могу да пропишу правила за примену чл. 184. и 18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 21. и 2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Предлаже се, да исправку одбитка врши и порески дужник из члана 10. став 2. овог закона, као и да се посебно уреде исправка одбитка на основу одлуке пореског и царинског органа.</w:t>
            </w:r>
          </w:p>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CS"/>
              </w:rPr>
              <w:t>Члан 184, члан 187. ст.1. и 2. и члан 189. тачка а)</w:t>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Износ почетног одбитка биће исправљен уколико је виши или нижи од износа на који порески обвезник има право.</w:t>
            </w:r>
          </w:p>
          <w:p>
            <w:pPr>
              <w:pStyle w:val="Normal"/>
              <w:spacing w:before="120" w:after="120"/>
              <w:ind w:firstLine="5"/>
              <w:jc w:val="both"/>
              <w:rPr/>
            </w:pPr>
            <w:r>
              <w:rPr>
                <w:rFonts w:cs="Times New Roman" w:ascii="Times New Roman" w:hAnsi="Times New Roman"/>
                <w:sz w:val="20"/>
                <w:szCs w:val="20"/>
                <w:lang w:val="ru-RU"/>
              </w:rPr>
              <w:t>Код капиталних добара, исправка се проширује на период од пет година, укључујући и годину у којој су добра набављена или произведена. Земље чланице могу, међутим, утврдити исправку на период од пет пуних година, почевши од тренутка када су добра први пут употребљена. У случају да је непокретна имовина стечена као капитално добро, период исправке се може продужити на период до 20 година. Годишња исправка биће извршена само у односу на једну петину ПДВ обрачунатог на капитална добра, или, уколико је период исправке продужен, у односу на његов одговарајући сразмерни део. Исправка ће се извршити на основу промена у припадајућем пореском одбитку у наредним годинама, у односу на годину у којој су добра стечена, произведена или, уколико је то могуће, када су први пут употребљен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Државе чланице могу да уреде шта се сматра капиталним добрим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лан 23.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 члану 32. став 1. мења се и гласи:</w:t>
            </w:r>
          </w:p>
          <w:p>
            <w:pPr>
              <w:pStyle w:val="Normal"/>
              <w:autoSpaceDE w:val="false"/>
              <w:jc w:val="both"/>
              <w:rPr/>
            </w:pP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ru-RU"/>
              </w:rPr>
              <w:t>Обвезник који је остварио право на одбитак претходног пореза по основу набавке опреме и објеката за вршење делатности, као и улагања у сопствене или туђе објекте, осим улагања која се односе на редовно одржавање објеката (у даљем тексту: улагања у објекте),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десет година од момента прве употребе за објекте, односно десет година од момента завршетка улагања у објекте.”</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before="0" w:after="20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тпуно усклађено</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5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p>
            <w:pPr>
              <w:pStyle w:val="Footnote"/>
              <w:jc w:val="both"/>
              <w:rPr>
                <w:rFonts w:ascii="Times New Roman" w:hAnsi="Times New Roman" w:cs="Times New Roman"/>
                <w:color w:val="000000"/>
                <w:lang w:val="sr-CS"/>
              </w:rPr>
            </w:pPr>
            <w:r>
              <w:rPr>
                <w:rFonts w:cs="Times New Roman" w:ascii="Times New Roman" w:hAnsi="Times New Roman"/>
                <w:color w:val="00000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8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Земље чланице могу овластити пореског обвезника да оствари право на порески одбитак, уколико то право није остварио у складу са чл. 178. и 17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24.</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ru-RU"/>
              </w:rPr>
              <w:t>Предлаже се, да се пропишу случајеви у којима се стиче право на одбитак претходног пореза за опрему, објекте и улагања у објекте, као и стицање права на одбитак претходног пореза при евидентирању у систем ПДВ.</w:t>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sr-CS"/>
              </w:rPr>
            </w:pPr>
            <w:r>
              <w:rPr>
                <w:rFonts w:cs="Times New Roman" w:ascii="Times New Roman" w:hAnsi="Times New Roman"/>
                <w:color w:val="000000"/>
                <w:sz w:val="20"/>
                <w:szCs w:val="20"/>
                <w:lang w:val="sr-CS"/>
              </w:rPr>
              <w:t>Чл.281, 289. и 290.</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Државе чланице имају право да пропишу посебан поступак опорезивања за мале пореске обвезнике. Порески обвезници који су у овом режиму неће имати право на одбитак претходног пореза и не могу исказивати ПДВ у својим рачунима. Они могу да оптирају за општи поступак опорезивањ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5.</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ru-RU"/>
              </w:rPr>
              <w:t>Предлаже се, да се малим обвезником сматра лице које врши промет добара и услуга на територији Републике и/или у иностранству, а чији укупан промет добара и услуга у претходних 12 месеци није већи од 8.000.000 динар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односно које при отпочињању обављања делатности процењује да у наредних 12 месеци неће остварити укупан промет већи од 8.000.000 динара</w:t>
            </w:r>
            <w:r>
              <w:rPr>
                <w:rFonts w:cs="Times New Roman" w:ascii="Times New Roman" w:hAnsi="Times New Roman"/>
                <w:color w:val="000000"/>
                <w:sz w:val="20"/>
                <w:szCs w:val="20"/>
                <w:lang w:val="ru-RU"/>
              </w:rPr>
              <w:t>. Мали обвезник не обрачунава ПДВ, не исказује ПДВ у рачунима, нема право на одбитак претходног пореза и није дужан да води евиденцију.</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ли обвезник може да се определи за обавезу плаћања ПДВ подношењем евиденционе пријаве. У том случају, обавеза плаћања ПДВ траје најмање две године.</w:t>
            </w:r>
          </w:p>
          <w:p>
            <w:pPr>
              <w:pStyle w:val="Normal"/>
              <w:spacing w:before="0" w:after="200"/>
              <w:rPr>
                <w:rFonts w:ascii="Times New Roman" w:hAnsi="Times New Roman" w:cs="Times New Roman"/>
                <w:sz w:val="20"/>
                <w:szCs w:val="20"/>
                <w:lang w:val="sr-CS"/>
              </w:rPr>
            </w:pPr>
            <w:r>
              <w:rPr>
                <w:rFonts w:cs="Times New Roman" w:ascii="Times New Roman" w:hAnsi="Times New Roman"/>
                <w:color w:val="000000"/>
                <w:sz w:val="20"/>
                <w:szCs w:val="20"/>
                <w:lang w:val="ru-RU"/>
              </w:rPr>
              <w:t>Укупним прометом сматра се промет добара и услуга за који постоји обавеза обрачунавања ПДВ и за који је прописано пореско ослобођење са правом на одбитак претходног пореза, осим промета опреме и објеката за вршење делатн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 296,</w:t>
            </w:r>
          </w:p>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 xml:space="preserve">298. и 299. </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Државе чланице могу применити посебан поступак опорезивања за пољопривреднике. Сваки пољопривредник може оптирати за општи режим опорезивања. Пољопривредник који није у општем режиму опорезивања има право на паушалну накнаду који се израчунава на основу макроекономских података, при чему утврђени проценат не треба да доведе прибављања већег повраћаја у односу на ПДВ плаћен на инпут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26.</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ru-RU"/>
              </w:rPr>
              <w:t>Предлаже се дефинисање пољопривредника, проценат ПДВ надокнаде од 8%, право оптирања за општи режим опорезивања.</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34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t>Земље чланице могу предузети мере везане за право на одбитак у циљу обезбеђења да опорезиви дилери, који примењују посебан поступак опорезивања, не уживају неоправдану предност или не трпе неоправдану штет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27.</w:t>
            </w:r>
          </w:p>
          <w:p>
            <w:pPr>
              <w:pStyle w:val="Normal"/>
              <w:spacing w:before="120" w:after="120"/>
              <w:ind w:firstLine="5"/>
              <w:jc w:val="center"/>
              <w:rPr/>
            </w:pPr>
            <w:r>
              <w:rPr>
                <w:rFonts w:cs="Times New Roman" w:ascii="Times New Roman" w:hAnsi="Times New Roman"/>
                <w:color w:val="000000"/>
                <w:sz w:val="20"/>
                <w:szCs w:val="20"/>
                <w:lang w:val="ru-RU"/>
              </w:rPr>
              <w:t>ст. 1. и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же се, да обвезник нема право на одбитак претходног пореза </w:t>
            </w:r>
            <w:r>
              <w:rPr>
                <w:rFonts w:cs="Times New Roman" w:ascii="Times New Roman" w:hAnsi="Times New Roman"/>
                <w:color w:val="000000"/>
                <w:sz w:val="20"/>
                <w:szCs w:val="20"/>
                <w:lang w:val="ru-RU"/>
              </w:rPr>
              <w:t>за добра и услуге који су у непосредној вези са добрима половним добрима, уметничким делима, колекционарским добрима и антиквитетим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66. тачка б)</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Земље чланице могу искључити примену чл. 63, 64. и 65, и прописати да је ПДВ доспео за наплату у односу на одређене трансакције или одређене категорије пореских обвезника, у једном од следећих тренутака, а не касније од тренутка пријема наплат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увођење система наплате за одређену категорију пореских обвезника, као и начин функционисања тог систем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214. став 1. тачка а)</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Земље чланице ће предузети неопходне мере да обезбеде у систем ПДВ, између осталих, буду евидентирана лица која на територији државе чланице врше промет добара и услуга са правом на одбитак претходног порез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30. ст. 1. и 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Предлаже се да обавезу евидентирања у систем ПДВ има порески обвезник са укупним прометом (промет са правом на одбитак) већим од 8.000.000 динара, а да евиденциону пријаву подносе и мали обвезници и пољопривредници који су се определили за обавезу плаћања ПДВ.</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0"/>
                <w:szCs w:val="20"/>
                <w:lang w:val="sr-CS"/>
              </w:rPr>
              <w:t>Члан 213. став 1. алинеја 1. и члан 273. став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Сваки порески обвезник ће назначити када његова делатност пореског обвезника започиње, мења се и престаје.</w:t>
            </w:r>
          </w:p>
          <w:p>
            <w:pPr>
              <w:pStyle w:val="Normal"/>
              <w:spacing w:before="120" w:after="120"/>
              <w:ind w:firstLine="5"/>
              <w:jc w:val="both"/>
              <w:rPr/>
            </w:pPr>
            <w:r>
              <w:rPr>
                <w:rFonts w:cs="Times New Roman" w:ascii="Times New Roman" w:hAnsi="Times New Roman"/>
                <w:sz w:val="20"/>
                <w:szCs w:val="20"/>
                <w:lang w:val="ru-RU"/>
              </w:rPr>
              <w:t>Земље чланице могу увести друге обавезе које сматрају неопходним за обезбеђење правилне наплате ПДВ и спречавање пореске евазије, под условом да обезбеде једнак третман, како између домаћих трансакција и трансакција извршених између земаља чланица од стране пореских обвезника, тако и да обезбеде да такве обавезе не повећавају формалности повезане са преласком гран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 31. и 32.</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прецизно уређивање поступка брисања из евиденције за ПДВ, као и прописивање обавеза пореском обвезнику који се брише из евиденције за ПД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 220-22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Наведеним одредбама уређује се издавања рачуна,  могућност да се предвиде мање обавезе у вези са издавањем рачуна, односно да се предвиде случајеви у којима нема обавезе издавања рачуна.</w:t>
            </w:r>
          </w:p>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Земље чланице могу поставити временске рокове пореским обвезницима за издавање рачуна при испоруци добара и услуга на њиховој териториј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лан 34.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редлаже се, да је обвезник дужан да изда рачун за сваки промет добара и услуга, када се издају рачуни за </w:t>
            </w:r>
            <w:r>
              <w:rPr>
                <w:rFonts w:cs="Times New Roman" w:ascii="Times New Roman" w:hAnsi="Times New Roman"/>
                <w:color w:val="000000"/>
                <w:sz w:val="20"/>
                <w:szCs w:val="20"/>
                <w:lang w:val="ru-RU"/>
              </w:rPr>
              <w:t xml:space="preserve">временски ограничене или неограничене услуге чије је трајање дуже од годину дана, прописивање појединих података које мора да садржи рачун, као и да се рачун не издаје за промет добара и услуга за који је решењем пореског органа утврђена обавеза плаћања ПДВ.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Чланом 45. Закона о ПДВ прописано је овлашћење за подзаконски акт министра у вези са подацима који се могу изоставити у рачуну и у вези са случајевима у којима не постоји обавеза издавања рачун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03.</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ДВ ће платити свако лице које искаже ПДВ у рачун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Члан 35. у делу дугованог ПДВ</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да лице које искаже ПДВ у рачуну, а није обвезник ПДВ или није извршило промет добара и услуга, дугује исказани ПДВ.</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 244. и 247. став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Сваки порески обвезник ће обезбедити да копије рачуна које је сам издао, или који су издати од стране његовог купца, или у његово име и за његов рачун од стране трећег лица, и рачуне које је примио, буду сачувани.</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ака земља чланица ће одредити временски период у коме порески обвезници морају обезбедити чување рачуна који се односе на испоруку добара и услуга на њиховој територији и рачуна примљених од стране пореских обвезника основаних на њиховој територији.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36.</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lang w:val="ru-RU"/>
              </w:rPr>
              <w:t>Предлаже се, да је о</w:t>
            </w:r>
            <w:r>
              <w:rPr>
                <w:rFonts w:cs="Times New Roman" w:ascii="Times New Roman" w:hAnsi="Times New Roman"/>
                <w:color w:val="000000"/>
                <w:sz w:val="20"/>
                <w:szCs w:val="20"/>
                <w:lang w:val="ru-RU"/>
              </w:rPr>
              <w:t>бвезник дужан да чува евиденцију из члана 46. овог закона и документацију на основу које води ову евиденцију до истека рока застарелости за утврђивање и наплату ПДВ, односно најмање десет година по истеку календарске године од момента прве употребе објеката и завршетка улагања у објекте.</w:t>
            </w:r>
          </w:p>
          <w:p>
            <w:pPr>
              <w:pStyle w:val="Normal"/>
              <w:autoSpaceDE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spacing w:before="0" w:after="20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252.</w:t>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тав 2.</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Порески период утврђује свака земља чланица, у трајању од једног, два или три месе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37.</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Предлаже се уређивање за које категорије обвезника ПДВ је порески период календарски месец, а за које је календарско тромесечј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Члан 252. </w:t>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тав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ru-RU"/>
              </w:rPr>
            </w:pPr>
            <w:r>
              <w:rPr>
                <w:rFonts w:cs="Times New Roman" w:ascii="Times New Roman" w:hAnsi="Times New Roman"/>
                <w:sz w:val="20"/>
                <w:szCs w:val="20"/>
                <w:lang w:val="ru-RU"/>
              </w:rPr>
              <w:t>Пореска пријава ПДВ ће се поднети до истека рока одређеног од стране земаља чланица. Тај рок не може бити дужи од два месеца, по завршетку сваког пореског периода.</w:t>
            </w:r>
          </w:p>
          <w:p>
            <w:pPr>
              <w:pStyle w:val="Normal"/>
              <w:spacing w:before="120" w:after="12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Члан 39.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val="sr-CS"/>
              </w:rPr>
            </w:pPr>
            <w:r>
              <w:rPr>
                <w:rFonts w:cs="Times New Roman" w:ascii="Times New Roman" w:hAnsi="Times New Roman"/>
                <w:color w:val="000000"/>
                <w:sz w:val="20"/>
                <w:szCs w:val="20"/>
                <w:lang w:val="ru-RU"/>
              </w:rPr>
              <w:t>Предлаже се прописивање рокова за подношење пореске пријаве, и то: за обвезника за којег је порески период календарски месец – 15 дана по истеку пореског периода, за обвезнике ПДВ за које је календарско тромесечје – 20 дана по истеку пореског периода, за пореске дужнике који нису обвезници ПДВ – 10 дана по истеку пореског периода, а за обвезнике који се бришу из евиденције за ПДВ – на дан подношења захтева за брисање из евиденције за ПДВ.</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 206.</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и 207. став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Сваки порески обвезник који има обавезу да плати  ПДВ мора платити нето износ ПДВ, када подноси пореску пријаву, предвиђену чланом 250. Земље чланице могу, међутим, одредити други датум за плаћање тог износа, или могу захтевати претходно плаћањ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емље чланице ће предузети мере неопходне да обезбеде да лица, која се сматрају одговорним за плаћање ПДВ уместо пореског обвезника који нема седиште на њиховој територији, у складу са чл. 194. до 197. и чл. 199. до 204, испуњавају услове о обавезама плаћања, утврђене у овом Одељку.</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4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да се ПДВ плаћа у року за подношење пореске пријаве, осим када је реч о обвезнику ПДВ који се брише из евиденције за ПДВ за којег су прописани други роков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273. став 1.</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ru-RU"/>
              </w:rPr>
              <w:t>Земље чланице могу увести друге обавезе које сматрају неопходним за обезбеђење правилне наплате ПДВ и спречавање пореске евазије, под условом да обезбеде једнак третман, како између домаћих трансакција и трансакција извршених између земаља чланица од стране пореских обвезника, тако и да обезбеде да такве обавезе не повећавају формалности повезане са преласком гран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Члан 4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редлаже се увођење достављања посебних обавештења надлежном пореском орагану.</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pPr>
      <w:r>
        <w:br w:type="page"/>
      </w:r>
      <w:r>
        <w:rPr/>
      </w:r>
    </w:p>
    <w:tbl>
      <w:tblPr>
        <w:tblW w:w="5350" w:type="pct"/>
        <w:jc w:val="left"/>
        <w:tblInd w:w="-113" w:type="dxa"/>
        <w:tblLayout w:type="fixed"/>
        <w:tblCellMar>
          <w:top w:w="0" w:type="dxa"/>
          <w:left w:w="108" w:type="dxa"/>
          <w:bottom w:w="0" w:type="dxa"/>
          <w:right w:w="108" w:type="dxa"/>
        </w:tblCellMar>
      </w:tblPr>
      <w:tblGrid>
        <w:gridCol w:w="1126"/>
        <w:gridCol w:w="2856"/>
        <w:gridCol w:w="1125"/>
        <w:gridCol w:w="2865"/>
        <w:gridCol w:w="1748"/>
        <w:gridCol w:w="1549"/>
        <w:gridCol w:w="1387"/>
        <w:gridCol w:w="1885"/>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 17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ru-RU"/>
              </w:rPr>
              <w:t>Сви порески обвезници који, у складу са чланом 1. Директиве 79/1072/ЕЕЗ, члана 1. Директиве 86/560/ЕЕЗ и чланом 171. ове директиве, немају седиште у земљи чланици у којој купују добра и услуге или увозе добра која подлежу плаћању  ПДВ, биће овлашћени за повраћај тог ПДВ, уколико се добра и услуге користе у следеће сврхе:</w:t>
            </w:r>
          </w:p>
          <w:p>
            <w:pPr>
              <w:pStyle w:val="Normal"/>
              <w:spacing w:before="120" w:after="120"/>
              <w:ind w:firstLine="5"/>
              <w:jc w:val="both"/>
              <w:rPr/>
            </w:pPr>
            <w:r>
              <w:rPr>
                <w:rFonts w:cs="Times New Roman" w:ascii="Times New Roman" w:hAnsi="Times New Roman"/>
                <w:sz w:val="20"/>
                <w:szCs w:val="20"/>
                <w:lang w:val="ru-RU"/>
              </w:rPr>
              <w:t>а) трансакције из члана 169.</w:t>
            </w:r>
          </w:p>
          <w:p>
            <w:pPr>
              <w:pStyle w:val="Normal"/>
              <w:spacing w:before="120" w:after="120"/>
              <w:ind w:firstLine="5"/>
              <w:jc w:val="both"/>
              <w:rPr/>
            </w:pPr>
            <w:r>
              <w:rPr>
                <w:rFonts w:cs="Times New Roman" w:ascii="Times New Roman" w:hAnsi="Times New Roman"/>
                <w:sz w:val="20"/>
                <w:szCs w:val="20"/>
                <w:lang w:val="ru-RU"/>
              </w:rPr>
              <w:t>б) трансакције у односу на које је порез наплатив искључиво од стране купца, у складу са чл. 194. до 197. или члана 19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42.</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val="ru-RU"/>
              </w:rPr>
              <w:t>Предлаже се, да ће се страном обвезнику, под условом узајамности, извршити рефакција ПДВ</w:t>
            </w:r>
            <w:r>
              <w:rPr>
                <w:rFonts w:cs="Times New Roman" w:ascii="Times New Roman" w:hAnsi="Times New Roman"/>
                <w:bCs/>
                <w:sz w:val="20"/>
                <w:szCs w:val="20"/>
                <w:lang w:val="ru-RU" w:eastAsia="en-US"/>
              </w:rPr>
              <w:t>, на његов захтев, за промет покретних добара и пружене услуге у Републици, под условима да:</w:t>
            </w:r>
          </w:p>
          <w:p>
            <w:pPr>
              <w:pStyle w:val="Normal"/>
              <w:autoSpaceDE w:val="false"/>
              <w:ind w:firstLine="720"/>
              <w:jc w:val="both"/>
              <w:rPr/>
            </w:pPr>
            <w:r>
              <w:rPr>
                <w:rFonts w:cs="Times New Roman" w:ascii="Times New Roman" w:hAnsi="Times New Roman"/>
                <w:bCs/>
                <w:sz w:val="20"/>
                <w:szCs w:val="20"/>
                <w:lang w:val="ru-RU" w:eastAsia="en-US"/>
              </w:rPr>
              <w:t xml:space="preserve">1) је </w:t>
            </w:r>
            <w:r>
              <w:rPr>
                <w:rFonts w:cs="Times New Roman" w:ascii="Times New Roman" w:hAnsi="Times New Roman"/>
                <w:color w:val="000000"/>
                <w:sz w:val="20"/>
                <w:szCs w:val="20"/>
                <w:lang w:val="ru-RU"/>
              </w:rPr>
              <w:t>ПДВ за промет добара и услуга исказан у рачуну, у складу са овим законом, и да је рачун плаћен</w:t>
            </w:r>
            <w:r>
              <w:rPr>
                <w:rFonts w:cs="Times New Roman" w:ascii="Times New Roman" w:hAnsi="Times New Roman"/>
                <w:bCs/>
                <w:sz w:val="20"/>
                <w:szCs w:val="20"/>
                <w:lang w:val="ru-RU" w:eastAsia="en-US"/>
              </w:rPr>
              <w:t>;</w:t>
            </w:r>
          </w:p>
          <w:p>
            <w:pPr>
              <w:pStyle w:val="Normal"/>
              <w:autoSpaceDE w:val="false"/>
              <w:ind w:firstLine="720"/>
              <w:jc w:val="both"/>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2) је износ ПДВ за који подноси захтев за рефакцију ПДВ већи од 200 ЕУР у динарској противвредности по средњем курсу Народне банке Србије;</w:t>
            </w:r>
          </w:p>
          <w:p>
            <w:pPr>
              <w:pStyle w:val="Normal"/>
              <w:autoSpaceDE w:val="false"/>
              <w:ind w:firstLine="720"/>
              <w:jc w:val="both"/>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3) су испуњени услови под којима би обвезник ПДВ могао остварити право на одбитак претходног пореза за та добра и услуге у складу са овим законом;</w:t>
            </w:r>
          </w:p>
          <w:p>
            <w:pPr>
              <w:pStyle w:val="Normal"/>
              <w:autoSpaceDE w:val="false"/>
              <w:spacing w:before="0" w:after="200"/>
              <w:ind w:firstLine="720"/>
              <w:jc w:val="both"/>
              <w:rPr>
                <w:rFonts w:ascii="Times New Roman" w:hAnsi="Times New Roman" w:cs="Times New Roman"/>
                <w:sz w:val="20"/>
                <w:szCs w:val="20"/>
                <w:lang w:val="ru-RU"/>
              </w:rPr>
            </w:pPr>
            <w:r>
              <w:rPr>
                <w:rFonts w:cs="Times New Roman" w:ascii="Times New Roman" w:hAnsi="Times New Roman"/>
                <w:bCs/>
                <w:sz w:val="20"/>
                <w:szCs w:val="20"/>
                <w:lang w:val="ru-RU" w:eastAsia="en-US"/>
              </w:rPr>
              <w:t>4) не врши промет добара и услуга у Републици, пружа само услуге превоза добара које су у складу са чланом 24. став 1. тач. 1), 5) и 8) овог закона ослобођене пореза, односно врши само превоз путника који у складу са чланом 49. став 7. овог закона подлеже појединачном опорезивању превоз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тпуно усклађен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sr-CS"/>
              </w:rPr>
              <w:t xml:space="preserve">Остали чланови Директиве нису у вези са предметом </w:t>
            </w:r>
            <w:r>
              <w:rPr>
                <w:rFonts w:cs="Times New Roman" w:ascii="Times New Roman" w:hAnsi="Times New Roman"/>
                <w:sz w:val="19"/>
                <w:szCs w:val="19"/>
                <w:lang w:val="sr-CS"/>
              </w:rPr>
              <w:t xml:space="preserve">регулисања </w:t>
            </w:r>
            <w:r>
              <w:rPr>
                <w:rFonts w:cs="Times New Roman" w:ascii="Times New Roman" w:hAnsi="Times New Roman"/>
                <w:sz w:val="20"/>
                <w:szCs w:val="20"/>
                <w:lang w:val="sr-CS"/>
              </w:rPr>
              <w:t>Предлога</w:t>
            </w:r>
            <w:r>
              <w:rPr>
                <w:rFonts w:cs="Times New Roman" w:ascii="Times New Roman" w:hAnsi="Times New Roman"/>
                <w:sz w:val="20"/>
                <w:szCs w:val="20"/>
              </w:rPr>
              <w:t xml:space="preserve"> </w:t>
            </w:r>
            <w:r>
              <w:rPr>
                <w:rFonts w:cs="Times New Roman" w:ascii="Times New Roman" w:hAnsi="Times New Roman"/>
                <w:sz w:val="20"/>
                <w:szCs w:val="20"/>
                <w:lang w:val="sr-CS"/>
              </w:rPr>
              <w:t>закона</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sectPr>
          <w:footerReference w:type="default" r:id="rId4"/>
          <w:footerReference w:type="first" r:id="rId5"/>
          <w:type w:val="nextPage"/>
          <w:pgSz w:orient="landscape" w:w="15840" w:h="12240"/>
          <w:pgMar w:left="990" w:right="1260" w:gutter="0" w:header="0" w:top="1440" w:footer="708" w:bottom="1440"/>
          <w:pgNumType w:fmt="decimal"/>
          <w:formProt w:val="false"/>
          <w:titlePg/>
          <w:textDirection w:val="lrTb"/>
          <w:docGrid w:type="default" w:linePitch="299" w:charSpace="0"/>
        </w:sect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CS"/>
        </w:rPr>
      </w:pPr>
      <w:r>
        <w:rPr>
          <w:b/>
          <w:color w:val="000000"/>
        </w:rPr>
        <w:t>ИЗЈАВA О УСКЛАЂЕНОСТИ ПРОПИСА С</w:t>
      </w:r>
      <w:r>
        <w:rPr>
          <w:b/>
          <w:color w:val="000000"/>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CS"/>
        </w:rPr>
      </w:pPr>
      <w:r>
        <w:rPr>
          <w:b/>
          <w:color w:val="000000"/>
          <w:lang w:val="sr-CS"/>
        </w:rPr>
        <w:t>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b/>
          <w:lang w:val="sr-CS"/>
        </w:rPr>
        <w:t>1.</w:t>
      </w:r>
      <w:r>
        <w:rPr>
          <w:lang w:val="sr-CS"/>
        </w:rPr>
        <w:t xml:space="preserve"> Овлашћени предлагач прописа – Влада</w:t>
      </w:r>
    </w:p>
    <w:p>
      <w:pPr>
        <w:pStyle w:val="Normal"/>
        <w:rPr>
          <w:lang w:val="sr-Latn-CS"/>
        </w:rPr>
      </w:pPr>
      <w:r>
        <w:rPr>
          <w:rFonts w:eastAsia="Calibri"/>
          <w:lang w:val="sr-CS"/>
        </w:rPr>
        <w:t xml:space="preserve">    </w:t>
      </w:r>
      <w:r>
        <w:rPr>
          <w:lang w:val="sr-CS"/>
        </w:rPr>
        <w:t>Обрађивач:  Министарство финансија</w:t>
      </w:r>
      <w:r>
        <w:rPr/>
        <w:t xml:space="preserve"> </w:t>
      </w:r>
      <w:r>
        <w:rPr>
          <w:lang w:val="sr-RS"/>
        </w:rPr>
        <w:t>и привреде</w:t>
      </w:r>
      <w:r>
        <w:rPr>
          <w:lang w:val="sr-CS"/>
        </w:rPr>
        <w:t xml:space="preserve"> </w:t>
      </w:r>
    </w:p>
    <w:p>
      <w:pPr>
        <w:pStyle w:val="Normal"/>
        <w:jc w:val="both"/>
        <w:rPr>
          <w:lang w:val="sr-CS"/>
        </w:rPr>
      </w:pPr>
      <w:r>
        <w:rPr>
          <w:lang w:val="sr-CS"/>
        </w:rPr>
      </w:r>
    </w:p>
    <w:p>
      <w:pPr>
        <w:pStyle w:val="Normal"/>
        <w:jc w:val="both"/>
        <w:rPr/>
      </w:pPr>
      <w:r>
        <w:rPr>
          <w:b/>
        </w:rPr>
        <w:t>2.</w:t>
      </w:r>
      <w:r>
        <w:rPr/>
        <w:t xml:space="preserve"> Назив </w:t>
      </w:r>
      <w:r>
        <w:rPr>
          <w:lang w:val="sr-CS"/>
        </w:rPr>
        <w:t>прописа</w:t>
      </w:r>
    </w:p>
    <w:p>
      <w:pPr>
        <w:pStyle w:val="Normal"/>
        <w:jc w:val="both"/>
        <w:rPr/>
      </w:pPr>
      <w:r>
        <w:rPr>
          <w:lang w:val="sr-CS"/>
        </w:rPr>
        <w:t>ПРЕДЛОГ ЗАКОНА О ИЗМЕНАМА И ДОПУНАМА ЗАКОНА О ПОРЕЗУ НА ДОДАТУ ВРЕДНОСТ</w:t>
      </w:r>
    </w:p>
    <w:p>
      <w:pPr>
        <w:pStyle w:val="Normal"/>
        <w:jc w:val="both"/>
        <w:rPr/>
      </w:pPr>
      <w:r>
        <w:rPr>
          <w:lang w:val="sr-Latn-CS"/>
        </w:rPr>
        <w:t xml:space="preserve">DRAFT LAW ON AMENDMENTS AND SUPPLEMENTS TO LAW ON VALUE ADDED TAX </w:t>
      </w:r>
    </w:p>
    <w:p>
      <w:pPr>
        <w:pStyle w:val="Normal"/>
        <w:jc w:val="both"/>
        <w:rPr>
          <w:b/>
          <w:b/>
          <w:lang w:val="sr-CS"/>
        </w:rPr>
      </w:pPr>
      <w:r>
        <w:rPr>
          <w:b/>
          <w:lang w:val="sr-CS"/>
        </w:rPr>
      </w:r>
    </w:p>
    <w:p>
      <w:pPr>
        <w:pStyle w:val="Normal"/>
        <w:jc w:val="both"/>
        <w:rPr>
          <w:lang w:val="sr-CS"/>
        </w:rPr>
      </w:pPr>
      <w:r>
        <w:rPr>
          <w:b/>
          <w:lang w:val="sr-CS"/>
        </w:rPr>
        <w:t>3.</w:t>
      </w:r>
      <w:r>
        <w:rPr>
          <w:lang w:val="sr-CS"/>
        </w:rPr>
        <w:t xml:space="preserve">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w:t>
      </w:r>
      <w:r>
        <w:rPr>
          <w:lang w:val="sr-Latn-CS"/>
        </w:rPr>
        <w:t xml:space="preserve"> -</w:t>
      </w:r>
      <w:r>
        <w:rPr>
          <w:lang w:val="sr-CS"/>
        </w:rPr>
        <w:t xml:space="preserve">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w:t>
      </w:r>
      <w:r>
        <w:rPr>
          <w:lang w:val="sr-Latn-CS"/>
        </w:rPr>
        <w:t xml:space="preserve"> - </w:t>
      </w:r>
      <w:r>
        <w:rPr>
          <w:lang w:val="sr-CS"/>
        </w:rPr>
        <w:t>у даљем тексту: Прелазни споразум)</w:t>
      </w:r>
    </w:p>
    <w:p>
      <w:pPr>
        <w:pStyle w:val="Normal"/>
        <w:jc w:val="both"/>
        <w:rPr>
          <w:lang w:val="sr-CS"/>
        </w:rPr>
      </w:pPr>
      <w:r>
        <w:rPr>
          <w:lang w:val="sr-CS"/>
        </w:rPr>
      </w:r>
    </w:p>
    <w:p>
      <w:pPr>
        <w:pStyle w:val="Normal"/>
        <w:jc w:val="both"/>
        <w:rPr>
          <w:lang w:val="sr-Latn-CS"/>
        </w:rPr>
      </w:pPr>
      <w:r>
        <w:rPr>
          <w:b/>
          <w:lang w:val="sr-CS"/>
        </w:rPr>
        <w:t>а)</w:t>
      </w:r>
      <w:r>
        <w:rPr>
          <w:lang w:val="sr-CS"/>
        </w:rPr>
        <w:t xml:space="preserve"> Одредба Споразума и Прелазног споразума кој</w:t>
      </w:r>
      <w:r>
        <w:rPr/>
        <w:t>e</w:t>
      </w:r>
      <w:r>
        <w:rPr>
          <w:lang w:val="sr-CS"/>
        </w:rPr>
        <w:t xml:space="preserve"> се односи на нормативну садржину прописа    </w:t>
      </w:r>
    </w:p>
    <w:p>
      <w:pPr>
        <w:pStyle w:val="Normal"/>
        <w:rPr>
          <w:lang w:val="sr-CS"/>
        </w:rPr>
      </w:pPr>
      <w:r>
        <w:rPr>
          <w:lang w:val="sr-CS"/>
        </w:rPr>
      </w:r>
    </w:p>
    <w:p>
      <w:pPr>
        <w:pStyle w:val="Normal"/>
        <w:rPr>
          <w:lang w:val="sr-CS"/>
        </w:rPr>
      </w:pPr>
      <w:r>
        <w:rPr>
          <w:lang w:val="sr-CS"/>
        </w:rPr>
        <w:t>Чл. 37. и 100. Споразума и члан 22. Прелазног споразума.</w:t>
      </w:r>
    </w:p>
    <w:p>
      <w:pPr>
        <w:pStyle w:val="Normal"/>
        <w:rPr>
          <w:lang w:val="sr-CS"/>
        </w:rPr>
      </w:pPr>
      <w:r>
        <w:rPr>
          <w:lang w:val="sr-CS"/>
        </w:rPr>
      </w:r>
    </w:p>
    <w:p>
      <w:pPr>
        <w:pStyle w:val="Normal"/>
        <w:jc w:val="both"/>
        <w:rPr/>
      </w:pPr>
      <w:r>
        <w:rPr>
          <w:b/>
          <w:lang w:val="sr-CS"/>
        </w:rPr>
        <w:t>б)</w:t>
      </w:r>
      <w:r>
        <w:rPr>
          <w:lang w:val="sr-CS"/>
        </w:rPr>
        <w:t xml:space="preserve"> Прелазни рок за усклађивање законодавства према одредбама Споразума и Прелазног споразума</w:t>
      </w:r>
    </w:p>
    <w:p>
      <w:pPr>
        <w:pStyle w:val="Normal"/>
        <w:jc w:val="center"/>
        <w:rPr>
          <w:lang w:val="sr-Latn-CS"/>
        </w:rPr>
      </w:pPr>
      <w:r>
        <w:rPr>
          <w:lang w:val="sr-CS"/>
        </w:rPr>
        <w:t>/</w:t>
      </w:r>
    </w:p>
    <w:p>
      <w:pPr>
        <w:pStyle w:val="Normal"/>
        <w:jc w:val="center"/>
        <w:rPr>
          <w:sz w:val="16"/>
          <w:szCs w:val="16"/>
          <w:lang w:val="sr-Latn-CS"/>
        </w:rPr>
      </w:pPr>
      <w:r>
        <w:rPr>
          <w:sz w:val="16"/>
          <w:szCs w:val="16"/>
          <w:lang w:val="sr-Latn-CS"/>
        </w:rPr>
      </w:r>
    </w:p>
    <w:p>
      <w:pPr>
        <w:pStyle w:val="Normal"/>
        <w:jc w:val="both"/>
        <w:rPr>
          <w:lang w:val="sr-CS"/>
        </w:rPr>
      </w:pPr>
      <w:r>
        <w:rPr>
          <w:b/>
          <w:lang w:val="sr-CS"/>
        </w:rPr>
        <w:t>в)</w:t>
      </w:r>
      <w:r>
        <w:rPr>
          <w:lang w:val="sr-CS"/>
        </w:rPr>
        <w:t xml:space="preserve"> Оцена испуњености обавезе које произи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Потпуно усклађено.</w:t>
      </w:r>
    </w:p>
    <w:p>
      <w:pPr>
        <w:pStyle w:val="Normal"/>
        <w:jc w:val="both"/>
        <w:rPr>
          <w:lang w:val="sr-CS"/>
        </w:rPr>
      </w:pPr>
      <w:r>
        <w:rPr>
          <w:lang w:val="sr-CS"/>
        </w:rPr>
      </w:r>
    </w:p>
    <w:p>
      <w:pPr>
        <w:pStyle w:val="Normal"/>
        <w:jc w:val="both"/>
        <w:rPr>
          <w:lang w:val="sr-Latn-CS"/>
        </w:rPr>
      </w:pPr>
      <w:r>
        <w:rPr>
          <w:b/>
          <w:lang w:val="sr-CS"/>
        </w:rPr>
        <w:t>г)</w:t>
      </w:r>
      <w:r>
        <w:rPr>
          <w:lang w:val="sr-CS"/>
        </w:rPr>
        <w:t xml:space="preserve"> Разлози за делимично испуњавање</w:t>
      </w:r>
      <w:r>
        <w:rPr>
          <w:lang w:val="ru-RU"/>
        </w:rPr>
        <w:t>,</w:t>
      </w:r>
      <w:r>
        <w:rPr>
          <w:lang w:val="sr-CS"/>
        </w:rPr>
        <w:t xml:space="preserve"> односно неиспуњавање обавеза које произилазе из наведене одредбе Споразума и Прелазног споразума</w:t>
      </w:r>
    </w:p>
    <w:p>
      <w:pPr>
        <w:pStyle w:val="Normal"/>
        <w:jc w:val="both"/>
        <w:rPr>
          <w:lang w:val="sr-Latn-CS"/>
        </w:rPr>
      </w:pPr>
      <w:r>
        <w:rPr>
          <w:lang w:val="sr-Latn-CS"/>
        </w:rPr>
      </w:r>
    </w:p>
    <w:p>
      <w:pPr>
        <w:pStyle w:val="Normal"/>
        <w:jc w:val="center"/>
        <w:rPr>
          <w:lang w:val="sr-CS"/>
        </w:rPr>
      </w:pPr>
      <w:r>
        <w:rPr>
          <w:lang w:val="sr-CS"/>
        </w:rPr>
        <w:t>/</w:t>
      </w:r>
    </w:p>
    <w:p>
      <w:pPr>
        <w:pStyle w:val="Normal"/>
        <w:jc w:val="center"/>
        <w:rPr>
          <w:sz w:val="16"/>
          <w:szCs w:val="16"/>
          <w:lang w:val="sr-CS"/>
        </w:rPr>
      </w:pPr>
      <w:r>
        <w:rPr>
          <w:sz w:val="16"/>
          <w:szCs w:val="16"/>
          <w:lang w:val="sr-CS"/>
        </w:rPr>
      </w:r>
    </w:p>
    <w:p>
      <w:pPr>
        <w:pStyle w:val="Normal"/>
        <w:jc w:val="both"/>
        <w:rPr/>
      </w:pPr>
      <w:r>
        <w:rPr>
          <w:b/>
          <w:lang w:val="sr-CS"/>
        </w:rPr>
        <w:t>д)</w:t>
      </w:r>
      <w:r>
        <w:rPr>
          <w:lang w:val="sr-CS"/>
        </w:rPr>
        <w:t xml:space="preserve">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both"/>
        <w:rPr>
          <w:lang w:val="sr-CS"/>
        </w:rPr>
      </w:pPr>
      <w:r>
        <w:rPr>
          <w:lang w:val="sr-CS"/>
        </w:rPr>
        <w:t>Предлог з</w:t>
      </w:r>
      <w:r>
        <w:rPr>
          <w:lang w:val="sr-RS"/>
        </w:rPr>
        <w:t xml:space="preserve">акон о изменама и допунама Закона о порезу на додату вредност планиран је за </w:t>
      </w:r>
      <w:r>
        <w:rPr>
          <w:lang w:val="sr-Latn-RS"/>
        </w:rPr>
        <w:t xml:space="preserve">IV квартал 2011. године. Такође, за III </w:t>
      </w:r>
      <w:r>
        <w:rPr>
          <w:lang w:val="sr-RS"/>
        </w:rPr>
        <w:t xml:space="preserve">квартал 2012. године планиран је </w:t>
      </w:r>
      <w:r>
        <w:rPr>
          <w:lang w:val="sr-CS"/>
        </w:rPr>
        <w:t>з</w:t>
      </w:r>
      <w:r>
        <w:rPr>
          <w:lang w:val="sr-RS"/>
        </w:rPr>
        <w:t>акон о порезу на додату вредност. Обе обавезе испуњавају се овим законом.</w:t>
      </w:r>
    </w:p>
    <w:p>
      <w:pPr>
        <w:pStyle w:val="Normal"/>
        <w:jc w:val="both"/>
        <w:rPr>
          <w:lang w:val="sr-CS"/>
        </w:rPr>
      </w:pPr>
      <w:r>
        <w:rPr>
          <w:lang w:val="sr-CS"/>
        </w:rPr>
      </w:r>
    </w:p>
    <w:p>
      <w:pPr>
        <w:pStyle w:val="Normal"/>
        <w:jc w:val="both"/>
        <w:rPr>
          <w:b/>
          <w:b/>
          <w:lang w:val="sr-CS"/>
        </w:rPr>
      </w:pPr>
      <w:r>
        <w:rPr>
          <w:b/>
          <w:lang w:val="sr-CS"/>
        </w:rPr>
      </w:r>
    </w:p>
    <w:p>
      <w:pPr>
        <w:pStyle w:val="Normal"/>
        <w:jc w:val="both"/>
        <w:rPr>
          <w:lang w:val="sr-Latn-CS"/>
        </w:rPr>
      </w:pPr>
      <w:r>
        <w:rPr>
          <w:b/>
          <w:lang w:val="sr-CS"/>
        </w:rPr>
        <w:t>4.</w:t>
      </w:r>
      <w:r>
        <w:rPr>
          <w:lang w:val="sr-CS"/>
        </w:rPr>
        <w:t xml:space="preserve"> </w:t>
      </w:r>
      <w:r>
        <w:rPr/>
        <w:t>Усклађеност</w:t>
      </w:r>
      <w:r>
        <w:rPr>
          <w:lang w:val="sr-CS"/>
        </w:rPr>
        <w:t xml:space="preserve"> прописа </w:t>
      </w:r>
      <w:r>
        <w:rPr/>
        <w:t>с</w:t>
      </w:r>
      <w:r>
        <w:rPr>
          <w:lang w:val="sr-CS"/>
        </w:rPr>
        <w:t>а прописима Европске уније</w:t>
      </w:r>
    </w:p>
    <w:p>
      <w:pPr>
        <w:pStyle w:val="Normal"/>
        <w:rPr>
          <w:lang w:val="sr-Latn-CS"/>
        </w:rPr>
      </w:pPr>
      <w:r>
        <w:rPr>
          <w:lang w:val="sr-Latn-CS"/>
        </w:rPr>
      </w:r>
    </w:p>
    <w:p>
      <w:pPr>
        <w:pStyle w:val="Normal"/>
        <w:jc w:val="both"/>
        <w:rPr/>
      </w:pPr>
      <w:r>
        <w:rPr>
          <w:b/>
        </w:rPr>
        <w:t>а)</w:t>
      </w:r>
      <w:r>
        <w:rPr/>
        <w:t xml:space="preserve"> </w:t>
      </w:r>
      <w:r>
        <w:rPr>
          <w:lang w:val="sr-CS"/>
        </w:rPr>
        <w:t>Навођење</w:t>
      </w:r>
      <w:r>
        <w:rPr/>
        <w:t xml:space="preserve"> примарних извора права ЕУ</w:t>
      </w:r>
      <w:r>
        <w:rPr>
          <w:lang w:val="sr-CS"/>
        </w:rPr>
        <w:t xml:space="preserve"> и усклађеност са њима </w:t>
      </w:r>
    </w:p>
    <w:p>
      <w:pPr>
        <w:pStyle w:val="Normal"/>
        <w:jc w:val="both"/>
        <w:rPr>
          <w:lang w:val="sr-CS"/>
        </w:rPr>
      </w:pPr>
      <w:r>
        <w:rPr>
          <w:lang w:val="sr-CS"/>
        </w:rPr>
      </w:r>
    </w:p>
    <w:p>
      <w:pPr>
        <w:pStyle w:val="Normal"/>
        <w:rPr>
          <w:lang w:val="sr-CS"/>
        </w:rPr>
      </w:pPr>
      <w:r>
        <w:rPr>
          <w:lang w:val="sr-CS"/>
        </w:rPr>
        <w:t xml:space="preserve">Чл. </w:t>
      </w:r>
      <w:r>
        <w:rPr>
          <w:lang w:val="sr-Latn-CS"/>
        </w:rPr>
        <w:t>110. и 111.</w:t>
      </w:r>
      <w:r>
        <w:rPr>
          <w:lang w:val="sr-CS"/>
        </w:rPr>
        <w:t xml:space="preserve"> Уговора о функционисању ЕУ – потпуно усклађено.</w:t>
      </w:r>
    </w:p>
    <w:p>
      <w:pPr>
        <w:pStyle w:val="Normal"/>
        <w:jc w:val="both"/>
        <w:rPr>
          <w:lang w:val="sr-Latn-CS"/>
        </w:rPr>
      </w:pPr>
      <w:r>
        <w:rPr>
          <w:lang w:val="sr-Latn-CS"/>
        </w:rPr>
      </w:r>
    </w:p>
    <w:p>
      <w:pPr>
        <w:pStyle w:val="Normal"/>
        <w:jc w:val="both"/>
        <w:rPr/>
      </w:pPr>
      <w:r>
        <w:rPr>
          <w:b/>
        </w:rPr>
        <w:t>б)</w:t>
      </w:r>
      <w:r>
        <w:rPr/>
        <w:t xml:space="preserve">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jc w:val="both"/>
        <w:rPr/>
      </w:pPr>
      <w:r>
        <w:rPr>
          <w:lang w:val="sr-RS"/>
        </w:rPr>
        <w:t xml:space="preserve">- Пречишћени </w:t>
      </w:r>
      <w:r>
        <w:rPr>
          <w:lang w:val="sr-CS"/>
        </w:rPr>
        <w:t>текст Директиве Савета 2006/112/ЕЗ о заједничком систему пореза на додату вредност од 1. јануара 2011. године – делимично усклађено.</w:t>
      </w:r>
    </w:p>
    <w:p>
      <w:pPr>
        <w:pStyle w:val="Normal"/>
        <w:rPr>
          <w:lang w:val="sr-CS"/>
        </w:rPr>
      </w:pPr>
      <w:r>
        <w:rPr>
          <w:lang w:val="sr-CS"/>
        </w:rPr>
      </w:r>
    </w:p>
    <w:p>
      <w:pPr>
        <w:pStyle w:val="Normal"/>
        <w:jc w:val="both"/>
        <w:rPr>
          <w:lang w:val="sr-CS"/>
        </w:rPr>
      </w:pPr>
      <w:r>
        <w:rPr>
          <w:lang w:val="sr-CS"/>
        </w:rPr>
        <w:t>- Директива Савета 2009/132/ЕЗ од 19. октобра 2009. године о утврђивању области примене члана 143. тач. (б) и (ц) Директиве 2006/112/ЕЗ у погледу ослобађања одређених коначних увоза добара од пореза на додату вредност – делимично усклађено.</w:t>
      </w:r>
    </w:p>
    <w:p>
      <w:pPr>
        <w:pStyle w:val="Normal"/>
        <w:jc w:val="both"/>
        <w:rPr>
          <w:b/>
          <w:b/>
          <w:sz w:val="16"/>
          <w:szCs w:val="16"/>
          <w:lang w:val="sr-CS"/>
        </w:rPr>
      </w:pPr>
      <w:r>
        <w:rPr>
          <w:b/>
          <w:sz w:val="16"/>
          <w:szCs w:val="16"/>
          <w:lang w:val="sr-CS"/>
        </w:rPr>
      </w:r>
    </w:p>
    <w:p>
      <w:pPr>
        <w:pStyle w:val="Normal"/>
        <w:jc w:val="both"/>
        <w:rPr>
          <w:lang w:val="sr-CS"/>
        </w:rPr>
      </w:pPr>
      <w:r>
        <w:rPr>
          <w:b/>
          <w:lang w:val="sr-CS"/>
        </w:rPr>
        <w:t>в</w:t>
      </w:r>
      <w:r>
        <w:rPr>
          <w:b/>
        </w:rPr>
        <w:t>)</w:t>
      </w:r>
      <w:r>
        <w:rPr/>
        <w:t xml:space="preserve"> </w:t>
      </w:r>
      <w:r>
        <w:rPr>
          <w:lang w:val="sr-CS"/>
        </w:rPr>
        <w:t>Навођење осталих извора права ЕУ и усклађен</w:t>
      </w:r>
      <w:r>
        <w:rPr/>
        <w:t>o</w:t>
      </w:r>
      <w:r>
        <w:rPr>
          <w:lang w:val="sr-CS"/>
        </w:rPr>
        <w:t>ст са њима</w:t>
      </w:r>
    </w:p>
    <w:p>
      <w:pPr>
        <w:pStyle w:val="Normal"/>
        <w:jc w:val="both"/>
        <w:rPr>
          <w:lang w:val="sr-CS"/>
        </w:rPr>
      </w:pPr>
      <w:r>
        <w:rPr>
          <w:b/>
          <w:lang w:val="sr-CS"/>
        </w:rPr>
        <w:t>г</w:t>
      </w:r>
      <w:r>
        <w:rPr>
          <w:b/>
        </w:rPr>
        <w:t>)</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sz w:val="16"/>
          <w:szCs w:val="16"/>
          <w:lang w:val="sr-CS"/>
        </w:rPr>
      </w:pPr>
      <w:r>
        <w:rPr>
          <w:sz w:val="16"/>
          <w:szCs w:val="16"/>
          <w:lang w:val="sr-CS"/>
        </w:rPr>
      </w:r>
    </w:p>
    <w:p>
      <w:pPr>
        <w:pStyle w:val="Normal"/>
        <w:jc w:val="both"/>
        <w:rPr>
          <w:lang w:val="sr-RS"/>
        </w:rPr>
      </w:pPr>
      <w:r>
        <w:rPr>
          <w:lang w:val="sr-CS"/>
        </w:rPr>
        <w:t>Предлог</w:t>
      </w:r>
      <w:r>
        <w:rPr>
          <w:lang w:val="sr-RS"/>
        </w:rPr>
        <w:t xml:space="preserve"> закона је делимично усклађен са прописима Европске уније из разлога што је неопходно обезбедити несметано извршавање буџета, уз одржавање одређеног нивоа животног стандарда грађана. </w:t>
      </w:r>
      <w:r>
        <w:rPr>
          <w:color w:val="000000"/>
          <w:lang w:val="ru-RU"/>
        </w:rPr>
        <w:t xml:space="preserve">Предметним изменама </w:t>
      </w:r>
      <w:r>
        <w:rPr>
          <w:color w:val="000000"/>
          <w:lang w:val="sr-CS"/>
        </w:rPr>
        <w:t xml:space="preserve">ѕакона </w:t>
      </w:r>
      <w:r>
        <w:rPr>
          <w:color w:val="000000"/>
          <w:lang w:val="ru-RU"/>
        </w:rPr>
        <w:t xml:space="preserve">не мењају се начела за утврђивање места промета услуга, док се код пореских ослобођења за увоз добара врши техничко усклађивање са царинским прописима. </w:t>
      </w:r>
    </w:p>
    <w:p>
      <w:pPr>
        <w:pStyle w:val="Normal"/>
        <w:jc w:val="both"/>
        <w:rPr>
          <w:sz w:val="16"/>
          <w:szCs w:val="16"/>
          <w:lang w:val="ru-RU"/>
        </w:rPr>
      </w:pPr>
      <w:r>
        <w:rPr>
          <w:sz w:val="16"/>
          <w:szCs w:val="16"/>
          <w:lang w:val="ru-RU"/>
        </w:rPr>
      </w:r>
    </w:p>
    <w:p>
      <w:pPr>
        <w:pStyle w:val="Normal"/>
        <w:jc w:val="both"/>
        <w:rPr/>
      </w:pPr>
      <w:r>
        <w:rPr>
          <w:b/>
          <w:lang w:val="sr-CS"/>
        </w:rPr>
        <w:t>д</w:t>
      </w:r>
      <w:r>
        <w:rPr>
          <w:b/>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rPr>
          <w:lang w:val="sr-CS"/>
        </w:rPr>
      </w:pPr>
      <w:r>
        <w:rPr>
          <w:lang w:val="sr-CS"/>
        </w:rPr>
        <w:t>Према роковима утврђеним Споразумом о стабилизацији и придруживању.</w:t>
      </w:r>
    </w:p>
    <w:p>
      <w:pPr>
        <w:pStyle w:val="Normal"/>
        <w:jc w:val="both"/>
        <w:rPr>
          <w:lang w:val="sr-CS"/>
        </w:rPr>
      </w:pPr>
      <w:r>
        <w:rPr>
          <w:lang w:val="sr-CS"/>
        </w:rPr>
      </w:r>
    </w:p>
    <w:p>
      <w:pPr>
        <w:pStyle w:val="Normal"/>
        <w:jc w:val="both"/>
        <w:rPr/>
      </w:pPr>
      <w:r>
        <w:rPr>
          <w:b/>
          <w:lang w:val="sr-CS"/>
        </w:rPr>
        <w:t>5</w:t>
      </w:r>
      <w:r>
        <w:rPr>
          <w:b/>
          <w:lang w:val="ru-RU"/>
        </w:rPr>
        <w:t>.</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16"/>
          <w:szCs w:val="16"/>
          <w:lang w:val="ru-RU"/>
        </w:rPr>
      </w:pPr>
      <w:r>
        <w:rPr>
          <w:color w:val="000000"/>
          <w:sz w:val="16"/>
          <w:szCs w:val="16"/>
          <w:lang w:val="ru-RU"/>
        </w:rPr>
      </w:r>
    </w:p>
    <w:p>
      <w:pPr>
        <w:pStyle w:val="Normal"/>
        <w:jc w:val="both"/>
        <w:rPr/>
      </w:pPr>
      <w:r>
        <w:rPr>
          <w:color w:val="000000"/>
          <w:lang w:val="ru-RU"/>
        </w:rPr>
        <w:t xml:space="preserve">Чл. </w:t>
      </w:r>
      <w:r>
        <w:rPr>
          <w:color w:val="000000"/>
        </w:rPr>
        <w:t xml:space="preserve">33, 38. </w:t>
      </w:r>
      <w:r>
        <w:rPr>
          <w:color w:val="000000"/>
          <w:lang w:val="sr-RS"/>
        </w:rPr>
        <w:t xml:space="preserve">и </w:t>
      </w:r>
      <w:r>
        <w:rPr>
          <w:color w:val="000000"/>
          <w:lang w:val="ru-RU"/>
        </w:rPr>
        <w:t>43 – 50. Предлог закона не усклађују се са прописима Европске уније.</w:t>
      </w:r>
    </w:p>
    <w:p>
      <w:pPr>
        <w:pStyle w:val="Normal"/>
        <w:jc w:val="both"/>
        <w:rPr>
          <w:color w:val="000000"/>
          <w:sz w:val="16"/>
          <w:szCs w:val="16"/>
          <w:lang w:val="sr-CS"/>
        </w:rPr>
      </w:pPr>
      <w:r>
        <w:rPr>
          <w:color w:val="000000"/>
          <w:sz w:val="16"/>
          <w:szCs w:val="16"/>
          <w:lang w:val="sr-CS"/>
        </w:rPr>
      </w:r>
    </w:p>
    <w:p>
      <w:pPr>
        <w:pStyle w:val="Normal"/>
        <w:jc w:val="both"/>
        <w:rPr/>
      </w:pPr>
      <w:r>
        <w:rPr>
          <w:b/>
          <w:lang w:val="sr-CS"/>
        </w:rPr>
        <w:t>6</w:t>
      </w:r>
      <w:r>
        <w:rPr>
          <w:b/>
        </w:rPr>
        <w:t>.</w:t>
      </w:r>
      <w:r>
        <w:rPr/>
        <w:t xml:space="preserve"> </w:t>
      </w:r>
      <w:r>
        <w:rPr>
          <w:lang w:val="sr-CS"/>
        </w:rPr>
        <w:t xml:space="preserve">Да </w:t>
      </w:r>
      <w:r>
        <w:rPr/>
        <w:t>ли</w:t>
      </w:r>
      <w:r>
        <w:rPr>
          <w:lang w:val="sr-CS"/>
        </w:rPr>
        <w:t xml:space="preserve"> су претходно</w:t>
      </w:r>
      <w:r>
        <w:rPr/>
        <w:t xml:space="preserve"> наведени извори права ЕУ преведени на </w:t>
      </w:r>
      <w:r>
        <w:rPr>
          <w:lang w:val="sr-CS"/>
        </w:rPr>
        <w:t>срп</w:t>
      </w:r>
      <w:r>
        <w:rPr/>
        <w:t>ски језик?</w:t>
      </w:r>
    </w:p>
    <w:p>
      <w:pPr>
        <w:pStyle w:val="Normal"/>
        <w:rPr>
          <w:rFonts w:eastAsia="Calibri"/>
          <w:lang w:val="sr-CS"/>
        </w:rPr>
      </w:pPr>
      <w:r>
        <w:rPr>
          <w:rFonts w:eastAsia="Calibri"/>
          <w:lang w:val="sr-CS"/>
        </w:rPr>
        <w:t xml:space="preserve">                                                                      </w:t>
      </w:r>
    </w:p>
    <w:p>
      <w:pPr>
        <w:pStyle w:val="Normal"/>
        <w:rPr>
          <w:lang w:val="sr-CS"/>
        </w:rPr>
      </w:pPr>
      <w:r>
        <w:rPr>
          <w:lang w:val="sr-CS"/>
        </w:rPr>
        <w:t>Да</w:t>
      </w:r>
    </w:p>
    <w:p>
      <w:pPr>
        <w:pStyle w:val="Normal"/>
        <w:jc w:val="center"/>
        <w:rPr>
          <w:sz w:val="16"/>
          <w:szCs w:val="16"/>
          <w:lang w:val="sr-CS"/>
        </w:rPr>
      </w:pPr>
      <w:r>
        <w:rPr>
          <w:sz w:val="16"/>
          <w:szCs w:val="16"/>
          <w:lang w:val="sr-CS"/>
        </w:rPr>
      </w:r>
    </w:p>
    <w:p>
      <w:pPr>
        <w:pStyle w:val="Normal"/>
        <w:jc w:val="both"/>
        <w:rPr/>
      </w:pPr>
      <w:r>
        <w:rPr>
          <w:b/>
          <w:lang w:val="sr-CS"/>
        </w:rPr>
        <w:t>7</w:t>
      </w:r>
      <w:r>
        <w:rPr>
          <w:b/>
        </w:rPr>
        <w:t>.</w:t>
      </w:r>
      <w:r>
        <w:rPr/>
        <w:t xml:space="preserve"> </w:t>
      </w:r>
      <w:r>
        <w:rPr>
          <w:lang w:val="sr-CS"/>
        </w:rPr>
        <w:t>Да ли је</w:t>
      </w:r>
      <w:r>
        <w:rPr/>
        <w:t xml:space="preserve"> пропис преведен на неки службени језик ЕУ?</w:t>
      </w:r>
    </w:p>
    <w:p>
      <w:pPr>
        <w:pStyle w:val="Normal"/>
        <w:jc w:val="center"/>
        <w:rPr>
          <w:lang w:val="sr-CS"/>
        </w:rPr>
      </w:pPr>
      <w:r>
        <w:rPr>
          <w:lang w:val="sr-CS"/>
        </w:rPr>
      </w:r>
    </w:p>
    <w:p>
      <w:pPr>
        <w:pStyle w:val="Normal"/>
        <w:rPr>
          <w:lang w:val="sr-CS"/>
        </w:rPr>
      </w:pPr>
      <w:r>
        <w:rPr>
          <w:lang w:val="sr-CS"/>
        </w:rPr>
        <w:t>Не</w:t>
      </w:r>
    </w:p>
    <w:p>
      <w:pPr>
        <w:pStyle w:val="Normal"/>
        <w:jc w:val="center"/>
        <w:rPr>
          <w:sz w:val="16"/>
          <w:szCs w:val="16"/>
          <w:lang w:val="sr-CS"/>
        </w:rPr>
      </w:pPr>
      <w:r>
        <w:rPr>
          <w:sz w:val="16"/>
          <w:szCs w:val="16"/>
          <w:lang w:val="sr-CS"/>
        </w:rPr>
      </w:r>
    </w:p>
    <w:p>
      <w:pPr>
        <w:pStyle w:val="Normal"/>
        <w:jc w:val="both"/>
        <w:rPr/>
      </w:pPr>
      <w:r>
        <w:rPr>
          <w:b/>
          <w:lang w:val="sr-CS"/>
        </w:rPr>
        <w:t>8</w:t>
      </w:r>
      <w:r>
        <w:rPr>
          <w:b/>
        </w:rPr>
        <w:t>.</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sz w:val="16"/>
          <w:szCs w:val="16"/>
          <w:lang w:val="sr-CS"/>
        </w:rPr>
      </w:pPr>
      <w:r>
        <w:rPr>
          <w:sz w:val="16"/>
          <w:szCs w:val="16"/>
          <w:lang w:val="sr-CS"/>
        </w:rPr>
      </w:r>
    </w:p>
    <w:p>
      <w:pPr>
        <w:pStyle w:val="Normal"/>
        <w:spacing w:before="0" w:after="200"/>
        <w:jc w:val="both"/>
        <w:rPr/>
      </w:pPr>
      <w:r>
        <w:rPr>
          <w:lang w:val="sr-CS"/>
        </w:rPr>
        <w:t>У изради Предлога закона нису учествовали консултанти.</w:t>
      </w:r>
    </w:p>
    <w:sectPr>
      <w:footerReference w:type="default" r:id="rId6"/>
      <w:footerReference w:type="first" r:id="rId7"/>
      <w:type w:val="nextPage"/>
      <w:pgSz w:w="12240" w:h="15840"/>
      <w:pgMar w:left="1440" w:right="1440" w:gutter="0" w:header="0" w:top="1260" w:footer="708" w:bottom="99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Rvts2">
    <w:name w:val="rvts2"/>
    <w:basedOn w:val="DefaultParagraphFont"/>
    <w:qFormat/>
    <w:rPr>
      <w:rFonts w:cs="Times New Roman"/>
      <w:i/>
      <w:iCs/>
      <w:color w:val="000000"/>
      <w:sz w:val="20"/>
      <w:szCs w:val="20"/>
    </w:rPr>
  </w:style>
  <w:style w:type="character" w:styleId="Rvts3">
    <w:name w:val="rvts3"/>
    <w:basedOn w:val="DefaultParagraphFont"/>
    <w:qFormat/>
    <w:rPr>
      <w:rFonts w:cs="Times New Roman"/>
      <w:color w:val="000000"/>
      <w:sz w:val="20"/>
      <w:szCs w:val="20"/>
    </w:rPr>
  </w:style>
  <w:style w:type="character" w:styleId="FootnoteTextChar">
    <w:name w:val="Footnote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0" w:after="0"/>
      <w:jc w:val="center"/>
    </w:pPr>
    <w:rPr>
      <w:rFonts w:ascii="Times New Roman" w:hAnsi="Times New Roman" w:eastAsia="Calibri" w:cs="Times New Roman"/>
      <w:sz w:val="24"/>
      <w:szCs w:val="24"/>
    </w:rPr>
  </w:style>
  <w:style w:type="paragraph" w:styleId="Rvps1">
    <w:name w:val="rvps1"/>
    <w:basedOn w:val="Normal"/>
    <w:qFormat/>
    <w:pPr>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39:00Z</dcterms:created>
  <dc:creator>irina.gavrovic</dc:creator>
  <dc:description/>
  <dc:language>en-US</dc:language>
  <cp:lastModifiedBy>jovan</cp:lastModifiedBy>
  <cp:lastPrinted>2012-09-11T17:38:00Z</cp:lastPrinted>
  <dcterms:modified xsi:type="dcterms:W3CDTF">2012-09-12T11:42:00Z</dcterms:modified>
  <cp:revision>7</cp:revision>
  <dc:subject/>
  <dc:title>ПРЕДЛОГ ЗАКОНА</dc:title>
</cp:coreProperties>
</file>