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427165048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4271650488"/>
            <w:bookmarkStart w:id="1" w:name="__Fieldmark__8_4271650488"/>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427165048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4271650488"/>
            <w:bookmarkStart w:id="3" w:name="__Fieldmark__16_4271650488"/>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427165048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4271650488"/>
            <w:bookmarkStart w:id="5" w:name="__Fieldmark__24_4271650488"/>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427165048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4271650488"/>
            <w:bookmarkStart w:id="7" w:name="__Fieldmark__32_4271650488"/>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427165048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4271650488"/>
            <w:bookmarkStart w:id="9" w:name="__Fieldmark__40_4271650488"/>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427165048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4271650488"/>
            <w:bookmarkStart w:id="11" w:name="__Fieldmark__48_4271650488"/>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427165048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4271650488"/>
            <w:bookmarkStart w:id="13" w:name="__Fieldmark__56_4271650488"/>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4271650488"/>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4271650488"/>
            <w:bookmarkStart w:id="15" w:name="__Fieldmark__64_4271650488"/>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