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ГЛЕ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РЕДАБА ЗАКОНА О ВИСОКОМ ОБРАЗОВА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ЈЕ СЕ МЕЊАЈУ И ДОПУЊУ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У Закону о високом образовању („Службени гласник РС”, бр. 76/05, 100/07-аутентично тумачење, 97/08 и 44/10) врше се следеће измене и допун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II. </w:t>
      </w:r>
      <w:r>
        <w:rPr>
          <w:b/>
          <w:lang w:val="sr-CS"/>
        </w:rPr>
        <w:t>ОБЕЗБЕЂИВАЊЕ КВАЛИТЕТА ВИСОКОГ ОБРАЗОВАЊА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Надлежност Националног савета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center"/>
        <w:rPr/>
      </w:pPr>
      <w:r>
        <w:rPr/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ционални савет: 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ти развој високог образовања и његову усклађеност са европским и међународним стандардима;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лаже министарству надлежном за послове високог образовања (у даљем тексту: Министарство) политику високог образовања;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аје мишљење о политици уписа на високошколске установе;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аје мишљење у поступку доношења прописа којима се уређују питања од значаја за делатност високог образовања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5) предлаже Влади нормативе и стандарде рада високошколских установа, као и материјална средства за њихово остваривање, по прибављеном мишљењу Конференције универзитет</w:t>
      </w:r>
      <w:r>
        <w:rPr>
          <w:rFonts w:cs="Times New Roman" w:ascii="Times New Roman" w:hAnsi="Times New Roman"/>
          <w:sz w:val="24"/>
          <w:szCs w:val="24"/>
          <w:lang w:val="en"/>
        </w:rPr>
        <w:t>â</w:t>
      </w:r>
      <w:r>
        <w:rPr>
          <w:rFonts w:cs="Times New Roman" w:ascii="Times New Roman" w:hAnsi="Times New Roman"/>
          <w:sz w:val="24"/>
          <w:szCs w:val="24"/>
        </w:rPr>
        <w:t xml:space="preserve"> и Конференције академија струковних студија; 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тврђује научне, уметничке, односно стручне области у оквиру поља из члана 27. овог закона, на предлог Конференције универзитетâ и Конференције академија струковних студија;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тврђује стандарде за самовредновање и оцењивање квалитета високошколских установа;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утврђује стандарде и поступак за спољашњу проверу квалитета високошколских установа; 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утврђује стандарде за почетну акредитацију; 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тврђује стандарде и поступак за акредитацију високошколских установа;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утврђује стандарде и поступак за акредитацију студијских програма;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длучује у другом степену по жалбама у поступку акредитације;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утврђује минималне услове за избор у звања наставника, на предлог Конференције универзитета, односно Конференције академија струковних студија, имајући у виду одговарајуће критеријуме министарства надлежног за научноистраживачку делатност;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14) утврђује листу стручних, академских и научних назива са назнаком звања одговарајућег степена студија из одговарајућих области и скраћенице стручних, академских и научних назива;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4а) ПРЕДЛАЖЕ МИНИСТАРСТВУ НАЦИОНАЛНИ ОКВИР КВАЛИФИКАЦИЈА ЗА НИВО ВИСОКОГ  ОБРАЗОВАЊА;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5) </w:t>
      </w:r>
      <w:r>
        <w:rPr>
          <w:rFonts w:cs="Times New Roman" w:ascii="Times New Roman" w:hAnsi="Times New Roman"/>
          <w:sz w:val="24"/>
          <w:szCs w:val="24"/>
        </w:rPr>
        <w:t>обавља и друге послове, у складу са законом.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Акти из тач. 6)-11) и тач. 13) и 14) овог члана објављују се 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1tekst"/>
        <w:ind w:left="375" w:right="375" w:hanging="15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375" w:right="375" w:hanging="15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375" w:right="375" w:hanging="15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тудентске конференције</w:t>
      </w:r>
    </w:p>
    <w:p>
      <w:pPr>
        <w:pStyle w:val="1tekst"/>
        <w:ind w:left="375" w:right="375" w:hanging="15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375" w:right="375" w:hanging="15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 остваривања заједничких интереса студената као партнера у процесу високог образовања оснивају се Студентска конференција универзитета и Студентска конференција академија струковних студија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ску конференцију универзитетâ чине представници студентских парламената универзитета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ску конференцију академија струковних студија и студентских парламената високих школа струковних студија чине представници студентских парламената академија струковних студија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ја и рад конференција из става 1. овог члана уређују се статутом конференције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ске конференције имају право да дају мишљење о питањима из члана 11. тачка 6) овог закона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редства за рад студентских конференција обезбеђују се у буџету Републике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УДЕНТСКЕ КОНФЕРЕНЦИЈЕ ИМАЈУ СВОЈСТВО ПРАВНОГ ЛИЦА КОЈЕ СТИЧУ УПИСОМ У СУДСКИ РЕГИСТАР, У СКЛАДУ СА ЗАКОНОМ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7podnas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Министарство</w:t>
      </w:r>
      <w:bookmarkStart w:id="0" w:name="SADRZAJ_049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7podnas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23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bookmarkStart w:id="1" w:name="SADRZAJ_050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Министарство: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едлаже Влади политику високог образовања; 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ланира политику уписа студената на студије које остварују високошколске установе чији је оснивач Република, на предлог Националног савета; 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ати развој високог образовања;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издаје дозволу за рад високошколских установа; 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тврђује садржај дипломе и додатка дипломи;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сподељује финансијска средства из буџета Републике намењена високошколским установама и контролише њихово коришћење;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рши управни надзор;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8) стара се о укључивању високошколских установа у процес признавања високошколских квалификација у Европи;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8а) УТВРЂУЈЕ НАЦИОНАЛНИ ОКВИР КВАЛИФИКАЦИЈА ЗА НИВО ВИСОКОГ ОБРАЗОВАЊ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НА ПРЕДЛОГ НАЦИОНАЛНОГ САВЕТА.</w:t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9) </w:t>
      </w:r>
      <w:r>
        <w:rPr>
          <w:rFonts w:cs="Times New Roman" w:ascii="Times New Roman" w:hAnsi="Times New Roman"/>
          <w:sz w:val="24"/>
          <w:szCs w:val="24"/>
        </w:rPr>
        <w:t>обавља и друге послове, у складу са законом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bookmarkStart w:id="2" w:name="SADRZAJ_050"/>
      <w:bookmarkEnd w:id="2"/>
      <w:r>
        <w:rPr>
          <w:rFonts w:cs="Times New Roman" w:ascii="Times New Roman" w:hAnsi="Times New Roman"/>
          <w:sz w:val="24"/>
          <w:szCs w:val="24"/>
          <w:lang w:val="sr-CS"/>
        </w:rPr>
        <w:t xml:space="preserve">АКТ ИЗ СТАВА 1. ТАЧКА 8А) ОВОГ ЧЛАНА ОБЈАВЉУЈЕ СЕ 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X СТУДЕНТИ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спити</w:t>
      </w:r>
    </w:p>
    <w:p>
      <w:pPr>
        <w:pStyle w:val="1tekst"/>
        <w:ind w:left="0" w:right="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1440"/>
        </w:tabs>
        <w:spacing w:before="30" w:after="30"/>
        <w:jc w:val="center"/>
        <w:rPr>
          <w:bCs/>
          <w:lang w:val="sr-CS"/>
        </w:rPr>
      </w:pPr>
      <w:bookmarkStart w:id="3" w:name="SADRZAJ_191"/>
      <w:r>
        <w:rPr>
          <w:bCs/>
        </w:rPr>
        <w:t>Члан 90.</w:t>
      </w:r>
    </w:p>
    <w:p>
      <w:pPr>
        <w:pStyle w:val="Normal"/>
        <w:tabs>
          <w:tab w:val="clear" w:pos="1440"/>
        </w:tabs>
        <w:spacing w:before="30" w:after="30"/>
        <w:jc w:val="center"/>
        <w:rPr/>
      </w:pPr>
      <w:r>
        <w:rPr>
          <w:bCs/>
        </w:rPr>
        <w:t xml:space="preserve"> </w:t>
      </w:r>
      <w:r>
        <w:rPr>
          <w:rFonts w:ascii="Arial" w:hAnsi="Arial" w:cs="Arial"/>
          <w:bCs/>
        </w:rPr>
        <w:t>﻿</w:t>
      </w:r>
      <w:bookmarkStart w:id="4" w:name="SADRZAJ_192"/>
      <w:bookmarkEnd w:id="3"/>
      <w:r>
        <w:rPr>
          <w:bCs/>
        </w:rPr>
        <w:t xml:space="preserve"> 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 xml:space="preserve">Испит је јединствен и полаже се усмено, писмено, односно практично. 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ит се полаже у седишту високошколске установе, односно у објектима наведеним у дозволи за рад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редба става 2. овог члана односи се и на извођење студијског програма на даљину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окошколска установа може организовати полагање испита ван седишта, ако се ради о испиту из предмета чији карактер то захтева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 полаже испит непосредно по окончању наставе из тог предмета, а најкасније до почетка наставе тог предмета у наредној школској години, на једном од језика на којима се настава изводила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штим актом високошколске установе уређује се начин на који се обезбеђује јавност полагања испита. 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Број испитних рокова је </w:t>
      </w:r>
      <w:r>
        <w:rPr>
          <w:rFonts w:cs="Times New Roman" w:ascii="Times New Roman" w:hAnsi="Times New Roman"/>
          <w:strike/>
          <w:sz w:val="24"/>
          <w:szCs w:val="24"/>
        </w:rPr>
        <w:t>ше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ЕТИРИ</w:t>
      </w:r>
      <w:r>
        <w:rPr>
          <w:rFonts w:cs="Times New Roman" w:ascii="Times New Roman" w:hAnsi="Times New Roman"/>
          <w:sz w:val="24"/>
          <w:szCs w:val="24"/>
        </w:rPr>
        <w:t>, а термини одржавања испитних рокова утврђују се статутом високошколске установе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њи испитни рок за школску годину завршава се најкасније до 10. октобра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ри неуспела полагања истог испита студент може тражити да полаже испит пред комисијом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зетно, за предмете у пољу уметности може да се утврди један испитни рок у складу са општим актом високошколске установе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тудент са инвалидитетом има право да полаже испит на начин прилагођен његовим могућностима, у складу са општим актом високошколск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XIX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ЕЛАЗНЕ И ЗАВРШНЕ ОДРЕДБЕ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авила о финансирању студија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24.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зетно од одредаба члана 88. Закона, студент може да се у наредној школској години финансира из буџета ако у школској 2009/2010, односно 2010/2011. години оствари најмање 48 ЕСПБ бодова и рангира се у оквиру укупног броја студената чије се студије финансирају из буџета, у складу са овим законом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гирање студената из става 1. овог члана обухвата студенте уписане исте школске године на одређени студијски програм, а врши се полазећи од броја остварених ЕСПБ бодова и постигнутог успеха у савлађивању студијског програма, на начин и по поступку утврђеним општим актом високошколске установе.</w:t>
      </w:r>
    </w:p>
    <w:p>
      <w:pPr>
        <w:pStyle w:val="1tekst"/>
        <w:ind w:left="0" w:right="0" w:firstLine="720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</w:rPr>
        <w:t>Студенти уписани у прву годину основних студија школске 2006/2007, односно 2007/2008. године задржавају право да се финансирају из буџета најдуже годину дана по истеку редовног трајања студија, а студенти уписани у прву годину основних студија школске 2008/2009, односно 2009/2010. године задржавају право да се финансирају из буџета најдуже шест месеци по истеку редовног трајања студија.</w:t>
      </w:r>
    </w:p>
    <w:p>
      <w:pPr>
        <w:pStyle w:val="1tekst"/>
        <w:ind w:left="0" w:right="0" w:firstLine="720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УДЕНТИ УПИСАНИ У ПРВУ ГОДИНУ ОСНОВНИХ СТУДИЈА ШКОЛСКЕ 2006/2007, 2007/2008, 2008/2009. И 2009/2010. ГОДИНЕ ЗАДРЖАВАЈУ ПРАВО ДА СЕ ФИНАНСИРАЈУ ИЗ БУЏЕТА НАЈДУЖЕ ГОДИНУ ДАНА ПО ИСТЕКУ РЕДОВНОГ ТРАЈАЊА СТУДИЈА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 који не оствари право из става 1. овог члана у наредној школској години наставља студије у статусу студента који се сам финансира.</w:t>
      </w:r>
    </w:p>
    <w:p>
      <w:pPr>
        <w:pStyle w:val="1tekst"/>
        <w:ind w:left="0" w:right="0" w:firstLine="720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</w:rPr>
        <w:t>Високошколска установа уређује начин извођења наставе, односно полагања испита за студенте из става 3. овог члана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СОКОШКОЛСКА УСТАНОВА ЗА СТУДЕНТЕ ИЗ СТАВА 3. ОВОГ ЧЛАНА УРЕЂУЈЕ ОДГОВАРАЈУЋИ НАЧИН ИЗВОЂЕЊА НАСТАВЕ, ОДНОСНО ПОЛАГАЊ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ПИТА У ОКВИРУ ПРОПИСАНОГ БРОЈА ИСПИТНИХ РОКОВА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 који се финансира из буџета може у том статусу да има уписан само један студијски програм на истом нивоу студија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РЕДБА ЧЛАНА 4. ОВОГ ЗАКОНА (ИЗМЕЊЕНИ ЧЛАН 90. СТАВ 7) ПРИМЕЊУЈЕ СЕ ОД ШКОЛСКЕ 2014/2015. ГОДИНЕ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 ИСПИТНИХ РОКОВА У ШКОЛСКОЈ 2012/2013. ГОДИНИ ЈЕ ШЕСТ, А У ШКОЛСКОЈ 2013/2014. ГОДИНИ ЈЕ ПЕТ, А ТЕРМИНИ ОДРЖАВАЊА ИСПИТНИХ РОКОВА УТВРЂУЈУ СЕ СТАТУТОМ ВИСОКОШКОЛСКЕ УСТАНОВЕ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УЗЕТНО ОД ОДРЕДАБА ЧЛАНА 88. ЗАКОНА, СТУДЕНТ МОЖЕ ДА СЕ У НАРЕДНОЈ ГОДИНИ ФИНАНСИРА ИЗ БУЏЕТА АКО У ШКОЛСКОЈ 2011/2012. ГОДИНИ ОСТВАРИ НАЈМАЊЕ 48 ЕСПБ БОДОВА И РАНГИРА СЕ У ОКВИРУ УКУПНОГ БРОЈА СТУДЕНАТА ЧИЈЕ СЕ СТУДИЈЕ ФИНАНСИРАЈУ ИЗ БУЏЕТА У СКЛАДУ СА ОВИМ ЗАКОНОМ, ОДНОСНО АКО У ШКОЛСКОЈ 2012/2013. ГОДИНИ ОСТВАРИ НАЈМАЊЕ 50 ЕСПБ БОДОВА И РАНГИРА СЕ У ОКВИРУ УКУПНОГ БРОЈА СТУДЕНАТА ЧИЈЕ СЕ СТУДИЈЕ ФИНАНСИРАЈУ ИЗ БУЏЕТА У СКЛАДУ СА ОВИМ ЗАКОНОМ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АЈ ЗАКОН СТУПА НА СНАГУ ДАНОМ ОБЈАВЉИВАЊА У </w:t>
      </w: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40"/>
      </w:tabs>
      <w:ind w:left="375" w:right="375" w:firstLine="240"/>
    </w:pPr>
    <w:rPr>
      <w:rFonts w:ascii="Arial" w:hAnsi="Arial" w:cs="Arial"/>
      <w:sz w:val="20"/>
      <w:szCs w:val="20"/>
    </w:rPr>
  </w:style>
  <w:style w:type="paragraph" w:styleId="7podnas">
    <w:name w:val="7podnas"/>
    <w:basedOn w:val="Normal"/>
    <w:qFormat/>
    <w:pPr>
      <w:shd w:fill="FFFFFF" w:val="clear"/>
      <w:tabs>
        <w:tab w:val="clear" w:pos="1440"/>
      </w:tabs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4clan">
    <w:name w:val="4clan"/>
    <w:basedOn w:val="Normal"/>
    <w:qFormat/>
    <w:pPr>
      <w:tabs>
        <w:tab w:val="clear" w:pos="1440"/>
      </w:tabs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0:15:00Z</dcterms:created>
  <dc:creator>Ljiljana Todorovic</dc:creator>
  <dc:description/>
  <cp:keywords/>
  <dc:language>en-US</dc:language>
  <cp:lastModifiedBy>daktilo05</cp:lastModifiedBy>
  <cp:lastPrinted>2012-09-20T14:49:00Z</cp:lastPrinted>
  <dcterms:modified xsi:type="dcterms:W3CDTF">2012-09-20T12:49:00Z</dcterms:modified>
  <cp:revision>17</cp:revision>
  <dc:subject/>
  <dc:title/>
</cp:coreProperties>
</file>