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930"/>
        <w:gridCol w:w="536"/>
      </w:tblGrid>
      <w:tr>
        <w:trPr/>
        <w:tc>
          <w:tcPr>
            <w:tcW w:w="9930" w:type="dxa"/>
            <w:tcBorders/>
            <w:vAlign w:val="center"/>
          </w:tcPr>
          <w:p>
            <w:pPr>
              <w:pStyle w:val="Normal"/>
              <w:snapToGrid w:val="false"/>
              <w:rPr>
                <w:rFonts w:ascii="Times New Roman" w:hAnsi="Times New Roman" w:eastAsia="Times New Roman" w:cs="Times New Roman"/>
                <w:sz w:val="14"/>
                <w:szCs w:val="24"/>
              </w:rPr>
            </w:pPr>
            <w:r>
              <w:rPr>
                <w:rFonts w:eastAsia="Times New Roman" w:cs="Times New Roman" w:ascii="Times New Roman" w:hAnsi="Times New Roman"/>
                <w:sz w:val="14"/>
                <w:szCs w:val="24"/>
              </w:rPr>
            </w:r>
          </w:p>
          <w:tbl>
            <w:tblPr>
              <w:tblW w:w="9930" w:type="dxa"/>
              <w:jc w:val="left"/>
              <w:tblInd w:w="0" w:type="dxa"/>
              <w:tblLayout w:type="fixed"/>
              <w:tblCellMar>
                <w:top w:w="0" w:type="dxa"/>
                <w:left w:w="0" w:type="dxa"/>
                <w:bottom w:w="0" w:type="dxa"/>
                <w:right w:w="0" w:type="dxa"/>
              </w:tblCellMar>
            </w:tblPr>
            <w:tblGrid>
              <w:gridCol w:w="23"/>
              <w:gridCol w:w="23"/>
              <w:gridCol w:w="2661"/>
              <w:gridCol w:w="3426"/>
              <w:gridCol w:w="3654"/>
              <w:gridCol w:w="143"/>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6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2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65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81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4" w:type="dxa"/>
                  <w:gridSpan w:val="4"/>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81" w:type="dxa"/>
                    <w:jc w:val="left"/>
                    <w:tblInd w:w="0" w:type="dxa"/>
                    <w:tblLayout w:type="fixed"/>
                    <w:tblCellMar>
                      <w:top w:w="40" w:type="dxa"/>
                      <w:left w:w="40" w:type="dxa"/>
                      <w:bottom w:w="40" w:type="dxa"/>
                      <w:right w:w="40" w:type="dxa"/>
                    </w:tblCellMar>
                  </w:tblPr>
                  <w:tblGrid>
                    <w:gridCol w:w="9781"/>
                  </w:tblGrid>
                  <w:tr>
                    <w:trPr>
                      <w:trHeight w:val="425" w:hRule="atLeast"/>
                    </w:trPr>
                    <w:tc>
                      <w:tcPr>
                        <w:tcW w:w="9781" w:type="dxa"/>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r>
                      </w:p>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0" w:type="dxa"/>
                  <w:gridSpan w:val="2"/>
                  <w:tcBorders/>
                </w:tcPr>
                <w:tbl>
                  <w:tblPr>
                    <w:tblW w:w="7080" w:type="dxa"/>
                    <w:jc w:val="left"/>
                    <w:tblInd w:w="0" w:type="dxa"/>
                    <w:tblLayout w:type="fixed"/>
                    <w:tblCellMar>
                      <w:top w:w="0" w:type="dxa"/>
                      <w:left w:w="0" w:type="dxa"/>
                      <w:bottom w:w="0" w:type="dxa"/>
                      <w:right w:w="0" w:type="dxa"/>
                    </w:tblCellMar>
                  </w:tblPr>
                  <w:tblGrid>
                    <w:gridCol w:w="7080"/>
                  </w:tblGrid>
                  <w:tr>
                    <w:trPr/>
                    <w:tc>
                      <w:tcPr>
                        <w:tcW w:w="70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0" w:type="dxa"/>
                  <w:gridSpan w:val="2"/>
                  <w:tcBorders/>
                </w:tcPr>
                <w:tbl>
                  <w:tblPr>
                    <w:tblW w:w="7080" w:type="dxa"/>
                    <w:jc w:val="left"/>
                    <w:tblInd w:w="0" w:type="dxa"/>
                    <w:tblLayout w:type="fixed"/>
                    <w:tblCellMar>
                      <w:top w:w="40" w:type="dxa"/>
                      <w:left w:w="40" w:type="dxa"/>
                      <w:bottom w:w="40" w:type="dxa"/>
                      <w:right w:w="40" w:type="dxa"/>
                    </w:tblCellMar>
                  </w:tblPr>
                  <w:tblGrid>
                    <w:gridCol w:w="7080"/>
                  </w:tblGrid>
                  <w:tr>
                    <w:trPr>
                      <w:trHeight w:val="425" w:hRule="atLeast"/>
                    </w:trPr>
                    <w:tc>
                      <w:tcPr>
                        <w:tcW w:w="7080"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4500 - МИНИСТАРСТВО ГРАЂЕВИНАРСТВА И УРБАНИЗ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ом о министарствима, образовано је Министарство грађевинарства и урбанизма и утврђени послови државне управе који се односе на: грађевинарство; грађевинско земљиште; урбанизам; утврђивање услова за изградњу објеката; уређење стамбених односа и стамбеног пословања; комуналну инфраструктуру и комуналне делатности; послове инжењерске геодезије; инспекцијски надзор у области урбанизма, грађевине и инспекцијски надзор над објектима комуналне инфраструктуре и обављање комуналних делатности као и друге послове одређене законом. Министарство обавља и послове државне управе који се односе и на инфраструктурне пројекте од посебног значаја у области нискоград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министарствима </w:t>
                                      <w:br/>
                                      <w:t>Закон о планирању и изградњи</w:t>
                                      <w:br/>
                                      <w:t>Закон о комуналним делатностима</w:t>
                                      <w:br/>
                                      <w:t>Закон о социјалном становању</w:t>
                                      <w:br/>
                                      <w:t xml:space="preserve">Закон о становању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3"/>
              <w:gridCol w:w="3"/>
              <w:gridCol w:w="4"/>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0"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833"/>
              <w:gridCol w:w="74"/>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084"/>
                          <w:gridCol w:w="5840"/>
                        </w:tblGrid>
                        <w:tr>
                          <w:trPr>
                            <w:trHeight w:val="284" w:hRule="atLeast"/>
                          </w:trPr>
                          <w:tc>
                            <w:tcPr>
                              <w:tcW w:w="408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620 Развој заједниц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tcPr>
                            <w:tbl>
                              <w:tblPr>
                                <w:tblW w:w="5840" w:type="dxa"/>
                                <w:jc w:val="left"/>
                                <w:tblInd w:w="0"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tcPr>
                            <w:tbl>
                              <w:tblPr>
                                <w:tblW w:w="5840" w:type="dxa"/>
                                <w:jc w:val="left"/>
                                <w:tblInd w:w="0"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620 - Развој заједниц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tcPr>
                            <w:tbl>
                              <w:tblPr>
                                <w:tblW w:w="5840" w:type="dxa"/>
                                <w:jc w:val="left"/>
                                <w:tblInd w:w="0"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1.7</w:t>
                                          </w:r>
                                          <w:r>
                                            <w:rPr>
                                              <w:rFonts w:eastAsia="Times New Roman" w:cs="Times New Roman" w:ascii="Times New Roman" w:hAnsi="Times New Roman"/>
                                              <w:b/>
                                              <w:bCs/>
                                              <w:color w:val="000000"/>
                                              <w:sz w:val="17"/>
                                              <w:szCs w:val="17"/>
                                            </w:rPr>
                                            <w:t>16</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1</w:t>
                                          </w:r>
                                          <w:r>
                                            <w:rPr>
                                              <w:rFonts w:eastAsia="Times New Roman" w:cs="Times New Roman" w:ascii="Times New Roman" w:hAnsi="Times New Roman"/>
                                              <w:b/>
                                              <w:bCs/>
                                              <w:color w:val="000000"/>
                                              <w:sz w:val="17"/>
                                              <w:szCs w:val="17"/>
                                              <w:lang w:val="sr-Latn-CS"/>
                                            </w:rPr>
                                            <w:t xml:space="preserve">4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8.7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77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5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5.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На овој економској класификацији планирана су средства за трошкове рада Републичке агенције за становање</w:t>
                                          </w:r>
                                          <w:r>
                                            <w:rPr>
                                              <w:rFonts w:eastAsia="Times New Roman" w:cs="Times New Roman" w:ascii="Times New Roman" w:hAnsi="Times New Roman"/>
                                              <w:i/>
                                              <w:iCs/>
                                              <w:color w:val="000000"/>
                                              <w:sz w:val="16"/>
                                              <w:szCs w:val="16"/>
                                            </w:rPr>
                                            <w:t xml:space="preserve">, као и за учешће </w:t>
                                          </w:r>
                                          <w:r>
                                            <w:rPr>
                                              <w:rFonts w:eastAsia="Times New Roman" w:cs="Times New Roman" w:ascii="Times New Roman" w:hAnsi="Times New Roman"/>
                                              <w:i/>
                                              <w:iCs/>
                                              <w:color w:val="000000"/>
                                              <w:sz w:val="16"/>
                                              <w:szCs w:val="16"/>
                                              <w:lang w:val="sr-Latn-CS"/>
                                            </w:rPr>
                                            <w:t>Републик</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Србиј</w:t>
                                          </w:r>
                                          <w:r>
                                            <w:rPr>
                                              <w:rFonts w:eastAsia="Times New Roman" w:cs="Times New Roman" w:ascii="Times New Roman" w:hAnsi="Times New Roman"/>
                                              <w:i/>
                                              <w:iCs/>
                                              <w:color w:val="000000"/>
                                              <w:sz w:val="16"/>
                                              <w:szCs w:val="16"/>
                                            </w:rPr>
                                            <w:t>е у изградњи 1.700 социјалних станова у 12 градова Србије н</w:t>
                                          </w:r>
                                          <w:r>
                                            <w:rPr>
                                              <w:rFonts w:eastAsia="Times New Roman" w:cs="Times New Roman" w:ascii="Times New Roman" w:hAnsi="Times New Roman"/>
                                              <w:i/>
                                              <w:iCs/>
                                              <w:color w:val="000000"/>
                                              <w:sz w:val="16"/>
                                              <w:szCs w:val="16"/>
                                              <w:lang w:val="sr-Latn-CS"/>
                                            </w:rPr>
                                            <w:t>а основу Закона о потврђивању Оквирног уговора о зајму између Банке за развој Савета Европе и Републике Ф/П 1720</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 xml:space="preserve">на основу кога је </w:t>
                                          </w:r>
                                          <w:r>
                                            <w:rPr>
                                              <w:rFonts w:eastAsia="Times New Roman" w:cs="Times New Roman" w:ascii="Times New Roman" w:hAnsi="Times New Roman"/>
                                              <w:i/>
                                              <w:iCs/>
                                              <w:color w:val="000000"/>
                                              <w:sz w:val="16"/>
                                              <w:szCs w:val="16"/>
                                              <w:lang w:val="sr-Latn-CS"/>
                                            </w:rPr>
                                            <w:t>Републичка агенција за становање одр</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ђена за јединицу за управљање пројектом изградње </w:t>
                                          </w:r>
                                          <w:r>
                                            <w:rPr>
                                              <w:rFonts w:eastAsia="Times New Roman" w:cs="Times New Roman" w:ascii="Times New Roman" w:hAnsi="Times New Roman"/>
                                              <w:i/>
                                              <w:iCs/>
                                              <w:color w:val="000000"/>
                                              <w:sz w:val="16"/>
                                              <w:szCs w:val="16"/>
                                            </w:rPr>
                                            <w:t>предметних станова.</w:t>
                                          </w:r>
                                          <w:r>
                                            <w:rPr>
                                              <w:rFonts w:eastAsia="Times New Roman" w:cs="Times New Roman" w:ascii="Times New Roman" w:hAnsi="Times New Roman"/>
                                              <w:i/>
                                              <w:iCs/>
                                              <w:color w:val="000000"/>
                                              <w:sz w:val="16"/>
                                              <w:szCs w:val="16"/>
                                              <w:lang w:val="sr-Latn-CS"/>
                                            </w:rPr>
                                            <w:br/>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5.0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На овој економској класификацији планирана су средства за суфинансирање планске документације на територији јединица локалне </w:t>
                                          </w:r>
                                          <w:r>
                                            <w:rPr>
                                              <w:rFonts w:eastAsia="Times New Roman" w:cs="Times New Roman" w:ascii="Times New Roman" w:hAnsi="Times New Roman"/>
                                              <w:i/>
                                              <w:iCs/>
                                              <w:color w:val="000000"/>
                                              <w:sz w:val="16"/>
                                              <w:szCs w:val="16"/>
                                            </w:rPr>
                                            <w:t>само</w:t>
                                          </w:r>
                                          <w:r>
                                            <w:rPr>
                                              <w:rFonts w:eastAsia="Times New Roman" w:cs="Times New Roman" w:ascii="Times New Roman" w:hAnsi="Times New Roman"/>
                                              <w:i/>
                                              <w:iCs/>
                                              <w:color w:val="000000"/>
                                              <w:sz w:val="16"/>
                                              <w:szCs w:val="16"/>
                                              <w:lang w:val="sr-Latn-CS"/>
                                            </w:rPr>
                                            <w:t xml:space="preserve">управе Републике Србије, за грађење објеката комуналне инфраструктуре и унапређење и развој комуналне делатности </w:t>
                                          </w:r>
                                          <w:r>
                                            <w:rPr>
                                              <w:rFonts w:eastAsia="Times New Roman" w:cs="Times New Roman" w:ascii="Times New Roman" w:hAnsi="Times New Roman"/>
                                              <w:i/>
                                              <w:iCs/>
                                              <w:color w:val="000000"/>
                                              <w:sz w:val="16"/>
                                              <w:szCs w:val="16"/>
                                            </w:rPr>
                                            <w:t xml:space="preserve">као </w:t>
                                          </w:r>
                                          <w:r>
                                            <w:rPr>
                                              <w:rFonts w:eastAsia="Times New Roman" w:cs="Times New Roman" w:ascii="Times New Roman" w:hAnsi="Times New Roman"/>
                                              <w:i/>
                                              <w:iCs/>
                                              <w:color w:val="000000"/>
                                              <w:sz w:val="16"/>
                                              <w:szCs w:val="16"/>
                                              <w:lang w:val="sr-Latn-CS"/>
                                            </w:rPr>
                                            <w:t>и за рушење бесправно изграђених објеката за која су већ донета решења о извршењу.</w:t>
                                          </w:r>
                                        </w:p>
                                      </w:tc>
                                      <w:tc>
                                        <w:tcPr>
                                          <w:tcW w:w="10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 xml:space="preserve">49.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c>
                                        <w:tcPr>
                                          <w:tcW w:w="80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105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c>
          <w:tcPr>
            <w:tcW w:w="536"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2246" w:type="dxa"/>
        <w:jc w:val="left"/>
        <w:tblInd w:w="0" w:type="dxa"/>
        <w:tblLayout w:type="fixed"/>
        <w:tblCellMar>
          <w:top w:w="0" w:type="dxa"/>
          <w:left w:w="0" w:type="dxa"/>
          <w:bottom w:w="0" w:type="dxa"/>
          <w:right w:w="0" w:type="dxa"/>
        </w:tblCellMar>
      </w:tblPr>
      <w:tblGrid>
        <w:gridCol w:w="2223"/>
        <w:gridCol w:w="23"/>
      </w:tblGrid>
      <w:tr>
        <w:trPr/>
        <w:tc>
          <w:tcPr>
            <w:tcW w:w="2223"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tbl>
            <w:tblPr>
              <w:tblW w:w="10461" w:type="dxa"/>
              <w:jc w:val="left"/>
              <w:tblInd w:w="0" w:type="dxa"/>
              <w:tblLayout w:type="fixed"/>
              <w:tblCellMar>
                <w:top w:w="0" w:type="dxa"/>
                <w:left w:w="0" w:type="dxa"/>
                <w:bottom w:w="0" w:type="dxa"/>
                <w:right w:w="0" w:type="dxa"/>
              </w:tblCellMar>
            </w:tblPr>
            <w:tblGrid>
              <w:gridCol w:w="23"/>
              <w:gridCol w:w="3323"/>
              <w:gridCol w:w="3084"/>
              <w:gridCol w:w="3854"/>
              <w:gridCol w:w="177"/>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8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5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7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61"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32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38" w:type="dxa"/>
                  <w:gridSpan w:val="2"/>
                  <w:tcBorders/>
                </w:tcPr>
                <w:tbl>
                  <w:tblPr>
                    <w:tblW w:w="6938" w:type="dxa"/>
                    <w:jc w:val="left"/>
                    <w:tblInd w:w="0" w:type="dxa"/>
                    <w:tblLayout w:type="fixed"/>
                    <w:tblCellMar>
                      <w:top w:w="0" w:type="dxa"/>
                      <w:left w:w="0" w:type="dxa"/>
                      <w:bottom w:w="0" w:type="dxa"/>
                      <w:right w:w="0" w:type="dxa"/>
                    </w:tblCellMar>
                  </w:tblPr>
                  <w:tblGrid>
                    <w:gridCol w:w="6938"/>
                  </w:tblGrid>
                  <w:tr>
                    <w:trPr/>
                    <w:tc>
                      <w:tcPr>
                        <w:tcW w:w="693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3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3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323" w:type="dxa"/>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38" w:type="dxa"/>
                  <w:gridSpan w:val="2"/>
                  <w:tcBorders/>
                </w:tcPr>
                <w:tbl>
                  <w:tblPr>
                    <w:tblW w:w="6938" w:type="dxa"/>
                    <w:jc w:val="left"/>
                    <w:tblInd w:w="0" w:type="dxa"/>
                    <w:tblLayout w:type="fixed"/>
                    <w:tblCellMar>
                      <w:top w:w="40" w:type="dxa"/>
                      <w:left w:w="40" w:type="dxa"/>
                      <w:bottom w:w="40" w:type="dxa"/>
                      <w:right w:w="40" w:type="dxa"/>
                    </w:tblCellMar>
                  </w:tblPr>
                  <w:tblGrid>
                    <w:gridCol w:w="6938"/>
                  </w:tblGrid>
                  <w:tr>
                    <w:trPr>
                      <w:trHeight w:val="425" w:hRule="atLeast"/>
                    </w:trPr>
                    <w:tc>
                      <w:tcPr>
                        <w:tcW w:w="6938"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300 - МИНИСТАРСТВО ПРАВДЕ И ДРЖАВНЕ УПРАВ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8"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br/>
                                      <w:t>Министарство правде и државне управе 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стечајног поступка;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и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судску стражу; статистику и аналитику рада правосудних органа; међународну правну помоћ; управљање одузетом имовином проистеклом из кривичног дел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о заштити података о личности и тајности података; надзор над применом прописа који уређују тајност података, као и друге послове одређене законом.</w:t>
                                      <w:br/>
                                      <w:t>Министарство правде и државне управе обавља послове државне управе који се односе и на: систем државне управе и организацију и рад министарстава и посебних организација; Заштитника грађана; управну инспекцију; управни поступак и управни спор; изборе за републичке органе; радне односе у државним органима; стручно усавршавање запослених у државним органима; матичне књиге; службену употребу језика и писма; печате, политичко и друго организовање, изузев синдикалног организовања; непосредно изјашњавање грађана; јединствени бирачки списак, као и друге послове одређене законом.</w:t>
                                      <w:br/>
                                      <w:t>Министарство правде и државне управе обавља послове државне управе који се односе и на: вођење регистра политичких странака; вођење регистра цркава и верских заједница; вођење регистра националних савета националних мањина; избор националних савета националних мањина; припрему прописа о црквама и верским заједницама; припрему прописа о људским и мањинским правима, као и друге послове одређене законом.</w:t>
                                      <w:br/>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министарстви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1"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8" w:type="dxa"/>
                  <w:gridSpan w:val="4"/>
                  <w:vMerge w:val="restart"/>
                  <w:tcBorders/>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0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27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публичке судске такс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 xml:space="preserve">2.100.000.000 </w:t>
                        </w:r>
                      </w:p>
                    </w:tc>
                  </w:tr>
                  <w:tr>
                    <w:trPr>
                      <w:trHeight w:val="23"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820"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публичке судске таксе</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82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кон о судским таксама</w:t>
                        </w:r>
                      </w:p>
                    </w:tc>
                    <w:tc>
                      <w:tcPr>
                        <w:tcW w:w="142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6 - Донације од међународних организациј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32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Текуће донације од међународних организација у корист нивоа Републик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75.000.000 </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0 - Примања од домаћих задуживањ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6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114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Примања од задуживања од пословних банака у земљи у корист нивоа Републике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560.000.000 </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1 - Примања од иностраних задуживањ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2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124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имања од задуживања од иностраних пословних банака у корист нивоа Републик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20.000.000 </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3 - Нераспоређени вишак прихода из ранијих годин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213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ераспоређени вишак прихода и примања из ранијих годин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00.000.000 </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5 - Неутрошена средства из донација из претходних годин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213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ераспоређени вишак прихода и примања из ранијих годин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5.000.000 </w:t>
                        </w:r>
                      </w:p>
                    </w:tc>
                  </w:tr>
                  <w:tr>
                    <w:trPr>
                      <w:trHeight w:val="23"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820"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иход из ранијих година</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82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говор о донацији са Светском банком</w:t>
                        </w:r>
                      </w:p>
                    </w:tc>
                    <w:tc>
                      <w:tcPr>
                        <w:tcW w:w="142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502"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42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960.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79" w:type="dxa"/>
              <w:jc w:val="left"/>
              <w:tblInd w:w="0" w:type="dxa"/>
              <w:tblLayout w:type="fixed"/>
              <w:tblCellMar>
                <w:top w:w="0" w:type="dxa"/>
                <w:left w:w="0" w:type="dxa"/>
                <w:bottom w:w="0" w:type="dxa"/>
                <w:right w:w="0" w:type="dxa"/>
              </w:tblCellMar>
            </w:tblPr>
            <w:tblGrid>
              <w:gridCol w:w="23"/>
              <w:gridCol w:w="10433"/>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3" w:type="dxa"/>
                  <w:vMerge w:val="restart"/>
                  <w:tcBorders/>
                </w:tcPr>
                <w:tbl>
                  <w:tblPr>
                    <w:tblW w:w="10451" w:type="dxa"/>
                    <w:jc w:val="left"/>
                    <w:tblInd w:w="0" w:type="dxa"/>
                    <w:tblLayout w:type="fixed"/>
                    <w:tblCellMar>
                      <w:top w:w="40" w:type="dxa"/>
                      <w:left w:w="40" w:type="dxa"/>
                      <w:bottom w:w="40" w:type="dxa"/>
                      <w:right w:w="40" w:type="dxa"/>
                    </w:tblCellMar>
                  </w:tblPr>
                  <w:tblGrid>
                    <w:gridCol w:w="10451"/>
                  </w:tblGrid>
                  <w:tr>
                    <w:trPr>
                      <w:trHeight w:val="360" w:hRule="atLeast"/>
                    </w:trPr>
                    <w:tc>
                      <w:tcPr>
                        <w:tcW w:w="10451" w:type="dxa"/>
                        <w:tcBorders/>
                      </w:tcPr>
                      <w:tbl>
                        <w:tblPr>
                          <w:tblW w:w="10389" w:type="dxa"/>
                          <w:jc w:val="left"/>
                          <w:tblInd w:w="0" w:type="dxa"/>
                          <w:tblLayout w:type="fixed"/>
                          <w:tblCellMar>
                            <w:top w:w="0" w:type="dxa"/>
                            <w:left w:w="0" w:type="dxa"/>
                            <w:bottom w:w="0" w:type="dxa"/>
                            <w:right w:w="0" w:type="dxa"/>
                          </w:tblCellMar>
                        </w:tblPr>
                        <w:tblGrid>
                          <w:gridCol w:w="10366"/>
                          <w:gridCol w:w="23"/>
                        </w:tblGrid>
                        <w:tr>
                          <w:trPr/>
                          <w:tc>
                            <w:tcPr>
                              <w:tcW w:w="103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251"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color w:val="000000"/>
                                                          <w:sz w:val="16"/>
                                                          <w:szCs w:val="16"/>
                                                        </w:rPr>
                                                        <w:t>Планирана средства на функцији 110 односе се на неопходне трошкове за потребе Сектора за заступање Републике Србије пред Европским судом за људска права (Европски суд) у коме се обављају сви послови који се односе на заступање Републике Србије пред Европским судом (припрема и слања поднесака за Европски суд; учешће на расправама пред Европским судом; комуникација са домаћим органима у вези са израдом поднесака; склапање пријатељских поравнања и давање једностраних декларација; интервенција у поступцима пред Европским судом против других држава; праћење и анализа праксе Европског суда, обавља све послове који се односе на старање о извршавању пресуда и одлука Европског суда (превођење и објављивање пресуда и релевантних одлука Европског суда; старање о благовременој исплати накнаде по одлукама тј. пресудама Европског суда; старање о предузимању индивидуалних и генералних мера по пресудама Европског суда; припрема извештаје за Комитет министара Савета Европе; комуникација са надлежним домаћим органима и Комитетом министара у вези са извршавањем пресуда; учешће на састанцима Комитета министара Савета Европе; праћење и анализа праксе Европског суда), обавља послове који се тичу подизања свести о потреби поштовања људских права гарантованих Европском конвенцијом о људским правима (организовање и учешће на конференцијама и семинарима; држање предавања; публиковање извештаја у вези са Европским судом; уређивање сајта заступника) припрема извештаје Влади о сарадњи са Европским судом; иницира усклађивања домаћих прописа и домаће праксе са међународним уговорима и другим међународним правним актима из ове области и учествује у свим радним телима Савета Европе која се тичу рада и реформе Европског суда (Управни комитет за људска права и његова радна тела) и други послови из делокруга Сектор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01"/>
                                                        <w:gridCol w:w="9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26.75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исплату јубиларне награде за једног запосленог.</w:t>
                                                            </w:r>
                                                          </w:p>
                                                        </w:tc>
                                                        <w:tc>
                                                          <w:tcPr>
                                                            <w:tcW w:w="9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Један део с</w:t>
                                                            </w:r>
                                                            <w:r>
                                                              <w:rPr>
                                                                <w:rFonts w:eastAsia="Times New Roman" w:cs="Times New Roman" w:ascii="Times New Roman" w:hAnsi="Times New Roman"/>
                                                                <w:i/>
                                                                <w:iCs/>
                                                                <w:color w:val="000000"/>
                                                                <w:sz w:val="16"/>
                                                                <w:szCs w:val="16"/>
                                                                <w:lang w:val="sr-Latn-CS"/>
                                                              </w:rPr>
                                                              <w:t>редства намењен</w:t>
                                                            </w:r>
                                                            <w:r>
                                                              <w:rPr>
                                                                <w:rFonts w:eastAsia="Times New Roman" w:cs="Times New Roman" w:ascii="Times New Roman" w:hAnsi="Times New Roman"/>
                                                                <w:i/>
                                                                <w:iCs/>
                                                                <w:color w:val="000000"/>
                                                                <w:sz w:val="16"/>
                                                                <w:szCs w:val="16"/>
                                                              </w:rPr>
                                                              <w:t xml:space="preserve"> је</w:t>
                                                            </w:r>
                                                            <w:r>
                                                              <w:rPr>
                                                                <w:rFonts w:eastAsia="Times New Roman" w:cs="Times New Roman" w:ascii="Times New Roman" w:hAnsi="Times New Roman"/>
                                                                <w:i/>
                                                                <w:iCs/>
                                                                <w:color w:val="000000"/>
                                                                <w:sz w:val="16"/>
                                                                <w:szCs w:val="16"/>
                                                                <w:lang w:val="sr-Latn-CS"/>
                                                              </w:rPr>
                                                              <w:t xml:space="preserve"> за путовањa на редовне састанке Комитета министара који се квартално одржавају </w:t>
                                                            </w:r>
                                                          </w:p>
                                                        </w:tc>
                                                        <w:tc>
                                                          <w:tcPr>
                                                            <w:tcW w:w="9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су планирана </w:t>
                                                            </w:r>
                                                            <w:r>
                                                              <w:rPr>
                                                                <w:rFonts w:eastAsia="Times New Roman" w:cs="Times New Roman" w:ascii="Times New Roman" w:hAnsi="Times New Roman"/>
                                                                <w:i/>
                                                                <w:iCs/>
                                                                <w:color w:val="000000"/>
                                                                <w:sz w:val="16"/>
                                                                <w:szCs w:val="16"/>
                                                              </w:rPr>
                                                              <w:t>н</w:t>
                                                            </w:r>
                                                            <w:r>
                                                              <w:rPr>
                                                                <w:rFonts w:eastAsia="Times New Roman" w:cs="Times New Roman" w:ascii="Times New Roman" w:hAnsi="Times New Roman"/>
                                                                <w:i/>
                                                                <w:iCs/>
                                                                <w:color w:val="000000"/>
                                                                <w:sz w:val="16"/>
                                                                <w:szCs w:val="16"/>
                                                                <w:lang w:val="sr-Latn-CS"/>
                                                              </w:rPr>
                                                              <w:t>а име накнаде за обављена вештачења и вештачења која је потребно обавити у предметима који се тичу поступака пред Европским судом за људска права.</w:t>
                                                            </w:r>
                                                          </w:p>
                                                        </w:tc>
                                                        <w:tc>
                                                          <w:tcPr>
                                                            <w:tcW w:w="9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на име материјалне штете која се исплаћује на основу одлука Европског суда за људска права, а коју чине износи досуђени по правоснажним пресудама домаћих судова које нису извршене.</w:t>
                                                            </w:r>
                                                          </w:p>
                                                        </w:tc>
                                                        <w:tc>
                                                          <w:tcPr>
                                                            <w:tcW w:w="9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84" w:type="dxa"/>
                                <w:jc w:val="left"/>
                                <w:tblInd w:w="0" w:type="dxa"/>
                                <w:tblLayout w:type="fixed"/>
                                <w:tblCellMar>
                                  <w:top w:w="0" w:type="dxa"/>
                                  <w:left w:w="0" w:type="dxa"/>
                                  <w:bottom w:w="0" w:type="dxa"/>
                                  <w:right w:w="0" w:type="dxa"/>
                                </w:tblCellMar>
                              </w:tblPr>
                              <w:tblGrid>
                                <w:gridCol w:w="23"/>
                                <w:gridCol w:w="10338"/>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38" w:type="dxa"/>
                                    <w:vMerge w:val="restart"/>
                                    <w:tcBorders/>
                                  </w:tcPr>
                                  <w:tbl>
                                    <w:tblPr>
                                      <w:tblW w:w="10356" w:type="dxa"/>
                                      <w:jc w:val="left"/>
                                      <w:tblInd w:w="0" w:type="dxa"/>
                                      <w:tblLayout w:type="fixed"/>
                                      <w:tblCellMar>
                                        <w:top w:w="40" w:type="dxa"/>
                                        <w:left w:w="40" w:type="dxa"/>
                                        <w:bottom w:w="40" w:type="dxa"/>
                                        <w:right w:w="40" w:type="dxa"/>
                                      </w:tblCellMar>
                                    </w:tblPr>
                                    <w:tblGrid>
                                      <w:gridCol w:w="10356"/>
                                    </w:tblGrid>
                                    <w:tr>
                                      <w:trPr>
                                        <w:trHeight w:val="360" w:hRule="atLeast"/>
                                      </w:trPr>
                                      <w:tc>
                                        <w:tcPr>
                                          <w:tcW w:w="10356" w:type="dxa"/>
                                          <w:tcBorders/>
                                        </w:tcPr>
                                        <w:tbl>
                                          <w:tblPr>
                                            <w:tblW w:w="10294" w:type="dxa"/>
                                            <w:jc w:val="left"/>
                                            <w:tblInd w:w="0" w:type="dxa"/>
                                            <w:tblLayout w:type="fixed"/>
                                            <w:tblCellMar>
                                              <w:top w:w="0" w:type="dxa"/>
                                              <w:left w:w="0" w:type="dxa"/>
                                              <w:bottom w:w="0" w:type="dxa"/>
                                              <w:right w:w="0" w:type="dxa"/>
                                            </w:tblCellMar>
                                          </w:tblPr>
                                          <w:tblGrid>
                                            <w:gridCol w:w="10271"/>
                                            <w:gridCol w:w="23"/>
                                          </w:tblGrid>
                                          <w:tr>
                                            <w:trPr/>
                                            <w:tc>
                                              <w:tcPr>
                                                <w:tcW w:w="102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251"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941"/>
                                                              <w:gridCol w:w="6983"/>
                                                            </w:tblGrid>
                                                            <w:tr>
                                                              <w:trPr>
                                                                <w:trHeight w:val="284" w:hRule="atLeast"/>
                                                              </w:trPr>
                                                              <w:tc>
                                                                <w:tcPr>
                                                                  <w:tcW w:w="294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8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30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41"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83" w:type="dxa"/>
                                                                  <w:tcBorders/>
                                                                </w:tcPr>
                                                                <w:tbl>
                                                                  <w:tblPr>
                                                                    <w:tblW w:w="6983" w:type="dxa"/>
                                                                    <w:jc w:val="left"/>
                                                                    <w:tblInd w:w="0" w:type="dxa"/>
                                                                    <w:tblLayout w:type="fixed"/>
                                                                    <w:tblCellMar>
                                                                      <w:top w:w="0" w:type="dxa"/>
                                                                      <w:left w:w="0" w:type="dxa"/>
                                                                      <w:bottom w:w="0" w:type="dxa"/>
                                                                      <w:right w:w="0" w:type="dxa"/>
                                                                    </w:tblCellMar>
                                                                  </w:tblPr>
                                                                  <w:tblGrid>
                                                                    <w:gridCol w:w="6983"/>
                                                                  </w:tblGrid>
                                                                  <w:tr>
                                                                    <w:trPr/>
                                                                    <w:tc>
                                                                      <w:tcPr>
                                                                        <w:tcW w:w="698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41"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83" w:type="dxa"/>
                                                                  <w:tcBorders/>
                                                                </w:tcPr>
                                                                <w:tbl>
                                                                  <w:tblPr>
                                                                    <w:tblW w:w="6983" w:type="dxa"/>
                                                                    <w:jc w:val="left"/>
                                                                    <w:tblInd w:w="0" w:type="dxa"/>
                                                                    <w:tblLayout w:type="fixed"/>
                                                                    <w:tblCellMar>
                                                                      <w:top w:w="0" w:type="dxa"/>
                                                                      <w:left w:w="0" w:type="dxa"/>
                                                                      <w:bottom w:w="0" w:type="dxa"/>
                                                                      <w:right w:w="0" w:type="dxa"/>
                                                                    </w:tblCellMar>
                                                                  </w:tblPr>
                                                                  <w:tblGrid>
                                                                    <w:gridCol w:w="6983"/>
                                                                  </w:tblGrid>
                                                                  <w:tr>
                                                                    <w:trPr/>
                                                                    <w:tc>
                                                                      <w:tcPr>
                                                                        <w:tcW w:w="6983"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30 - Суд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41"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83" w:type="dxa"/>
                                                                  <w:tcBorders/>
                                                                </w:tcPr>
                                                                <w:tbl>
                                                                  <w:tblPr>
                                                                    <w:tblW w:w="6983" w:type="dxa"/>
                                                                    <w:jc w:val="left"/>
                                                                    <w:tblInd w:w="0" w:type="dxa"/>
                                                                    <w:tblLayout w:type="fixed"/>
                                                                    <w:tblCellMar>
                                                                      <w:top w:w="0" w:type="dxa"/>
                                                                      <w:left w:w="0" w:type="dxa"/>
                                                                      <w:bottom w:w="0" w:type="dxa"/>
                                                                      <w:right w:w="0" w:type="dxa"/>
                                                                    </w:tblCellMar>
                                                                  </w:tblPr>
                                                                  <w:tblGrid>
                                                                    <w:gridCol w:w="6983"/>
                                                                  </w:tblGrid>
                                                                  <w:tr>
                                                                    <w:trPr/>
                                                                    <w:tc>
                                                                      <w:tcPr>
                                                                        <w:tcW w:w="698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 оквиру ове функције обезбеђују сесредства  потребна за обезбеђење техничких услова за рад правосудних орган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315</w:t>
                                                                              </w:r>
                                                                              <w:r>
                                                                                <w:rPr>
                                                                                  <w:rFonts w:eastAsia="Times New Roman" w:cs="Times New Roman" w:ascii="Times New Roman" w:hAnsi="Times New Roman"/>
                                                                                  <w:b/>
                                                                                  <w:bCs/>
                                                                                  <w:color w:val="000000"/>
                                                                                  <w:sz w:val="17"/>
                                                                                  <w:szCs w:val="17"/>
                                                                                  <w:lang w:val="sr-Latn-CS"/>
                                                                                </w:rPr>
                                                                                <w:t xml:space="preserve">.00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 xml:space="preserve">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Један део с</w:t>
                                                                              </w:r>
                                                                              <w:r>
                                                                                <w:rPr>
                                                                                  <w:rFonts w:eastAsia="Times New Roman" w:cs="Times New Roman" w:ascii="Times New Roman" w:hAnsi="Times New Roman"/>
                                                                                  <w:i/>
                                                                                  <w:iCs/>
                                                                                  <w:color w:val="000000"/>
                                                                                  <w:sz w:val="16"/>
                                                                                  <w:szCs w:val="16"/>
                                                                                  <w:lang w:val="sr-Latn-CS"/>
                                                                                </w:rPr>
                                                                                <w:t xml:space="preserve">редства потребна </w:t>
                                                                              </w:r>
                                                                              <w:r>
                                                                                <w:rPr>
                                                                                  <w:rFonts w:eastAsia="Times New Roman" w:cs="Times New Roman" w:ascii="Times New Roman" w:hAnsi="Times New Roman"/>
                                                                                  <w:i/>
                                                                                  <w:iCs/>
                                                                                  <w:color w:val="000000"/>
                                                                                  <w:sz w:val="16"/>
                                                                                  <w:szCs w:val="16"/>
                                                                                </w:rPr>
                                                                                <w:t xml:space="preserve">је </w:t>
                                                                              </w:r>
                                                                              <w:r>
                                                                                <w:rPr>
                                                                                  <w:rFonts w:eastAsia="Times New Roman" w:cs="Times New Roman" w:ascii="Times New Roman" w:hAnsi="Times New Roman"/>
                                                                                  <w:i/>
                                                                                  <w:iCs/>
                                                                                  <w:color w:val="000000"/>
                                                                                  <w:sz w:val="16"/>
                                                                                  <w:szCs w:val="16"/>
                                                                                  <w:lang w:val="sr-Latn-CS"/>
                                                                                </w:rPr>
                                                                                <w:t>за закуп простора за правосудне органе који су смештени у објектима који нису у власништву</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 xml:space="preserve">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бавезе по основу одлука Уставног суда на име нематеријалне штете због неблаговременог решавања и извршавања у судским поступцим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00.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 xml:space="preserve">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 xml:space="preserve">4.999.000 </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10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уповина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7.99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0 - Примања од домаћих задуживањ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6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уповина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45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Примања од домаћих задуживања (Законом о буџету </w:t>
                                                                              </w:r>
                                                                              <w:r>
                                                                                <w:rPr>
                                                                                  <w:rFonts w:eastAsia="Times New Roman" w:cs="Times New Roman" w:ascii="Times New Roman" w:hAnsi="Times New Roman"/>
                                                                                  <w:i/>
                                                                                  <w:iCs/>
                                                                                  <w:color w:val="000000"/>
                                                                                  <w:sz w:val="16"/>
                                                                                  <w:szCs w:val="16"/>
                                                                                </w:rPr>
                                                                                <w:t xml:space="preserve">Републике Србије </w:t>
                                                                              </w:r>
                                                                              <w:r>
                                                                                <w:rPr>
                                                                                  <w:rFonts w:eastAsia="Times New Roman" w:cs="Times New Roman" w:ascii="Times New Roman" w:hAnsi="Times New Roman"/>
                                                                                  <w:i/>
                                                                                  <w:iCs/>
                                                                                  <w:color w:val="000000"/>
                                                                                  <w:sz w:val="16"/>
                                                                                  <w:szCs w:val="16"/>
                                                                                  <w:lang w:val="sr-Latn-CS"/>
                                                                                </w:rPr>
                                                                                <w:t>за 2012. го</w:t>
                                                                              </w:r>
                                                                              <w:r>
                                                                                <w:rPr>
                                                                                  <w:rFonts w:eastAsia="Times New Roman" w:cs="Times New Roman" w:ascii="Times New Roman" w:hAnsi="Times New Roman"/>
                                                                                  <w:i/>
                                                                                  <w:iCs/>
                                                                                  <w:color w:val="000000"/>
                                                                                  <w:sz w:val="16"/>
                                                                                  <w:szCs w:val="16"/>
                                                                                </w:rPr>
                                                                                <w:t>дину</w:t>
                                                                              </w:r>
                                                                              <w:r>
                                                                                <w:rPr>
                                                                                  <w:rFonts w:eastAsia="Times New Roman" w:cs="Times New Roman" w:ascii="Times New Roman" w:hAnsi="Times New Roman"/>
                                                                                  <w:i/>
                                                                                  <w:iCs/>
                                                                                  <w:color w:val="000000"/>
                                                                                  <w:sz w:val="16"/>
                                                                                  <w:szCs w:val="16"/>
                                                                                  <w:lang w:val="sr-Latn-CS"/>
                                                                                </w:rPr>
                                                                                <w:t xml:space="preserve"> одобрено укупно 1.367.600.000 дин</w:t>
                                                                              </w:r>
                                                                              <w:r>
                                                                                <w:rPr>
                                                                                  <w:rFonts w:eastAsia="Times New Roman" w:cs="Times New Roman" w:ascii="Times New Roman" w:hAnsi="Times New Roman"/>
                                                                                  <w:i/>
                                                                                  <w:iCs/>
                                                                                  <w:color w:val="000000"/>
                                                                                  <w:sz w:val="16"/>
                                                                                  <w:szCs w:val="16"/>
                                                                                </w:rPr>
                                                                                <w:t>ара</w:t>
                                                                              </w:r>
                                                                              <w:r>
                                                                                <w:rPr>
                                                                                  <w:rFonts w:eastAsia="Times New Roman" w:cs="Times New Roman" w:ascii="Times New Roman" w:hAnsi="Times New Roman"/>
                                                                                  <w:i/>
                                                                                  <w:iCs/>
                                                                                  <w:color w:val="000000"/>
                                                                                  <w:sz w:val="16"/>
                                                                                  <w:szCs w:val="16"/>
                                                                                  <w:lang w:val="sr-Latn-CS"/>
                                                                                </w:rPr>
                                                                                <w:t>.) Од ових средстава извршена је куповина пословног објекта «АЕРОИНЖЕЊЕРИНГ» за потребе смештаја одељења Првог основног суда у Београду (парнични, радни и породични спорови) У току су активности на окончању јавне набавке и почетку радова на санацији и адаптацији објекта по систему «КЉУЧ У РУКЕ» . Завршетак радова се очекује у другој половини 2013. годин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00 </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1 - Примања од иностраних задуживањ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Примања од иностраних задуживања: У току је реализација пројеката инвестираних из кредита ЕИБ - повлачење прве транше од 15 милиона </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ура намењених побољшању и решавању смештајних услова судова и тужилаштава. Пројекат се састоји од 2 (или 3) објекта у Београду , намењених решавању смештаја тужилаштава и 13 подпројеката широм Србије. Реализација Пројекта планирана до 2015. год</w:t>
                                                                              </w:r>
                                                                              <w:r>
                                                                                <w:rPr>
                                                                                  <w:rFonts w:eastAsia="Times New Roman" w:cs="Times New Roman" w:ascii="Times New Roman" w:hAnsi="Times New Roman"/>
                                                                                  <w:i/>
                                                                                  <w:iCs/>
                                                                                  <w:color w:val="000000"/>
                                                                                  <w:sz w:val="16"/>
                                                                                  <w:szCs w:val="16"/>
                                                                                </w:rPr>
                                                                                <w:t>ин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3 - Нераспоређени вишак прихода из ранијих годин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89" w:type="dxa"/>
                                                  <w:jc w:val="left"/>
                                                  <w:tblInd w:w="0" w:type="dxa"/>
                                                  <w:tblLayout w:type="fixed"/>
                                                  <w:tblCellMar>
                                                    <w:top w:w="0" w:type="dxa"/>
                                                    <w:left w:w="0" w:type="dxa"/>
                                                    <w:bottom w:w="0" w:type="dxa"/>
                                                    <w:right w:w="0" w:type="dxa"/>
                                                  </w:tblCellMar>
                                                </w:tblPr>
                                                <w:tblGrid>
                                                  <w:gridCol w:w="23"/>
                                                  <w:gridCol w:w="10243"/>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43" w:type="dxa"/>
                                                      <w:vMerge w:val="restart"/>
                                                      <w:tcBorders/>
                                                    </w:tcPr>
                                                    <w:tbl>
                                                      <w:tblPr>
                                                        <w:tblW w:w="10261" w:type="dxa"/>
                                                        <w:jc w:val="left"/>
                                                        <w:tblInd w:w="0" w:type="dxa"/>
                                                        <w:tblLayout w:type="fixed"/>
                                                        <w:tblCellMar>
                                                          <w:top w:w="40" w:type="dxa"/>
                                                          <w:left w:w="40" w:type="dxa"/>
                                                          <w:bottom w:w="40" w:type="dxa"/>
                                                          <w:right w:w="40" w:type="dxa"/>
                                                        </w:tblCellMar>
                                                      </w:tblPr>
                                                      <w:tblGrid>
                                                        <w:gridCol w:w="10261"/>
                                                      </w:tblGrid>
                                                      <w:tr>
                                                        <w:trPr>
                                                          <w:trHeight w:val="360" w:hRule="atLeast"/>
                                                        </w:trPr>
                                                        <w:tc>
                                                          <w:tcPr>
                                                            <w:tcW w:w="10261" w:type="dxa"/>
                                                            <w:tcBorders/>
                                                          </w:tcPr>
                                                          <w:tbl>
                                                            <w:tblPr>
                                                              <w:tblW w:w="10199" w:type="dxa"/>
                                                              <w:jc w:val="left"/>
                                                              <w:tblInd w:w="0" w:type="dxa"/>
                                                              <w:tblLayout w:type="fixed"/>
                                                              <w:tblCellMar>
                                                                <w:top w:w="0" w:type="dxa"/>
                                                                <w:left w:w="0" w:type="dxa"/>
                                                                <w:bottom w:w="0" w:type="dxa"/>
                                                                <w:right w:w="0" w:type="dxa"/>
                                                              </w:tblCellMar>
                                                            </w:tblPr>
                                                            <w:tblGrid>
                                                              <w:gridCol w:w="10176"/>
                                                              <w:gridCol w:w="23"/>
                                                            </w:tblGrid>
                                                            <w:tr>
                                                              <w:trPr/>
                                                              <w:tc>
                                                                <w:tcPr>
                                                                  <w:tcW w:w="10176" w:type="dxa"/>
                                                                  <w:tcBorders/>
                                                                  <w:vAlign w:val="center"/>
                                                                </w:tcPr>
                                                                <w:p>
                                                                  <w:pPr>
                                                                    <w:pStyle w:val="Normal"/>
                                                                    <w:snapToGrid w:val="false"/>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94" w:type="dxa"/>
                                                                    <w:jc w:val="left"/>
                                                                    <w:tblInd w:w="0" w:type="dxa"/>
                                                                    <w:tblLayout w:type="fixed"/>
                                                                    <w:tblCellMar>
                                                                      <w:top w:w="0" w:type="dxa"/>
                                                                      <w:left w:w="0" w:type="dxa"/>
                                                                      <w:bottom w:w="0" w:type="dxa"/>
                                                                      <w:right w:w="0" w:type="dxa"/>
                                                                    </w:tblCellMar>
                                                                  </w:tblPr>
                                                                  <w:tblGrid>
                                                                    <w:gridCol w:w="23"/>
                                                                    <w:gridCol w:w="10148"/>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8" w:type="dxa"/>
                                                                        <w:vMerge w:val="restart"/>
                                                                        <w:tcBorders/>
                                                                      </w:tcPr>
                                                                      <w:tbl>
                                                                        <w:tblPr>
                                                                          <w:tblW w:w="10166" w:type="dxa"/>
                                                                          <w:jc w:val="left"/>
                                                                          <w:tblInd w:w="0" w:type="dxa"/>
                                                                          <w:tblLayout w:type="fixed"/>
                                                                          <w:tblCellMar>
                                                                            <w:top w:w="40" w:type="dxa"/>
                                                                            <w:left w:w="40" w:type="dxa"/>
                                                                            <w:bottom w:w="40" w:type="dxa"/>
                                                                            <w:right w:w="40" w:type="dxa"/>
                                                                          </w:tblCellMar>
                                                                        </w:tblPr>
                                                                        <w:tblGrid>
                                                                          <w:gridCol w:w="10166"/>
                                                                        </w:tblGrid>
                                                                        <w:tr>
                                                                          <w:trPr>
                                                                            <w:trHeight w:val="360" w:hRule="atLeast"/>
                                                                          </w:trPr>
                                                                          <w:tc>
                                                                            <w:tcPr>
                                                                              <w:tcW w:w="10166" w:type="dxa"/>
                                                                              <w:tcBorders/>
                                                                            </w:tcPr>
                                                                            <w:tbl>
                                                                              <w:tblPr>
                                                                                <w:tblW w:w="10104" w:type="dxa"/>
                                                                                <w:jc w:val="left"/>
                                                                                <w:tblInd w:w="0" w:type="dxa"/>
                                                                                <w:tblLayout w:type="fixed"/>
                                                                                <w:tblCellMar>
                                                                                  <w:top w:w="0" w:type="dxa"/>
                                                                                  <w:left w:w="0" w:type="dxa"/>
                                                                                  <w:bottom w:w="0" w:type="dxa"/>
                                                                                  <w:right w:w="0" w:type="dxa"/>
                                                                                </w:tblCellMar>
                                                                              </w:tblPr>
                                                                              <w:tblGrid>
                                                                                <w:gridCol w:w="10081"/>
                                                                                <w:gridCol w:w="23"/>
                                                                              </w:tblGrid>
                                                                              <w:tr>
                                                                                <w:trPr/>
                                                                                <w:tc>
                                                                                  <w:tcPr>
                                                                                    <w:tcW w:w="1008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081" w:type="dxa"/>
                                                                                      <w:jc w:val="left"/>
                                                                                      <w:tblInd w:w="0" w:type="dxa"/>
                                                                                      <w:tblLayout w:type="fixed"/>
                                                                                      <w:tblCellMar>
                                                                                        <w:top w:w="0" w:type="dxa"/>
                                                                                        <w:left w:w="0" w:type="dxa"/>
                                                                                        <w:bottom w:w="0" w:type="dxa"/>
                                                                                        <w:right w:w="0" w:type="dxa"/>
                                                                                      </w:tblCellMar>
                                                                                    </w:tblPr>
                                                                                    <w:tblGrid>
                                                                                      <w:gridCol w:w="80"/>
                                                                                      <w:gridCol w:w="9890"/>
                                                                                      <w:gridCol w:w="111"/>
                                                                                    </w:tblGrid>
                                                                                    <w:tr>
                                                                                      <w:trPr>
                                                                                        <w:trHeight w:val="251" w:hRule="atLeast"/>
                                                                                      </w:trPr>
                                                                                      <w:tc>
                                                                                        <w:tcPr>
                                                                                          <w:tcW w:w="8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9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1"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80"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9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8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1"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058"/>
                                                                                                  <w:gridCol w:w="5866"/>
                                                                                                </w:tblGrid>
                                                                                                <w:tr>
                                                                                                  <w:trPr>
                                                                                                    <w:trHeight w:val="284" w:hRule="atLeast"/>
                                                                                                  </w:trPr>
                                                                                                  <w:tc>
                                                                                                    <w:tcPr>
                                                                                                      <w:tcW w:w="40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6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60 Јавни ред и безбедност некласификован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5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66" w:type="dxa"/>
                                                                                                      <w:tcBorders/>
                                                                                                    </w:tcPr>
                                                                                                    <w:tbl>
                                                                                                      <w:tblPr>
                                                                                                        <w:tblW w:w="5866" w:type="dxa"/>
                                                                                                        <w:jc w:val="left"/>
                                                                                                        <w:tblInd w:w="0" w:type="dxa"/>
                                                                                                        <w:tblLayout w:type="fixed"/>
                                                                                                        <w:tblCellMar>
                                                                                                          <w:top w:w="0" w:type="dxa"/>
                                                                                                          <w:left w:w="0" w:type="dxa"/>
                                                                                                          <w:bottom w:w="0" w:type="dxa"/>
                                                                                                          <w:right w:w="0" w:type="dxa"/>
                                                                                                        </w:tblCellMar>
                                                                                                      </w:tblPr>
                                                                                                      <w:tblGrid>
                                                                                                        <w:gridCol w:w="5866"/>
                                                                                                      </w:tblGrid>
                                                                                                      <w:tr>
                                                                                                        <w:trPr/>
                                                                                                        <w:tc>
                                                                                                          <w:tcPr>
                                                                                                            <w:tcW w:w="586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5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66" w:type="dxa"/>
                                                                                                      <w:tcBorders/>
                                                                                                    </w:tcPr>
                                                                                                    <w:tbl>
                                                                                                      <w:tblPr>
                                                                                                        <w:tblW w:w="5866" w:type="dxa"/>
                                                                                                        <w:jc w:val="left"/>
                                                                                                        <w:tblInd w:w="0" w:type="dxa"/>
                                                                                                        <w:tblLayout w:type="fixed"/>
                                                                                                        <w:tblCellMar>
                                                                                                          <w:top w:w="0" w:type="dxa"/>
                                                                                                          <w:left w:w="0" w:type="dxa"/>
                                                                                                          <w:bottom w:w="0" w:type="dxa"/>
                                                                                                          <w:right w:w="0" w:type="dxa"/>
                                                                                                        </w:tblCellMar>
                                                                                                      </w:tblPr>
                                                                                                      <w:tblGrid>
                                                                                                        <w:gridCol w:w="5866"/>
                                                                                                      </w:tblGrid>
                                                                                                      <w:tr>
                                                                                                        <w:trPr/>
                                                                                                        <w:tc>
                                                                                                          <w:tcPr>
                                                                                                            <w:tcW w:w="5866"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60 - Јавни ред и безбедност некласификован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5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66" w:type="dxa"/>
                                                                                                      <w:tcBorders/>
                                                                                                    </w:tcPr>
                                                                                                    <w:tbl>
                                                                                                      <w:tblPr>
                                                                                                        <w:tblW w:w="5866" w:type="dxa"/>
                                                                                                        <w:jc w:val="left"/>
                                                                                                        <w:tblInd w:w="0" w:type="dxa"/>
                                                                                                        <w:tblLayout w:type="fixed"/>
                                                                                                        <w:tblCellMar>
                                                                                                          <w:top w:w="0" w:type="dxa"/>
                                                                                                          <w:left w:w="0" w:type="dxa"/>
                                                                                                          <w:bottom w:w="0" w:type="dxa"/>
                                                                                                          <w:right w:w="0" w:type="dxa"/>
                                                                                                        </w:tblCellMar>
                                                                                                      </w:tblPr>
                                                                                                      <w:tblGrid>
                                                                                                        <w:gridCol w:w="5866"/>
                                                                                                      </w:tblGrid>
                                                                                                      <w:tr>
                                                                                                        <w:trPr/>
                                                                                                        <w:tc>
                                                                                                          <w:tcPr>
                                                                                                            <w:tcW w:w="586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а планирана у оквиру функције 360 односе се на трошкове за редовно функционисање Сектора за правосуђе, Сектора за европске интеграције и међународне пројекте, Сектора за нормативне послове и међународну сарадњу, Сектора за материјално финансијске послове, Секретаријата министарства и Кабинета министр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7"/>
                                                                                                              <w:gridCol w:w="942"/>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7"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35.40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исплате јубиларних награда за два запослена која ће у 2013. години остварити право на исплату јубиларне награде за навршених 10 година стажа и два запослена која ће у 2013. години остварити право на исплату јубиларне награде за навршених 20 година стаж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Трошков</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службених путовања у иностранство односе се на трошкове екстрадиције окривљених и осуђених лица, трансфере осуђених лица и трошкова одвијања регионалне сарадње по питању борбе против организованог криминала и корупције, присуствовање састанцима са представницима Европске комисије у Бриселу с обзиром на фазу у којој се Република Србија тренутно налази у процесу придруживања Европској унији, као и за потписивање билатералних уговора и Протокола о сарадњи са министарствима правде држава у окружењу и држава чланицама Европске уније.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Износ је планиран за накнаде трошкова екстерних сарадника за специфичне врсте послова, исплате чланова радних група и комисија, између осталих и две комисије:</w:t>
                                                                                                                    <w:br/>
                                                                                                                    <w:t xml:space="preserve">- Комисија за утврђивање висине накнаде штете лицима неоправдано осуђеним и неосновано лишеним слободе. Закон о кривичном поступку </w:t>
                                                                                                                  </w:r>
                                                                                                                  <w:r>
                                                                                                                    <w:rPr>
                                                                                                                      <w:rFonts w:eastAsia="Times New Roman" w:cs="Times New Roman" w:ascii="Times New Roman" w:hAnsi="Times New Roman"/>
                                                                                                                      <w:i/>
                                                                                                                      <w:iCs/>
                                                                                                                      <w:color w:val="000000"/>
                                                                                                                      <w:sz w:val="16"/>
                                                                                                                      <w:szCs w:val="16"/>
                                                                                                                    </w:rPr>
                                                                                                                    <w:t>којим се</w:t>
                                                                                                                  </w:r>
                                                                                                                  <w:r>
                                                                                                                    <w:rPr>
                                                                                                                      <w:rFonts w:eastAsia="Times New Roman" w:cs="Times New Roman" w:ascii="Times New Roman" w:hAnsi="Times New Roman"/>
                                                                                                                      <w:i/>
                                                                                                                      <w:iCs/>
                                                                                                                      <w:color w:val="000000"/>
                                                                                                                      <w:sz w:val="16"/>
                                                                                                                      <w:szCs w:val="16"/>
                                                                                                                      <w:lang w:val="sr-Latn-CS"/>
                                                                                                                    </w:rPr>
                                                                                                                    <w:t xml:space="preserve"> предвиђа да је пре подношења суду тужбе за накнаду штете оштећени дужан да се са својим захтевом обрати органу одређеним републичким прописом ради постизања споразума о постојању штете и врсти и висини накнаде. </w:t>
                                                                                                                    <w:br/>
                                                                                                                    <w:t xml:space="preserve">Члан 558. став 1. наведеног закона предвиђа да, ако захтев за накнаду штете не буде усвојен, или по њему орган управе не донесе одлуку у року од три месеца од дана подношења захтева, оштећени може код надлежног суда поднети тужбу за накнаду штете. Ако је постигнут споразум само у погледу дела захтева, оштећени може тужбу поднети у погледу остатка захтева. </w:t>
                                                                                                                    <w:br/>
                                                                                                                    <w:t xml:space="preserve">Министар правде </w:t>
                                                                                                                  </w:r>
                                                                                                                  <w:r>
                                                                                                                    <w:rPr>
                                                                                                                      <w:rFonts w:eastAsia="Times New Roman" w:cs="Times New Roman" w:ascii="Times New Roman" w:hAnsi="Times New Roman"/>
                                                                                                                      <w:i/>
                                                                                                                      <w:iCs/>
                                                                                                                      <w:color w:val="000000"/>
                                                                                                                      <w:sz w:val="16"/>
                                                                                                                      <w:szCs w:val="16"/>
                                                                                                                    </w:rPr>
                                                                                                                    <w:t xml:space="preserve">и државне управе </w:t>
                                                                                                                  </w:r>
                                                                                                                  <w:r>
                                                                                                                    <w:rPr>
                                                                                                                      <w:rFonts w:eastAsia="Times New Roman" w:cs="Times New Roman" w:ascii="Times New Roman" w:hAnsi="Times New Roman"/>
                                                                                                                      <w:i/>
                                                                                                                      <w:iCs/>
                                                                                                                      <w:color w:val="000000"/>
                                                                                                                      <w:sz w:val="16"/>
                                                                                                                      <w:szCs w:val="16"/>
                                                                                                                      <w:lang w:val="sr-Latn-CS"/>
                                                                                                                    </w:rPr>
                                                                                                                    <w:t>у складу са изнетим законским одредбама, образовао је комисију за накнаду штете која одлучује о поднетим захтевима.</w:t>
                                                                                                                    <w:br/>
                                                                                                                    <w:t>Задатак Комисије је да утврди критеријуме и мерила за одређивање врсте и висину накнаде штете по поднетим захтевима лица која су неоправдано осуђена и неосновано лишена слободе, ради постизања споразума о врсти и висини накнаде штете, у поступку пред Министарством правде</w:t>
                                                                                                                  </w:r>
                                                                                                                  <w:r>
                                                                                                                    <w:rPr>
                                                                                                                      <w:rFonts w:eastAsia="Times New Roman" w:cs="Times New Roman" w:ascii="Times New Roman" w:hAnsi="Times New Roman"/>
                                                                                                                      <w:i/>
                                                                                                                      <w:iCs/>
                                                                                                                      <w:color w:val="000000"/>
                                                                                                                      <w:sz w:val="16"/>
                                                                                                                      <w:szCs w:val="16"/>
                                                                                                                    </w:rPr>
                                                                                                                    <w:t xml:space="preserve"> и државне управе</w:t>
                                                                                                                  </w:r>
                                                                                                                  <w:r>
                                                                                                                    <w:rPr>
                                                                                                                      <w:rFonts w:eastAsia="Times New Roman" w:cs="Times New Roman" w:ascii="Times New Roman" w:hAnsi="Times New Roman"/>
                                                                                                                      <w:i/>
                                                                                                                      <w:iCs/>
                                                                                                                      <w:color w:val="000000"/>
                                                                                                                      <w:sz w:val="16"/>
                                                                                                                      <w:szCs w:val="16"/>
                                                                                                                      <w:lang w:val="sr-Latn-CS"/>
                                                                                                                    </w:rPr>
                                                                                                                    <w:t>.</w:t>
                                                                                                                    <w:br/>
                                                                                                                    <w:t xml:space="preserve">Комисија о свом раду води записник по предметима – захтевима који садржи: број захтева и датум пријема, име и презиме подносиоца захтева, суд који је поступао са ознаком списа предмета, као и висину накнаде нематеријалне штете, ради достављања предлога споразума о врсти и висини накнаде нематеријалне штете. </w:t>
                                                                                                                    <w:br/>
                                                                                                                    <w:t xml:space="preserve">Комисија приликом одлучивања и одмеравања висине накнаде у сваком конкретном случају цени све околности случаја и дужину трајања лишења слободе, како би правилно одмерила висину накнаде нематеријалне штете за време лишења слободе и како би накнада представљала правичну надокнаду за претрпљене болове. </w:t>
                                                                                                                    <w:br/>
                                                                                                                    <w:t xml:space="preserve">Комисија за накнаду штете Министарства правде </w:t>
                                                                                                                  </w:r>
                                                                                                                  <w:r>
                                                                                                                    <w:rPr>
                                                                                                                      <w:rFonts w:eastAsia="Times New Roman" w:cs="Times New Roman" w:ascii="Times New Roman" w:hAnsi="Times New Roman"/>
                                                                                                                      <w:i/>
                                                                                                                      <w:iCs/>
                                                                                                                      <w:color w:val="000000"/>
                                                                                                                      <w:sz w:val="16"/>
                                                                                                                      <w:szCs w:val="16"/>
                                                                                                                    </w:rPr>
                                                                                                                    <w:t xml:space="preserve">и државне управе </w:t>
                                                                                                                  </w:r>
                                                                                                                  <w:r>
                                                                                                                    <w:rPr>
                                                                                                                      <w:rFonts w:eastAsia="Times New Roman" w:cs="Times New Roman" w:ascii="Times New Roman" w:hAnsi="Times New Roman"/>
                                                                                                                      <w:i/>
                                                                                                                      <w:iCs/>
                                                                                                                      <w:color w:val="000000"/>
                                                                                                                      <w:sz w:val="16"/>
                                                                                                                      <w:szCs w:val="16"/>
                                                                                                                      <w:lang w:val="sr-Latn-CS"/>
                                                                                                                    </w:rPr>
                                                                                                                    <w:t>приликом одлучивања по захтевима лица која су неоправдано осуђена и неосновано лишена слободе сваки захтев посебно разматра и узима у обзир све објективне и субјективне околности,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време трајања лишења слободе и друге чиниоце који утичу на тежину и трајање психичких болова изазваним лишењем слободе. Накнада нематеријалне штете има за циљ материјалну сатисфакцију због повреде Уставом заштићених права као што су слобода и права личности.</w:t>
                                                                                                                    <w:br/>
                                                                                                                    <w:t>- Комисија за накнаду штете на основу Одлуке Уставног суда којом је усвојена уставна жалба. Чланом 90. Закона о Уставном суду прописано је да министар правде својим актом одређује састав комисије за накнаду штете на основу Одлуке Уставног суда којом је усвојена уставна жалба Чланом 4. Правилника о саставу и раду Комисије за накнаду штете на основу Одлуке Уставног суда којом је усвојена уставна жалба прописано је да министар правде именује решењем председника, чланове и секретара Комисије и утврђује висину накнаде за рад у Комисији. Истим решењем одређује се висина накнаде за рад председника, чланова и секретара Комисије на основу Одлуке Уставног суда у месечном износу на терет средстава буџета опредељених за рад Министарства правде</w:t>
                                                                                                                  </w:r>
                                                                                                                  <w:r>
                                                                                                                    <w:rPr>
                                                                                                                      <w:rFonts w:eastAsia="Times New Roman" w:cs="Times New Roman" w:ascii="Times New Roman" w:hAnsi="Times New Roman"/>
                                                                                                                      <w:i/>
                                                                                                                      <w:iCs/>
                                                                                                                      <w:color w:val="000000"/>
                                                                                                                      <w:sz w:val="16"/>
                                                                                                                      <w:szCs w:val="16"/>
                                                                                                                    </w:rPr>
                                                                                                                    <w:t xml:space="preserve"> и државне управе</w:t>
                                                                                                                  </w:r>
                                                                                                                  <w:r>
                                                                                                                    <w:rPr>
                                                                                                                      <w:rFonts w:eastAsia="Times New Roman" w:cs="Times New Roman" w:ascii="Times New Roman" w:hAnsi="Times New Roman"/>
                                                                                                                      <w:i/>
                                                                                                                      <w:iCs/>
                                                                                                                      <w:color w:val="000000"/>
                                                                                                                      <w:sz w:val="16"/>
                                                                                                                      <w:szCs w:val="16"/>
                                                                                                                      <w:lang w:val="sr-Latn-CS"/>
                                                                                                                    </w:rPr>
                                                                                                                    <w:t>).</w:t>
                                                                                                                    <w:br/>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20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4"/>
                                                                                                                      <w:szCs w:val="14"/>
                                                                                                                      <w:lang w:val="sr-Latn-CS"/>
                                                                                                                    </w:rPr>
                                                                                                                  </w:pPr>
                                                                                                                  <w:r>
                                                                                                                    <w:rPr>
                                                                                                                      <w:rFonts w:eastAsia="Times New Roman" w:cs="Times New Roman" w:ascii="Times New Roman" w:hAnsi="Times New Roman"/>
                                                                                                                      <w:i/>
                                                                                                                      <w:iCs/>
                                                                                                                      <w:color w:val="000000"/>
                                                                                                                      <w:sz w:val="14"/>
                                                                                                                      <w:szCs w:val="14"/>
                                                                                                                      <w:lang w:val="sr-Latn-CS"/>
                                                                                                                    </w:rPr>
                                                                                                                    <w:t xml:space="preserve">Надлежности Министарства правде и државне управе, у вези поступака накнаде штете због неосноване осуде и неоснованог лишења слободе које су прописане Законом о кривичном поступку </w:t>
                                                                                                                    <w:br/>
                                                                                                                    <w:t xml:space="preserve">Закон о кривичном поступку </w:t>
                                                                                                                  </w:r>
                                                                                                                  <w:r>
                                                                                                                    <w:rPr>
                                                                                                                      <w:rFonts w:eastAsia="Times New Roman" w:cs="Times New Roman" w:ascii="Times New Roman" w:hAnsi="Times New Roman"/>
                                                                                                                      <w:i/>
                                                                                                                      <w:iCs/>
                                                                                                                      <w:color w:val="000000"/>
                                                                                                                      <w:sz w:val="14"/>
                                                                                                                      <w:szCs w:val="14"/>
                                                                                                                    </w:rPr>
                                                                                                                    <w:t xml:space="preserve">којим се </w:t>
                                                                                                                  </w:r>
                                                                                                                  <w:r>
                                                                                                                    <w:rPr>
                                                                                                                      <w:rFonts w:eastAsia="Times New Roman" w:cs="Times New Roman" w:ascii="Times New Roman" w:hAnsi="Times New Roman"/>
                                                                                                                      <w:i/>
                                                                                                                      <w:iCs/>
                                                                                                                      <w:color w:val="000000"/>
                                                                                                                      <w:sz w:val="14"/>
                                                                                                                      <w:szCs w:val="14"/>
                                                                                                                      <w:lang w:val="sr-Latn-CS"/>
                                                                                                                    </w:rPr>
                                                                                                                    <w:t xml:space="preserve"> уређује право на накнаду штете лица неосновано осуђених и неосновано лишених слободе.</w:t>
                                                                                                                    <w:br/>
                                                                                                                    <w:t>Члан 557. став 2. наведеног закона предвиђа да је пре подношења суду тужбе за накнаду штете оштећени дужан да се са својим захтевом обрати органу одређеним републичким прописом ради постизања споразума о постојању штете и врсти и висини накнаде.</w:t>
                                                                                                                    <w:br/>
                                                                                                                    <w:t>Члан 558. став 1. наведеног закона предвиђа да, ако захтев за накнаду штете не буде усвојен, или по њему орган управе не донесе одлуку у року од три месеца од дана подношења захтева, оштећени може код надлежног суда поднети тужбу за накнаду штете. Ако је постигнут споразум само у погледу дела захтева, оштећени може тужбу поднети у погледу остатка захтева.</w:t>
                                                                                                                    <w:br/>
                                                                                                                    <w:t>Министар у складу са изнетим законским одредбама, образује решењем Комисију која ће одлучивати о поднетим захтевима.</w:t>
                                                                                                                    <w:br/>
                                                                                                                  </w:r>
                                                                                                                </w:p>
                                                                                                                <w:p>
                                                                                                                  <w:pPr>
                                                                                                                    <w:pStyle w:val="Normal"/>
                                                                                                                    <w:spacing w:lineRule="auto" w:line="240" w:before="0" w:after="0"/>
                                                                                                                    <w:rPr>
                                                                                                                      <w:rFonts w:ascii="Times New Roman" w:hAnsi="Times New Roman" w:eastAsia="Times New Roman" w:cs="Times New Roman"/>
                                                                                                                      <w:i/>
                                                                                                                      <w:i/>
                                                                                                                      <w:iCs/>
                                                                                                                      <w:color w:val="000000"/>
                                                                                                                      <w:sz w:val="14"/>
                                                                                                                      <w:szCs w:val="14"/>
                                                                                                                      <w:lang w:val="sr-Latn-CS"/>
                                                                                                                    </w:rPr>
                                                                                                                  </w:pPr>
                                                                                                                  <w:r>
                                                                                                                    <w:rPr>
                                                                                                                      <w:rFonts w:eastAsia="Times New Roman" w:cs="Times New Roman" w:ascii="Times New Roman" w:hAnsi="Times New Roman"/>
                                                                                                                      <w:i/>
                                                                                                                      <w:iCs/>
                                                                                                                      <w:color w:val="000000"/>
                                                                                                                      <w:sz w:val="14"/>
                                                                                                                      <w:szCs w:val="14"/>
                                                                                                                      <w:lang w:val="sr-Latn-CS"/>
                                                                                                                    </w:rPr>
                                                                                                                  </w:r>
                                                                                                                </w:p>
                                                                                                                <w:p>
                                                                                                                  <w:pPr>
                                                                                                                    <w:pStyle w:val="Normal"/>
                                                                                                                    <w:spacing w:lineRule="auto" w:line="240" w:before="0" w:after="0"/>
                                                                                                                    <w:rPr/>
                                                                                                                  </w:pPr>
                                                                                                                  <w:r>
                                                                                                                    <w:rPr>
                                                                                                                      <w:rFonts w:eastAsia="Times New Roman" w:cs="Times New Roman" w:ascii="Times New Roman" w:hAnsi="Times New Roman"/>
                                                                                                                      <w:i/>
                                                                                                                      <w:iCs/>
                                                                                                                      <w:color w:val="000000"/>
                                                                                                                      <w:sz w:val="14"/>
                                                                                                                      <w:szCs w:val="14"/>
                                                                                                                      <w:lang w:val="sr-Latn-CS"/>
                                                                                                                    </w:rPr>
                                                                                                                    <w:t>Комисија приликом одлучивања и одмеравања висине накнаде у сваком конкретном случају цени све околности случаја и дужину трајања лишења слободе, како би правилно одмерила висину накнаде нематеријалне штете за време лишења слободе и како би накнада представљала правичну надокнаду за претрпљене болове.</w:t>
                                                                                                                    <w:br/>
                                                                                                                    <w:t>Накнада нематеријалне штете има за циљ материјалну сатисфакцију због повреде Уставом и Законом заштићених права као што су слобода и права личности.У поступку пред Министарством,а пре подношења тужбе суду, остарују се велике уштеде за државни бу</w:t>
                                                                                                                  </w:r>
                                                                                                                  <w:r>
                                                                                                                    <w:rPr>
                                                                                                                      <w:rFonts w:eastAsia="Times New Roman" w:cs="Times New Roman" w:ascii="Times New Roman" w:hAnsi="Times New Roman"/>
                                                                                                                      <w:i/>
                                                                                                                      <w:iCs/>
                                                                                                                      <w:color w:val="000000"/>
                                                                                                                      <w:sz w:val="14"/>
                                                                                                                      <w:szCs w:val="14"/>
                                                                                                                    </w:rPr>
                                                                                                                    <w:t>џ</w:t>
                                                                                                                  </w:r>
                                                                                                                  <w:r>
                                                                                                                    <w:rPr>
                                                                                                                      <w:rFonts w:eastAsia="Times New Roman" w:cs="Times New Roman" w:ascii="Times New Roman" w:hAnsi="Times New Roman"/>
                                                                                                                      <w:i/>
                                                                                                                      <w:iCs/>
                                                                                                                      <w:color w:val="000000"/>
                                                                                                                      <w:sz w:val="14"/>
                                                                                                                      <w:szCs w:val="14"/>
                                                                                                                      <w:lang w:val="sr-Latn-CS"/>
                                                                                                                    </w:rPr>
                                                                                                                    <w:t>ет посебно имајући у виду високе трошкове који се стварају у судском поступку.</w:t>
                                                                                                                    <w:br/>
                                                                                                                    <w:t>Анализирајући број захтева који је поднет у 2012.години за првих шест месеци,приметно је да се исти повећава у односу на исти период 2011.године , тако да треба очекивати повећани прилив предмета по овом основу и у 2013.</w:t>
                                                                                                                    <w:br/>
                                                                                                                    <w:t>Обзиром на напред изнето, а посебно имајући у виду економски оправдане интересе да се пред Министарством правде и државне управе закључи што већи број споразума о врсти и висини накнаде штете са лицима која су неосновано лишена слободе, потребно је планирати за ову намену на апропријацији:</w:t>
                                                                                                                    <w:br/>
                                                                                                                  </w:r>
                                                                                                                  <w:r>
                                                                                                                    <w:rPr>
                                                                                                                      <w:rFonts w:eastAsia="Times New Roman" w:cs="Times New Roman" w:ascii="Times New Roman" w:hAnsi="Times New Roman"/>
                                                                                                                      <w:i/>
                                                                                                                      <w:iCs/>
                                                                                                                      <w:color w:val="000000"/>
                                                                                                                      <w:sz w:val="14"/>
                                                                                                                      <w:szCs w:val="14"/>
                                                                                                                    </w:rPr>
                                                                                                                    <w:t>у оквиру ове економске класификације предвиђена су и средства за р</w:t>
                                                                                                                  </w:r>
                                                                                                                  <w:r>
                                                                                                                    <w:rPr>
                                                                                                                      <w:rFonts w:eastAsia="Times New Roman" w:cs="Times New Roman" w:ascii="Times New Roman" w:hAnsi="Times New Roman"/>
                                                                                                                      <w:i/>
                                                                                                                      <w:iCs/>
                                                                                                                      <w:color w:val="000000"/>
                                                                                                                      <w:sz w:val="14"/>
                                                                                                                      <w:szCs w:val="14"/>
                                                                                                                      <w:lang w:val="sr-Latn-CS"/>
                                                                                                                    </w:rPr>
                                                                                                                    <w:t>ехабилитационо обештећење</w:t>
                                                                                                                  </w:r>
                                                                                                                  <w:r>
                                                                                                                    <w:rPr>
                                                                                                                      <w:rFonts w:eastAsia="Times New Roman" w:cs="Times New Roman" w:ascii="Times New Roman" w:hAnsi="Times New Roman"/>
                                                                                                                      <w:i/>
                                                                                                                      <w:iCs/>
                                                                                                                      <w:color w:val="000000"/>
                                                                                                                      <w:sz w:val="14"/>
                                                                                                                      <w:szCs w:val="14"/>
                                                                                                                    </w:rPr>
                                                                                                                    <w:t xml:space="preserve">, </w:t>
                                                                                                                  </w:r>
                                                                                                                  <w:r>
                                                                                                                    <w:rPr>
                                                                                                                      <w:rFonts w:eastAsia="Times New Roman" w:cs="Times New Roman" w:ascii="Times New Roman" w:hAnsi="Times New Roman"/>
                                                                                                                      <w:i/>
                                                                                                                      <w:iCs/>
                                                                                                                      <w:color w:val="000000"/>
                                                                                                                      <w:sz w:val="14"/>
                                                                                                                      <w:szCs w:val="14"/>
                                                                                                                      <w:lang w:val="sr-Latn-CS"/>
                                                                                                                    </w:rPr>
                                                                                                                    <w:t xml:space="preserve">које </w:t>
                                                                                                                  </w:r>
                                                                                                                  <w:r>
                                                                                                                    <w:rPr>
                                                                                                                      <w:rFonts w:eastAsia="Times New Roman" w:cs="Times New Roman" w:ascii="Times New Roman" w:hAnsi="Times New Roman"/>
                                                                                                                      <w:i/>
                                                                                                                      <w:iCs/>
                                                                                                                      <w:color w:val="000000"/>
                                                                                                                      <w:sz w:val="14"/>
                                                                                                                      <w:szCs w:val="14"/>
                                                                                                                    </w:rPr>
                                                                                                                    <w:t>је</w:t>
                                                                                                                  </w:r>
                                                                                                                  <w:r>
                                                                                                                    <w:rPr>
                                                                                                                      <w:rFonts w:eastAsia="Times New Roman" w:cs="Times New Roman" w:ascii="Times New Roman" w:hAnsi="Times New Roman"/>
                                                                                                                      <w:i/>
                                                                                                                      <w:iCs/>
                                                                                                                      <w:color w:val="000000"/>
                                                                                                                      <w:sz w:val="14"/>
                                                                                                                      <w:szCs w:val="14"/>
                                                                                                                      <w:lang w:val="sr-Latn-CS"/>
                                                                                                                    </w:rPr>
                                                                                                                    <w:t xml:space="preserve"> прописан</w:t>
                                                                                                                  </w:r>
                                                                                                                  <w:r>
                                                                                                                    <w:rPr>
                                                                                                                      <w:rFonts w:eastAsia="Times New Roman" w:cs="Times New Roman" w:ascii="Times New Roman" w:hAnsi="Times New Roman"/>
                                                                                                                      <w:i/>
                                                                                                                      <w:iCs/>
                                                                                                                      <w:color w:val="000000"/>
                                                                                                                      <w:sz w:val="14"/>
                                                                                                                      <w:szCs w:val="14"/>
                                                                                                                    </w:rPr>
                                                                                                                    <w:t>о</w:t>
                                                                                                                  </w:r>
                                                                                                                  <w:r>
                                                                                                                    <w:rPr>
                                                                                                                      <w:rFonts w:eastAsia="Times New Roman" w:cs="Times New Roman" w:ascii="Times New Roman" w:hAnsi="Times New Roman"/>
                                                                                                                      <w:i/>
                                                                                                                      <w:iCs/>
                                                                                                                      <w:color w:val="000000"/>
                                                                                                                      <w:sz w:val="14"/>
                                                                                                                      <w:szCs w:val="14"/>
                                                                                                                      <w:lang w:val="sr-Latn-CS"/>
                                                                                                                    </w:rPr>
                                                                                                                    <w:t xml:space="preserve"> Законом о рехабилитацији </w:t>
                                                                                                                    <w:br/>
                                                                                                                    <w:br/>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 </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5 - Неутрошена средства из донација из претходних годин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01"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99" w:type="dxa"/>
                                                                                      <w:jc w:val="left"/>
                                                                                      <w:tblInd w:w="0" w:type="dxa"/>
                                                                                      <w:tblLayout w:type="fixed"/>
                                                                                      <w:tblCellMar>
                                                                                        <w:top w:w="0" w:type="dxa"/>
                                                                                        <w:left w:w="0" w:type="dxa"/>
                                                                                        <w:bottom w:w="0" w:type="dxa"/>
                                                                                        <w:right w:w="0" w:type="dxa"/>
                                                                                      </w:tblCellMar>
                                                                                    </w:tblPr>
                                                                                    <w:tblGrid>
                                                                                      <w:gridCol w:w="23"/>
                                                                                      <w:gridCol w:w="10053"/>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53" w:type="dxa"/>
                                                                                          <w:vMerge w:val="restart"/>
                                                                                          <w:tcBorders/>
                                                                                        </w:tcPr>
                                                                                        <w:tbl>
                                                                                          <w:tblPr>
                                                                                            <w:tblW w:w="10071" w:type="dxa"/>
                                                                                            <w:jc w:val="left"/>
                                                                                            <w:tblInd w:w="0" w:type="dxa"/>
                                                                                            <w:tblLayout w:type="fixed"/>
                                                                                            <w:tblCellMar>
                                                                                              <w:top w:w="40" w:type="dxa"/>
                                                                                              <w:left w:w="40" w:type="dxa"/>
                                                                                              <w:bottom w:w="40" w:type="dxa"/>
                                                                                              <w:right w:w="40" w:type="dxa"/>
                                                                                            </w:tblCellMar>
                                                                                          </w:tblPr>
                                                                                          <w:tblGrid>
                                                                                            <w:gridCol w:w="10071"/>
                                                                                          </w:tblGrid>
                                                                                          <w:tr>
                                                                                            <w:trPr>
                                                                                              <w:trHeight w:val="360" w:hRule="atLeast"/>
                                                                                            </w:trPr>
                                                                                            <w:tc>
                                                                                              <w:tcPr>
                                                                                                <w:tcW w:w="10071" w:type="dxa"/>
                                                                                                <w:tcBorders/>
                                                                                              </w:tcPr>
                                                                                              <w:tbl>
                                                                                                <w:tblPr>
                                                                                                  <w:tblW w:w="10009" w:type="dxa"/>
                                                                                                  <w:jc w:val="left"/>
                                                                                                  <w:tblInd w:w="0" w:type="dxa"/>
                                                                                                  <w:tblLayout w:type="fixed"/>
                                                                                                  <w:tblCellMar>
                                                                                                    <w:top w:w="0" w:type="dxa"/>
                                                                                                    <w:left w:w="0" w:type="dxa"/>
                                                                                                    <w:bottom w:w="0" w:type="dxa"/>
                                                                                                    <w:right w:w="0" w:type="dxa"/>
                                                                                                  </w:tblCellMar>
                                                                                                </w:tblPr>
                                                                                                <w:tblGrid>
                                                                                                  <w:gridCol w:w="9980"/>
                                                                                                  <w:gridCol w:w="6"/>
                                                                                                  <w:gridCol w:w="17"/>
                                                                                                  <w:gridCol w:w="6"/>
                                                                                                </w:tblGrid>
                                                                                                <w:tr>
                                                                                                  <w:trPr/>
                                                                                                  <w:tc>
                                                                                                    <w:tcPr>
                                                                                                      <w:tcW w:w="998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86" w:type="dxa"/>
                                                                                                        <w:jc w:val="left"/>
                                                                                                        <w:tblInd w:w="0" w:type="dxa"/>
                                                                                                        <w:tblLayout w:type="fixed"/>
                                                                                                        <w:tblCellMar>
                                                                                                          <w:top w:w="0" w:type="dxa"/>
                                                                                                          <w:left w:w="0" w:type="dxa"/>
                                                                                                          <w:bottom w:w="0" w:type="dxa"/>
                                                                                                          <w:right w:w="0" w:type="dxa"/>
                                                                                                        </w:tblCellMar>
                                                                                                      </w:tblPr>
                                                                                                      <w:tblGrid>
                                                                                                        <w:gridCol w:w="33"/>
                                                                                                        <w:gridCol w:w="9865"/>
                                                                                                        <w:gridCol w:w="88"/>
                                                                                                      </w:tblGrid>
                                                                                                      <w:tr>
                                                                                                        <w:trPr>
                                                                                                          <w:trHeight w:val="251" w:hRule="atLeast"/>
                                                                                                        </w:trPr>
                                                                                                        <w:tc>
                                                                                                          <w:tcPr>
                                                                                                            <w:tcW w:w="3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8"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3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6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6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88"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3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3"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840 Верске и остале услуге заједниц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840 - Верске и остале услуге заједниц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а на функцији 840 планирана су за запослене на пословима вођења Регистра цркава и верских заједниц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878"/>
                                                                                                                          <w:gridCol w:w="847"/>
                                                                                                                          <w:gridCol w:w="3513"/>
                                                                                                                          <w:gridCol w:w="1405"/>
                                                                                                                          <w:gridCol w:w="1939"/>
                                                                                                                          <w:gridCol w:w="1341"/>
                                                                                                                        </w:tblGrid>
                                                                                                                        <w:tr>
                                                                                                                          <w:trPr/>
                                                                                                                          <w:tc>
                                                                                                                            <w:tcPr>
                                                                                                                              <w:tcW w:w="87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06"/>
                                                                                                                                <w:gridCol w:w="446"/>
                                                                                                                                <w:gridCol w:w="7986"/>
                                                                                                                                <w:gridCol w:w="986"/>
                                                                                                                              </w:tblGrid>
                                                                                                                              <w:tr>
                                                                                                                                <w:trPr>
                                                                                                                                  <w:trHeight w:val="23" w:hRule="atLeast"/>
                                                                                                                                </w:trPr>
                                                                                                                                <w:tc>
                                                                                                                                  <w:tcPr>
                                                                                                                                    <w:tcW w:w="5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3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3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48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8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8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8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5.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8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98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8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3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53"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04" w:type="dxa"/>
                                                                                                        <w:jc w:val="left"/>
                                                                                                        <w:tblInd w:w="0" w:type="dxa"/>
                                                                                                        <w:tblLayout w:type="fixed"/>
                                                                                                        <w:tblCellMar>
                                                                                                          <w:top w:w="0" w:type="dxa"/>
                                                                                                          <w:left w:w="0" w:type="dxa"/>
                                                                                                          <w:bottom w:w="0" w:type="dxa"/>
                                                                                                          <w:right w:w="0" w:type="dxa"/>
                                                                                                        </w:tblCellMar>
                                                                                                      </w:tblPr>
                                                                                                      <w:tblGrid>
                                                                                                        <w:gridCol w:w="23"/>
                                                                                                        <w:gridCol w:w="9958"/>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8" w:type="dxa"/>
                                                                                                            <w:vMerge w:val="restart"/>
                                                                                                            <w:tcBorders/>
                                                                                                          </w:tcPr>
                                                                                                          <w:tbl>
                                                                                                            <w:tblPr>
                                                                                                              <w:tblW w:w="9976" w:type="dxa"/>
                                                                                                              <w:jc w:val="left"/>
                                                                                                              <w:tblInd w:w="0" w:type="dxa"/>
                                                                                                              <w:tblLayout w:type="fixed"/>
                                                                                                              <w:tblCellMar>
                                                                                                                <w:top w:w="40" w:type="dxa"/>
                                                                                                                <w:left w:w="40" w:type="dxa"/>
                                                                                                                <w:bottom w:w="40" w:type="dxa"/>
                                                                                                                <w:right w:w="40" w:type="dxa"/>
                                                                                                              </w:tblCellMar>
                                                                                                            </w:tblPr>
                                                                                                            <w:tblGrid>
                                                                                                              <w:gridCol w:w="9976"/>
                                                                                                            </w:tblGrid>
                                                                                                            <w:tr>
                                                                                                              <w:trPr>
                                                                                                                <w:trHeight w:val="360" w:hRule="atLeast"/>
                                                                                                              </w:trPr>
                                                                                                              <w:tc>
                                                                                                                <w:tcPr>
                                                                                                                  <w:tcW w:w="9976" w:type="dxa"/>
                                                                                                                  <w:tcBorders/>
                                                                                                                </w:tcPr>
                                                                                                                <w:tbl>
                                                                                                                  <w:tblPr>
                                                                                                                    <w:tblW w:w="9914" w:type="dxa"/>
                                                                                                                    <w:jc w:val="left"/>
                                                                                                                    <w:tblInd w:w="0" w:type="dxa"/>
                                                                                                                    <w:tblLayout w:type="fixed"/>
                                                                                                                    <w:tblCellMar>
                                                                                                                      <w:top w:w="0" w:type="dxa"/>
                                                                                                                      <w:left w:w="0" w:type="dxa"/>
                                                                                                                      <w:bottom w:w="0" w:type="dxa"/>
                                                                                                                      <w:right w:w="0" w:type="dxa"/>
                                                                                                                    </w:tblCellMar>
                                                                                                                  </w:tblPr>
                                                                                                                  <w:tblGrid>
                                                                                                                    <w:gridCol w:w="9891"/>
                                                                                                                    <w:gridCol w:w="23"/>
                                                                                                                  </w:tblGrid>
                                                                                                                  <w:tr>
                                                                                                                    <w:trPr/>
                                                                                                                    <w:tc>
                                                                                                                      <w:tcPr>
                                                                                                                        <w:tcW w:w="98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891" w:type="dxa"/>
                                                                                                                          <w:jc w:val="left"/>
                                                                                                                          <w:tblInd w:w="0" w:type="dxa"/>
                                                                                                                          <w:tblLayout w:type="fixed"/>
                                                                                                                          <w:tblCellMar>
                                                                                                                            <w:top w:w="0" w:type="dxa"/>
                                                                                                                            <w:left w:w="0" w:type="dxa"/>
                                                                                                                            <w:bottom w:w="0" w:type="dxa"/>
                                                                                                                            <w:right w:w="0" w:type="dxa"/>
                                                                                                                          </w:tblCellMar>
                                                                                                                        </w:tblPr>
                                                                                                                        <w:tblGrid>
                                                                                                                          <w:gridCol w:w="23"/>
                                                                                                                          <w:gridCol w:w="210"/>
                                                                                                                          <w:gridCol w:w="9511"/>
                                                                                                                          <w:gridCol w:w="72"/>
                                                                                                                          <w:gridCol w:w="75"/>
                                                                                                                        </w:tblGrid>
                                                                                                                        <w:tr>
                                                                                                                          <w:trPr>
                                                                                                                            <w:trHeight w:val="251" w:hRule="atLeast"/>
                                                                                                                          </w:trPr>
                                                                                                                          <w:tc>
                                                                                                                            <w:tcPr>
                                                                                                                              <w:tcW w:w="23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1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3"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51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9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663"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8" w:type="dxa"/>
                                                                                                                              <w:gridSpan w:val="4"/>
                                                                                                                              <w:vMerge w:val="restart"/>
                                                                                                                              <w:tcBorders/>
                                                                                                                            </w:tcPr>
                                                                                                                            <w:tbl>
                                                                                                                              <w:tblPr>
                                                                                                                                <w:tblW w:w="9887" w:type="dxa"/>
                                                                                                                                <w:jc w:val="left"/>
                                                                                                                                <w:tblInd w:w="0" w:type="dxa"/>
                                                                                                                                <w:tblLayout w:type="fixed"/>
                                                                                                                                <w:tblCellMar>
                                                                                                                                  <w:top w:w="0" w:type="dxa"/>
                                                                                                                                  <w:left w:w="0" w:type="dxa"/>
                                                                                                                                  <w:bottom w:w="0" w:type="dxa"/>
                                                                                                                                  <w:right w:w="0" w:type="dxa"/>
                                                                                                                                </w:tblCellMar>
                                                                                                                              </w:tblPr>
                                                                                                                              <w:tblGrid>
                                                                                                                                <w:gridCol w:w="9887"/>
                                                                                                                              </w:tblGrid>
                                                                                                                              <w:tr>
                                                                                                                                <w:trPr/>
                                                                                                                                <w:tc>
                                                                                                                                  <w:tcPr>
                                                                                                                                    <w:tcW w:w="9887" w:type="dxa"/>
                                                                                                                                    <w:tcBorders/>
                                                                                                                                    <w:vAlign w:val="center"/>
                                                                                                                                  </w:tcPr>
                                                                                                                                  <w:tbl>
                                                                                                                                    <w:tblPr>
                                                                                                                                      <w:tblW w:w="9887" w:type="dxa"/>
                                                                                                                                      <w:jc w:val="left"/>
                                                                                                                                      <w:tblInd w:w="0" w:type="dxa"/>
                                                                                                                                      <w:tblLayout w:type="fixed"/>
                                                                                                                                      <w:tblCellMar>
                                                                                                                                        <w:top w:w="0" w:type="dxa"/>
                                                                                                                                        <w:left w:w="0" w:type="dxa"/>
                                                                                                                                        <w:bottom w:w="0" w:type="dxa"/>
                                                                                                                                        <w:right w:w="0" w:type="dxa"/>
                                                                                                                                      </w:tblCellMar>
                                                                                                                                    </w:tblPr>
                                                                                                                                    <w:tblGrid>
                                                                                                                                      <w:gridCol w:w="23"/>
                                                                                                                                      <w:gridCol w:w="2609"/>
                                                                                                                                      <w:gridCol w:w="7117"/>
                                                                                                                                      <w:gridCol w:w="138"/>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0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1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3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26" w:type="dxa"/>
                                                                                                                                          <w:gridSpan w:val="2"/>
                                                                                                                                          <w:tcBorders/>
                                                                                                                                        </w:tcPr>
                                                                                                                                        <w:tbl>
                                                                                                                                          <w:tblPr>
                                                                                                                                            <w:tblW w:w="9744" w:type="dxa"/>
                                                                                                                                            <w:jc w:val="left"/>
                                                                                                                                            <w:tblInd w:w="0" w:type="dxa"/>
                                                                                                                                            <w:tblLayout w:type="fixed"/>
                                                                                                                                            <w:tblCellMar>
                                                                                                                                              <w:top w:w="40" w:type="dxa"/>
                                                                                                                                              <w:left w:w="40" w:type="dxa"/>
                                                                                                                                              <w:bottom w:w="40" w:type="dxa"/>
                                                                                                                                              <w:right w:w="40" w:type="dxa"/>
                                                                                                                                            </w:tblCellMar>
                                                                                                                                          </w:tblPr>
                                                                                                                                          <w:tblGrid>
                                                                                                                                            <w:gridCol w:w="9744"/>
                                                                                                                                          </w:tblGrid>
                                                                                                                                          <w:tr>
                                                                                                                                            <w:trPr>
                                                                                                                                              <w:trHeight w:val="360" w:hRule="atLeast"/>
                                                                                                                                            </w:trPr>
                                                                                                                                            <w:tc>
                                                                                                                                              <w:tcPr>
                                                                                                                                                <w:tcW w:w="974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1 - Развој политике и контрол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98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0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17" w:type="dxa"/>
                                                                                                                                          <w:tcBorders/>
                                                                                                                                        </w:tcPr>
                                                                                                                                        <w:tbl>
                                                                                                                                          <w:tblPr>
                                                                                                                                            <w:tblW w:w="7117" w:type="dxa"/>
                                                                                                                                            <w:jc w:val="left"/>
                                                                                                                                            <w:tblInd w:w="0" w:type="dxa"/>
                                                                                                                                            <w:tblLayout w:type="fixed"/>
                                                                                                                                            <w:tblCellMar>
                                                                                                                                              <w:top w:w="0" w:type="dxa"/>
                                                                                                                                              <w:left w:w="0" w:type="dxa"/>
                                                                                                                                              <w:bottom w:w="0" w:type="dxa"/>
                                                                                                                                              <w:right w:w="0" w:type="dxa"/>
                                                                                                                                            </w:tblCellMar>
                                                                                                                                          </w:tblPr>
                                                                                                                                          <w:tblGrid>
                                                                                                                                            <w:gridCol w:w="7117"/>
                                                                                                                                          </w:tblGrid>
                                                                                                                                          <w:tr>
                                                                                                                                            <w:trPr/>
                                                                                                                                            <w:tc>
                                                                                                                                              <w:tcPr>
                                                                                                                                                <w:tcW w:w="711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6 - Државна управа и локална самоупр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98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0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17" w:type="dxa"/>
                                                                                                                                          <w:tcBorders/>
                                                                                                                                        </w:tcPr>
                                                                                                                                        <w:tbl>
                                                                                                                                          <w:tblPr>
                                                                                                                                            <w:tblW w:w="7117" w:type="dxa"/>
                                                                                                                                            <w:jc w:val="left"/>
                                                                                                                                            <w:tblInd w:w="0" w:type="dxa"/>
                                                                                                                                            <w:tblLayout w:type="fixed"/>
                                                                                                                                            <w:tblCellMar>
                                                                                                                                              <w:top w:w="0" w:type="dxa"/>
                                                                                                                                              <w:left w:w="0" w:type="dxa"/>
                                                                                                                                              <w:bottom w:w="0" w:type="dxa"/>
                                                                                                                                              <w:right w:w="0" w:type="dxa"/>
                                                                                                                                            </w:tblCellMar>
                                                                                                                                          </w:tblPr>
                                                                                                                                          <w:tblGrid>
                                                                                                                                            <w:gridCol w:w="7117"/>
                                                                                                                                          </w:tblGrid>
                                                                                                                                          <w:tr>
                                                                                                                                            <w:trPr/>
                                                                                                                                            <w:tc>
                                                                                                                                              <w:tcPr>
                                                                                                                                                <w:tcW w:w="711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601 - Уређење, координација и надзор у области државне управе и локалне самоуправ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0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17" w:type="dxa"/>
                                                                                                                                          <w:tcBorders/>
                                                                                                                                        </w:tcPr>
                                                                                                                                        <w:tbl>
                                                                                                                                          <w:tblPr>
                                                                                                                                            <w:tblW w:w="7117" w:type="dxa"/>
                                                                                                                                            <w:jc w:val="left"/>
                                                                                                                                            <w:tblInd w:w="0" w:type="dxa"/>
                                                                                                                                            <w:tblLayout w:type="fixed"/>
                                                                                                                                            <w:tblCellMar>
                                                                                                                                              <w:top w:w="0" w:type="dxa"/>
                                                                                                                                              <w:left w:w="0" w:type="dxa"/>
                                                                                                                                              <w:bottom w:w="0" w:type="dxa"/>
                                                                                                                                              <w:right w:w="0" w:type="dxa"/>
                                                                                                                                            </w:tblCellMar>
                                                                                                                                          </w:tblPr>
                                                                                                                                          <w:tblGrid>
                                                                                                                                            <w:gridCol w:w="7117"/>
                                                                                                                                          </w:tblGrid>
                                                                                                                                          <w:tr>
                                                                                                                                            <w:trPr/>
                                                                                                                                            <w:tc>
                                                                                                                                              <w:tcPr>
                                                                                                                                                <w:tcW w:w="711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1 - Извршни и законодавни орган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98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0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17" w:type="dxa"/>
                                                                                                                                          <w:tcBorders/>
                                                                                                                                        </w:tcPr>
                                                                                                                                        <w:tbl>
                                                                                                                                          <w:tblPr>
                                                                                                                                            <w:tblW w:w="7117" w:type="dxa"/>
                                                                                                                                            <w:jc w:val="left"/>
                                                                                                                                            <w:tblInd w:w="0" w:type="dxa"/>
                                                                                                                                            <w:tblLayout w:type="fixed"/>
                                                                                                                                            <w:tblCellMar>
                                                                                                                                              <w:top w:w="0" w:type="dxa"/>
                                                                                                                                              <w:left w:w="0" w:type="dxa"/>
                                                                                                                                              <w:bottom w:w="0" w:type="dxa"/>
                                                                                                                                              <w:right w:w="0" w:type="dxa"/>
                                                                                                                                            </w:tblCellMar>
                                                                                                                                          </w:tblPr>
                                                                                                                                          <w:tblGrid>
                                                                                                                                            <w:gridCol w:w="7117"/>
                                                                                                                                          </w:tblGrid>
                                                                                                                                          <w:tr>
                                                                                                                                            <w:trPr/>
                                                                                                                                            <w:tc>
                                                                                                                                              <w:tcPr>
                                                                                                                                                <w:tcW w:w="711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Кроз обезбеђивање логистике, материјалних и других услова за несметано извршавање законом прописаних надлежности Министарства обезбедити континуитет реформе државне управе.</w:t>
                                                                                                                                                                    <w:br/>
                                                                                                                                                                    <w:t>Стварање материјалних и других услова за несметано фукционисање Министарства у извршавању послова и задатака који проистичу из редовне делатности и делокруга рада у области државне управ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У оквиру програма Развој политике и контрола, поред издатака за плате запослених планирана су средства за остале издатке који пористичу из редовне делатности, који се односе на: </w:t>
                                                                                                                                                                    <w:br/>
                                                                                                                                                                    <w:t>систем државне управе и организацију и рад министарстава и посебних организација; заштитник грађана; управну инспекцију; управни поступак и управни спор; изборе за републич</w:t>
                                                                                                                                                                  </w:r>
                                                                                                                                                                  <w:r>
                                                                                                                                                                    <w:rPr>
                                                                                                                                                                      <w:rFonts w:eastAsia="Times New Roman" w:cs="Times New Roman" w:ascii="Times New Roman" w:hAnsi="Times New Roman"/>
                                                                                                                                                                      <w:color w:val="000000"/>
                                                                                                                                                                      <w:sz w:val="16"/>
                                                                                                                                                                      <w:szCs w:val="16"/>
                                                                                                                                                                    </w:rPr>
                                                                                                                                                                    <w:t>к</w:t>
                                                                                                                                                                  </w:r>
                                                                                                                                                                  <w:r>
                                                                                                                                                                    <w:rPr>
                                                                                                                                                                      <w:rFonts w:eastAsia="Times New Roman" w:cs="Times New Roman" w:ascii="Times New Roman" w:hAnsi="Times New Roman"/>
                                                                                                                                                                      <w:color w:val="000000"/>
                                                                                                                                                                      <w:sz w:val="16"/>
                                                                                                                                                                      <w:szCs w:val="16"/>
                                                                                                                                                                      <w:lang w:val="sr-Latn-CS"/>
                                                                                                                                                                    </w:rPr>
                                                                                                                                                                    <w:t>е органе; радне оносе у државним органима; стручно усавршавање запослених у држаним огранима; матичне књиге; печате; политичко и друго организовање, изузев синдикалног организовања; непосредно изјашњавање грађана; јединствени бирачки списак; као 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министарстви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763"/>
                                                                                                                                                        <w:gridCol w:w="7788"/>
                                                                                                                                                        <w:gridCol w:w="1372"/>
                                                                                                                                                      </w:tblGrid>
                                                                                                                                                      <w:tr>
                                                                                                                                                        <w:trPr/>
                                                                                                                                                        <w:tc>
                                                                                                                                                          <w:tcPr>
                                                                                                                                                            <w:tcW w:w="76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8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ређени нацрти закона и подзаконских а</w:t>
                                                                                                                                                            </w:r>
                                                                                                                                                            <w:r>
                                                                                                                                                              <w:rPr>
                                                                                                                                                                <w:rFonts w:eastAsia="Times New Roman" w:cs="Times New Roman" w:ascii="Times New Roman" w:hAnsi="Times New Roman"/>
                                                                                                                                                                <w:b/>
                                                                                                                                                                <w:bCs/>
                                                                                                                                                                <w:color w:val="000000"/>
                                                                                                                                                                <w:sz w:val="16"/>
                                                                                                                                                                <w:szCs w:val="16"/>
                                                                                                                                                              </w:rPr>
                                                                                                                                                              <w:t>кат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Министарство правде и државне управе надлежно је за </w:t>
                                                                                                                                                            </w:r>
                                                                                                                                                            <w:r>
                                                                                                                                                              <w:rPr>
                                                                                                                                                                <w:rFonts w:eastAsia="Times New Roman" w:cs="Times New Roman" w:ascii="Times New Roman" w:hAnsi="Times New Roman"/>
                                                                                                                                                                <w:i/>
                                                                                                                                                                <w:iCs/>
                                                                                                                                                                <w:color w:val="000000"/>
                                                                                                                                                                <w:sz w:val="16"/>
                                                                                                                                                                <w:szCs w:val="16"/>
                                                                                                                                                              </w:rPr>
                                                                                                                                                              <w:t>припрему</w:t>
                                                                                                                                                            </w:r>
                                                                                                                                                            <w:r>
                                                                                                                                                              <w:rPr>
                                                                                                                                                                <w:rFonts w:eastAsia="Times New Roman" w:cs="Times New Roman" w:ascii="Times New Roman" w:hAnsi="Times New Roman"/>
                                                                                                                                                                <w:i/>
                                                                                                                                                                <w:iCs/>
                                                                                                                                                                <w:color w:val="000000"/>
                                                                                                                                                                <w:sz w:val="16"/>
                                                                                                                                                                <w:szCs w:val="16"/>
                                                                                                                                                                <w:lang w:val="sr-Latn-CS"/>
                                                                                                                                                              </w:rPr>
                                                                                                                                                              <w:t xml:space="preserve"> нацрта закона, у складу са чланом 11. Закона о министарствима.</w:t>
                                                                                                                                                            </w:r>
                                                                                                                                                          </w:p>
                                                                                                                                                        </w:tc>
                                                                                                                                                      </w:tr>
                                                                                                                                                      <w:tr>
                                                                                                                                                        <w:trPr>
                                                                                                                                                          <w:trHeight w:val="284" w:hRule="atLeast"/>
                                                                                                                                                        </w:trPr>
                                                                                                                                                        <w:tc>
                                                                                                                                                          <w:tcPr>
                                                                                                                                                            <w:tcW w:w="763"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7788"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1372"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Ревидиран Акциони план за спровођење реформе државне управе </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црт закона о управним споровима</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lang w:val="sr-Latn-CS"/>
                                                                                                                                                              </w:rPr>
                                                                                                                                                              <w:t>Упутство о канцелари</w:t>
                                                                                                                                                            </w:r>
                                                                                                                                                            <w:r>
                                                                                                                                                              <w:rPr>
                                                                                                                                                                <w:rFonts w:eastAsia="Times New Roman" w:cs="Times New Roman" w:ascii="Times New Roman" w:hAnsi="Times New Roman"/>
                                                                                                                                                                <w:color w:val="000000"/>
                                                                                                                                                                <w:sz w:val="16"/>
                                                                                                                                                                <w:szCs w:val="16"/>
                                                                                                                                                              </w:rPr>
                                                                                                                                                              <w:t>ј</w:t>
                                                                                                                                                            </w:r>
                                                                                                                                                            <w:r>
                                                                                                                                                              <w:rPr>
                                                                                                                                                                <w:rFonts w:eastAsia="Times New Roman" w:cs="Times New Roman" w:ascii="Times New Roman" w:hAnsi="Times New Roman"/>
                                                                                                                                                                <w:color w:val="000000"/>
                                                                                                                                                                <w:sz w:val="16"/>
                                                                                                                                                                <w:szCs w:val="16"/>
                                                                                                                                                                <w:lang w:val="sr-Latn-CS"/>
                                                                                                                                                              </w:rPr>
                                                                                                                                                              <w:t>ском пословању органа државне управе</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црт закона о инспекцијском надзору</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рађен нацрт закона о општем управном поступку</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длог уредбе о канцеларијском пословању</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црт стратегије обуке државних службеника са Акционим планом за њено спровођење</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Електронско вођење регистара и евиденција из надлежности Ми</w:t>
                                                                                                                                                            </w:r>
                                                                                                                                                            <w:r>
                                                                                                                                                              <w:rPr>
                                                                                                                                                                <w:rFonts w:eastAsia="Times New Roman" w:cs="Times New Roman" w:ascii="Times New Roman" w:hAnsi="Times New Roman"/>
                                                                                                                                                                <w:b/>
                                                                                                                                                                <w:bCs/>
                                                                                                                                                                <w:color w:val="000000"/>
                                                                                                                                                                <w:sz w:val="16"/>
                                                                                                                                                                <w:szCs w:val="16"/>
                                                                                                                                                              </w:rPr>
                                                                                                                                                              <w:t>нистарств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вођење савремених софтверских решења за вођење регистара и евиденција које су у надлежности Министарства правде и државне управе</w:t>
                                                                                                                                                            </w:r>
                                                                                                                                                          </w:p>
                                                                                                                                                        </w:tc>
                                                                                                                                                      </w:tr>
                                                                                                                                                      <w:tr>
                                                                                                                                                        <w:trPr>
                                                                                                                                                          <w:trHeight w:val="284" w:hRule="atLeast"/>
                                                                                                                                                        </w:trPr>
                                                                                                                                                        <w:tc>
                                                                                                                                                          <w:tcPr>
                                                                                                                                                            <w:tcW w:w="763"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7788"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1372"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lang w:val="sr-Latn-CS"/>
                                                                                                                                                              </w:rPr>
                                                                                                                                                              <w:t>Успостављен систем за поуздано и безбедно достављање електронских докумената између органа власти и странака, као и</w:t>
                                                                                                                                                            </w:r>
                                                                                                                                                            <w:r>
                                                                                                                                                              <w:rPr>
                                                                                                                                                                <w:rFonts w:eastAsia="Times New Roman" w:cs="Times New Roman" w:ascii="Times New Roman" w:hAnsi="Times New Roman"/>
                                                                                                                                                                <w:color w:val="000000"/>
                                                                                                                                                                <w:sz w:val="16"/>
                                                                                                                                                                <w:szCs w:val="16"/>
                                                                                                                                                              </w:rPr>
                                                                                                                                                              <w:t xml:space="preserve"> и</w:t>
                                                                                                                                                            </w:r>
                                                                                                                                                            <w:r>
                                                                                                                                                              <w:rPr>
                                                                                                                                                                <w:rFonts w:eastAsia="Times New Roman" w:cs="Times New Roman" w:ascii="Times New Roman" w:hAnsi="Times New Roman"/>
                                                                                                                                                                <w:color w:val="000000"/>
                                                                                                                                                                <w:sz w:val="16"/>
                                                                                                                                                                <w:szCs w:val="16"/>
                                                                                                                                                                <w:lang w:val="sr-Latn-CS"/>
                                                                                                                                                              </w:rPr>
                                                                                                                                                              <w:t>змеђу органа власти међусобно</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спостављен програм активности на успостављању Регистра грађана</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Успостављен центални систем за електронску обраду и складиштење података и чување другог примерка матичних књига Е-евиденција </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Извршени инспекцијски на</w:t>
                                                                                                                                                            </w:r>
                                                                                                                                                            <w:r>
                                                                                                                                                              <w:rPr>
                                                                                                                                                                <w:rFonts w:eastAsia="Times New Roman" w:cs="Times New Roman" w:ascii="Times New Roman" w:hAnsi="Times New Roman"/>
                                                                                                                                                                <w:b/>
                                                                                                                                                                <w:bCs/>
                                                                                                                                                                <w:color w:val="000000"/>
                                                                                                                                                                <w:sz w:val="16"/>
                                                                                                                                                                <w:szCs w:val="16"/>
                                                                                                                                                              </w:rPr>
                                                                                                                                                              <w:t>дзор</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дзор над применом закона у државним органима и органима локалне самоуправе</w:t>
                                                                                                                                                            </w:r>
                                                                                                                                                          </w:p>
                                                                                                                                                        </w:tc>
                                                                                                                                                      </w:tr>
                                                                                                                                                      <w:tr>
                                                                                                                                                        <w:trPr>
                                                                                                                                                          <w:trHeight w:val="284" w:hRule="atLeast"/>
                                                                                                                                                        </w:trPr>
                                                                                                                                                        <w:tc>
                                                                                                                                                          <w:tcPr>
                                                                                                                                                            <w:tcW w:w="763"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7788"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1372"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нспекцијски надзори управне инспекције</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00</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агледавање рада стручних служби управних округа</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60"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160"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дзор над радом стручних служби управних округа и давање инструкција у циљу јачања институционалног оквира и капацитета управних округа</w:t>
                                                                                                                                                            </w:r>
                                                                                                                                                          </w:p>
                                                                                                                                                        </w:tc>
                                                                                                                                                      </w:tr>
                                                                                                                                                      <w:tr>
                                                                                                                                                        <w:trPr>
                                                                                                                                                          <w:trHeight w:val="284" w:hRule="atLeast"/>
                                                                                                                                                        </w:trPr>
                                                                                                                                                        <w:tc>
                                                                                                                                                          <w:tcPr>
                                                                                                                                                            <w:tcW w:w="7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778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дзор над вођењем матичних књига</w:t>
                                                                                                                                                            </w:r>
                                                                                                                                                          </w:p>
                                                                                                                                                        </w:tc>
                                                                                                                                                        <w:tc>
                                                                                                                                                          <w:tcPr>
                                                                                                                                                            <w:tcW w:w="13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5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4" w:type="dxa"/>
                                                                                                                                          <w:gridSpan w:val="3"/>
                                                                                                                                          <w:tcBorders/>
                                                                                                                                        </w:tcPr>
                                                                                                                                        <w:tbl>
                                                                                                                                          <w:tblPr>
                                                                                                                                            <w:tblW w:w="9882" w:type="dxa"/>
                                                                                                                                            <w:jc w:val="left"/>
                                                                                                                                            <w:tblInd w:w="0" w:type="dxa"/>
                                                                                                                                            <w:tblLayout w:type="fixed"/>
                                                                                                                                            <w:tblCellMar>
                                                                                                                                              <w:top w:w="0" w:type="dxa"/>
                                                                                                                                              <w:left w:w="0" w:type="dxa"/>
                                                                                                                                              <w:bottom w:w="0" w:type="dxa"/>
                                                                                                                                              <w:right w:w="0" w:type="dxa"/>
                                                                                                                                            </w:tblCellMar>
                                                                                                                                          </w:tblPr>
                                                                                                                                          <w:tblGrid>
                                                                                                                                            <w:gridCol w:w="1121"/>
                                                                                                                                            <w:gridCol w:w="1066"/>
                                                                                                                                            <w:gridCol w:w="3327"/>
                                                                                                                                            <w:gridCol w:w="1340"/>
                                                                                                                                            <w:gridCol w:w="1688"/>
                                                                                                                                            <w:gridCol w:w="1340"/>
                                                                                                                                          </w:tblGrid>
                                                                                                                                          <w:tr>
                                                                                                                                            <w:trPr/>
                                                                                                                                            <w:tc>
                                                                                                                                              <w:tcPr>
                                                                                                                                                <w:tcW w:w="11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3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8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882"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32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4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8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4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1</w:t>
                                                                                                                                                </w:r>
                                                                                                                                              </w:p>
                                                                                                                                            </w:tc>
                                                                                                                                            <w:tc>
                                                                                                                                              <w:tcPr>
                                                                                                                                                <w:tcW w:w="106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3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азвој политике и контрола</w:t>
                                                                                                                                                </w:r>
                                                                                                                                              </w:p>
                                                                                                                                            </w:tc>
                                                                                                                                            <w:tc>
                                                                                                                                              <w:tcPr>
                                                                                                                                                <w:tcW w:w="134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1.400.000 </w:t>
                                                                                                                                                </w:r>
                                                                                                                                              </w:p>
                                                                                                                                            </w:tc>
                                                                                                                                            <w:tc>
                                                                                                                                              <w:tcPr>
                                                                                                                                                <w:tcW w:w="168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4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1.400.000 </w:t>
                                                                                                                                                </w:r>
                                                                                                                                              </w:p>
                                                                                                                                            </w:tc>
                                                                                                                                          </w:tr>
                                                                                                                                          <w:tr>
                                                                                                                                            <w:trPr>
                                                                                                                                              <w:trHeight w:val="340" w:hRule="atLeast"/>
                                                                                                                                            </w:trPr>
                                                                                                                                            <w:tc>
                                                                                                                                              <w:tcPr>
                                                                                                                                                <w:tcW w:w="551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81.400.000 </w:t>
                                                                                                                                                </w:r>
                                                                                                                                              </w:p>
                                                                                                                                            </w:tc>
                                                                                                                                            <w:tc>
                                                                                                                                              <w:tcPr>
                                                                                                                                                <w:tcW w:w="1688"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4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81.4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4" w:type="dxa"/>
                                                                                                                                          <w:gridSpan w:val="3"/>
                                                                                                                                          <w:tcBorders/>
                                                                                                                                        </w:tcPr>
                                                                                                                                        <w:tbl>
                                                                                                                                          <w:tblPr>
                                                                                                                                            <w:tblW w:w="11611" w:type="dxa"/>
                                                                                                                                            <w:jc w:val="left"/>
                                                                                                                                            <w:tblInd w:w="0" w:type="dxa"/>
                                                                                                                                            <w:tblLayout w:type="fixed"/>
                                                                                                                                            <w:tblCellMar>
                                                                                                                                              <w:top w:w="0" w:type="dxa"/>
                                                                                                                                              <w:left w:w="0" w:type="dxa"/>
                                                                                                                                              <w:bottom w:w="0" w:type="dxa"/>
                                                                                                                                              <w:right w:w="0" w:type="dxa"/>
                                                                                                                                            </w:tblCellMar>
                                                                                                                                          </w:tblPr>
                                                                                                                                          <w:tblGrid>
                                                                                                                                            <w:gridCol w:w="881"/>
                                                                                                                                            <w:gridCol w:w="881"/>
                                                                                                                                            <w:gridCol w:w="1602"/>
                                                                                                                                            <w:gridCol w:w="1358"/>
                                                                                                                                            <w:gridCol w:w="2570"/>
                                                                                                                                            <w:gridCol w:w="4319"/>
                                                                                                                                          </w:tblGrid>
                                                                                                                                          <w:tr>
                                                                                                                                            <w:trPr/>
                                                                                                                                            <w:tc>
                                                                                                                                              <w:tcPr>
                                                                                                                                                <w:tcW w:w="88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8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31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76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849" w:type="dxa"/>
                                                                                                                                                <w:gridSpan w:val="4"/>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4" w:type="dxa"/>
                                                                                                                                          <w:gridSpan w:val="3"/>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5"/>
                                                                                                                                                  <w:gridCol w:w="400"/>
                                                                                                                                                  <w:gridCol w:w="8116"/>
                                                                                                                                                  <w:gridCol w:w="942"/>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81.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Износ је опредељен за јубиларне награде запослених у државној управи и управном инспекторату.</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ва предвиђена су највећим делом за трошкове путовања управних инспектора, као и за запослена и изабрана лица у извршавању редовних и планираних активности.</w:t>
                                                                                                                                                        <w:br/>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7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4"/>
                                                                                                                                                          <w:szCs w:val="16"/>
                                                                                                                                                          <w:lang w:val="sr-Latn-CS"/>
                                                                                                                                                        </w:rPr>
                                                                                                                                                      </w:pPr>
                                                                                                                                                      <w:r>
                                                                                                                                                        <w:rPr>
                                                                                                                                                          <w:rFonts w:eastAsia="Times New Roman" w:cs="Times New Roman" w:ascii="Times New Roman" w:hAnsi="Times New Roman"/>
                                                                                                                                                          <w:i/>
                                                                                                                                                          <w:iCs/>
                                                                                                                                                          <w:color w:val="000000"/>
                                                                                                                                                          <w:sz w:val="14"/>
                                                                                                                                                          <w:szCs w:val="16"/>
                                                                                                                                                          <w:lang w:val="sr-Latn-CS"/>
                                                                                                                                                        </w:rPr>
                                                                                                                                                        <w:t xml:space="preserve">Средства су планирана за израду софтвера, услуге одржавања рачунара, као предуслов за побољшање квалитета и ефикасности рада Министарства. </w:t>
                                                                                                                                                        <w:br/>
                                                                                                                                                        <w:t xml:space="preserve">За реализацију активности које се односе на вођење другог примерка матичних књига у електронском облику у Централном систему за електронску обраду и складиштење података и чување другог примерка матичних књига потребно је планирати 40.000.000 динара, и то за следеће активности: хостинг централног система; развој и изградња мрежне инфраструктуре и умрежавање преосталих матичних подручја градова и општина који извршавају поверене послове матичних књига ради преузимања података из првог примерка – изворника матичне књиге у Централни систем за електронску обраду и складиштење података и чување другог примерка матичних књига; унос података из закључених матичних књига у други примерак матичних књига у електронском облику кроз Централну апликацију – модул за унос података из другог примерка матичних књига у Централни систем; ажурно преузимање података из незакључених матичних књига у Централни систем, као и накнадних забелешки за упис у други примерак матичних књига у електронском облику који је већ достављен на чување у Централни систем; унапређење функционалности модула Централне апликације које ће обезбедити да се подаци из првог примерка матичних књига и накнадне забелешке достављају на чување искључиво кроз модул Централне апликације и престанак потребе да се у систему користе локалне апликације; израда система за приступ других државних органа Централном систему; обука корисника система и оптимизација мрежних ресурса, базе и постојеће платформе. </w:t>
                                                                                                                                                        <w:br/>
                                                                                                                                                        <w:t xml:space="preserve">Такође, потребно је планирати средства у износу од 5.000.000 динара за реализацију Закључка Владе 05 број: 20-6775/2011 од 16.09.2011. године о потреби покретања Пилот пројекта „Утврђивање елемената за успостављање јединственог регистра грађана и израда прототипа јединственог регистра грађана са елементима функционалне повезаности различитих регистара о грађанима“, који има за циљ утврђивање свих потребних елемената за будуће нормативно уређење ове области, али и техничких компоненти за изградњу информационо-комуникационог система неопходног за успостављање овог електронског регистра и његовог стављања у функцију размене и ажурирања података у различитим евиденцијама о грађанима које воде надлежни државни органи. </w:t>
                                                                                                                                                        <w:br/>
                                                                                                                                                      </w:r>
                                                                                                                                                    </w:p>
                                                                                                                                                    <w:p>
                                                                                                                                                      <w:pPr>
                                                                                                                                                        <w:pStyle w:val="Normal"/>
                                                                                                                                                        <w:spacing w:lineRule="auto" w:line="240" w:before="0" w:after="0"/>
                                                                                                                                                        <w:rPr>
                                                                                                                                                          <w:rFonts w:ascii="Times New Roman" w:hAnsi="Times New Roman" w:eastAsia="Times New Roman" w:cs="Times New Roman"/>
                                                                                                                                                          <w:i/>
                                                                                                                                                          <w:i/>
                                                                                                                                                          <w:iCs/>
                                                                                                                                                          <w:color w:val="000000"/>
                                                                                                                                                          <w:sz w:val="14"/>
                                                                                                                                                          <w:szCs w:val="16"/>
                                                                                                                                                          <w:lang w:val="sr-Latn-CS"/>
                                                                                                                                                        </w:rPr>
                                                                                                                                                      </w:pPr>
                                                                                                                                                      <w:r>
                                                                                                                                                        <w:rPr>
                                                                                                                                                          <w:rFonts w:eastAsia="Times New Roman" w:cs="Times New Roman" w:ascii="Times New Roman" w:hAnsi="Times New Roman"/>
                                                                                                                                                          <w:i/>
                                                                                                                                                          <w:iCs/>
                                                                                                                                                          <w:color w:val="000000"/>
                                                                                                                                                          <w:sz w:val="14"/>
                                                                                                                                                          <w:szCs w:val="16"/>
                                                                                                                                                          <w:lang w:val="sr-Latn-CS"/>
                                                                                                                                                        </w:rPr>
                                                                                                                                                      </w:r>
                                                                                                                                                    </w:p>
                                                                                                                                                    <w:p>
                                                                                                                                                      <w:pPr>
                                                                                                                                                        <w:pStyle w:val="Normal"/>
                                                                                                                                                        <w:spacing w:lineRule="auto" w:line="240" w:before="0" w:after="0"/>
                                                                                                                                                        <w:rPr>
                                                                                                                                                          <w:rFonts w:ascii="Times New Roman" w:hAnsi="Times New Roman" w:eastAsia="Times New Roman" w:cs="Times New Roman"/>
                                                                                                                                                          <w:i/>
                                                                                                                                                          <w:i/>
                                                                                                                                                          <w:iCs/>
                                                                                                                                                          <w:color w:val="000000"/>
                                                                                                                                                          <w:sz w:val="14"/>
                                                                                                                                                          <w:szCs w:val="16"/>
                                                                                                                                                          <w:lang w:val="sr-Latn-CS"/>
                                                                                                                                                        </w:rPr>
                                                                                                                                                      </w:pPr>
                                                                                                                                                      <w:r>
                                                                                                                                                        <w:rPr>
                                                                                                                                                          <w:rFonts w:eastAsia="Times New Roman" w:cs="Times New Roman" w:ascii="Times New Roman" w:hAnsi="Times New Roman"/>
                                                                                                                                                          <w:i/>
                                                                                                                                                          <w:iCs/>
                                                                                                                                                          <w:color w:val="000000"/>
                                                                                                                                                          <w:sz w:val="14"/>
                                                                                                                                                          <w:szCs w:val="16"/>
                                                                                                                                                          <w:lang w:val="sr-Latn-CS"/>
                                                                                                                                                        </w:rPr>
                                                                                                                                                      </w:r>
                                                                                                                                                    </w:p>
                                                                                                                                                    <w:p>
                                                                                                                                                      <w:pPr>
                                                                                                                                                        <w:pStyle w:val="Normal"/>
                                                                                                                                                        <w:spacing w:lineRule="auto" w:line="240" w:before="0" w:after="0"/>
                                                                                                                                                        <w:rPr>
                                                                                                                                                          <w:rFonts w:ascii="Times New Roman" w:hAnsi="Times New Roman" w:eastAsia="Times New Roman" w:cs="Times New Roman"/>
                                                                                                                                                          <w:i/>
                                                                                                                                                          <w:i/>
                                                                                                                                                          <w:iCs/>
                                                                                                                                                          <w:color w:val="000000"/>
                                                                                                                                                          <w:sz w:val="14"/>
                                                                                                                                                          <w:szCs w:val="16"/>
                                                                                                                                                          <w:lang w:val="sr-Latn-CS"/>
                                                                                                                                                        </w:rPr>
                                                                                                                                                      </w:pPr>
                                                                                                                                                      <w:r>
                                                                                                                                                        <w:rPr>
                                                                                                                                                          <w:rFonts w:eastAsia="Times New Roman" w:cs="Times New Roman" w:ascii="Times New Roman" w:hAnsi="Times New Roman"/>
                                                                                                                                                          <w:i/>
                                                                                                                                                          <w:iCs/>
                                                                                                                                                          <w:color w:val="000000"/>
                                                                                                                                                          <w:sz w:val="14"/>
                                                                                                                                                          <w:szCs w:val="16"/>
                                                                                                                                                          <w:lang w:val="sr-Latn-CS"/>
                                                                                                                                                        </w:rPr>
                                                                                                                                                      </w:r>
                                                                                                                                                    </w:p>
                                                                                                                                                    <w:p>
                                                                                                                                                      <w:pPr>
                                                                                                                                                        <w:pStyle w:val="Normal"/>
                                                                                                                                                        <w:spacing w:lineRule="auto" w:line="240" w:before="0" w:after="0"/>
                                                                                                                                                        <w:rPr/>
                                                                                                                                                      </w:pPr>
                                                                                                                                                      <w:r>
                                                                                                                                                        <w:rPr>
                                                                                                                                                          <w:rFonts w:eastAsia="Times New Roman" w:cs="Times New Roman" w:ascii="Times New Roman" w:hAnsi="Times New Roman"/>
                                                                                                                                                          <w:i/>
                                                                                                                                                          <w:iCs/>
                                                                                                                                                          <w:color w:val="000000"/>
                                                                                                                                                          <w:sz w:val="14"/>
                                                                                                                                                          <w:szCs w:val="16"/>
                                                                                                                                                          <w:lang w:val="sr-Latn-CS"/>
                                                                                                                                                        </w:rPr>
                                                                                                                                                        <w:t>Ради обезбеђења законитог и правилног вођења посебних бирачких спискова националних мањина, посебно у делу заштите података о личности увођењем квалификованих електронских сертификата за рад у систему, оптимизацију мрежних ресурса, базе и постојеће платформе</w:t>
                                                                                                                                                      </w:r>
                                                                                                                                                      <w:r>
                                                                                                                                                        <w:rPr>
                                                                                                                                                          <w:rFonts w:eastAsia="Times New Roman" w:cs="Times New Roman" w:ascii="Times New Roman" w:hAnsi="Times New Roman"/>
                                                                                                                                                          <w:i/>
                                                                                                                                                          <w:iCs/>
                                                                                                                                                          <w:color w:val="000000"/>
                                                                                                                                                          <w:sz w:val="14"/>
                                                                                                                                                          <w:szCs w:val="16"/>
                                                                                                                                                        </w:rPr>
                                                                                                                                                        <w:t>.</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4"/>
                                                                                                                                                          <w:szCs w:val="16"/>
                                                                                                                                                          <w:lang w:val="sr-Latn-CS"/>
                                                                                                                                                        </w:rPr>
                                                                                                                                                        <w:t xml:space="preserve">За успостављање свих функционалности неопходних за рад у централном систему за вођење јединственог бирачког списка, посебно у делу који се односи на успостављање недостајућих процедура које се односе на вођење бирачког списка у спровођењу референдума, успостављања електронске размене података о променама у статусним питањима грађана који су од утицаја за упис промене у јединствени бирачки списак, развој web сервиса за размену података са Министарством унутрашњих послова о променама пребивалишта/боравишта грађана, као и унапређења HW инфраструктуре, неопходно је обезбедити средства у износу од 10.000.000 динара.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4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 реализацију активности која се односи на стручно усавршавање матичара и заменика матичара потребно је планирати 10.000.000 динара. Законом о матичним књигама („Службени гласник РС“, број 20/09) прописано је да Министарство правде и државне управе организује стручно усавршавање матичара, као и да су матичари дужни да се стручно усавршавају и да учествују у свим облицима стручног усавршавања које организује Министарство. Такође, прописује се садржина и облик стручног усавршавања, као и програм и начин провере знања стеченог на стручном усавршавању. Имајући у виду наведену обавезу Министарства насталу почетком примене новог Закона, као и број матичара и заменика матичара који подлежу обавези стручног усавршавања (више од 2.000) и систем стручног усавршавања који ће се организовати (е-образовање), врло је значајно да се определе предметна средства за ову намену, јер без њиховог обезбеђења није могуће испунити законом прописану обавезу стручног усавршавања матичара, иначе неопходну за квалитетно обављање поверених послова и функционисање области, односно остваривање права и интереса грађан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9.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Предложени износ односи се на реализацију пројекта успостављања Регионалне школе за јавну управу (РЕСПА) за шта је дата политичка подршка учешћу Републике Србије у реализацији наведеног пројекта, потврђена потписивањем овлашћеног представника Републике Србије. Овај Споразум потврђен је Законом о потврђивању споразума о оснивању регионалне школе за државну управу (РЕСПА</w:t>
                                                                                                                                                      </w:r>
                                                                                                                                                      <w:r>
                                                                                                                                                        <w:rPr>
                                                                                                                                                          <w:rFonts w:eastAsia="Times New Roman" w:cs="Times New Roman" w:ascii="Times New Roman" w:hAnsi="Times New Roman"/>
                                                                                                                                                          <w:i/>
                                                                                                                                                          <w:iCs/>
                                                                                                                                                          <w:color w:val="000000"/>
                                                                                                                                                          <w:sz w:val="16"/>
                                                                                                                                                          <w:szCs w:val="16"/>
                                                                                                                                                        </w:rPr>
                                                                                                                                                        <w:t>)</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За спровођење Закључка Владе 05 број: 464-4270/2010-1 од 10.06.2010. године о враћању (реституцији) матичних књига које су преузете ради преписивања сагласно Закону о државним матичним књигама потребно је планирати 20.000.000 динара, како би ово министарство за извршење споразума о враћању (реституцији) матичних књига који су закључени са црквама и верским заједницама обезбедило израду копија матичних књига.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4"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09"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711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4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891" w:type="dxa"/>
                                                                                                                          <w:jc w:val="left"/>
                                                                                                                          <w:tblInd w:w="0" w:type="dxa"/>
                                                                                                                          <w:tblLayout w:type="fixed"/>
                                                                                                                          <w:tblCellMar>
                                                                                                                            <w:top w:w="0" w:type="dxa"/>
                                                                                                                            <w:left w:w="0" w:type="dxa"/>
                                                                                                                            <w:bottom w:w="0" w:type="dxa"/>
                                                                                                                            <w:right w:w="0" w:type="dxa"/>
                                                                                                                          </w:tblCellMar>
                                                                                                                        </w:tblPr>
                                                                                                                        <w:tblGrid>
                                                                                                                          <w:gridCol w:w="137"/>
                                                                                                                          <w:gridCol w:w="9616"/>
                                                                                                                          <w:gridCol w:w="138"/>
                                                                                                                        </w:tblGrid>
                                                                                                                        <w:tr>
                                                                                                                          <w:trPr>
                                                                                                                            <w:trHeight w:val="360" w:hRule="atLeast"/>
                                                                                                                          </w:trPr>
                                                                                                                          <w:tc>
                                                                                                                            <w:tcPr>
                                                                                                                              <w:tcW w:w="13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16" w:type="dxa"/>
                                                                                                                              <w:vMerge w:val="restart"/>
                                                                                                                              <w:tcBorders/>
                                                                                                                            </w:tcPr>
                                                                                                                            <w:tbl>
                                                                                                                              <w:tblPr>
                                                                                                                                <w:tblW w:w="9616" w:type="dxa"/>
                                                                                                                                <w:jc w:val="left"/>
                                                                                                                                <w:tblInd w:w="0" w:type="dxa"/>
                                                                                                                                <w:tblLayout w:type="fixed"/>
                                                                                                                                <w:tblCellMar>
                                                                                                                                  <w:top w:w="40" w:type="dxa"/>
                                                                                                                                  <w:left w:w="40" w:type="dxa"/>
                                                                                                                                  <w:bottom w:w="40" w:type="dxa"/>
                                                                                                                                  <w:right w:w="40" w:type="dxa"/>
                                                                                                                                </w:tblCellMar>
                                                                                                                              </w:tblPr>
                                                                                                                              <w:tblGrid>
                                                                                                                                <w:gridCol w:w="9616"/>
                                                                                                                              </w:tblGrid>
                                                                                                                              <w:tr>
                                                                                                                                <w:trPr>
                                                                                                                                  <w:trHeight w:val="360" w:hRule="atLeast"/>
                                                                                                                                </w:trPr>
                                                                                                                                <w:tc>
                                                                                                                                  <w:tcPr>
                                                                                                                                    <w:tcW w:w="9616"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9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5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8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80" w:type="dxa"/>
                                                                                                      <w:tcBorders/>
                                                                                                      <w:vAlign w:val="center"/>
                                                                                                    </w:tcPr>
                                                                                                    <w:tbl>
                                                                                                      <w:tblPr>
                                                                                                        <w:tblW w:w="9980" w:type="dxa"/>
                                                                                                        <w:jc w:val="left"/>
                                                                                                        <w:tblInd w:w="0" w:type="dxa"/>
                                                                                                        <w:tblLayout w:type="fixed"/>
                                                                                                        <w:tblCellMar>
                                                                                                          <w:top w:w="0" w:type="dxa"/>
                                                                                                          <w:left w:w="0" w:type="dxa"/>
                                                                                                          <w:bottom w:w="0" w:type="dxa"/>
                                                                                                          <w:right w:w="0" w:type="dxa"/>
                                                                                                        </w:tblCellMar>
                                                                                                      </w:tblPr>
                                                                                                      <w:tblGrid>
                                                                                                        <w:gridCol w:w="23"/>
                                                                                                        <w:gridCol w:w="370"/>
                                                                                                        <w:gridCol w:w="9442"/>
                                                                                                        <w:gridCol w:w="71"/>
                                                                                                        <w:gridCol w:w="74"/>
                                                                                                      </w:tblGrid>
                                                                                                      <w:tr>
                                                                                                        <w:trPr>
                                                                                                          <w:trHeight w:val="251" w:hRule="atLeast"/>
                                                                                                        </w:trPr>
                                                                                                        <w:tc>
                                                                                                          <w:tcPr>
                                                                                                            <w:tcW w:w="39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393"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4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8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7" w:type="dxa"/>
                                                                                                            <w:gridSpan w:val="4"/>
                                                                                                            <w:vMerge w:val="restart"/>
                                                                                                            <w:tcBorders/>
                                                                                                          </w:tcPr>
                                                                                                          <w:tbl>
                                                                                                            <w:tblPr>
                                                                                                              <w:tblW w:w="9975" w:type="dxa"/>
                                                                                                              <w:jc w:val="left"/>
                                                                                                              <w:tblInd w:w="0" w:type="dxa"/>
                                                                                                              <w:tblLayout w:type="fixed"/>
                                                                                                              <w:tblCellMar>
                                                                                                                <w:top w:w="0" w:type="dxa"/>
                                                                                                                <w:left w:w="0" w:type="dxa"/>
                                                                                                                <w:bottom w:w="0" w:type="dxa"/>
                                                                                                                <w:right w:w="0" w:type="dxa"/>
                                                                                                              </w:tblCellMar>
                                                                                                            </w:tblPr>
                                                                                                            <w:tblGrid>
                                                                                                              <w:gridCol w:w="9975"/>
                                                                                                            </w:tblGrid>
                                                                                                            <w:tr>
                                                                                                              <w:trPr/>
                                                                                                              <w:tc>
                                                                                                                <w:tcPr>
                                                                                                                  <w:tcW w:w="9975" w:type="dxa"/>
                                                                                                                  <w:tcBorders/>
                                                                                                                  <w:vAlign w:val="center"/>
                                                                                                                </w:tcPr>
                                                                                                                <w:tbl>
                                                                                                                  <w:tblPr>
                                                                                                                    <w:tblW w:w="9975" w:type="dxa"/>
                                                                                                                    <w:jc w:val="left"/>
                                                                                                                    <w:tblInd w:w="0" w:type="dxa"/>
                                                                                                                    <w:tblLayout w:type="fixed"/>
                                                                                                                    <w:tblCellMar>
                                                                                                                      <w:top w:w="0" w:type="dxa"/>
                                                                                                                      <w:left w:w="0" w:type="dxa"/>
                                                                                                                      <w:bottom w:w="0" w:type="dxa"/>
                                                                                                                      <w:right w:w="0" w:type="dxa"/>
                                                                                                                    </w:tblCellMar>
                                                                                                                  </w:tblPr>
                                                                                                                  <w:tblGrid>
                                                                                                                    <w:gridCol w:w="9835"/>
                                                                                                                    <w:gridCol w:w="140"/>
                                                                                                                  </w:tblGrid>
                                                                                                                  <w:tr>
                                                                                                                    <w:trPr>
                                                                                                                      <w:trHeight w:val="142" w:hRule="atLeast"/>
                                                                                                                    </w:trPr>
                                                                                                                    <w:tc>
                                                                                                                      <w:tcPr>
                                                                                                                        <w:tcW w:w="983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7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75" w:type="dxa"/>
                                                                                                                    <w:jc w:val="left"/>
                                                                                                                    <w:tblInd w:w="0" w:type="dxa"/>
                                                                                                                    <w:tblLayout w:type="fixed"/>
                                                                                                                    <w:tblCellMar>
                                                                                                                      <w:top w:w="0" w:type="dxa"/>
                                                                                                                      <w:left w:w="0" w:type="dxa"/>
                                                                                                                      <w:bottom w:w="0" w:type="dxa"/>
                                                                                                                      <w:right w:w="0" w:type="dxa"/>
                                                                                                                    </w:tblCellMar>
                                                                                                                  </w:tblPr>
                                                                                                                  <w:tblGrid>
                                                                                                                    <w:gridCol w:w="2643"/>
                                                                                                                    <w:gridCol w:w="7195"/>
                                                                                                                    <w:gridCol w:w="137"/>
                                                                                                                  </w:tblGrid>
                                                                                                                  <w:tr>
                                                                                                                    <w:trPr>
                                                                                                                      <w:trHeight w:val="142" w:hRule="atLeast"/>
                                                                                                                    </w:trPr>
                                                                                                                    <w:tc>
                                                                                                                      <w:tcPr>
                                                                                                                        <w:tcW w:w="26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9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3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838" w:type="dxa"/>
                                                                                                                        <w:gridSpan w:val="2"/>
                                                                                                                        <w:tcBorders/>
                                                                                                                      </w:tcPr>
                                                                                                                      <w:tbl>
                                                                                                                        <w:tblPr>
                                                                                                                          <w:tblW w:w="9838" w:type="dxa"/>
                                                                                                                          <w:jc w:val="left"/>
                                                                                                                          <w:tblInd w:w="0" w:type="dxa"/>
                                                                                                                          <w:tblLayout w:type="fixed"/>
                                                                                                                          <w:tblCellMar>
                                                                                                                            <w:top w:w="40" w:type="dxa"/>
                                                                                                                            <w:left w:w="40" w:type="dxa"/>
                                                                                                                            <w:bottom w:w="40" w:type="dxa"/>
                                                                                                                            <w:right w:w="40" w:type="dxa"/>
                                                                                                                          </w:tblCellMar>
                                                                                                                        </w:tblPr>
                                                                                                                        <w:tblGrid>
                                                                                                                          <w:gridCol w:w="9838"/>
                                                                                                                        </w:tblGrid>
                                                                                                                        <w:tr>
                                                                                                                          <w:trPr>
                                                                                                                            <w:trHeight w:val="360" w:hRule="atLeast"/>
                                                                                                                          </w:trPr>
                                                                                                                          <w:tc>
                                                                                                                            <w:tcPr>
                                                                                                                              <w:tcW w:w="9838"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2 - Отпремнине за запослене у државним орган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7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64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95" w:type="dxa"/>
                                                                                                                        <w:tcBorders/>
                                                                                                                      </w:tcPr>
                                                                                                                      <w:tbl>
                                                                                                                        <w:tblPr>
                                                                                                                          <w:tblW w:w="7195" w:type="dxa"/>
                                                                                                                          <w:jc w:val="left"/>
                                                                                                                          <w:tblInd w:w="0" w:type="dxa"/>
                                                                                                                          <w:tblLayout w:type="fixed"/>
                                                                                                                          <w:tblCellMar>
                                                                                                                            <w:top w:w="0" w:type="dxa"/>
                                                                                                                            <w:left w:w="0" w:type="dxa"/>
                                                                                                                            <w:bottom w:w="0" w:type="dxa"/>
                                                                                                                            <w:right w:w="0" w:type="dxa"/>
                                                                                                                          </w:tblCellMar>
                                                                                                                        </w:tblPr>
                                                                                                                        <w:tblGrid>
                                                                                                                          <w:gridCol w:w="7195"/>
                                                                                                                        </w:tblGrid>
                                                                                                                        <w:tr>
                                                                                                                          <w:trPr/>
                                                                                                                          <w:tc>
                                                                                                                            <w:tcPr>
                                                                                                                              <w:tcW w:w="719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6 - Државна управа и локална самоупр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75"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64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95" w:type="dxa"/>
                                                                                                                        <w:tcBorders/>
                                                                                                                      </w:tcPr>
                                                                                                                      <w:tbl>
                                                                                                                        <w:tblPr>
                                                                                                                          <w:tblW w:w="7195" w:type="dxa"/>
                                                                                                                          <w:jc w:val="left"/>
                                                                                                                          <w:tblInd w:w="0" w:type="dxa"/>
                                                                                                                          <w:tblLayout w:type="fixed"/>
                                                                                                                          <w:tblCellMar>
                                                                                                                            <w:top w:w="0" w:type="dxa"/>
                                                                                                                            <w:left w:w="0" w:type="dxa"/>
                                                                                                                            <w:bottom w:w="0" w:type="dxa"/>
                                                                                                                            <w:right w:w="0" w:type="dxa"/>
                                                                                                                          </w:tblCellMar>
                                                                                                                        </w:tblPr>
                                                                                                                        <w:tblGrid>
                                                                                                                          <w:gridCol w:w="7195"/>
                                                                                                                        </w:tblGrid>
                                                                                                                        <w:tr>
                                                                                                                          <w:trPr/>
                                                                                                                          <w:tc>
                                                                                                                            <w:tcPr>
                                                                                                                              <w:tcW w:w="719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601 - Уређење, координација и надзор у области државне управе и локалне самоуправ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64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95" w:type="dxa"/>
                                                                                                                        <w:tcBorders/>
                                                                                                                      </w:tcPr>
                                                                                                                      <w:tbl>
                                                                                                                        <w:tblPr>
                                                                                                                          <w:tblW w:w="7195" w:type="dxa"/>
                                                                                                                          <w:jc w:val="left"/>
                                                                                                                          <w:tblInd w:w="0" w:type="dxa"/>
                                                                                                                          <w:tblLayout w:type="fixed"/>
                                                                                                                          <w:tblCellMar>
                                                                                                                            <w:top w:w="0" w:type="dxa"/>
                                                                                                                            <w:left w:w="0" w:type="dxa"/>
                                                                                                                            <w:bottom w:w="0" w:type="dxa"/>
                                                                                                                            <w:right w:w="0" w:type="dxa"/>
                                                                                                                          </w:tblCellMar>
                                                                                                                        </w:tblPr>
                                                                                                                        <w:tblGrid>
                                                                                                                          <w:gridCol w:w="7195"/>
                                                                                                                        </w:tblGrid>
                                                                                                                        <w:tr>
                                                                                                                          <w:trPr/>
                                                                                                                          <w:tc>
                                                                                                                            <w:tcPr>
                                                                                                                              <w:tcW w:w="719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1 - Извршни и законодавни орган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75"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64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95" w:type="dxa"/>
                                                                                                                        <w:tcBorders/>
                                                                                                                      </w:tcPr>
                                                                                                                      <w:tbl>
                                                                                                                        <w:tblPr>
                                                                                                                          <w:tblW w:w="7195" w:type="dxa"/>
                                                                                                                          <w:jc w:val="left"/>
                                                                                                                          <w:tblInd w:w="0" w:type="dxa"/>
                                                                                                                          <w:tblLayout w:type="fixed"/>
                                                                                                                          <w:tblCellMar>
                                                                                                                            <w:top w:w="0" w:type="dxa"/>
                                                                                                                            <w:left w:w="0" w:type="dxa"/>
                                                                                                                            <w:bottom w:w="0" w:type="dxa"/>
                                                                                                                            <w:right w:w="0" w:type="dxa"/>
                                                                                                                          </w:tblCellMar>
                                                                                                                        </w:tblPr>
                                                                                                                        <w:tblGrid>
                                                                                                                          <w:gridCol w:w="7195"/>
                                                                                                                        </w:tblGrid>
                                                                                                                        <w:tr>
                                                                                                                          <w:trPr/>
                                                                                                                          <w:tc>
                                                                                                                            <w:tcPr>
                                                                                                                              <w:tcW w:w="719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997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75"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Редовна исплата отпемнина при престанку радног односа приликом одласка у пензију запослених у свим републичким органима, правосудним органима и установама за извршење </w:t>
                                                                                                                                                </w:r>
                                                                                                                                                <w:r>
                                                                                                                                                  <w:rPr>
                                                                                                                                                    <w:rFonts w:eastAsia="Times New Roman" w:cs="Times New Roman" w:ascii="Times New Roman" w:hAnsi="Times New Roman"/>
                                                                                                                                                    <w:color w:val="000000"/>
                                                                                                                                                    <w:sz w:val="16"/>
                                                                                                                                                    <w:szCs w:val="16"/>
                                                                                                                                                  </w:rPr>
                                                                                                                                                  <w:t>кривичних</w:t>
                                                                                                                                                </w:r>
                                                                                                                                                <w:r>
                                                                                                                                                  <w:rPr>
                                                                                                                                                    <w:rFonts w:eastAsia="Times New Roman" w:cs="Times New Roman" w:ascii="Times New Roman" w:hAnsi="Times New Roman"/>
                                                                                                                                                    <w:color w:val="000000"/>
                                                                                                                                                    <w:sz w:val="16"/>
                                                                                                                                                    <w:szCs w:val="16"/>
                                                                                                                                                    <w:lang w:val="sr-Latn-CS"/>
                                                                                                                                                  </w:rPr>
                                                                                                                                                  <w:t xml:space="preserve"> санк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ланирана средства односе се на исплату отпремнина приликом одласка у пензију, при чему је важно истаћи да је Министарство правде и државне управе налогодавац за исплате отпремнина при припрестанку радног односа приликом одласка у пензију запослених у свим републичким органима, правосудним органима и установама за извршење заводних санкција.</w:t>
                                                                                                                                                  <w:br/>
                                                                                                                                                  <w:t>Запосленима у републичким органима, као и запосленима у органима правосуђа исплаћује се отпремнина у висини једне и по остварене зараде коју би запослени остварио у месецу који предходи месецу у коме се исплаћује отпремнина, с тим што не може бити нижа од износа три просечне зараде по запосленом у Републици Србији према последњем објављеном податку републичког органа надлежног за послове статистике, док запосленима у установама за извшење заводних санкција, чији се стаж осигурања рачуна са увећаним трајањем, припада по оствареном праву на пензију отпремнина у петоструком износу зара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6. Закона о државној управи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Члан 119. Закона о раду </w:t>
                                                                                                                                                  <w:br/>
                                                                                                                                                  <w:t xml:space="preserve">Члан 51. Уредбе о накнади трошкова и отпремнини државних службеника и намештеника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Члан 342. </w:t>
                                                                                                                                                </w:r>
                                                                                                                                                <w:r>
                                                                                                                                                  <w:rPr>
                                                                                                                                                    <w:rFonts w:eastAsia="Times New Roman" w:cs="Times New Roman" w:ascii="Times New Roman" w:hAnsi="Times New Roman"/>
                                                                                                                                                    <w:color w:val="000000"/>
                                                                                                                                                    <w:sz w:val="16"/>
                                                                                                                                                    <w:szCs w:val="16"/>
                                                                                                                                                  </w:rPr>
                                                                                                                                                  <w:t>З</w:t>
                                                                                                                                                </w:r>
                                                                                                                                                <w:r>
                                                                                                                                                  <w:rPr>
                                                                                                                                                    <w:rFonts w:eastAsia="Times New Roman" w:cs="Times New Roman" w:ascii="Times New Roman" w:hAnsi="Times New Roman"/>
                                                                                                                                                    <w:color w:val="000000"/>
                                                                                                                                                    <w:sz w:val="16"/>
                                                                                                                                                    <w:szCs w:val="16"/>
                                                                                                                                                    <w:lang w:val="sr-Latn-CS"/>
                                                                                                                                                  </w:rPr>
                                                                                                                                                  <w:t xml:space="preserve">акона о извршењу </w:t>
                                                                                                                                                </w:r>
                                                                                                                                                <w:r>
                                                                                                                                                  <w:rPr>
                                                                                                                                                    <w:rFonts w:eastAsia="Times New Roman" w:cs="Times New Roman" w:ascii="Times New Roman" w:hAnsi="Times New Roman"/>
                                                                                                                                                    <w:color w:val="000000"/>
                                                                                                                                                    <w:sz w:val="16"/>
                                                                                                                                                    <w:szCs w:val="16"/>
                                                                                                                                                  </w:rPr>
                                                                                                                                                  <w:t>кривичних</w:t>
                                                                                                                                                </w:r>
                                                                                                                                                <w:r>
                                                                                                                                                  <w:rPr>
                                                                                                                                                    <w:rFonts w:eastAsia="Times New Roman" w:cs="Times New Roman" w:ascii="Times New Roman" w:hAnsi="Times New Roman"/>
                                                                                                                                                    <w:color w:val="000000"/>
                                                                                                                                                    <w:sz w:val="16"/>
                                                                                                                                                    <w:szCs w:val="16"/>
                                                                                                                                                    <w:lang w:val="sr-Latn-CS"/>
                                                                                                                                                  </w:rPr>
                                                                                                                                                  <w:t xml:space="preserve"> санк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785"/>
                                                                                                                                      <w:gridCol w:w="6579"/>
                                                                                                                                      <w:gridCol w:w="2559"/>
                                                                                                                                    </w:tblGrid>
                                                                                                                                    <w:tr>
                                                                                                                                      <w:trPr/>
                                                                                                                                      <w:tc>
                                                                                                                                        <w:tcPr>
                                                                                                                                          <w:tcW w:w="78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запослених којима је исплаћена отпремнина приликом одласка у п</w:t>
                                                                                                                                          </w:r>
                                                                                                                                          <w:r>
                                                                                                                                            <w:rPr>
                                                                                                                                              <w:rFonts w:eastAsia="Times New Roman" w:cs="Times New Roman" w:ascii="Times New Roman" w:hAnsi="Times New Roman"/>
                                                                                                                                              <w:b/>
                                                                                                                                              <w:bCs/>
                                                                                                                                              <w:color w:val="000000"/>
                                                                                                                                              <w:sz w:val="16"/>
                                                                                                                                              <w:szCs w:val="16"/>
                                                                                                                                            </w:rPr>
                                                                                                                                            <w:t>ензију</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Исплаћене отпремнине при престанку радног односа приликом одласка у пензију запослених у свим републичким органима, правосуним органима, органима за прекршаје и установама за извршење </w:t>
                                                                                                                                          </w:r>
                                                                                                                                          <w:r>
                                                                                                                                            <w:rPr>
                                                                                                                                              <w:rFonts w:eastAsia="Times New Roman" w:cs="Times New Roman" w:ascii="Times New Roman" w:hAnsi="Times New Roman"/>
                                                                                                                                              <w:i/>
                                                                                                                                              <w:iCs/>
                                                                                                                                              <w:color w:val="000000"/>
                                                                                                                                              <w:sz w:val="16"/>
                                                                                                                                              <w:szCs w:val="16"/>
                                                                                                                                            </w:rPr>
                                                                                                                                            <w:t>кривичних</w:t>
                                                                                                                                          </w:r>
                                                                                                                                          <w:r>
                                                                                                                                            <w:rPr>
                                                                                                                                              <w:rFonts w:eastAsia="Times New Roman" w:cs="Times New Roman" w:ascii="Times New Roman" w:hAnsi="Times New Roman"/>
                                                                                                                                              <w:i/>
                                                                                                                                              <w:iCs/>
                                                                                                                                              <w:color w:val="000000"/>
                                                                                                                                              <w:sz w:val="16"/>
                                                                                                                                              <w:szCs w:val="16"/>
                                                                                                                                              <w:lang w:val="sr-Latn-CS"/>
                                                                                                                                            </w:rPr>
                                                                                                                                            <w:t xml:space="preserve"> санкција.</w:t>
                                                                                                                                          </w:r>
                                                                                                                                        </w:p>
                                                                                                                                      </w:tc>
                                                                                                                                    </w:tr>
                                                                                                                                    <w:tr>
                                                                                                                                      <w:trPr>
                                                                                                                                        <w:trHeight w:val="284" w:hRule="atLeast"/>
                                                                                                                                      </w:trPr>
                                                                                                                                      <w:tc>
                                                                                                                                        <w:tcPr>
                                                                                                                                          <w:tcW w:w="785"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579"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559"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78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5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Број запослених којима је исплаћена отп</w:t>
                                                                                                                                          </w:r>
                                                                                                                                          <w:r>
                                                                                                                                            <w:rPr>
                                                                                                                                              <w:rFonts w:eastAsia="Times New Roman" w:cs="Times New Roman" w:ascii="Times New Roman" w:hAnsi="Times New Roman"/>
                                                                                                                                              <w:color w:val="000000"/>
                                                                                                                                              <w:sz w:val="16"/>
                                                                                                                                              <w:szCs w:val="16"/>
                                                                                                                                            </w:rPr>
                                                                                                                                            <w:t>ремнина</w:t>
                                                                                                                                          </w:r>
                                                                                                                                        </w:p>
                                                                                                                                      </w:tc>
                                                                                                                                      <w:tc>
                                                                                                                                        <w:tcPr>
                                                                                                                                          <w:tcW w:w="25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00</w:t>
                                                                                                                                          </w:r>
                                                                                                                                        </w:p>
                                                                                                                                      </w:tc>
                                                                                                                                    </w:tr>
                                                                                                                                    <w:tr>
                                                                                                                                      <w:trPr>
                                                                                                                                        <w:trHeight w:val="284" w:hRule="atLeast"/>
                                                                                                                                      </w:trPr>
                                                                                                                                      <w:tc>
                                                                                                                                        <w:tcPr>
                                                                                                                                          <w:tcW w:w="78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138"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78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138" w:type="dxa"/>
                                                                                                                                          <w:gridSpan w:val="2"/>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Запосленима у републичким органима, као и запосленима у органима правосуђа исплаћује се отпремнина у висини једне и по остварене зараде коју би запослени остварио у месецу који предходи месецу у коме се исплаћује отпремнина, с тим што не може бити нижа од износа три просечне зараде по запосленом у Републици Србији према последњем објављеном податку републичког органа надлежног за послове статистике, док запосленима у установама за извшење </w:t>
                                                                                                                                          </w:r>
                                                                                                                                          <w:r>
                                                                                                                                            <w:rPr>
                                                                                                                                              <w:rFonts w:eastAsia="Times New Roman" w:cs="Times New Roman" w:ascii="Times New Roman" w:hAnsi="Times New Roman"/>
                                                                                                                                              <w:i/>
                                                                                                                                              <w:iCs/>
                                                                                                                                              <w:color w:val="000000"/>
                                                                                                                                              <w:sz w:val="16"/>
                                                                                                                                              <w:szCs w:val="16"/>
                                                                                                                                            </w:rPr>
                                                                                                                                            <w:t>кривичних</w:t>
                                                                                                                                          </w:r>
                                                                                                                                          <w:r>
                                                                                                                                            <w:rPr>
                                                                                                                                              <w:rFonts w:eastAsia="Times New Roman" w:cs="Times New Roman" w:ascii="Times New Roman" w:hAnsi="Times New Roman"/>
                                                                                                                                              <w:i/>
                                                                                                                                              <w:iCs/>
                                                                                                                                              <w:color w:val="000000"/>
                                                                                                                                              <w:sz w:val="16"/>
                                                                                                                                              <w:szCs w:val="16"/>
                                                                                                                                              <w:lang w:val="sr-Latn-CS"/>
                                                                                                                                            </w:rPr>
                                                                                                                                            <w:t xml:space="preserve"> санкција, чији се стаж осигурања рачуна са увећаним трајањем, припада по оствареном праву на пензију отпремнина у петоструком износу зара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997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75" w:type="dxa"/>
                                                                                                                        <w:gridSpan w:val="3"/>
                                                                                                                        <w:tcBorders/>
                                                                                                                      </w:tcPr>
                                                                                                                      <w:tbl>
                                                                                                                        <w:tblPr>
                                                                                                                          <w:tblW w:w="9975" w:type="dxa"/>
                                                                                                                          <w:jc w:val="left"/>
                                                                                                                          <w:tblInd w:w="0" w:type="dxa"/>
                                                                                                                          <w:tblLayout w:type="fixed"/>
                                                                                                                          <w:tblCellMar>
                                                                                                                            <w:top w:w="0" w:type="dxa"/>
                                                                                                                            <w:left w:w="0" w:type="dxa"/>
                                                                                                                            <w:bottom w:w="0" w:type="dxa"/>
                                                                                                                            <w:right w:w="0" w:type="dxa"/>
                                                                                                                          </w:tblCellMar>
                                                                                                                        </w:tblPr>
                                                                                                                        <w:tblGrid>
                                                                                                                          <w:gridCol w:w="1125"/>
                                                                                                                          <w:gridCol w:w="1070"/>
                                                                                                                          <w:gridCol w:w="3394"/>
                                                                                                                          <w:gridCol w:w="1344"/>
                                                                                                                          <w:gridCol w:w="1698"/>
                                                                                                                          <w:gridCol w:w="1344"/>
                                                                                                                        </w:tblGrid>
                                                                                                                        <w:tr>
                                                                                                                          <w:trPr/>
                                                                                                                          <w:tc>
                                                                                                                            <w:tcPr>
                                                                                                                              <w:tcW w:w="11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39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9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7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2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7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39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9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2</w:t>
                                                                                                                              </w:r>
                                                                                                                            </w:p>
                                                                                                                          </w:tc>
                                                                                                                          <w:tc>
                                                                                                                            <w:tcPr>
                                                                                                                              <w:tcW w:w="107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3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за запослене у државним органима</w:t>
                                                                                                                              </w:r>
                                                                                                                            </w:p>
                                                                                                                          </w:tc>
                                                                                                                          <w:tc>
                                                                                                                            <w:tcPr>
                                                                                                                              <w:tcW w:w="134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0 </w:t>
                                                                                                                              </w:r>
                                                                                                                            </w:p>
                                                                                                                          </w:tc>
                                                                                                                          <w:tc>
                                                                                                                            <w:tcPr>
                                                                                                                              <w:tcW w:w="169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4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0 </w:t>
                                                                                                                              </w:r>
                                                                                                                            </w:p>
                                                                                                                          </w:tc>
                                                                                                                        </w:tr>
                                                                                                                        <w:tr>
                                                                                                                          <w:trPr>
                                                                                                                            <w:trHeight w:val="340" w:hRule="atLeast"/>
                                                                                                                          </w:trPr>
                                                                                                                          <w:tc>
                                                                                                                            <w:tcPr>
                                                                                                                              <w:tcW w:w="5589"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4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40.000.000 </w:t>
                                                                                                                              </w:r>
                                                                                                                            </w:p>
                                                                                                                          </w:tc>
                                                                                                                          <w:tc>
                                                                                                                            <w:tcPr>
                                                                                                                              <w:tcW w:w="1698"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4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40.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997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75" w:type="dxa"/>
                                                                                                                        <w:gridSpan w:val="3"/>
                                                                                                                        <w:tcBorders/>
                                                                                                                      </w:tcPr>
                                                                                                                      <w:tbl>
                                                                                                                        <w:tblPr>
                                                                                                                          <w:tblW w:w="9975" w:type="dxa"/>
                                                                                                                          <w:jc w:val="left"/>
                                                                                                                          <w:tblInd w:w="0" w:type="dxa"/>
                                                                                                                          <w:tblLayout w:type="fixed"/>
                                                                                                                          <w:tblCellMar>
                                                                                                                            <w:top w:w="0" w:type="dxa"/>
                                                                                                                            <w:left w:w="0" w:type="dxa"/>
                                                                                                                            <w:bottom w:w="0" w:type="dxa"/>
                                                                                                                            <w:right w:w="0" w:type="dxa"/>
                                                                                                                          </w:tblCellMar>
                                                                                                                        </w:tblPr>
                                                                                                                        <w:tblGrid>
                                                                                                                          <w:gridCol w:w="856"/>
                                                                                                                          <w:gridCol w:w="867"/>
                                                                                                                          <w:gridCol w:w="3633"/>
                                                                                                                          <w:gridCol w:w="1387"/>
                                                                                                                          <w:gridCol w:w="1845"/>
                                                                                                                          <w:gridCol w:w="1387"/>
                                                                                                                        </w:tblGrid>
                                                                                                                        <w:tr>
                                                                                                                          <w:trPr/>
                                                                                                                          <w:tc>
                                                                                                                            <w:tcPr>
                                                                                                                              <w:tcW w:w="85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75"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35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8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4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8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3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38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0 </w:t>
                                                                                                                              </w:r>
                                                                                                                            </w:p>
                                                                                                                          </w:tc>
                                                                                                                          <w:tc>
                                                                                                                            <w:tcPr>
                                                                                                                              <w:tcW w:w="18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8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0 </w:t>
                                                                                                                              </w:r>
                                                                                                                            </w:p>
                                                                                                                          </w:tc>
                                                                                                                        </w:tr>
                                                                                                                        <w:tr>
                                                                                                                          <w:trPr>
                                                                                                                            <w:trHeight w:val="340" w:hRule="atLeast"/>
                                                                                                                          </w:trPr>
                                                                                                                          <w:tc>
                                                                                                                            <w:tcPr>
                                                                                                                              <w:tcW w:w="85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7"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3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8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0 </w:t>
                                                                                                                              </w:r>
                                                                                                                            </w:p>
                                                                                                                          </w:tc>
                                                                                                                          <w:tc>
                                                                                                                            <w:tcPr>
                                                                                                                              <w:tcW w:w="184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8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9975"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9975" w:type="dxa"/>
                                                                                                                        <w:gridSpan w:val="3"/>
                                                                                                                        <w:tcBorders/>
                                                                                                                      </w:tcPr>
                                                                                                                      <w:tbl>
                                                                                                                        <w:tblPr>
                                                                                                                          <w:tblW w:w="9975" w:type="dxa"/>
                                                                                                                          <w:jc w:val="left"/>
                                                                                                                          <w:tblInd w:w="0" w:type="dxa"/>
                                                                                                                          <w:tblLayout w:type="fixed"/>
                                                                                                                          <w:tblCellMar>
                                                                                                                            <w:top w:w="0" w:type="dxa"/>
                                                                                                                            <w:left w:w="0" w:type="dxa"/>
                                                                                                                            <w:bottom w:w="0" w:type="dxa"/>
                                                                                                                            <w:right w:w="0" w:type="dxa"/>
                                                                                                                          </w:tblCellMar>
                                                                                                                        </w:tblPr>
                                                                                                                        <w:tblGrid>
                                                                                                                          <w:gridCol w:w="9975"/>
                                                                                                                        </w:tblGrid>
                                                                                                                        <w:tr>
                                                                                                                          <w:trPr/>
                                                                                                                          <w:tc>
                                                                                                                            <w:tcPr>
                                                                                                                              <w:tcW w:w="9975" w:type="dxa"/>
                                                                                                                              <w:tcBorders/>
                                                                                                                              <w:vAlign w:val="center"/>
                                                                                                                            </w:tcPr>
                                                                                                                            <w:tbl>
                                                                                                                              <w:tblPr>
                                                                                                                                <w:tblW w:w="9975" w:type="dxa"/>
                                                                                                                                <w:jc w:val="left"/>
                                                                                                                                <w:tblInd w:w="0" w:type="dxa"/>
                                                                                                                                <w:tblLayout w:type="fixed"/>
                                                                                                                                <w:tblCellMar>
                                                                                                                                  <w:top w:w="0" w:type="dxa"/>
                                                                                                                                  <w:left w:w="0" w:type="dxa"/>
                                                                                                                                  <w:bottom w:w="0" w:type="dxa"/>
                                                                                                                                  <w:right w:w="0" w:type="dxa"/>
                                                                                                                                </w:tblCellMar>
                                                                                                                              </w:tblPr>
                                                                                                                              <w:tblGrid>
                                                                                                                                <w:gridCol w:w="267"/>
                                                                                                                                <w:gridCol w:w="156"/>
                                                                                                                                <w:gridCol w:w="156"/>
                                                                                                                                <w:gridCol w:w="1680"/>
                                                                                                                                <w:gridCol w:w="6056"/>
                                                                                                                                <w:gridCol w:w="188"/>
                                                                                                                                <w:gridCol w:w="971"/>
                                                                                                                                <w:gridCol w:w="263"/>
                                                                                                                                <w:gridCol w:w="229"/>
                                                                                                                                <w:gridCol w:w="9"/>
                                                                                                                              </w:tblGrid>
                                                                                                                              <w:tr>
                                                                                                                                <w:trPr>
                                                                                                                                  <w:trHeight w:val="23" w:hRule="atLeast"/>
                                                                                                                                </w:trPr>
                                                                                                                                <w:tc>
                                                                                                                                  <w:tcPr>
                                                                                                                                    <w:tcW w:w="4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58"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66" w:type="dxa"/>
                                                                                                                                    <w:gridSpan w:val="9"/>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2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9051" w:type="dxa"/>
                                                                                                                                    <w:gridSpan w:val="5"/>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49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315"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651"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6"/>
                                                                                                                                        <w:szCs w:val="16"/>
                                                                                                                                        <w:lang w:val="sr-Latn-CS"/>
                                                                                                                                      </w:rPr>
                                                                                                                                      <w:t>140.000.000</w:t>
                                                                                                                                    </w:r>
                                                                                                                                  </w:p>
                                                                                                                                </w:tc>
                                                                                                                              </w:tr>
                                                                                                                              <w:tr>
                                                                                                                                <w:trPr>
                                                                                                                                  <w:trHeight w:val="23" w:hRule="atLeast"/>
                                                                                                                                </w:trPr>
                                                                                                                                <w:tc>
                                                                                                                                  <w:tcPr>
                                                                                                                                    <w:tcW w:w="26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992" w:type="dxa"/>
                                                                                                                                    <w:gridSpan w:val="3"/>
                                                                                                                                    <w:tcBorders>
                                                                                                                                      <w:top w:val="single" w:sz="2" w:space="0" w:color="000000"/>
                                                                                                                                    </w:tcBorders>
                                                                                                                                    <w:tcMar>
                                                                                                                                      <w:top w:w="40" w:type="dxa"/>
                                                                                                                                      <w:left w:w="40" w:type="dxa"/>
                                                                                                                                      <w:bottom w:w="40" w:type="dxa"/>
                                                                                                                                      <w:right w:w="40" w:type="dxa"/>
                                                                                                                                    </w:tcMar>
                                                                                                                                  </w:tcPr>
                                                                                                                                  <w:p>
                                                                                                                                    <w:pPr>
                                                                                                                                      <w:pStyle w:val="Normal"/>
                                                                                                                                      <w:spacing w:lineRule="auto" w:line="240" w:before="0" w:after="0"/>
                                                                                                                                      <w:ind w:right="-68"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6244" w:type="dxa"/>
                                                                                                                                    <w:gridSpan w:val="2"/>
                                                                                                                                    <w:tcBorders>
                                                                                                                                      <w:top w:val="single" w:sz="2" w:space="0" w:color="000000"/>
                                                                                                                                    </w:tcBorders>
                                                                                                                                    <w:tcMar>
                                                                                                                                      <w:top w:w="40" w:type="dxa"/>
                                                                                                                                      <w:left w:w="40" w:type="dxa"/>
                                                                                                                                      <w:bottom w:w="40" w:type="dxa"/>
                                                                                                                                      <w:right w:w="40" w:type="dxa"/>
                                                                                                                                    </w:tcMar>
                                                                                                                                  </w:tcPr>
                                                                                                                                  <w:p>
                                                                                                                                    <w:pPr>
                                                                                                                                      <w:pStyle w:val="Normal"/>
                                                                                                                                      <w:spacing w:lineRule="auto" w:line="240" w:before="0" w:after="0"/>
                                                                                                                                      <w:ind w:left="51" w:hanging="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472" w:type="dxa"/>
                                                                                                                                    <w:gridSpan w:val="3"/>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0 </w:t>
                                                                                                                                    </w:r>
                                                                                                                                  </w:p>
                                                                                                                                </w:tc>
                                                                                                                              </w:tr>
                                                                                                                              <w:tr>
                                                                                                                                <w:trPr>
                                                                                                                                  <w:trHeight w:val="23" w:hRule="atLeast"/>
                                                                                                                                </w:trPr>
                                                                                                                                <w:tc>
                                                                                                                                  <w:tcPr>
                                                                                                                                    <w:tcW w:w="423"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5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895"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492"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579"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895" w:type="dxa"/>
                                                                                                                                    <w:gridSpan w:val="4"/>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Планирана средства односе се на исплату отпремнина приликом одласка у пензију запослених у свим републичким органима, правосудним органима, органима за прекршаје и установама за изв</w:t>
                                                                                                                                    </w:r>
                                                                                                                                    <w:r>
                                                                                                                                      <w:rPr>
                                                                                                                                        <w:rFonts w:eastAsia="Times New Roman" w:cs="Times New Roman" w:ascii="Times New Roman" w:hAnsi="Times New Roman"/>
                                                                                                                                        <w:i/>
                                                                                                                                        <w:iCs/>
                                                                                                                                        <w:color w:val="000000"/>
                                                                                                                                        <w:sz w:val="16"/>
                                                                                                                                        <w:szCs w:val="16"/>
                                                                                                                                      </w:rPr>
                                                                                                                                      <w:t>ршење кривичних санкција</w:t>
                                                                                                                                    </w:r>
                                                                                                                                  </w:p>
                                                                                                                                  <w:tbl>
                                                                                                                                    <w:tblPr>
                                                                                                                                      <w:tblW w:w="8833" w:type="dxa"/>
                                                                                                                                      <w:jc w:val="left"/>
                                                                                                                                      <w:tblInd w:w="0" w:type="dxa"/>
                                                                                                                                      <w:tblLayout w:type="fixed"/>
                                                                                                                                      <w:tblCellMar>
                                                                                                                                        <w:top w:w="0" w:type="dxa"/>
                                                                                                                                        <w:left w:w="0" w:type="dxa"/>
                                                                                                                                        <w:bottom w:w="0" w:type="dxa"/>
                                                                                                                                        <w:right w:w="0" w:type="dxa"/>
                                                                                                                                      </w:tblCellMar>
                                                                                                                                    </w:tblPr>
                                                                                                                                    <w:tblGrid>
                                                                                                                                      <w:gridCol w:w="8810"/>
                                                                                                                                      <w:gridCol w:w="23"/>
                                                                                                                                    </w:tblGrid>
                                                                                                                                    <w:tr>
                                                                                                                                      <w:trPr/>
                                                                                                                                      <w:tc>
                                                                                                                                        <w:tcPr>
                                                                                                                                          <w:tcW w:w="881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8810" w:type="dxa"/>
                                                                                                                                            <w:jc w:val="left"/>
                                                                                                                                            <w:tblInd w:w="0" w:type="dxa"/>
                                                                                                                                            <w:tblLayout w:type="fixed"/>
                                                                                                                                            <w:tblCellMar>
                                                                                                                                              <w:top w:w="0" w:type="dxa"/>
                                                                                                                                              <w:left w:w="0" w:type="dxa"/>
                                                                                                                                              <w:bottom w:w="0" w:type="dxa"/>
                                                                                                                                              <w:right w:w="0" w:type="dxa"/>
                                                                                                                                            </w:tblCellMar>
                                                                                                                                          </w:tblPr>
                                                                                                                                          <w:tblGrid>
                                                                                                                                            <w:gridCol w:w="23"/>
                                                                                                                                            <w:gridCol w:w="1423"/>
                                                                                                                                            <w:gridCol w:w="4457"/>
                                                                                                                                            <w:gridCol w:w="2785"/>
                                                                                                                                            <w:gridCol w:w="61"/>
                                                                                                                                            <w:gridCol w:w="61"/>
                                                                                                                                          </w:tblGrid>
                                                                                                                                          <w:tr>
                                                                                                                                            <w:trPr>
                                                                                                                                              <w:trHeight w:val="251" w:hRule="atLeast"/>
                                                                                                                                            </w:trPr>
                                                                                                                                            <w:tc>
                                                                                                                                              <w:tcPr>
                                                                                                                                                <w:tcW w:w="1446" w:type="dxa"/>
                                                                                                                                                <w:gridSpan w:val="2"/>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7242" w:type="dxa"/>
                                                                                                                                                <w:gridSpan w:val="2"/>
                                                                                                                                                <w:vMerge w:val="restart"/>
                                                                                                                                                <w:tcBorders/>
                                                                                                                                              </w:tcPr>
                                                                                                                                              <w:tbl>
                                                                                                                                                <w:tblPr>
                                                                                                                                                  <w:tblW w:w="7242" w:type="dxa"/>
                                                                                                                                                  <w:jc w:val="left"/>
                                                                                                                                                  <w:tblInd w:w="0" w:type="dxa"/>
                                                                                                                                                  <w:tblLayout w:type="fixed"/>
                                                                                                                                                  <w:tblCellMar>
                                                                                                                                                    <w:top w:w="40" w:type="dxa"/>
                                                                                                                                                    <w:left w:w="40" w:type="dxa"/>
                                                                                                                                                    <w:bottom w:w="40" w:type="dxa"/>
                                                                                                                                                    <w:right w:w="40" w:type="dxa"/>
                                                                                                                                                  </w:tblCellMar>
                                                                                                                                                </w:tblPr>
                                                                                                                                                <w:tblGrid>
                                                                                                                                                  <w:gridCol w:w="7242"/>
                                                                                                                                                </w:tblGrid>
                                                                                                                                                <w:tr>
                                                                                                                                                  <w:trPr>
                                                                                                                                                    <w:trHeight w:val="251" w:hRule="atLeast"/>
                                                                                                                                                  </w:trPr>
                                                                                                                                                  <w:tc>
                                                                                                                                                    <w:tcPr>
                                                                                                                                                      <w:tcW w:w="7242" w:type="dxa"/>
                                                                                                                                                      <w:tcBorders>
                                                                                                                                                        <w:bottom w:val="single" w:sz="4" w:space="0" w:color="000000"/>
                                                                                                                                                      </w:tcBorders>
                                                                                                                                                    </w:tcPr>
                                                                                                                                                    <w:p>
                                                                                                                                                      <w:pPr>
                                                                                                                                                        <w:pStyle w:val="Normal"/>
                                                                                                                                                        <w:snapToGrid w:val="false"/>
                                                                                                                                                        <w:spacing w:before="0" w:after="200"/>
                                                                                                                                                        <w:rPr/>
                                                                                                                                                      </w:pPr>
                                                                                                                                                      <w:r>
                                                                                                                                                        <w:rPr/>
                                                                                                                                                      </w:r>
                                                                                                                                                    </w:p>
                                                                                                                                                  </w:tc>
                                                                                                                                                </w:tr>
                                                                                                                                                <w:tr>
                                                                                                                                                  <w:trPr>
                                                                                                                                                    <w:trHeight w:val="251" w:hRule="atLeast"/>
                                                                                                                                                  </w:trPr>
                                                                                                                                                  <w:tc>
                                                                                                                                                    <w:tcPr>
                                                                                                                                                      <w:tcW w:w="7242"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46"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72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880"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8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87" w:type="dxa"/>
                                                                                                                                                <w:gridSpan w:val="5"/>
                                                                                                                                                <w:tcBorders/>
                                                                                                                                              </w:tcPr>
                                                                                                                                              <w:tbl>
                                                                                                                                                <w:tblPr>
                                                                                                                                                  <w:tblW w:w="8822" w:type="dxa"/>
                                                                                                                                                  <w:jc w:val="left"/>
                                                                                                                                                  <w:tblInd w:w="0" w:type="dxa"/>
                                                                                                                                                  <w:tblLayout w:type="fixed"/>
                                                                                                                                                  <w:tblCellMar>
                                                                                                                                                    <w:top w:w="0" w:type="dxa"/>
                                                                                                                                                    <w:left w:w="0" w:type="dxa"/>
                                                                                                                                                    <w:bottom w:w="0" w:type="dxa"/>
                                                                                                                                                    <w:right w:w="0" w:type="dxa"/>
                                                                                                                                                  </w:tblCellMar>
                                                                                                                                                </w:tblPr>
                                                                                                                                                <w:tblGrid>
                                                                                                                                                  <w:gridCol w:w="2591"/>
                                                                                                                                                  <w:gridCol w:w="6208"/>
                                                                                                                                                  <w:gridCol w:w="5"/>
                                                                                                                                                  <w:gridCol w:w="18"/>
                                                                                                                                                </w:tblGrid>
                                                                                                                                                <w:tr>
                                                                                                                                                  <w:trPr>
                                                                                                                                                    <w:trHeight w:val="142" w:hRule="atLeast"/>
                                                                                                                                                  </w:trPr>
                                                                                                                                                  <w:tc>
                                                                                                                                                    <w:tcPr>
                                                                                                                                                      <w:tcW w:w="259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20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8799" w:type="dxa"/>
                                                                                                                                                      <w:gridSpan w:val="2"/>
                                                                                                                                                      <w:tcBorders/>
                                                                                                                                                    </w:tcPr>
                                                                                                                                                    <w:tbl>
                                                                                                                                                      <w:tblPr>
                                                                                                                                                        <w:tblW w:w="8817" w:type="dxa"/>
                                                                                                                                                        <w:jc w:val="left"/>
                                                                                                                                                        <w:tblInd w:w="0" w:type="dxa"/>
                                                                                                                                                        <w:tblLayout w:type="fixed"/>
                                                                                                                                                        <w:tblCellMar>
                                                                                                                                                          <w:top w:w="0" w:type="dxa"/>
                                                                                                                                                          <w:left w:w="0" w:type="dxa"/>
                                                                                                                                                          <w:bottom w:w="0" w:type="dxa"/>
                                                                                                                                                          <w:right w:w="0" w:type="dxa"/>
                                                                                                                                                        </w:tblCellMar>
                                                                                                                                                      </w:tblPr>
                                                                                                                                                      <w:tblGrid>
                                                                                                                                                        <w:gridCol w:w="8794"/>
                                                                                                                                                        <w:gridCol w:w="23"/>
                                                                                                                                                      </w:tblGrid>
                                                                                                                                                      <w:tr>
                                                                                                                                                        <w:trPr/>
                                                                                                                                                        <w:tc>
                                                                                                                                                          <w:tcPr>
                                                                                                                                                            <w:tcW w:w="879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tcBorders/>
                                                                                                                                                            <w:vAlign w:val="center"/>
                                                                                                                                                          </w:tcPr>
                                                                                                                                                          <w:tbl>
                                                                                                                                                            <w:tblPr>
                                                                                                                                                              <w:tblW w:w="8812" w:type="dxa"/>
                                                                                                                                                              <w:jc w:val="left"/>
                                                                                                                                                              <w:tblInd w:w="0" w:type="dxa"/>
                                                                                                                                                              <w:tblLayout w:type="fixed"/>
                                                                                                                                                              <w:tblCellMar>
                                                                                                                                                                <w:top w:w="0" w:type="dxa"/>
                                                                                                                                                                <w:left w:w="0" w:type="dxa"/>
                                                                                                                                                                <w:bottom w:w="0" w:type="dxa"/>
                                                                                                                                                                <w:right w:w="0" w:type="dxa"/>
                                                                                                                                                              </w:tblCellMar>
                                                                                                                                                            </w:tblPr>
                                                                                                                                                            <w:tblGrid>
                                                                                                                                                              <w:gridCol w:w="23"/>
                                                                                                                                                              <w:gridCol w:w="379"/>
                                                                                                                                                              <w:gridCol w:w="8387"/>
                                                                                                                                                              <w:gridCol w:w="23"/>
                                                                                                                                                            </w:tblGrid>
                                                                                                                                                            <w:tr>
                                                                                                                                                              <w:trPr>
                                                                                                                                                                <w:trHeight w:val="251" w:hRule="atLeast"/>
                                                                                                                                                              </w:trPr>
                                                                                                                                                              <w:tc>
                                                                                                                                                                <w:tcPr>
                                                                                                                                                                  <w:tcW w:w="40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838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vMerge w:val="restart"/>
                                                                                                                                                                  <w:tcBorders/>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75" w:hRule="atLeast"/>
                                                                                                                                                              </w:trPr>
                                                                                                                                                              <w:tc>
                                                                                                                                                                <w:tcPr>
                                                                                                                                                                  <w:tcW w:w="402"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eastAsia="sr-CS"/>
                                                                                                                                                                    </w:rPr>
                                                                                                                                                                  </w:pPr>
                                                                                                                                                                  <w:r>
                                                                                                                                                                    <w:rPr>
                                                                                                                                                                      <w:rFonts w:eastAsia="Times New Roman" w:cs="Times New Roman" w:ascii="Times New Roman" w:hAnsi="Times New Roman"/>
                                                                                                                                                                      <w:sz w:val="18"/>
                                                                                                                                                                      <w:szCs w:val="24"/>
                                                                                                                                                                      <w:lang w:val="sr-Latn-CS" w:eastAsia="sr-CS"/>
                                                                                                                                                                    </w:rPr>
                                                                                                                                                                  </w:r>
                                                                                                                                                                </w:p>
                                                                                                                                                              </w:tc>
                                                                                                                                                              <w:tc>
                                                                                                                                                                <w:tcPr>
                                                                                                                                                                  <w:tcW w:w="838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9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eastAsia="sr-CS"/>
                                                                                                                                                                    </w:rPr>
                                                                                                                                                                  </w:pPr>
                                                                                                                                                                  <w:r>
                                                                                                                                                                    <w:rPr>
                                                                                                                                                                      <w:rFonts w:eastAsia="Times New Roman" w:cs="Times New Roman" w:ascii="Times New Roman" w:hAnsi="Times New Roman"/>
                                                                                                                                                                      <w:sz w:val="10"/>
                                                                                                                                                                      <w:szCs w:val="24"/>
                                                                                                                                                                      <w:lang w:val="sr-Latn-CS" w:eastAsia="sr-CS"/>
                                                                                                                                                                    </w:rPr>
                                                                                                                                                                  </w:r>
                                                                                                                                                                </w:p>
                                                                                                                                                              </w:tc>
                                                                                                                                                              <w:tc>
                                                                                                                                                                <w:tcPr>
                                                                                                                                                                  <w:tcW w:w="8766" w:type="dxa"/>
                                                                                                                                                                  <w:gridSpan w:val="2"/>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eastAsia="sr-CS"/>
                                                                                                                                                                    </w:rPr>
                                                                                                                                                                  </w:pPr>
                                                                                                                                                                  <w:r>
                                                                                                                                                                    <w:rPr>
                                                                                                                                                                      <w:rFonts w:eastAsia="Times New Roman" w:cs="Times New Roman" w:ascii="Times New Roman" w:hAnsi="Times New Roman"/>
                                                                                                                                                                      <w:sz w:val="10"/>
                                                                                                                                                                      <w:szCs w:val="24"/>
                                                                                                                                                                      <w:lang w:val="sr-Latn-CS"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eastAsia="sr-CS"/>
                                                                                                                                                                    </w:rPr>
                                                                                                                                                                  </w:pPr>
                                                                                                                                                                  <w:r>
                                                                                                                                                                    <w:rPr>
                                                                                                                                                                      <w:rFonts w:eastAsia="Times New Roman" w:cs="Times New Roman" w:ascii="Times New Roman" w:hAnsi="Times New Roman"/>
                                                                                                                                                                      <w:sz w:val="10"/>
                                                                                                                                                                      <w:szCs w:val="24"/>
                                                                                                                                                                      <w:lang w:val="sr-Latn-CS" w:eastAsia="sr-CS"/>
                                                                                                                                                                    </w:rPr>
                                                                                                                                                                  </w:r>
                                                                                                                                                                </w:p>
                                                                                                                                                              </w:tc>
                                                                                                                                                            </w:tr>
                                                                                                                                                            <w:tr>
                                                                                                                                                              <w:trPr>
                                                                                                                                                                <w:trHeight w:val="6379"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8766" w:type="dxa"/>
                                                                                                                                                                  <w:gridSpan w:val="2"/>
                                                                                                                                                                  <w:vMerge w:val="restart"/>
                                                                                                                                                                  <w:tcBorders/>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vAlign w:val="center"/>
                                                                                                                                                                      </w:tcPr>
                                                                                                                                                                      <w:tbl>
                                                                                                                                                                        <w:tblPr>
                                                                                                                                                                          <w:tblW w:w="8784" w:type="dxa"/>
                                                                                                                                                                          <w:jc w:val="left"/>
                                                                                                                                                                          <w:tblInd w:w="0" w:type="dxa"/>
                                                                                                                                                                          <w:tblLayout w:type="fixed"/>
                                                                                                                                                                          <w:tblCellMar>
                                                                                                                                                                            <w:top w:w="0" w:type="dxa"/>
                                                                                                                                                                            <w:left w:w="0" w:type="dxa"/>
                                                                                                                                                                            <w:bottom w:w="0" w:type="dxa"/>
                                                                                                                                                                            <w:right w:w="0" w:type="dxa"/>
                                                                                                                                                                          </w:tblCellMar>
                                                                                                                                                                        </w:tblPr>
                                                                                                                                                                        <w:tblGrid>
                                                                                                                                                                          <w:gridCol w:w="134"/>
                                                                                                                                                                          <w:gridCol w:w="2151"/>
                                                                                                                                                                          <w:gridCol w:w="6499"/>
                                                                                                                                                                        </w:tblGrid>
                                                                                                                                                                        <w:tr>
                                                                                                                                                                          <w:trPr>
                                                                                                                                                                            <w:trHeight w:val="142" w:hRule="atLeast"/>
                                                                                                                                                                          </w:trPr>
                                                                                                                                                                          <w:tc>
                                                                                                                                                                            <w:tcPr>
                                                                                                                                                                              <w:tcW w:w="13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215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649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r>
                                                                                                                                                                        <w:tr>
                                                                                                                                                                          <w:trPr/>
                                                                                                                                                                          <w:tc>
                                                                                                                                                                            <w:tcPr>
                                                                                                                                                                              <w:tcW w:w="8784" w:type="dxa"/>
                                                                                                                                                                              <w:gridSpan w:val="3"/>
                                                                                                                                                                              <w:tcBorders/>
                                                                                                                                                                            </w:tcPr>
                                                                                                                                                                            <w:tbl>
                                                                                                                                                                              <w:tblPr>
                                                                                                                                                                                <w:tblW w:w="8784" w:type="dxa"/>
                                                                                                                                                                                <w:jc w:val="left"/>
                                                                                                                                                                                <w:tblInd w:w="0" w:type="dxa"/>
                                                                                                                                                                                <w:tblLayout w:type="fixed"/>
                                                                                                                                                                                <w:tblCellMar>
                                                                                                                                                                                  <w:top w:w="40" w:type="dxa"/>
                                                                                                                                                                                  <w:left w:w="40" w:type="dxa"/>
                                                                                                                                                                                  <w:bottom w:w="40" w:type="dxa"/>
                                                                                                                                                                                  <w:right w:w="40" w:type="dxa"/>
                                                                                                                                                                                </w:tblCellMar>
                                                                                                                                                                              </w:tblPr>
                                                                                                                                                                              <w:tblGrid>
                                                                                                                                                                                <w:gridCol w:w="8784"/>
                                                                                                                                                                              </w:tblGrid>
                                                                                                                                                                              <w:tr>
                                                                                                                                                                                <w:trPr>
                                                                                                                                                                                  <w:trHeight w:val="360" w:hRule="atLeast"/>
                                                                                                                                                                                </w:trPr>
                                                                                                                                                                                <w:tc>
                                                                                                                                                                                  <w:tcPr>
                                                                                                                                                                                    <w:tcW w:w="878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eastAsia="sr-CS"/>
                                                                                                                                                                                      </w:rPr>
                                                                                                                                                                                    </w:pPr>
                                                                                                                                                                                    <w:r>
                                                                                                                                                                                      <w:rPr>
                                                                                                                                                                                        <w:rFonts w:eastAsia="Times New Roman" w:cs="Times New Roman" w:ascii="Times New Roman" w:hAnsi="Times New Roman"/>
                                                                                                                                                                                        <w:b/>
                                                                                                                                                                                        <w:bCs/>
                                                                                                                                                                                        <w:color w:val="000000"/>
                                                                                                                                                                                        <w:sz w:val="24"/>
                                                                                                                                                                                        <w:szCs w:val="24"/>
                                                                                                                                                                                        <w:u w:val="single"/>
                                                                                                                                                                                        <w:lang w:val="sr-Latn-CS" w:eastAsia="sr-CS"/>
                                                                                                                                                                                      </w:rPr>
                                                                                                                                                                                      <w:t>Програм 0103 - Државни стручни испити за рад у органима државне управе</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07" w:hRule="atLeast"/>
                                                                                                                                                                          </w:trPr>
                                                                                                                                                                          <w:tc>
                                                                                                                                                                            <w:tcPr>
                                                                                                                                                                              <w:tcW w:w="878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eastAsia="sr-CS"/>
                                                                                                                                                                                </w:rPr>
                                                                                                                                                                              </w:pPr>
                                                                                                                                                                              <w:r>
                                                                                                                                                                                <w:rPr>
                                                                                                                                                                                  <w:rFonts w:eastAsia="Times New Roman" w:cs="Times New Roman" w:ascii="Times New Roman" w:hAnsi="Times New Roman"/>
                                                                                                                                                                                  <w:sz w:val="20"/>
                                                                                                                                                                                  <w:szCs w:val="24"/>
                                                                                                                                                                                  <w:lang w:val="sr-Latn-CS" w:eastAsia="sr-CS"/>
                                                                                                                                                                                </w:rPr>
                                                                                                                                                                              </w:r>
                                                                                                                                                                            </w:p>
                                                                                                                                                                          </w:tc>
                                                                                                                                                                        </w:tr>
                                                                                                                                                                        <w:tr>
                                                                                                                                                                          <w:trPr/>
                                                                                                                                                                          <w:tc>
                                                                                                                                                                            <w:tcPr>
                                                                                                                                                                              <w:tcW w:w="2285" w:type="dxa"/>
                                                                                                                                                                              <w:gridSpan w:val="2"/>
                                                                                                                                                                              <w:tcBorders/>
                                                                                                                                                                            </w:tcPr>
                                                                                                                                                                            <w:tbl>
                                                                                                                                                                              <w:tblPr>
                                                                                                                                                                                <w:tblW w:w="2285" w:type="dxa"/>
                                                                                                                                                                                <w:jc w:val="left"/>
                                                                                                                                                                                <w:tblInd w:w="0" w:type="dxa"/>
                                                                                                                                                                                <w:tblLayout w:type="fixed"/>
                                                                                                                                                                                <w:tblCellMar>
                                                                                                                                                                                  <w:top w:w="0" w:type="dxa"/>
                                                                                                                                                                                  <w:left w:w="0" w:type="dxa"/>
                                                                                                                                                                                  <w:bottom w:w="0" w:type="dxa"/>
                                                                                                                                                                                  <w:right w:w="0" w:type="dxa"/>
                                                                                                                                                                                </w:tblCellMar>
                                                                                                                                                                              </w:tblPr>
                                                                                                                                                                              <w:tblGrid>
                                                                                                                                                                                <w:gridCol w:w="2285"/>
                                                                                                                                                                              </w:tblGrid>
                                                                                                                                                                              <w:tr>
                                                                                                                                                                                <w:trPr/>
                                                                                                                                                                                <w:tc>
                                                                                                                                                                                  <w:tcPr>
                                                                                                                                                                                    <w:tcW w:w="2285"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6499" w:type="dxa"/>
                                                                                                                                                                              <w:tcBorders/>
                                                                                                                                                                            </w:tcPr>
                                                                                                                                                                            <w:tbl>
                                                                                                                                                                              <w:tblPr>
                                                                                                                                                                                <w:tblW w:w="6499" w:type="dxa"/>
                                                                                                                                                                                <w:jc w:val="left"/>
                                                                                                                                                                                <w:tblInd w:w="0" w:type="dxa"/>
                                                                                                                                                                                <w:tblLayout w:type="fixed"/>
                                                                                                                                                                                <w:tblCellMar>
                                                                                                                                                                                  <w:top w:w="0" w:type="dxa"/>
                                                                                                                                                                                  <w:left w:w="0" w:type="dxa"/>
                                                                                                                                                                                  <w:bottom w:w="0" w:type="dxa"/>
                                                                                                                                                                                  <w:right w:w="0" w:type="dxa"/>
                                                                                                                                                                                </w:tblCellMar>
                                                                                                                                                                              </w:tblPr>
                                                                                                                                                                              <w:tblGrid>
                                                                                                                                                                                <w:gridCol w:w="6499"/>
                                                                                                                                                                              </w:tblGrid>
                                                                                                                                                                              <w:tr>
                                                                                                                                                                                <w:trPr/>
                                                                                                                                                                                <w:tc>
                                                                                                                                                                                  <w:tcPr>
                                                                                                                                                                                    <w:tcW w:w="649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06 - Државна управа и локална самоуправа</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878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2285" w:type="dxa"/>
                                                                                                                                                                              <w:gridSpan w:val="2"/>
                                                                                                                                                                              <w:tcBorders/>
                                                                                                                                                                            </w:tcPr>
                                                                                                                                                                            <w:tbl>
                                                                                                                                                                              <w:tblPr>
                                                                                                                                                                                <w:tblW w:w="2285" w:type="dxa"/>
                                                                                                                                                                                <w:jc w:val="left"/>
                                                                                                                                                                                <w:tblInd w:w="0" w:type="dxa"/>
                                                                                                                                                                                <w:tblLayout w:type="fixed"/>
                                                                                                                                                                                <w:tblCellMar>
                                                                                                                                                                                  <w:top w:w="0" w:type="dxa"/>
                                                                                                                                                                                  <w:left w:w="0" w:type="dxa"/>
                                                                                                                                                                                  <w:bottom w:w="0" w:type="dxa"/>
                                                                                                                                                                                  <w:right w:w="0" w:type="dxa"/>
                                                                                                                                                                                </w:tblCellMar>
                                                                                                                                                                              </w:tblPr>
                                                                                                                                                                              <w:tblGrid>
                                                                                                                                                                                <w:gridCol w:w="2285"/>
                                                                                                                                                                              </w:tblGrid>
                                                                                                                                                                              <w:tr>
                                                                                                                                                                                <w:trPr/>
                                                                                                                                                                                <w:tc>
                                                                                                                                                                                  <w:tcPr>
                                                                                                                                                                                    <w:tcW w:w="2285"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Глaвни прогрaм:</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6499" w:type="dxa"/>
                                                                                                                                                                              <w:tcBorders/>
                                                                                                                                                                            </w:tcPr>
                                                                                                                                                                            <w:tbl>
                                                                                                                                                                              <w:tblPr>
                                                                                                                                                                                <w:tblW w:w="6499" w:type="dxa"/>
                                                                                                                                                                                <w:jc w:val="left"/>
                                                                                                                                                                                <w:tblInd w:w="0" w:type="dxa"/>
                                                                                                                                                                                <w:tblLayout w:type="fixed"/>
                                                                                                                                                                                <w:tblCellMar>
                                                                                                                                                                                  <w:top w:w="0" w:type="dxa"/>
                                                                                                                                                                                  <w:left w:w="0" w:type="dxa"/>
                                                                                                                                                                                  <w:bottom w:w="0" w:type="dxa"/>
                                                                                                                                                                                  <w:right w:w="0" w:type="dxa"/>
                                                                                                                                                                                </w:tblCellMar>
                                                                                                                                                                              </w:tblPr>
                                                                                                                                                                              <w:tblGrid>
                                                                                                                                                                                <w:gridCol w:w="6499"/>
                                                                                                                                                                              </w:tblGrid>
                                                                                                                                                                              <w:tr>
                                                                                                                                                                                <w:trPr/>
                                                                                                                                                                                <w:tc>
                                                                                                                                                                                  <w:tcPr>
                                                                                                                                                                                    <w:tcW w:w="649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0601 - Уређење, координација и надзор у области државне управе и локалне самоуправе</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285" w:type="dxa"/>
                                                                                                                                                                              <w:gridSpan w:val="2"/>
                                                                                                                                                                              <w:tcBorders/>
                                                                                                                                                                            </w:tcPr>
                                                                                                                                                                            <w:tbl>
                                                                                                                                                                              <w:tblPr>
                                                                                                                                                                                <w:tblW w:w="2285" w:type="dxa"/>
                                                                                                                                                                                <w:jc w:val="left"/>
                                                                                                                                                                                <w:tblInd w:w="0" w:type="dxa"/>
                                                                                                                                                                                <w:tblLayout w:type="fixed"/>
                                                                                                                                                                                <w:tblCellMar>
                                                                                                                                                                                  <w:top w:w="0" w:type="dxa"/>
                                                                                                                                                                                  <w:left w:w="0" w:type="dxa"/>
                                                                                                                                                                                  <w:bottom w:w="0" w:type="dxa"/>
                                                                                                                                                                                  <w:right w:w="0" w:type="dxa"/>
                                                                                                                                                                                </w:tblCellMar>
                                                                                                                                                                              </w:tblPr>
                                                                                                                                                                              <w:tblGrid>
                                                                                                                                                                                <w:gridCol w:w="2285"/>
                                                                                                                                                                              </w:tblGrid>
                                                                                                                                                                              <w:tr>
                                                                                                                                                                                <w:trPr/>
                                                                                                                                                                                <w:tc>
                                                                                                                                                                                  <w:tcPr>
                                                                                                                                                                                    <w:tcW w:w="2285"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Функцијa:</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6499" w:type="dxa"/>
                                                                                                                                                                              <w:tcBorders/>
                                                                                                                                                                            </w:tcPr>
                                                                                                                                                                            <w:tbl>
                                                                                                                                                                              <w:tblPr>
                                                                                                                                                                                <w:tblW w:w="6499" w:type="dxa"/>
                                                                                                                                                                                <w:jc w:val="left"/>
                                                                                                                                                                                <w:tblInd w:w="0" w:type="dxa"/>
                                                                                                                                                                                <w:tblLayout w:type="fixed"/>
                                                                                                                                                                                <w:tblCellMar>
                                                                                                                                                                                  <w:top w:w="0" w:type="dxa"/>
                                                                                                                                                                                  <w:left w:w="0" w:type="dxa"/>
                                                                                                                                                                                  <w:bottom w:w="0" w:type="dxa"/>
                                                                                                                                                                                  <w:right w:w="0" w:type="dxa"/>
                                                                                                                                                                                </w:tblCellMar>
                                                                                                                                                                              </w:tblPr>
                                                                                                                                                                              <w:tblGrid>
                                                                                                                                                                                <w:gridCol w:w="6499"/>
                                                                                                                                                                              </w:tblGrid>
                                                                                                                                                                              <w:tr>
                                                                                                                                                                                <w:trPr/>
                                                                                                                                                                                <w:tc>
                                                                                                                                                                                  <w:tcPr>
                                                                                                                                                                                    <w:tcW w:w="649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111 - Извршни и законодавни органи</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878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2285" w:type="dxa"/>
                                                                                                                                                                              <w:gridSpan w:val="2"/>
                                                                                                                                                                              <w:tcBorders/>
                                                                                                                                                                            </w:tcPr>
                                                                                                                                                                            <w:tbl>
                                                                                                                                                                              <w:tblPr>
                                                                                                                                                                                <w:tblW w:w="2285" w:type="dxa"/>
                                                                                                                                                                                <w:jc w:val="left"/>
                                                                                                                                                                                <w:tblInd w:w="0" w:type="dxa"/>
                                                                                                                                                                                <w:tblLayout w:type="fixed"/>
                                                                                                                                                                                <w:tblCellMar>
                                                                                                                                                                                  <w:top w:w="0" w:type="dxa"/>
                                                                                                                                                                                  <w:left w:w="0" w:type="dxa"/>
                                                                                                                                                                                  <w:bottom w:w="0" w:type="dxa"/>
                                                                                                                                                                                  <w:right w:w="0" w:type="dxa"/>
                                                                                                                                                                                </w:tblCellMar>
                                                                                                                                                                              </w:tblPr>
                                                                                                                                                                              <w:tblGrid>
                                                                                                                                                                                <w:gridCol w:w="2285"/>
                                                                                                                                                                              </w:tblGrid>
                                                                                                                                                                              <w:tr>
                                                                                                                                                                                <w:trPr/>
                                                                                                                                                                                <w:tc>
                                                                                                                                                                                  <w:tcPr>
                                                                                                                                                                                    <w:tcW w:w="2285"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Приоритет:</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6499" w:type="dxa"/>
                                                                                                                                                                              <w:tcBorders/>
                                                                                                                                                                            </w:tcPr>
                                                                                                                                                                            <w:tbl>
                                                                                                                                                                              <w:tblPr>
                                                                                                                                                                                <w:tblW w:w="6499" w:type="dxa"/>
                                                                                                                                                                                <w:jc w:val="left"/>
                                                                                                                                                                                <w:tblInd w:w="0" w:type="dxa"/>
                                                                                                                                                                                <w:tblLayout w:type="fixed"/>
                                                                                                                                                                                <w:tblCellMar>
                                                                                                                                                                                  <w:top w:w="0" w:type="dxa"/>
                                                                                                                                                                                  <w:left w:w="0" w:type="dxa"/>
                                                                                                                                                                                  <w:bottom w:w="0" w:type="dxa"/>
                                                                                                                                                                                  <w:right w:w="0" w:type="dxa"/>
                                                                                                                                                                                </w:tblCellMar>
                                                                                                                                                                              </w:tblPr>
                                                                                                                                                                              <w:tblGrid>
                                                                                                                                                                                <w:gridCol w:w="6499"/>
                                                                                                                                                                              </w:tblGrid>
                                                                                                                                                                              <w:tr>
                                                                                                                                                                                <w:trPr/>
                                                                                                                                                                                <w:tc>
                                                                                                                                                                                  <w:tcPr>
                                                                                                                                                                                    <w:tcW w:w="649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Врло висок</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97" w:hRule="atLeast"/>
                                                                                                                                                                          </w:trPr>
                                                                                                                                                                          <w:tc>
                                                                                                                                                                            <w:tcPr>
                                                                                                                                                                              <w:tcW w:w="8784"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eastAsia="sr-CS"/>
                                                                                                                                                                                </w:rPr>
                                                                                                                                                                              </w:pPr>
                                                                                                                                                                              <w:r>
                                                                                                                                                                                <w:rPr>
                                                                                                                                                                                  <w:rFonts w:eastAsia="Times New Roman" w:cs="Times New Roman" w:ascii="Times New Roman" w:hAnsi="Times New Roman"/>
                                                                                                                                                                                  <w:sz w:val="10"/>
                                                                                                                                                                                  <w:szCs w:val="24"/>
                                                                                                                                                                                  <w:lang w:val="sr-Latn-CS" w:eastAsia="sr-CS"/>
                                                                                                                                                                                </w:rPr>
                                                                                                                                                                              </w:r>
                                                                                                                                                                            </w:p>
                                                                                                                                                                          </w:tc>
                                                                                                                                                                        </w:tr>
                                                                                                                                                                        <w:tr>
                                                                                                                                                                          <w:trPr/>
                                                                                                                                                                          <w:tc>
                                                                                                                                                                            <w:tcPr>
                                                                                                                                                                              <w:tcW w:w="878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bl>
                                                                                                                                                                                              <w:p>
                                                                                                                                                                                                <w:pPr>
                                                                                                                                                                                                  <w:pStyle w:val="Normal"/>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8732" w:type="dxa"/>
                                                                                                                                                                                                  <w:jc w:val="left"/>
                                                                                                                                                                                                  <w:tblInd w:w="0" w:type="dxa"/>
                                                                                                                                                                                                  <w:tblLayout w:type="fixed"/>
                                                                                                                                                                                                  <w:tblCellMar>
                                                                                                                                                                                                    <w:top w:w="0" w:type="dxa"/>
                                                                                                                                                                                                    <w:left w:w="0" w:type="dxa"/>
                                                                                                                                                                                                    <w:bottom w:w="0" w:type="dxa"/>
                                                                                                                                                                                                    <w:right w:w="0" w:type="dxa"/>
                                                                                                                                                                                                  </w:tblCellMar>
                                                                                                                                                                                                </w:tblPr>
                                                                                                                                                                                                <w:tblGrid>
                                                                                                                                                                                                  <w:gridCol w:w="8732"/>
                                                                                                                                                                                                </w:tblGrid>
                                                                                                                                                                                                <w:tr>
                                                                                                                                                                                                  <w:trPr>
                                                                                                                                                                                                    <w:trHeight w:val="1041" w:hRule="atLeast"/>
                                                                                                                                                                                                  </w:trPr>
                                                                                                                                                                                                  <w:tc>
                                                                                                                                                                                                    <w:tcPr>
                                                                                                                                                                                                      <w:tcW w:w="873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Спровођење програма полагања државног стучног испита, у складу сза законском обавезом, за што већи број државних службеника у органима држанве управе и локалне самоуправе, у циљу подизања нивоа стучности.</w:t>
                                                                                                                                                                                                        <w:br/>
                                                                                                                                                                                                        <w:br/>
                                                                                                                                                                                                        <w:t>Перманентно усавршавање, едукација и обука државних службеника ради стицања неопходних знања и вештина као један од предуслова за подизање нивоа стручности и одговорности.</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eastAsia="sr-CS"/>
                                                                                                                                                                                            </w:rPr>
                                                                                                                                                                                          </w:pPr>
                                                                                                                                                                                          <w:r>
                                                                                                                                                                                            <w:rPr>
                                                                                                                                                                                              <w:rFonts w:eastAsia="Times New Roman" w:cs="Times New Roman" w:ascii="Times New Roman" w:hAnsi="Times New Roman"/>
                                                                                                                                                                                              <w:sz w:val="6"/>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eastAsia="sr-CS"/>
                                                                                                                                                                                                  </w:rPr>
                                                                                                                                                                                                </w:pPr>
                                                                                                                                                                                                <w:r>
                                                                                                                                                                                                  <w:rPr>
                                                                                                                                                                                                    <w:rFonts w:eastAsia="Times New Roman" w:cs="Times New Roman" w:ascii="Times New Roman" w:hAnsi="Times New Roman"/>
                                                                                                                                                                                                    <w:sz w:val="6"/>
                                                                                                                                                                                                    <w:szCs w:val="24"/>
                                                                                                                                                                                                    <w:lang w:val="sr-Latn-CS" w:eastAsia="sr-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Опис:</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8682" w:type="dxa"/>
                                                                                                                                                                                                  <w:jc w:val="left"/>
                                                                                                                                                                                                  <w:tblInd w:w="0" w:type="dxa"/>
                                                                                                                                                                                                  <w:tblLayout w:type="fixed"/>
                                                                                                                                                                                                  <w:tblCellMar>
                                                                                                                                                                                                    <w:top w:w="0" w:type="dxa"/>
                                                                                                                                                                                                    <w:left w:w="0" w:type="dxa"/>
                                                                                                                                                                                                    <w:bottom w:w="0" w:type="dxa"/>
                                                                                                                                                                                                    <w:right w:w="0" w:type="dxa"/>
                                                                                                                                                                                                  </w:tblCellMar>
                                                                                                                                                                                                </w:tblPr>
                                                                                                                                                                                                <w:tblGrid>
                                                                                                                                                                                                  <w:gridCol w:w="8682"/>
                                                                                                                                                                                                </w:tblGrid>
                                                                                                                                                                                                <w:tr>
                                                                                                                                                                                                  <w:trPr>
                                                                                                                                                                                                    <w:trHeight w:val="2103" w:hRule="atLeast"/>
                                                                                                                                                                                                  </w:trPr>
                                                                                                                                                                                                  <w:tc>
                                                                                                                                                                                                    <w:tcPr>
                                                                                                                                                                                                      <w:tcW w:w="868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Министарство правде и државне управе надлежно је за стручно усавршавање запослених у државним органима и организацију полагања државних стучних испита.</w:t>
                                                                                                                                                                                                        <w:br/>
                                                                                                                                                                                                        <w:br/>
                                                                                                                                                                                                        <w:t>Министар надлежан за државну управу, надлежан је да образује испитне комисије за спровођење државних стручних испита и решењем утврђује висину трошкова полагања испита. Из овог износа исплаћују се сви трошкови организовања испита (накнада члановима комисија и испитивачима, израде и издавања уверења о положеном испиту, уношење података у базу, финансијски послови, курирски послови, припрема и штампање Приручника за полагање државног стручног испита и сл.). Висина уплате за полагање испита износи 7.500,00 динара по кандидату уколико се први пут полаже и 4.000,00 динара за поправни испит.</w:t>
                                                                                                                                                                                                        <w:br/>
                                                                                                                                                                                                        <w:b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eastAsia="sr-CS"/>
                                                                                                                                                                                            </w:rPr>
                                                                                                                                                                                          </w:pPr>
                                                                                                                                                                                          <w:r>
                                                                                                                                                                                            <w:rPr>
                                                                                                                                                                                              <w:rFonts w:eastAsia="Times New Roman" w:cs="Times New Roman" w:ascii="Times New Roman" w:hAnsi="Times New Roman"/>
                                                                                                                                                                                              <w:sz w:val="4"/>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eastAsia="sr-CS"/>
                                                                                                                                                                                                  </w:rPr>
                                                                                                                                                                                                </w:pPr>
                                                                                                                                                                                                <w:r>
                                                                                                                                                                                                  <w:rPr>
                                                                                                                                                                                                    <w:rFonts w:eastAsia="Times New Roman" w:cs="Times New Roman" w:ascii="Times New Roman" w:hAnsi="Times New Roman"/>
                                                                                                                                                                                                    <w:sz w:val="6"/>
                                                                                                                                                                                                    <w:szCs w:val="24"/>
                                                                                                                                                                                                    <w:lang w:val="sr-Latn-CS" w:eastAsia="sr-CS"/>
                                                                                                                                                                                                  </w:rPr>
                                                                                                                                                                                                </w:r>
                                                                                                                                                                                              </w:p>
                                                                                                                                                                                            </w:tc>
                                                                                                                                                                                          </w:tr>
                                                                                                                                                                                          <w:tr>
                                                                                                                                                                                            <w:trPr/>
                                                                                                                                                                                            <w:tc>
                                                                                                                                                                                              <w:tcPr>
                                                                                                                                                                                                <w:tcW w:w="9923" w:type="dxa"/>
                                                                                                                                                                                                <w:tcBorders/>
                                                                                                                                                                                              </w:tcPr>
                                                                                                                                                                                              <w:tbl>
                                                                                                                                                                                                <w:tblPr>
                                                                                                                                                                                                  <w:tblW w:w="9773" w:type="dxa"/>
                                                                                                                                                                                                  <w:jc w:val="left"/>
                                                                                                                                                                                                  <w:tblInd w:w="0" w:type="dxa"/>
                                                                                                                                                                                                  <w:tblLayout w:type="fixed"/>
                                                                                                                                                                                                  <w:tblCellMar>
                                                                                                                                                                                                    <w:top w:w="40" w:type="dxa"/>
                                                                                                                                                                                                    <w:left w:w="40" w:type="dxa"/>
                                                                                                                                                                                                    <w:bottom w:w="40" w:type="dxa"/>
                                                                                                                                                                                                    <w:right w:w="40" w:type="dxa"/>
                                                                                                                                                                                                  </w:tblCellMar>
                                                                                                                                                                                                </w:tblPr>
                                                                                                                                                                                                <w:tblGrid>
                                                                                                                                                                                                  <w:gridCol w:w="9773"/>
                                                                                                                                                                                                </w:tblGrid>
                                                                                                                                                                                                <w:tr>
                                                                                                                                                                                                  <w:trPr>
                                                                                                                                                                                                    <w:trHeight w:val="329" w:hRule="atLeast"/>
                                                                                                                                                                                                  </w:trPr>
                                                                                                                                                                                                  <w:tc>
                                                                                                                                                                                                    <w:tcPr>
                                                                                                                                                                                                      <w:tcW w:w="977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Прaвни основ:</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xml:space="preserve">Закон о министарствима  </w:t>
                                                                                                                                                                                                      </w:r>
                                                                                                                                                                                                    </w:p>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xml:space="preserve"> </w:t>
                                                                                                                                                                                                      </w:r>
                                                                                                                                                                                                      <w:r>
                                                                                                                                                                                                        <w:rPr>
                                                                                                                                                                                                          <w:rFonts w:eastAsia="Times New Roman" w:cs="Times New Roman" w:ascii="Times New Roman" w:hAnsi="Times New Roman"/>
                                                                                                                                                                                                          <w:color w:val="000000"/>
                                                                                                                                                                                                          <w:sz w:val="16"/>
                                                                                                                                                                                                          <w:szCs w:val="16"/>
                                                                                                                                                                                                          <w:lang w:val="sr-Latn-CS" w:eastAsia="sr-CS"/>
                                                                                                                                                                                                        </w:rPr>
                                                                                                                                                                                                        <w:t>Уредба о програму и начину полагања државног стручног испита</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eastAsia="sr-CS"/>
                                                                                                                                                                                                        </w:rPr>
                                                                                                                                                                                                        <w:t xml:space="preserve"> </w:t>
                                                                                                                                                                                                      </w:r>
                                                                                                                                                                                                      <w:r>
                                                                                                                                                                                                        <w:rPr>
                                                                                                                                                                                                          <w:rFonts w:eastAsia="Times New Roman" w:cs="Times New Roman" w:ascii="Times New Roman" w:hAnsi="Times New Roman"/>
                                                                                                                                                                                                          <w:color w:val="000000"/>
                                                                                                                                                                                                          <w:sz w:val="16"/>
                                                                                                                                                                                                          <w:szCs w:val="16"/>
                                                                                                                                                                                                          <w:lang w:val="sr-Latn-CS" w:eastAsia="sr-CS"/>
                                                                                                                                                                                                        </w:rPr>
                                                                                                                                                                                                        <w:t xml:space="preserve">Члан 89. Закона о државној управи,  </w:t>
                                                                                                                                                                                                      </w:r>
                                                                                                                                                                                                    </w:p>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xml:space="preserve">Члан 186. Закона о државним службеницима </w:t>
                                                                                                                                                                                                      </w:r>
                                                                                                                                                                                                    </w:p>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r>
                                                                                                                                                                                                    </w:p>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eastAsia="sr-CS"/>
                                                                                                                                                                                            </w:rPr>
                                                                                                                                                                                          </w:pPr>
                                                                                                                                                                                          <w:r>
                                                                                                                                                                                            <w:rPr>
                                                                                                                                                                                              <w:rFonts w:eastAsia="Times New Roman" w:cs="Times New Roman" w:ascii="Times New Roman" w:hAnsi="Times New Roman"/>
                                                                                                                                                                                              <w:sz w:val="10"/>
                                                                                                                                                                                              <w:szCs w:val="24"/>
                                                                                                                                                                                              <w:lang w:val="sr-Latn-CS" w:eastAsia="sr-CS"/>
                                                                                                                                                                                            </w:rPr>
                                                                                                                                                                                          </w:r>
                                                                                                                                                                                        </w:p>
                                                                                                                                                                                      </w:tc>
                                                                                                                                                                                    </w:tr>
                                                                                                                                                                                    <w:tr>
                                                                                                                                                                                      <w:trPr/>
                                                                                                                                                                                      <w:tc>
                                                                                                                                                                                        <w:tcPr>
                                                                                                                                                                                          <w:tcW w:w="9923" w:type="dxa"/>
                                                                                                                                                                                          <w:tcBorders/>
                                                                                                                                                                                        </w:tcPr>
                                                                                                                                                                                        <w:tbl>
                                                                                                                                                                                          <w:tblPr>
                                                                                                                                                                                            <w:tblW w:w="8732" w:type="dxa"/>
                                                                                                                                                                                            <w:jc w:val="left"/>
                                                                                                                                                                                            <w:tblInd w:w="0" w:type="dxa"/>
                                                                                                                                                                                            <w:tblLayout w:type="fixed"/>
                                                                                                                                                                                            <w:tblCellMar>
                                                                                                                                                                                              <w:top w:w="0" w:type="dxa"/>
                                                                                                                                                                                              <w:left w:w="0" w:type="dxa"/>
                                                                                                                                                                                              <w:bottom w:w="0" w:type="dxa"/>
                                                                                                                                                                                              <w:right w:w="0" w:type="dxa"/>
                                                                                                                                                                                            </w:tblCellMar>
                                                                                                                                                                                          </w:tblPr>
                                                                                                                                                                                          <w:tblGrid>
                                                                                                                                                                                            <w:gridCol w:w="1200"/>
                                                                                                                                                                                            <w:gridCol w:w="5430"/>
                                                                                                                                                                                            <w:gridCol w:w="2102"/>
                                                                                                                                                                                          </w:tblGrid>
                                                                                                                                                                                          <w:tr>
                                                                                                                                                                                            <w:trPr>
                                                                                                                                                                                              <w:trHeight w:val="23" w:hRule="atLeast"/>
                                                                                                                                                                                            </w:trPr>
                                                                                                                                                                                            <w:tc>
                                                                                                                                                                                              <w:tcPr>
                                                                                                                                                                                                <w:tcW w:w="12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543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210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r>
                                                                                                                                                                                          <w:tr>
                                                                                                                                                                                            <w:trPr>
                                                                                                                                                                                              <w:trHeight w:val="365" w:hRule="atLeast"/>
                                                                                                                                                                                            </w:trPr>
                                                                                                                                                                                            <w:tc>
                                                                                                                                                                                              <w:tcPr>
                                                                                                                                                                                                <w:tcW w:w="8732"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Излaзни резултaти:</w:t>
                                                                                                                                                                                                </w:r>
                                                                                                                                                                                              </w:p>
                                                                                                                                                                                            </w:tc>
                                                                                                                                                                                          </w:tr>
                                                                                                                                                                                          <w:tr>
                                                                                                                                                                                            <w:trPr>
                                                                                                                                                                                              <w:trHeight w:val="345" w:hRule="atLeast"/>
                                                                                                                                                                                            </w:trPr>
                                                                                                                                                                                            <w:tc>
                                                                                                                                                                                              <w:tcPr>
                                                                                                                                                                                                <w:tcW w:w="873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излазни резултати</w:t>
                                                                                                                                                                                                </w:r>
                                                                                                                                                                                              </w:p>
                                                                                                                                                                                            </w:tc>
                                                                                                                                                                                          </w:tr>
                                                                                                                                                                                          <w:tr>
                                                                                                                                                                                            <w:trPr>
                                                                                                                                                                                              <w:trHeight w:val="288" w:hRule="atLeast"/>
                                                                                                                                                                                            </w:trPr>
                                                                                                                                                                                            <w:tc>
                                                                                                                                                                                              <w:tcPr>
                                                                                                                                                                                                <w:tcW w:w="8732"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eastAsia="sr-CS"/>
                                                                                                                                                                                                  </w:rPr>
                                                                                                                                                                                                </w:pPr>
                                                                                                                                                                                                <w:r>
                                                                                                                                                                                                  <w:rPr>
                                                                                                                                                                                                    <w:rFonts w:eastAsia="Times New Roman" w:cs="Times New Roman" w:ascii="Times New Roman" w:hAnsi="Times New Roman"/>
                                                                                                                                                                                                    <w:b/>
                                                                                                                                                                                                    <w:bCs/>
                                                                                                                                                                                                    <w:color w:val="000000"/>
                                                                                                                                                                                                    <w:sz w:val="16"/>
                                                                                                                                                                                                    <w:szCs w:val="16"/>
                                                                                                                                                                                                    <w:lang w:val="sr-Latn-CS" w:eastAsia="sr-CS"/>
                                                                                                                                                                                                  </w:rPr>
                                                                                                                                                                                                  <w:t>Приручник за полагање државног стручног ис</w:t>
                                                                                                                                                                                                </w:r>
                                                                                                                                                                                                <w:r>
                                                                                                                                                                                                  <w:rPr>
                                                                                                                                                                                                    <w:rFonts w:eastAsia="Times New Roman" w:cs="Times New Roman" w:ascii="Times New Roman" w:hAnsi="Times New Roman"/>
                                                                                                                                                                                                    <w:b/>
                                                                                                                                                                                                    <w:bCs/>
                                                                                                                                                                                                    <w:color w:val="000000"/>
                                                                                                                                                                                                    <w:sz w:val="16"/>
                                                                                                                                                                                                    <w:szCs w:val="16"/>
                                                                                                                                                                                                    <w:lang w:eastAsia="sr-CS"/>
                                                                                                                                                                                                  </w:rPr>
                                                                                                                                                                                                  <w:t>пита</w:t>
                                                                                                                                                                                                </w:r>
                                                                                                                                                                                              </w:p>
                                                                                                                                                                                            </w:tc>
                                                                                                                                                                                          </w:tr>
                                                                                                                                                                                          <w:tr>
                                                                                                                                                                                            <w:trPr>
                                                                                                                                                                                              <w:trHeight w:val="288" w:hRule="atLeast"/>
                                                                                                                                                                                            </w:trPr>
                                                                                                                                                                                            <w:tc>
                                                                                                                                                                                              <w:tcPr>
                                                                                                                                                                                                <w:tcW w:w="8732"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r>
                                                                                                                                                                                          <w:tr>
                                                                                                                                                                                            <w:trPr>
                                                                                                                                                                                              <w:trHeight w:val="288" w:hRule="atLeast"/>
                                                                                                                                                                                            </w:trPr>
                                                                                                                                                                                            <w:tc>
                                                                                                                                                                                              <w:tcPr>
                                                                                                                                                                                                <w:tcW w:w="8732"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Министарство правде и државне управе припрема и објављује Приручник за полагање државног стручног испита. Приручник је неопходно усаглашавати са изменама прописа који се односе на области за полагање државног стручног испита.</w:t>
                                                                                                                                                                                                </w:r>
                                                                                                                                                                                              </w:p>
                                                                                                                                                                                            </w:tc>
                                                                                                                                                                                          </w:tr>
                                                                                                                                                                                          <w:tr>
                                                                                                                                                                                            <w:trPr>
                                                                                                                                                                                              <w:trHeight w:val="288" w:hRule="atLeast"/>
                                                                                                                                                                                            </w:trPr>
                                                                                                                                                                                            <w:tc>
                                                                                                                                                                                              <w:tcPr>
                                                                                                                                                                                                <w:tcW w:w="1200" w:type="dxa"/>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 </w:t>
                                                                                                                                                                                                </w:r>
                                                                                                                                                                                              </w:p>
                                                                                                                                                                                            </w:tc>
                                                                                                                                                                                            <w:tc>
                                                                                                                                                                                              <w:tcPr>
                                                                                                                                                                                                <w:tcW w:w="5430"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назив индикатора</w:t>
                                                                                                                                                                                                </w:r>
                                                                                                                                                                                              </w:p>
                                                                                                                                                                                            </w:tc>
                                                                                                                                                                                            <w:tc>
                                                                                                                                                                                              <w:tcPr>
                                                                                                                                                                                                <w:tcW w:w="2102"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вредност</w:t>
                                                                                                                                                                                                </w:r>
                                                                                                                                                                                              </w:p>
                                                                                                                                                                                            </w:tc>
                                                                                                                                                                                          </w:tr>
                                                                                                                                                                                          <w:tr>
                                                                                                                                                                                            <w:trPr>
                                                                                                                                                                                              <w:trHeight w:val="288" w:hRule="atLeast"/>
                                                                                                                                                                                            </w:trPr>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543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Приручник за полагање</w:t>
                                                                                                                                                                                                </w:r>
                                                                                                                                                                                              </w:p>
                                                                                                                                                                                            </w:tc>
                                                                                                                                                                                            <w:tc>
                                                                                                                                                                                              <w:tcPr>
                                                                                                                                                                                                <w:tcW w:w="21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1</w:t>
                                                                                                                                                                                                </w:r>
                                                                                                                                                                                              </w:p>
                                                                                                                                                                                            </w:tc>
                                                                                                                                                                                          </w:tr>
                                                                                                                                                                                          <w:tr>
                                                                                                                                                                                            <w:trPr>
                                                                                                                                                                                              <w:trHeight w:val="288" w:hRule="atLeast"/>
                                                                                                                                                                                            </w:trPr>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7532"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r>
                                                                                                                                                                                          <w:tr>
                                                                                                                                                                                            <w:trPr>
                                                                                                                                                                                              <w:trHeight w:val="288" w:hRule="atLeast"/>
                                                                                                                                                                                            </w:trPr>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7532"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приручник усаглашен са изменама прописа из области које се односе на плагање државног стручног испита</w:t>
                                                                                                                                                                                                </w:r>
                                                                                                                                                                                              </w:p>
                                                                                                                                                                                            </w:tc>
                                                                                                                                                                                          </w:tr>
                                                                                                                                                                                          <w:tr>
                                                                                                                                                                                            <w:trPr>
                                                                                                                                                                                              <w:trHeight w:val="288" w:hRule="atLeast"/>
                                                                                                                                                                                            </w:trPr>
                                                                                                                                                                                            <w:tc>
                                                                                                                                                                                              <w:tcPr>
                                                                                                                                                                                                <w:tcW w:w="8732"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Број организованих и српведених државних стручних испита</w:t>
                                                                                                                                                                                                </w:r>
                                                                                                                                                                                              </w:p>
                                                                                                                                                                                            </w:tc>
                                                                                                                                                                                          </w:tr>
                                                                                                                                                                                          <w:tr>
                                                                                                                                                                                            <w:trPr>
                                                                                                                                                                                              <w:trHeight w:val="288" w:hRule="atLeast"/>
                                                                                                                                                                                            </w:trPr>
                                                                                                                                                                                            <w:tc>
                                                                                                                                                                                              <w:tcPr>
                                                                                                                                                                                                <w:tcW w:w="8732"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r>
                                                                                                                                                                                          <w:tr>
                                                                                                                                                                                            <w:trPr>
                                                                                                                                                                                              <w:trHeight w:val="288" w:hRule="atLeast"/>
                                                                                                                                                                                            </w:trPr>
                                                                                                                                                                                            <w:tc>
                                                                                                                                                                                              <w:tcPr>
                                                                                                                                                                                                <w:tcW w:w="8732"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Организовани и спроведени државни стручни испити за рад у органим државне управе за кандидате са средњом стручном спремом</w:t>
                                                                                                                                                                                                </w:r>
                                                                                                                                                                                              </w:p>
                                                                                                                                                                                            </w:tc>
                                                                                                                                                                                          </w:tr>
                                                                                                                                                                                          <w:tr>
                                                                                                                                                                                            <w:trPr>
                                                                                                                                                                                              <w:trHeight w:val="288" w:hRule="atLeast"/>
                                                                                                                                                                                            </w:trPr>
                                                                                                                                                                                            <w:tc>
                                                                                                                                                                                              <w:tcPr>
                                                                                                                                                                                                <w:tcW w:w="1200" w:type="dxa"/>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 </w:t>
                                                                                                                                                                                                </w:r>
                                                                                                                                                                                              </w:p>
                                                                                                                                                                                            </w:tc>
                                                                                                                                                                                            <w:tc>
                                                                                                                                                                                              <w:tcPr>
                                                                                                                                                                                                <w:tcW w:w="5430"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назив индикатора</w:t>
                                                                                                                                                                                                </w:r>
                                                                                                                                                                                              </w:p>
                                                                                                                                                                                            </w:tc>
                                                                                                                                                                                            <w:tc>
                                                                                                                                                                                              <w:tcPr>
                                                                                                                                                                                                <w:tcW w:w="2102"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вредност</w:t>
                                                                                                                                                                                                </w:r>
                                                                                                                                                                                              </w:p>
                                                                                                                                                                                            </w:tc>
                                                                                                                                                                                          </w:tr>
                                                                                                                                                                                          <w:tr>
                                                                                                                                                                                            <w:trPr>
                                                                                                                                                                                              <w:trHeight w:val="288" w:hRule="atLeast"/>
                                                                                                                                                                                            </w:trPr>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543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Организован и спроведен државни стручни испит за кандидате са ВСС</w:t>
                                                                                                                                                                                                </w:r>
                                                                                                                                                                                              </w:p>
                                                                                                                                                                                            </w:tc>
                                                                                                                                                                                            <w:tc>
                                                                                                                                                                                              <w:tcPr>
                                                                                                                                                                                                <w:tcW w:w="21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65</w:t>
                                                                                                                                                                                                </w:r>
                                                                                                                                                                                              </w:p>
                                                                                                                                                                                            </w:tc>
                                                                                                                                                                                          </w:tr>
                                                                                                                                                                                          <w:tr>
                                                                                                                                                                                            <w:trPr>
                                                                                                                                                                                              <w:trHeight w:val="288" w:hRule="atLeast"/>
                                                                                                                                                                                            </w:trPr>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7532"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r>
                                                                                                                                                                                          <w:tr>
                                                                                                                                                                                            <w:trPr>
                                                                                                                                                                                              <w:trHeight w:val="288" w:hRule="atLeast"/>
                                                                                                                                                                                            </w:trPr>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7532"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Министарство правде и државне управе надлежно је за сручно усавршавање запослених у државним органима и организацију полагања државних стручних испита.</w:t>
                                                                                                                                                                                                </w:r>
                                                                                                                                                                                              </w:p>
                                                                                                                                                                                            </w:tc>
                                                                                                                                                                                          </w:tr>
                                                                                                                                                                                          <w:tr>
                                                                                                                                                                                            <w:trPr>
                                                                                                                                                                                              <w:trHeight w:val="288" w:hRule="atLeast"/>
                                                                                                                                                                                            </w:trPr>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543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Број организованих и спроведених државних стручних испита за кандидате са ССС</w:t>
                                                                                                                                                                                                </w:r>
                                                                                                                                                                                              </w:p>
                                                                                                                                                                                            </w:tc>
                                                                                                                                                                                            <w:tc>
                                                                                                                                                                                              <w:tcPr>
                                                                                                                                                                                                <w:tcW w:w="210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65</w:t>
                                                                                                                                                                                                </w:r>
                                                                                                                                                                                              </w:p>
                                                                                                                                                                                            </w:tc>
                                                                                                                                                                                          </w:tr>
                                                                                                                                                                                          <w:tr>
                                                                                                                                                                                            <w:trPr>
                                                                                                                                                                                              <w:trHeight w:val="288" w:hRule="atLeast"/>
                                                                                                                                                                                            </w:trPr>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7532"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r>
                                                                                                                                                                                          <w:tr>
                                                                                                                                                                                            <w:trPr>
                                                                                                                                                                                              <w:trHeight w:val="288" w:hRule="atLeast"/>
                                                                                                                                                                                            </w:trPr>
                                                                                                                                                                                            <w:tc>
                                                                                                                                                                                              <w:tcPr>
                                                                                                                                                                                                <w:tcW w:w="12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7532"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Министарство правде и државне управе надлежно је за сручно усавршавање запослених у државним органима и организацију полагања државних стручних испита.</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878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r>
                                                                                                                                                                        <w:tr>
                                                                                                                                                                          <w:trPr/>
                                                                                                                                                                          <w:tc>
                                                                                                                                                                            <w:tcPr>
                                                                                                                                                                              <w:tcW w:w="134"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8650" w:type="dxa"/>
                                                                                                                                                                              <w:gridSpan w:val="2"/>
                                                                                                                                                                              <w:tcBorders/>
                                                                                                                                                                            </w:tcPr>
                                                                                                                                                                            <w:tbl>
                                                                                                                                                                              <w:tblPr>
                                                                                                                                                                                <w:tblW w:w="8650" w:type="dxa"/>
                                                                                                                                                                                <w:jc w:val="left"/>
                                                                                                                                                                                <w:tblInd w:w="0" w:type="dxa"/>
                                                                                                                                                                                <w:tblLayout w:type="fixed"/>
                                                                                                                                                                                <w:tblCellMar>
                                                                                                                                                                                  <w:top w:w="0" w:type="dxa"/>
                                                                                                                                                                                  <w:left w:w="0" w:type="dxa"/>
                                                                                                                                                                                  <w:bottom w:w="0" w:type="dxa"/>
                                                                                                                                                                                  <w:right w:w="0" w:type="dxa"/>
                                                                                                                                                                                </w:tblCellMar>
                                                                                                                                                                              </w:tblPr>
                                                                                                                                                                              <w:tblGrid>
                                                                                                                                                                                <w:gridCol w:w="1007"/>
                                                                                                                                                                                <w:gridCol w:w="952"/>
                                                                                                                                                                                <w:gridCol w:w="2911"/>
                                                                                                                                                                                <w:gridCol w:w="1189"/>
                                                                                                                                                                                <w:gridCol w:w="1402"/>
                                                                                                                                                                                <w:gridCol w:w="1189"/>
                                                                                                                                                                              </w:tblGrid>
                                                                                                                                                                              <w:tr>
                                                                                                                                                                                <w:trPr/>
                                                                                                                                                                                <w:tc>
                                                                                                                                                                                  <w:tcPr>
                                                                                                                                                                                    <w:tcW w:w="10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95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291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118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140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118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r>
                                                                                                                                                                              <w:tr>
                                                                                                                                                                                <w:trPr>
                                                                                                                                                                                  <w:trHeight w:val="360" w:hRule="atLeast"/>
                                                                                                                                                                                </w:trPr>
                                                                                                                                                                                <w:tc>
                                                                                                                                                                                  <w:tcPr>
                                                                                                                                                                                    <w:tcW w:w="8650"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t>БИЛАНС ПРОГРАМА</w:t>
                                                                                                                                                                                    </w:r>
                                                                                                                                                                                  </w:p>
                                                                                                                                                                                </w:tc>
                                                                                                                                                                              </w:tr>
                                                                                                                                                                              <w:tr>
                                                                                                                                                                                <w:trPr>
                                                                                                                                                                                  <w:trHeight w:val="340" w:hRule="atLeast"/>
                                                                                                                                                                                </w:trPr>
                                                                                                                                                                                <w:tc>
                                                                                                                                                                                  <w:tcPr>
                                                                                                                                                                                    <w:tcW w:w="10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шифрa прогрaмa</w:t>
                                                                                                                                                                                    </w:r>
                                                                                                                                                                                  </w:p>
                                                                                                                                                                                </w:tc>
                                                                                                                                                                                <w:tc>
                                                                                                                                                                                  <w:tcPr>
                                                                                                                                                                                    <w:tcW w:w="95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шифрa пројектa</w:t>
                                                                                                                                                                                    </w:r>
                                                                                                                                                                                  </w:p>
                                                                                                                                                                                </w:tc>
                                                                                                                                                                                <w:tc>
                                                                                                                                                                                  <w:tcPr>
                                                                                                                                                                                    <w:tcW w:w="291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ОПИС</w:t>
                                                                                                                                                                                    </w:r>
                                                                                                                                                                                  </w:p>
                                                                                                                                                                                </w:tc>
                                                                                                                                                                                <w:tc>
                                                                                                                                                                                  <w:tcPr>
                                                                                                                                                                                    <w:tcW w:w="118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средствa из буџетa</w:t>
                                                                                                                                                                                    </w:r>
                                                                                                                                                                                  </w:p>
                                                                                                                                                                                </w:tc>
                                                                                                                                                                                <w:tc>
                                                                                                                                                                                  <w:tcPr>
                                                                                                                                                                                    <w:tcW w:w="140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средствa из остaлих изворa</w:t>
                                                                                                                                                                                    </w:r>
                                                                                                                                                                                  </w:p>
                                                                                                                                                                                </w:tc>
                                                                                                                                                                                <w:tc>
                                                                                                                                                                                  <w:tcPr>
                                                                                                                                                                                    <w:tcW w:w="118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укупнa средствa</w:t>
                                                                                                                                                                                    </w:r>
                                                                                                                                                                                  </w:p>
                                                                                                                                                                                </w:tc>
                                                                                                                                                                              </w:tr>
                                                                                                                                                                              <w:tr>
                                                                                                                                                                                <w:trPr>
                                                                                                                                                                                  <w:trHeight w:val="284" w:hRule="atLeast"/>
                                                                                                                                                                                </w:trPr>
                                                                                                                                                                                <w:tc>
                                                                                                                                                                                  <w:tcPr>
                                                                                                                                                                                    <w:tcW w:w="100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0103</w:t>
                                                                                                                                                                                    </w:r>
                                                                                                                                                                                  </w:p>
                                                                                                                                                                                </w:tc>
                                                                                                                                                                                <w:tc>
                                                                                                                                                                                  <w:tcPr>
                                                                                                                                                                                    <w:tcW w:w="95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291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Државни стручни испити за рад у органима државне управе</w:t>
                                                                                                                                                                                    </w:r>
                                                                                                                                                                                  </w:p>
                                                                                                                                                                                </w:tc>
                                                                                                                                                                                <w:tc>
                                                                                                                                                                                  <w:tcPr>
                                                                                                                                                                                    <w:tcW w:w="118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2.000.000 </w:t>
                                                                                                                                                                                    </w:r>
                                                                                                                                                                                  </w:p>
                                                                                                                                                                                </w:tc>
                                                                                                                                                                                <w:tc>
                                                                                                                                                                                  <w:tcPr>
                                                                                                                                                                                    <w:tcW w:w="140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118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2.000.000 </w:t>
                                                                                                                                                                                    </w:r>
                                                                                                                                                                                  </w:p>
                                                                                                                                                                                </w:tc>
                                                                                                                                                                              </w:tr>
                                                                                                                                                                              <w:tr>
                                                                                                                                                                                <w:trPr>
                                                                                                                                                                                  <w:trHeight w:val="340" w:hRule="atLeast"/>
                                                                                                                                                                                </w:trPr>
                                                                                                                                                                                <w:tc>
                                                                                                                                                                                  <w:tcPr>
                                                                                                                                                                                    <w:tcW w:w="4870"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УКУПНО:</w:t>
                                                                                                                                                                                    </w:r>
                                                                                                                                                                                  </w:p>
                                                                                                                                                                                </w:tc>
                                                                                                                                                                                <w:tc>
                                                                                                                                                                                  <w:tcPr>
                                                                                                                                                                                    <w:tcW w:w="118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eastAsia="sr-CS"/>
                                                                                                                                                                                      </w:rPr>
                                                                                                                                                                                      <w:t xml:space="preserve">32.000.000 </w:t>
                                                                                                                                                                                    </w:r>
                                                                                                                                                                                  </w:p>
                                                                                                                                                                                </w:tc>
                                                                                                                                                                                <w:tc>
                                                                                                                                                                                  <w:tcPr>
                                                                                                                                                                                    <w:tcW w:w="140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 </w:t>
                                                                                                                                                                                    </w:r>
                                                                                                                                                                                  </w:p>
                                                                                                                                                                                </w:tc>
                                                                                                                                                                                <w:tc>
                                                                                                                                                                                  <w:tcPr>
                                                                                                                                                                                    <w:tcW w:w="118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 xml:space="preserve">32.000.000 </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94" w:hRule="atLeast"/>
                                                                                                                                                                          </w:trPr>
                                                                                                                                                                          <w:tc>
                                                                                                                                                                            <w:tcPr>
                                                                                                                                                                              <w:tcW w:w="8784"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eastAsia="sr-CS"/>
                                                                                                                                                                                </w:rPr>
                                                                                                                                                                              </w:pPr>
                                                                                                                                                                              <w:r>
                                                                                                                                                                                <w:rPr>
                                                                                                                                                                                  <w:rFonts w:eastAsia="Times New Roman" w:cs="Times New Roman" w:ascii="Times New Roman" w:hAnsi="Times New Roman"/>
                                                                                                                                                                                  <w:sz w:val="10"/>
                                                                                                                                                                                  <w:szCs w:val="24"/>
                                                                                                                                                                                  <w:lang w:val="sr-Latn-CS" w:eastAsia="sr-CS"/>
                                                                                                                                                                                </w:rPr>
                                                                                                                                                                              </w:r>
                                                                                                                                                                            </w:p>
                                                                                                                                                                          </w:tc>
                                                                                                                                                                        </w:tr>
                                                                                                                                                                        <w:tr>
                                                                                                                                                                          <w:trPr/>
                                                                                                                                                                          <w:tc>
                                                                                                                                                                            <w:tcPr>
                                                                                                                                                                              <w:tcW w:w="8784" w:type="dxa"/>
                                                                                                                                                                              <w:gridSpan w:val="3"/>
                                                                                                                                                                              <w:tcBorders/>
                                                                                                                                                                            </w:tcPr>
                                                                                                                                                                            <w:tbl>
                                                                                                                                                                              <w:tblPr>
                                                                                                                                                                                <w:tblW w:w="8784" w:type="dxa"/>
                                                                                                                                                                                <w:jc w:val="left"/>
                                                                                                                                                                                <w:tblInd w:w="0" w:type="dxa"/>
                                                                                                                                                                                <w:tblLayout w:type="fixed"/>
                                                                                                                                                                                <w:tblCellMar>
                                                                                                                                                                                  <w:top w:w="0" w:type="dxa"/>
                                                                                                                                                                                  <w:left w:w="0" w:type="dxa"/>
                                                                                                                                                                                  <w:bottom w:w="0" w:type="dxa"/>
                                                                                                                                                                                  <w:right w:w="0" w:type="dxa"/>
                                                                                                                                                                                </w:tblCellMar>
                                                                                                                                                                              </w:tblPr>
                                                                                                                                                                              <w:tblGrid>
                                                                                                                                                                                <w:gridCol w:w="761"/>
                                                                                                                                                                                <w:gridCol w:w="712"/>
                                                                                                                                                                                <w:gridCol w:w="3194"/>
                                                                                                                                                                                <w:gridCol w:w="1259"/>
                                                                                                                                                                                <w:gridCol w:w="1599"/>
                                                                                                                                                                                <w:gridCol w:w="1259"/>
                                                                                                                                                                              </w:tblGrid>
                                                                                                                                                                              <w:tr>
                                                                                                                                                                                <w:trPr/>
                                                                                                                                                                                <w:tc>
                                                                                                                                                                                  <w:tcPr>
                                                                                                                                                                                    <w:tcW w:w="76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71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319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12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159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125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r>
                                                                                                                                                                              <w:tr>
                                                                                                                                                                                <w:trPr>
                                                                                                                                                                                  <w:trHeight w:val="360" w:hRule="atLeast"/>
                                                                                                                                                                                </w:trPr>
                                                                                                                                                                                <w:tc>
                                                                                                                                                                                  <w:tcPr>
                                                                                                                                                                                    <w:tcW w:w="8784"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t>РAСХОДИ И ИЗДAЦИ ПРОГРAМA</w:t>
                                                                                                                                                                                    </w:r>
                                                                                                                                                                                  </w:p>
                                                                                                                                                                                </w:tc>
                                                                                                                                                                              </w:tr>
                                                                                                                                                                              <w:tr>
                                                                                                                                                                                <w:trPr>
                                                                                                                                                                                  <w:trHeight w:val="340" w:hRule="atLeast"/>
                                                                                                                                                                                </w:trPr>
                                                                                                                                                                                <w:tc>
                                                                                                                                                                                  <w:tcPr>
                                                                                                                                                                                    <w:tcW w:w="4667"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економска класификација</w:t>
                                                                                                                                                                                    </w:r>
                                                                                                                                                                                  </w:p>
                                                                                                                                                                                </w:tc>
                                                                                                                                                                                <w:tc>
                                                                                                                                                                                  <w:tcPr>
                                                                                                                                                                                    <w:tcW w:w="125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средствa из буџетa</w:t>
                                                                                                                                                                                    </w:r>
                                                                                                                                                                                  </w:p>
                                                                                                                                                                                </w:tc>
                                                                                                                                                                                <w:tc>
                                                                                                                                                                                  <w:tcPr>
                                                                                                                                                                                    <w:tcW w:w="159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средствa из остaлих изворa</w:t>
                                                                                                                                                                                    </w:r>
                                                                                                                                                                                  </w:p>
                                                                                                                                                                                </w:tc>
                                                                                                                                                                                <w:tc>
                                                                                                                                                                                  <w:tcPr>
                                                                                                                                                                                    <w:tcW w:w="125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укупнa средствa</w:t>
                                                                                                                                                                                    </w:r>
                                                                                                                                                                                  </w:p>
                                                                                                                                                                                </w:tc>
                                                                                                                                                                              </w:tr>
                                                                                                                                                                              <w:tr>
                                                                                                                                                                                <w:trPr>
                                                                                                                                                                                  <w:trHeight w:val="284" w:hRule="atLeast"/>
                                                                                                                                                                                </w:trPr>
                                                                                                                                                                                <w:tc>
                                                                                                                                                                                  <w:tcPr>
                                                                                                                                                                                    <w:tcW w:w="7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4</w:t>
                                                                                                                                                                                    </w:r>
                                                                                                                                                                                  </w:p>
                                                                                                                                                                                </w:tc>
                                                                                                                                                                                <w:tc>
                                                                                                                                                                                  <w:tcPr>
                                                                                                                                                                                    <w:tcW w:w="7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31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Услуге информисања</w:t>
                                                                                                                                                                                    </w:r>
                                                                                                                                                                                  </w:p>
                                                                                                                                                                                </w:tc>
                                                                                                                                                                                <w:tc>
                                                                                                                                                                                  <w:tcPr>
                                                                                                                                                                                    <w:tcW w:w="12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00.000 </w:t>
                                                                                                                                                                                    </w:r>
                                                                                                                                                                                  </w:p>
                                                                                                                                                                                </w:tc>
                                                                                                                                                                                <w:tc>
                                                                                                                                                                                  <w:tcPr>
                                                                                                                                                                                    <w:tcW w:w="159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12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00.000 </w:t>
                                                                                                                                                                                    </w:r>
                                                                                                                                                                                  </w:p>
                                                                                                                                                                                </w:tc>
                                                                                                                                                                              </w:tr>
                                                                                                                                                                              <w:tr>
                                                                                                                                                                                <w:trPr>
                                                                                                                                                                                  <w:trHeight w:val="284" w:hRule="atLeast"/>
                                                                                                                                                                                </w:trPr>
                                                                                                                                                                                <w:tc>
                                                                                                                                                                                  <w:tcPr>
                                                                                                                                                                                    <w:tcW w:w="7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5</w:t>
                                                                                                                                                                                    </w:r>
                                                                                                                                                                                  </w:p>
                                                                                                                                                                                </w:tc>
                                                                                                                                                                                <w:tc>
                                                                                                                                                                                  <w:tcPr>
                                                                                                                                                                                    <w:tcW w:w="7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31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Стручне услуге</w:t>
                                                                                                                                                                                    </w:r>
                                                                                                                                                                                  </w:p>
                                                                                                                                                                                </w:tc>
                                                                                                                                                                                <w:tc>
                                                                                                                                                                                  <w:tcPr>
                                                                                                                                                                                    <w:tcW w:w="12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1.400.000 </w:t>
                                                                                                                                                                                    </w:r>
                                                                                                                                                                                  </w:p>
                                                                                                                                                                                </w:tc>
                                                                                                                                                                                <w:tc>
                                                                                                                                                                                  <w:tcPr>
                                                                                                                                                                                    <w:tcW w:w="159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12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1.400.000 </w:t>
                                                                                                                                                                                    </w:r>
                                                                                                                                                                                  </w:p>
                                                                                                                                                                                </w:tc>
                                                                                                                                                                              </w:tr>
                                                                                                                                                                              <w:tr>
                                                                                                                                                                                <w:trPr>
                                                                                                                                                                                  <w:trHeight w:val="284" w:hRule="atLeast"/>
                                                                                                                                                                                </w:trPr>
                                                                                                                                                                                <w:tc>
                                                                                                                                                                                  <w:tcPr>
                                                                                                                                                                                    <w:tcW w:w="7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61</w:t>
                                                                                                                                                                                    </w:r>
                                                                                                                                                                                  </w:p>
                                                                                                                                                                                </w:tc>
                                                                                                                                                                                <w:tc>
                                                                                                                                                                                  <w:tcPr>
                                                                                                                                                                                    <w:tcW w:w="7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31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Административни материјал</w:t>
                                                                                                                                                                                    </w:r>
                                                                                                                                                                                  </w:p>
                                                                                                                                                                                </w:tc>
                                                                                                                                                                                <w:tc>
                                                                                                                                                                                  <w:tcPr>
                                                                                                                                                                                    <w:tcW w:w="12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00 </w:t>
                                                                                                                                                                                    </w:r>
                                                                                                                                                                                  </w:p>
                                                                                                                                                                                </w:tc>
                                                                                                                                                                                <w:tc>
                                                                                                                                                                                  <w:tcPr>
                                                                                                                                                                                    <w:tcW w:w="159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125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00 </w:t>
                                                                                                                                                                                    </w:r>
                                                                                                                                                                                  </w:p>
                                                                                                                                                                                </w:tc>
                                                                                                                                                                              </w:tr>
                                                                                                                                                                              <w:tr>
                                                                                                                                                                                <w:trPr>
                                                                                                                                                                                  <w:trHeight w:val="340" w:hRule="atLeast"/>
                                                                                                                                                                                </w:trPr>
                                                                                                                                                                                <w:tc>
                                                                                                                                                                                  <w:tcPr>
                                                                                                                                                                                    <w:tcW w:w="7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71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319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УКУПНО:</w:t>
                                                                                                                                                                                    </w:r>
                                                                                                                                                                                  </w:p>
                                                                                                                                                                                </w:tc>
                                                                                                                                                                                <w:tc>
                                                                                                                                                                                  <w:tcPr>
                                                                                                                                                                                    <w:tcW w:w="125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2.000.000 </w:t>
                                                                                                                                                                                    </w:r>
                                                                                                                                                                                  </w:p>
                                                                                                                                                                                </w:tc>
                                                                                                                                                                                <w:tc>
                                                                                                                                                                                  <w:tcPr>
                                                                                                                                                                                    <w:tcW w:w="159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125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2.000.000 </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94" w:hRule="atLeast"/>
                                                                                                                                                                          </w:trPr>
                                                                                                                                                                          <w:tc>
                                                                                                                                                                            <w:tcPr>
                                                                                                                                                                              <w:tcW w:w="8784"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eastAsia="sr-CS"/>
                                                                                                                                                                                </w:rPr>
                                                                                                                                                                              </w:pPr>
                                                                                                                                                                              <w:r>
                                                                                                                                                                                <w:rPr>
                                                                                                                                                                                  <w:rFonts w:eastAsia="Times New Roman" w:cs="Times New Roman" w:ascii="Times New Roman" w:hAnsi="Times New Roman"/>
                                                                                                                                                                                  <w:sz w:val="10"/>
                                                                                                                                                                                  <w:szCs w:val="24"/>
                                                                                                                                                                                  <w:lang w:val="sr-Latn-CS" w:eastAsia="sr-CS"/>
                                                                                                                                                                                </w:rPr>
                                                                                                                                                                              </w:r>
                                                                                                                                                                            </w:p>
                                                                                                                                                                          </w:tc>
                                                                                                                                                                        </w:tr>
                                                                                                                                                                        <w:tr>
                                                                                                                                                                          <w:trPr/>
                                                                                                                                                                          <w:tc>
                                                                                                                                                                            <w:tcPr>
                                                                                                                                                                              <w:tcW w:w="878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8682" w:type="dxa"/>
                                                                                                                                                                                      <w:jc w:val="left"/>
                                                                                                                                                                                      <w:tblInd w:w="0" w:type="dxa"/>
                                                                                                                                                                                      <w:tblLayout w:type="fixed"/>
                                                                                                                                                                                      <w:tblCellMar>
                                                                                                                                                                                        <w:top w:w="0" w:type="dxa"/>
                                                                                                                                                                                        <w:left w:w="0" w:type="dxa"/>
                                                                                                                                                                                        <w:bottom w:w="0" w:type="dxa"/>
                                                                                                                                                                                        <w:right w:w="0" w:type="dxa"/>
                                                                                                                                                                                      </w:tblCellMar>
                                                                                                                                                                                    </w:tblPr>
                                                                                                                                                                                    <w:tblGrid>
                                                                                                                                                                                      <w:gridCol w:w="473"/>
                                                                                                                                                                                      <w:gridCol w:w="415"/>
                                                                                                                                                                                      <w:gridCol w:w="6921"/>
                                                                                                                                                                                      <w:gridCol w:w="873"/>
                                                                                                                                                                                    </w:tblGrid>
                                                                                                                                                                                    <w:tr>
                                                                                                                                                                                      <w:trPr>
                                                                                                                                                                                        <w:trHeight w:val="23" w:hRule="atLeast"/>
                                                                                                                                                                                      </w:trPr>
                                                                                                                                                                                      <w:tc>
                                                                                                                                                                                        <w:tcPr>
                                                                                                                                                                                          <w:tcW w:w="4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41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69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87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r>
                                                                                                                                                                                    <w:tr>
                                                                                                                                                                                      <w:trPr>
                                                                                                                                                                                        <w:trHeight w:val="23" w:hRule="atLeast"/>
                                                                                                                                                                                      </w:trPr>
                                                                                                                                                                                      <w:tc>
                                                                                                                                                                                        <w:tcPr>
                                                                                                                                                                                          <w:tcW w:w="868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t>ОБРАЗЛОЖЕЊА ЕКОНОМСКЕ КЛAСИФИКAЦИЈЕ ЗA ПРОГРAМ</w:t>
                                                                                                                                                                                          </w:r>
                                                                                                                                                                                        </w:p>
                                                                                                                                                                                      </w:tc>
                                                                                                                                                                                    </w:tr>
                                                                                                                                                                                    <w:tr>
                                                                                                                                                                                      <w:trPr>
                                                                                                                                                                                        <w:trHeight w:val="23" w:hRule="atLeast"/>
                                                                                                                                                                                      </w:trPr>
                                                                                                                                                                                      <w:tc>
                                                                                                                                                                                        <w:tcPr>
                                                                                                                                                                                          <w:tcW w:w="47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извор</w:t>
                                                                                                                                                                                          </w:r>
                                                                                                                                                                                        </w:p>
                                                                                                                                                                                      </w:tc>
                                                                                                                                                                                      <w:tc>
                                                                                                                                                                                        <w:tcPr>
                                                                                                                                                                                          <w:tcW w:w="733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економскa класификацијa</w:t>
                                                                                                                                                                                          </w:r>
                                                                                                                                                                                        </w:p>
                                                                                                                                                                                      </w:tc>
                                                                                                                                                                                      <w:tc>
                                                                                                                                                                                        <w:tcPr>
                                                                                                                                                                                          <w:tcW w:w="87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укупaн износ</w:t>
                                                                                                                                                                                          </w:r>
                                                                                                                                                                                        </w:p>
                                                                                                                                                                                      </w:tc>
                                                                                                                                                                                    </w:tr>
                                                                                                                                                                                    <w:tr>
                                                                                                                                                                                      <w:trPr>
                                                                                                                                                                                        <w:trHeight w:val="23" w:hRule="atLeast"/>
                                                                                                                                                                                      </w:trPr>
                                                                                                                                                                                      <w:tc>
                                                                                                                                                                                        <w:tcPr>
                                                                                                                                                                                          <w:tcW w:w="780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01 - Приходи из буџета</w:t>
                                                                                                                                                                                          </w:r>
                                                                                                                                                                                        </w:p>
                                                                                                                                                                                      </w:tc>
                                                                                                                                                                                      <w:tc>
                                                                                                                                                                                        <w:tcPr>
                                                                                                                                                                                          <w:tcW w:w="87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 xml:space="preserve">32.000.000 </w:t>
                                                                                                                                                                                          </w:r>
                                                                                                                                                                                        </w:p>
                                                                                                                                                                                      </w:tc>
                                                                                                                                                                                    </w:tr>
                                                                                                                                                                                    <w:tr>
                                                                                                                                                                                      <w:trPr>
                                                                                                                                                                                        <w:trHeight w:val="23" w:hRule="atLeast"/>
                                                                                                                                                                                      </w:trPr>
                                                                                                                                                                                      <w:tc>
                                                                                                                                                                                        <w:tcPr>
                                                                                                                                                                                          <w:tcW w:w="4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4</w:t>
                                                                                                                                                                                          </w:r>
                                                                                                                                                                                        </w:p>
                                                                                                                                                                                      </w:tc>
                                                                                                                                                                                      <w:tc>
                                                                                                                                                                                        <w:tcPr>
                                                                                                                                                                                          <w:tcW w:w="692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Услуге информисања</w:t>
                                                                                                                                                                                          </w:r>
                                                                                                                                                                                        </w:p>
                                                                                                                                                                                      </w:tc>
                                                                                                                                                                                      <w:tc>
                                                                                                                                                                                        <w:tcPr>
                                                                                                                                                                                          <w:tcW w:w="87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00.000 </w:t>
                                                                                                                                                                                          </w:r>
                                                                                                                                                                                        </w:p>
                                                                                                                                                                                      </w:tc>
                                                                                                                                                                                    </w:tr>
                                                                                                                                                                                    <w:tr>
                                                                                                                                                                                      <w:trPr>
                                                                                                                                                                                        <w:trHeight w:val="23" w:hRule="atLeast"/>
                                                                                                                                                                                      </w:trPr>
                                                                                                                                                                                      <w:tc>
                                                                                                                                                                                        <w:tcPr>
                                                                                                                                                                                          <w:tcW w:w="47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4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92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c>
                                                                                                                                                                                        <w:tcPr>
                                                                                                                                                                                          <w:tcW w:w="87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888"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9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Овај износ планиран је за услуге штампања Приручника за полагање државног стручног испита за рад у органима државне управе.</w:t>
                                                                                                                                                                                          </w:r>
                                                                                                                                                                                        </w:p>
                                                                                                                                                                                      </w:tc>
                                                                                                                                                                                      <w:tc>
                                                                                                                                                                                        <w:tcPr>
                                                                                                                                                                                          <w:tcW w:w="8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4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5</w:t>
                                                                                                                                                                                          </w:r>
                                                                                                                                                                                        </w:p>
                                                                                                                                                                                      </w:tc>
                                                                                                                                                                                      <w:tc>
                                                                                                                                                                                        <w:tcPr>
                                                                                                                                                                                          <w:tcW w:w="692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Стручне услуге</w:t>
                                                                                                                                                                                          </w:r>
                                                                                                                                                                                        </w:p>
                                                                                                                                                                                      </w:tc>
                                                                                                                                                                                      <w:tc>
                                                                                                                                                                                        <w:tcPr>
                                                                                                                                                                                          <w:tcW w:w="87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1.400.000 </w:t>
                                                                                                                                                                                          </w:r>
                                                                                                                                                                                        </w:p>
                                                                                                                                                                                      </w:tc>
                                                                                                                                                                                    </w:tr>
                                                                                                                                                                                    <w:tr>
                                                                                                                                                                                      <w:trPr>
                                                                                                                                                                                        <w:trHeight w:val="23" w:hRule="atLeast"/>
                                                                                                                                                                                      </w:trPr>
                                                                                                                                                                                      <w:tc>
                                                                                                                                                                                        <w:tcPr>
                                                                                                                                                                                          <w:tcW w:w="47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4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92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c>
                                                                                                                                                                                        <w:tcPr>
                                                                                                                                                                                          <w:tcW w:w="87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888"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9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Министар надлежан за државну управу, надлежан је да образује испитне комисије за спровођење државних стручних испита и решењем утврђује висину трошкова полагања испита. Из овог износа исплаћују се сви трошкови организовања испита (накнада члановима комисија и испитивачима, израде и издавања уверења о положеном испиту, уношење података у базу, финансијски послови, курирски послови и друго).</w:t>
                                                                                                                                                                                          </w:r>
                                                                                                                                                                                        </w:p>
                                                                                                                                                                                      </w:tc>
                                                                                                                                                                                      <w:tc>
                                                                                                                                                                                        <w:tcPr>
                                                                                                                                                                                          <w:tcW w:w="8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4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4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61</w:t>
                                                                                                                                                                                          </w:r>
                                                                                                                                                                                        </w:p>
                                                                                                                                                                                      </w:tc>
                                                                                                                                                                                      <w:tc>
                                                                                                                                                                                        <w:tcPr>
                                                                                                                                                                                          <w:tcW w:w="692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Административни материјал</w:t>
                                                                                                                                                                                          </w:r>
                                                                                                                                                                                        </w:p>
                                                                                                                                                                                      </w:tc>
                                                                                                                                                                                      <w:tc>
                                                                                                                                                                                        <w:tcPr>
                                                                                                                                                                                          <w:tcW w:w="87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00 </w:t>
                                                                                                                                                                                          </w:r>
                                                                                                                                                                                        </w:p>
                                                                                                                                                                                      </w:tc>
                                                                                                                                                                                    </w:tr>
                                                                                                                                                                                    <w:tr>
                                                                                                                                                                                      <w:trPr>
                                                                                                                                                                                        <w:trHeight w:val="23" w:hRule="atLeast"/>
                                                                                                                                                                                      </w:trPr>
                                                                                                                                                                                      <w:tc>
                                                                                                                                                                                        <w:tcPr>
                                                                                                                                                                                          <w:tcW w:w="47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4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92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c>
                                                                                                                                                                                        <w:tcPr>
                                                                                                                                                                                          <w:tcW w:w="87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888"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9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Планирани износ односи се на набавку административног материјал неопходног за рад испитних комисија.</w:t>
                                                                                                                                                                                          </w:r>
                                                                                                                                                                                        </w:p>
                                                                                                                                                                                      </w:tc>
                                                                                                                                                                                      <w:tc>
                                                                                                                                                                                        <w:tcPr>
                                                                                                                                                                                          <w:tcW w:w="8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8784"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42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87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vanish/>
                                                                                                                                                                <w:sz w:val="24"/>
                                                                                                                                                                <w:szCs w:val="24"/>
                                                                                                                                                                <w:lang w:eastAsia="sr-CS"/>
                                                                                                                                                              </w:rPr>
                                                                                                                                                            </w:pPr>
                                                                                                                                                            <w:r>
                                                                                                                                                              <w:rPr>
                                                                                                                                                                <w:rFonts w:eastAsia="Times New Roman" w:cs="Times New Roman" w:ascii="Times New Roman" w:hAnsi="Times New Roman"/>
                                                                                                                                                                <w:vanish/>
                                                                                                                                                                <w:sz w:val="24"/>
                                                                                                                                                                <w:szCs w:val="24"/>
                                                                                                                                                                <w:lang w:eastAsia="sr-CS"/>
                                                                                                                                                              </w:rPr>
                                                                                                                                                            </w:r>
                                                                                                                                                          </w:p>
                                                                                                                                                          <w:tbl>
                                                                                                                                                            <w:tblPr>
                                                                                                                                                              <w:tblW w:w="8794" w:type="dxa"/>
                                                                                                                                                              <w:jc w:val="left"/>
                                                                                                                                                              <w:tblInd w:w="0" w:type="dxa"/>
                                                                                                                                                              <w:tblLayout w:type="fixed"/>
                                                                                                                                                              <w:tblCellMar>
                                                                                                                                                                <w:top w:w="0" w:type="dxa"/>
                                                                                                                                                                <w:left w:w="0" w:type="dxa"/>
                                                                                                                                                                <w:bottom w:w="0" w:type="dxa"/>
                                                                                                                                                                <w:right w:w="0" w:type="dxa"/>
                                                                                                                                                              </w:tblCellMar>
                                                                                                                                                            </w:tblPr>
                                                                                                                                                            <w:tblGrid>
                                                                                                                                                              <w:gridCol w:w="123"/>
                                                                                                                                                              <w:gridCol w:w="8548"/>
                                                                                                                                                              <w:gridCol w:w="123"/>
                                                                                                                                                            </w:tblGrid>
                                                                                                                                                            <w:tr>
                                                                                                                                                              <w:trPr>
                                                                                                                                                                <w:trHeight w:val="284" w:hRule="atLeast"/>
                                                                                                                                                              </w:trPr>
                                                                                                                                                              <w:tc>
                                                                                                                                                                <w:tcPr>
                                                                                                                                                                  <w:tcW w:w="1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8548" w:type="dxa"/>
                                                                                                                                                                  <w:vMerge w:val="restart"/>
                                                                                                                                                                  <w:tcBorders/>
                                                                                                                                                                </w:tcPr>
                                                                                                                                                                <w:tbl>
                                                                                                                                                                  <w:tblPr>
                                                                                                                                                                    <w:tblW w:w="8548" w:type="dxa"/>
                                                                                                                                                                    <w:jc w:val="left"/>
                                                                                                                                                                    <w:tblInd w:w="0" w:type="dxa"/>
                                                                                                                                                                    <w:tblLayout w:type="fixed"/>
                                                                                                                                                                    <w:tblCellMar>
                                                                                                                                                                      <w:top w:w="40" w:type="dxa"/>
                                                                                                                                                                      <w:left w:w="40" w:type="dxa"/>
                                                                                                                                                                      <w:bottom w:w="40" w:type="dxa"/>
                                                                                                                                                                      <w:right w:w="40" w:type="dxa"/>
                                                                                                                                                                    </w:tblCellMar>
                                                                                                                                                                  </w:tblPr>
                                                                                                                                                                  <w:tblGrid>
                                                                                                                                                                    <w:gridCol w:w="8548"/>
                                                                                                                                                                  </w:tblGrid>
                                                                                                                                                                  <w:tr>
                                                                                                                                                                    <w:trPr>
                                                                                                                                                                      <w:trHeight w:val="284" w:hRule="atLeast"/>
                                                                                                                                                                    </w:trPr>
                                                                                                                                                                    <w:tc>
                                                                                                                                                                      <w:tcPr>
                                                                                                                                                                        <w:tcW w:w="8548"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1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85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c>
                                                                                                                                                          <w:tcPr>
                                                                                                                                                            <w:tcW w:w="879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r-CS"/>
                                                                                                                                                              </w:rPr>
                                                                                                                                                            </w:pPr>
                                                                                                                                                            <w:r>
                                                                                                                                                              <w:rPr>
                                                                                                                                                                <w:rFonts w:eastAsia="Times New Roman" w:cs="Times New Roman" w:ascii="Times New Roman" w:hAnsi="Times New Roman"/>
                                                                                                                                                                <w:sz w:val="20"/>
                                                                                                                                                                <w:szCs w:val="20"/>
                                                                                                                                                                <w:lang w:eastAsia="sr-C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8636" w:type="dxa"/>
                                                                                                                                                        <w:jc w:val="left"/>
                                                                                                                                                        <w:tblInd w:w="0" w:type="dxa"/>
                                                                                                                                                        <w:tblLayout w:type="fixed"/>
                                                                                                                                                        <w:tblCellMar>
                                                                                                                                                          <w:top w:w="40" w:type="dxa"/>
                                                                                                                                                          <w:left w:w="40" w:type="dxa"/>
                                                                                                                                                          <w:bottom w:w="40" w:type="dxa"/>
                                                                                                                                                          <w:right w:w="40" w:type="dxa"/>
                                                                                                                                                        </w:tblCellMar>
                                                                                                                                                      </w:tblPr>
                                                                                                                                                      <w:tblGrid>
                                                                                                                                                        <w:gridCol w:w="8636"/>
                                                                                                                                                      </w:tblGrid>
                                                                                                                                                      <w:tr>
                                                                                                                                                        <w:trPr>
                                                                                                                                                          <w:trHeight w:val="360" w:hRule="atLeast"/>
                                                                                                                                                        </w:trPr>
                                                                                                                                                        <w:tc>
                                                                                                                                                          <w:tcPr>
                                                                                                                                                            <w:tcW w:w="8636"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4 - Посебан стручни испит за матичар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880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59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08" w:type="dxa"/>
                                                                                                                                                      <w:tcBorders/>
                                                                                                                                                    </w:tcPr>
                                                                                                                                                    <w:tbl>
                                                                                                                                                      <w:tblPr>
                                                                                                                                                        <w:tblW w:w="6208" w:type="dxa"/>
                                                                                                                                                        <w:jc w:val="left"/>
                                                                                                                                                        <w:tblInd w:w="0" w:type="dxa"/>
                                                                                                                                                        <w:tblLayout w:type="fixed"/>
                                                                                                                                                        <w:tblCellMar>
                                                                                                                                                          <w:top w:w="0" w:type="dxa"/>
                                                                                                                                                          <w:left w:w="0" w:type="dxa"/>
                                                                                                                                                          <w:bottom w:w="0" w:type="dxa"/>
                                                                                                                                                          <w:right w:w="0" w:type="dxa"/>
                                                                                                                                                        </w:tblCellMar>
                                                                                                                                                      </w:tblPr>
                                                                                                                                                      <w:tblGrid>
                                                                                                                                                        <w:gridCol w:w="6208"/>
                                                                                                                                                      </w:tblGrid>
                                                                                                                                                      <w:tr>
                                                                                                                                                        <w:trPr/>
                                                                                                                                                        <w:tc>
                                                                                                                                                          <w:tcPr>
                                                                                                                                                            <w:tcW w:w="62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6 - Државна управа и локална самоупр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880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59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08" w:type="dxa"/>
                                                                                                                                                      <w:tcBorders/>
                                                                                                                                                    </w:tcPr>
                                                                                                                                                    <w:tbl>
                                                                                                                                                      <w:tblPr>
                                                                                                                                                        <w:tblW w:w="6208" w:type="dxa"/>
                                                                                                                                                        <w:jc w:val="left"/>
                                                                                                                                                        <w:tblInd w:w="0" w:type="dxa"/>
                                                                                                                                                        <w:tblLayout w:type="fixed"/>
                                                                                                                                                        <w:tblCellMar>
                                                                                                                                                          <w:top w:w="0" w:type="dxa"/>
                                                                                                                                                          <w:left w:w="0" w:type="dxa"/>
                                                                                                                                                          <w:bottom w:w="0" w:type="dxa"/>
                                                                                                                                                          <w:right w:w="0" w:type="dxa"/>
                                                                                                                                                        </w:tblCellMar>
                                                                                                                                                      </w:tblPr>
                                                                                                                                                      <w:tblGrid>
                                                                                                                                                        <w:gridCol w:w="6208"/>
                                                                                                                                                      </w:tblGrid>
                                                                                                                                                      <w:tr>
                                                                                                                                                        <w:trPr/>
                                                                                                                                                        <w:tc>
                                                                                                                                                          <w:tcPr>
                                                                                                                                                            <w:tcW w:w="62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601 - Уређење, координација и надзор у области државне управе и локалне самоуправ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59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08" w:type="dxa"/>
                                                                                                                                                      <w:tcBorders/>
                                                                                                                                                    </w:tcPr>
                                                                                                                                                    <w:tbl>
                                                                                                                                                      <w:tblPr>
                                                                                                                                                        <w:tblW w:w="6208" w:type="dxa"/>
                                                                                                                                                        <w:jc w:val="left"/>
                                                                                                                                                        <w:tblInd w:w="0" w:type="dxa"/>
                                                                                                                                                        <w:tblLayout w:type="fixed"/>
                                                                                                                                                        <w:tblCellMar>
                                                                                                                                                          <w:top w:w="0" w:type="dxa"/>
                                                                                                                                                          <w:left w:w="0" w:type="dxa"/>
                                                                                                                                                          <w:bottom w:w="0" w:type="dxa"/>
                                                                                                                                                          <w:right w:w="0" w:type="dxa"/>
                                                                                                                                                        </w:tblCellMar>
                                                                                                                                                      </w:tblPr>
                                                                                                                                                      <w:tblGrid>
                                                                                                                                                        <w:gridCol w:w="6208"/>
                                                                                                                                                      </w:tblGrid>
                                                                                                                                                      <w:tr>
                                                                                                                                                        <w:trPr/>
                                                                                                                                                        <w:tc>
                                                                                                                                                          <w:tcPr>
                                                                                                                                                            <w:tcW w:w="62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1 - Извршни и законодавни орган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880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59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08" w:type="dxa"/>
                                                                                                                                                      <w:tcBorders/>
                                                                                                                                                    </w:tcPr>
                                                                                                                                                    <w:tbl>
                                                                                                                                                      <w:tblPr>
                                                                                                                                                        <w:tblW w:w="6208" w:type="dxa"/>
                                                                                                                                                        <w:jc w:val="left"/>
                                                                                                                                                        <w:tblInd w:w="0" w:type="dxa"/>
                                                                                                                                                        <w:tblLayout w:type="fixed"/>
                                                                                                                                                        <w:tblCellMar>
                                                                                                                                                          <w:top w:w="0" w:type="dxa"/>
                                                                                                                                                          <w:left w:w="0" w:type="dxa"/>
                                                                                                                                                          <w:bottom w:w="0" w:type="dxa"/>
                                                                                                                                                          <w:right w:w="0" w:type="dxa"/>
                                                                                                                                                        </w:tblCellMar>
                                                                                                                                                      </w:tblPr>
                                                                                                                                                      <w:tblGrid>
                                                                                                                                                        <w:gridCol w:w="6208"/>
                                                                                                                                                      </w:tblGrid>
                                                                                                                                                      <w:tr>
                                                                                                                                                        <w:trPr/>
                                                                                                                                                        <w:tc>
                                                                                                                                                          <w:tcPr>
                                                                                                                                                            <w:tcW w:w="62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880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880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8739" w:type="dxa"/>
                                                                                                                                                                          <w:jc w:val="left"/>
                                                                                                                                                                          <w:tblInd w:w="0" w:type="dxa"/>
                                                                                                                                                                          <w:tblLayout w:type="fixed"/>
                                                                                                                                                                          <w:tblCellMar>
                                                                                                                                                                            <w:top w:w="0" w:type="dxa"/>
                                                                                                                                                                            <w:left w:w="0" w:type="dxa"/>
                                                                                                                                                                            <w:bottom w:w="0" w:type="dxa"/>
                                                                                                                                                                            <w:right w:w="0" w:type="dxa"/>
                                                                                                                                                                          </w:tblCellMar>
                                                                                                                                                                        </w:tblPr>
                                                                                                                                                                        <w:tblGrid>
                                                                                                                                                                          <w:gridCol w:w="8739"/>
                                                                                                                                                                        </w:tblGrid>
                                                                                                                                                                        <w:tr>
                                                                                                                                                                          <w:trPr>
                                                                                                                                                                            <w:trHeight w:val="493" w:hRule="atLeast"/>
                                                                                                                                                                          </w:trPr>
                                                                                                                                                                          <w:tc>
                                                                                                                                                                            <w:tcPr>
                                                                                                                                                                              <w:tcW w:w="873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провођење програма полагања посебног испита за матичара, у складу са законском обавезом за што већи број државних службеника који раде на пословима матичара у циљу подизања нивоа стручно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8603" w:type="dxa"/>
                                                                                                                                                                          <w:jc w:val="left"/>
                                                                                                                                                                          <w:tblInd w:w="0" w:type="dxa"/>
                                                                                                                                                                          <w:tblLayout w:type="fixed"/>
                                                                                                                                                                          <w:tblCellMar>
                                                                                                                                                                            <w:top w:w="0" w:type="dxa"/>
                                                                                                                                                                            <w:left w:w="0" w:type="dxa"/>
                                                                                                                                                                            <w:bottom w:w="0" w:type="dxa"/>
                                                                                                                                                                            <w:right w:w="0" w:type="dxa"/>
                                                                                                                                                                          </w:tblCellMar>
                                                                                                                                                                        </w:tblPr>
                                                                                                                                                                        <w:tblGrid>
                                                                                                                                                                          <w:gridCol w:w="8603"/>
                                                                                                                                                                        </w:tblGrid>
                                                                                                                                                                        <w:tr>
                                                                                                                                                                          <w:trPr>
                                                                                                                                                                            <w:trHeight w:val="424" w:hRule="atLeast"/>
                                                                                                                                                                          </w:trPr>
                                                                                                                                                                          <w:tc>
                                                                                                                                                                            <w:tcPr>
                                                                                                                                                                              <w:tcW w:w="860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Министарство правде и државне управе надлежно је за организацију и спровођење посебног испита за матичара по програму који доноси Министа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8685" w:type="dxa"/>
                                                                                                                                                                          <w:jc w:val="left"/>
                                                                                                                                                                          <w:tblInd w:w="0" w:type="dxa"/>
                                                                                                                                                                          <w:tblLayout w:type="fixed"/>
                                                                                                                                                                          <w:tblCellMar>
                                                                                                                                                                            <w:top w:w="0" w:type="dxa"/>
                                                                                                                                                                            <w:left w:w="0" w:type="dxa"/>
                                                                                                                                                                            <w:bottom w:w="0" w:type="dxa"/>
                                                                                                                                                                            <w:right w:w="0" w:type="dxa"/>
                                                                                                                                                                          </w:tblCellMar>
                                                                                                                                                                        </w:tblPr>
                                                                                                                                                                        <w:tblGrid>
                                                                                                                                                                          <w:gridCol w:w="8685"/>
                                                                                                                                                                        </w:tblGrid>
                                                                                                                                                                        <w:tr>
                                                                                                                                                                          <w:trPr>
                                                                                                                                                                            <w:trHeight w:val="452" w:hRule="atLeast"/>
                                                                                                                                                                          </w:trPr>
                                                                                                                                                                          <w:tc>
                                                                                                                                                                            <w:tcPr>
                                                                                                                                                                              <w:tcW w:w="868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матичним књигама  </w:t>
                                                                                                                                                                                <w:br/>
                                                                                                                                                                                <w:t xml:space="preserve">Правилник о начину и програму полагања посебног стручног испита за матичара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864"/>
                                                                                                                                                                    <w:gridCol w:w="6612"/>
                                                                                                                                                                    <w:gridCol w:w="2447"/>
                                                                                                                                                                  </w:tblGrid>
                                                                                                                                                                  <w:tr>
                                                                                                                                                                    <w:trPr/>
                                                                                                                                                                    <w:tc>
                                                                                                                                                                      <w:tcPr>
                                                                                                                                                                        <w:tcW w:w="86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1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Број организованих и спроведених посебних стручних испита за мати</w:t>
                                                                                                                                                                        </w:r>
                                                                                                                                                                        <w:r>
                                                                                                                                                                          <w:rPr>
                                                                                                                                                                            <w:rFonts w:eastAsia="Times New Roman" w:cs="Times New Roman" w:ascii="Times New Roman" w:hAnsi="Times New Roman"/>
                                                                                                                                                                            <w:b/>
                                                                                                                                                                            <w:bCs/>
                                                                                                                                                                            <w:color w:val="000000"/>
                                                                                                                                                                            <w:sz w:val="16"/>
                                                                                                                                                                            <w:szCs w:val="16"/>
                                                                                                                                                                          </w:rPr>
                                                                                                                                                                          <w:t>чаре</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рганизовани и спроведени посебни стручни испити за матичара по програму који доноси Министар.</w:t>
                                                                                                                                                                        </w:r>
                                                                                                                                                                      </w:p>
                                                                                                                                                                    </w:tc>
                                                                                                                                                                  </w:tr>
                                                                                                                                                                  <w:tr>
                                                                                                                                                                    <w:trPr>
                                                                                                                                                                      <w:trHeight w:val="284" w:hRule="atLeast"/>
                                                                                                                                                                    </w:trPr>
                                                                                                                                                                    <w:tc>
                                                                                                                                                                      <w:tcPr>
                                                                                                                                                                        <w:tcW w:w="864"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612"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447"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86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рганизован и спроведен посебан испит за матичара</w:t>
                                                                                                                                                                        </w:r>
                                                                                                                                                                      </w:p>
                                                                                                                                                                    </w:tc>
                                                                                                                                                                    <w:tc>
                                                                                                                                                                      <w:tcPr>
                                                                                                                                                                        <w:tcW w:w="244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w:t>
                                                                                                                                                                        </w:r>
                                                                                                                                                                      </w:p>
                                                                                                                                                                    </w:tc>
                                                                                                                                                                  </w:tr>
                                                                                                                                                                  <w:tr>
                                                                                                                                                                    <w:trPr>
                                                                                                                                                                      <w:trHeight w:val="284" w:hRule="atLeast"/>
                                                                                                                                                                    </w:trPr>
                                                                                                                                                                    <w:tc>
                                                                                                                                                                      <w:tcPr>
                                                                                                                                                                        <w:tcW w:w="86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059"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86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059"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Министарство правде и државне управе надлежно је за организовање и спровођење посебног стручног испита за матичара у складу Законом о матичним књигама, по програму који доноси Министа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880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8804" w:type="dxa"/>
                                                                                                                                                      <w:gridSpan w:val="3"/>
                                                                                                                                                      <w:tcBorders/>
                                                                                                                                                    </w:tcPr>
                                                                                                                                                    <w:tbl>
                                                                                                                                                      <w:tblPr>
                                                                                                                                                        <w:tblW w:w="8804" w:type="dxa"/>
                                                                                                                                                        <w:jc w:val="left"/>
                                                                                                                                                        <w:tblInd w:w="0" w:type="dxa"/>
                                                                                                                                                        <w:tblLayout w:type="fixed"/>
                                                                                                                                                        <w:tblCellMar>
                                                                                                                                                          <w:top w:w="0" w:type="dxa"/>
                                                                                                                                                          <w:left w:w="0" w:type="dxa"/>
                                                                                                                                                          <w:bottom w:w="0" w:type="dxa"/>
                                                                                                                                                          <w:right w:w="0" w:type="dxa"/>
                                                                                                                                                        </w:tblCellMar>
                                                                                                                                                      </w:tblPr>
                                                                                                                                                      <w:tblGrid>
                                                                                                                                                        <w:gridCol w:w="1046"/>
                                                                                                                                                        <w:gridCol w:w="991"/>
                                                                                                                                                        <w:gridCol w:w="2855"/>
                                                                                                                                                        <w:gridCol w:w="1206"/>
                                                                                                                                                        <w:gridCol w:w="1500"/>
                                                                                                                                                        <w:gridCol w:w="1206"/>
                                                                                                                                                      </w:tblGrid>
                                                                                                                                                      <w:tr>
                                                                                                                                                        <w:trPr/>
                                                                                                                                                        <w:tc>
                                                                                                                                                          <w:tcPr>
                                                                                                                                                            <w:tcW w:w="10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5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880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4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99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285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50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4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4</w:t>
                                                                                                                                                            </w:r>
                                                                                                                                                          </w:p>
                                                                                                                                                        </w:tc>
                                                                                                                                                        <w:tc>
                                                                                                                                                          <w:tcPr>
                                                                                                                                                            <w:tcW w:w="9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28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себан стручни испит за матичаре</w:t>
                                                                                                                                                            </w:r>
                                                                                                                                                          </w:p>
                                                                                                                                                        </w:tc>
                                                                                                                                                        <w:tc>
                                                                                                                                                          <w:tcPr>
                                                                                                                                                            <w:tcW w:w="120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c>
                                                                                                                                                          <w:tcPr>
                                                                                                                                                            <w:tcW w:w="15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20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340" w:hRule="atLeast"/>
                                                                                                                                                        </w:trPr>
                                                                                                                                                        <w:tc>
                                                                                                                                                          <w:tcPr>
                                                                                                                                                            <w:tcW w:w="4892"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0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1.500.000 </w:t>
                                                                                                                                                            </w:r>
                                                                                                                                                          </w:p>
                                                                                                                                                        </w:tc>
                                                                                                                                                        <w:tc>
                                                                                                                                                          <w:tcPr>
                                                                                                                                                            <w:tcW w:w="150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20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880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8804" w:type="dxa"/>
                                                                                                                                                      <w:gridSpan w:val="3"/>
                                                                                                                                                      <w:tcBorders/>
                                                                                                                                                    </w:tcPr>
                                                                                                                                                    <w:tbl>
                                                                                                                                                      <w:tblPr>
                                                                                                                                                        <w:tblW w:w="8804" w:type="dxa"/>
                                                                                                                                                        <w:jc w:val="left"/>
                                                                                                                                                        <w:tblInd w:w="0" w:type="dxa"/>
                                                                                                                                                        <w:tblLayout w:type="fixed"/>
                                                                                                                                                        <w:tblCellMar>
                                                                                                                                                          <w:top w:w="0" w:type="dxa"/>
                                                                                                                                                          <w:left w:w="0" w:type="dxa"/>
                                                                                                                                                          <w:bottom w:w="0" w:type="dxa"/>
                                                                                                                                                          <w:right w:w="0" w:type="dxa"/>
                                                                                                                                                        </w:tblCellMar>
                                                                                                                                                      </w:tblPr>
                                                                                                                                                      <w:tblGrid>
                                                                                                                                                        <w:gridCol w:w="775"/>
                                                                                                                                                        <w:gridCol w:w="730"/>
                                                                                                                                                        <w:gridCol w:w="3138"/>
                                                                                                                                                        <w:gridCol w:w="1261"/>
                                                                                                                                                        <w:gridCol w:w="1639"/>
                                                                                                                                                        <w:gridCol w:w="1261"/>
                                                                                                                                                      </w:tblGrid>
                                                                                                                                                      <w:tr>
                                                                                                                                                        <w:trPr/>
                                                                                                                                                        <w:tc>
                                                                                                                                                          <w:tcPr>
                                                                                                                                                            <w:tcW w:w="7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6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6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8804"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464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2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3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7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3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13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26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c>
                                                                                                                                                          <w:tcPr>
                                                                                                                                                            <w:tcW w:w="16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26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340" w:hRule="atLeast"/>
                                                                                                                                                        </w:trPr>
                                                                                                                                                        <w:tc>
                                                                                                                                                          <w:tcPr>
                                                                                                                                                            <w:tcW w:w="77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3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13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2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c>
                                                                                                                                                          <w:tcPr>
                                                                                                                                                            <w:tcW w:w="1639"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2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880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880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82"/>
                                                                                                                                                              <w:gridCol w:w="568"/>
                                                                                                                                                              <w:gridCol w:w="7787"/>
                                                                                                                                                              <w:gridCol w:w="986"/>
                                                                                                                                                            </w:tblGrid>
                                                                                                                                                            <w:tr>
                                                                                                                                                              <w:trPr>
                                                                                                                                                                <w:trHeight w:val="23" w:hRule="atLeast"/>
                                                                                                                                                              </w:trPr>
                                                                                                                                                              <w:tc>
                                                                                                                                                                <w:tcPr>
                                                                                                                                                                  <w:tcW w:w="5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58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5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3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00.000 </w:t>
                                                                                                                                                                  </w:r>
                                                                                                                                                                </w:p>
                                                                                                                                                              </w:tc>
                                                                                                                                                            </w:tr>
                                                                                                                                                            <w:tr>
                                                                                                                                                              <w:trPr>
                                                                                                                                                                <w:trHeight w:val="23" w:hRule="atLeast"/>
                                                                                                                                                              </w:trPr>
                                                                                                                                                              <w:tc>
                                                                                                                                                                <w:tcPr>
                                                                                                                                                                  <w:tcW w:w="58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6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78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880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8804"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881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590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5" w:type="dxa"/>
                                                                                                                                                <w:tcBorders/>
                                                                                                                                              </w:tcPr>
                                                                                                                                              <w:tbl>
                                                                                                                                                <w:tblPr>
                                                                                                                                                  <w:tblW w:w="2785" w:type="dxa"/>
                                                                                                                                                  <w:jc w:val="left"/>
                                                                                                                                                  <w:tblInd w:w="0" w:type="dxa"/>
                                                                                                                                                  <w:tblLayout w:type="fixed"/>
                                                                                                                                                  <w:tblCellMar>
                                                                                                                                                    <w:top w:w="40" w:type="dxa"/>
                                                                                                                                                    <w:left w:w="40" w:type="dxa"/>
                                                                                                                                                    <w:bottom w:w="300" w:type="dxa"/>
                                                                                                                                                    <w:right w:w="40" w:type="dxa"/>
                                                                                                                                                  </w:tblCellMar>
                                                                                                                                                </w:tblPr>
                                                                                                                                                <w:tblGrid>
                                                                                                                                                  <w:gridCol w:w="2785"/>
                                                                                                                                                </w:tblGrid>
                                                                                                                                                <w:tr>
                                                                                                                                                  <w:trPr>
                                                                                                                                                    <w:trHeight w:val="284" w:hRule="atLeast"/>
                                                                                                                                                  </w:trPr>
                                                                                                                                                  <w:tc>
                                                                                                                                                    <w:tcPr>
                                                                                                                                                      <w:tcW w:w="2785"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r>
                                                                                                                                    <w:tr>
                                                                                                                                      <w:trPr/>
                                                                                                                                      <w:tc>
                                                                                                                                        <w:tcPr>
                                                                                                                                          <w:tcW w:w="881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4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75"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75"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80"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8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76" w:type="dxa"/>
                                                                  <w:tcBorders/>
                                                                  <w:vAlign w:val="center"/>
                                                                </w:tcPr>
                                                                <w:p>
                                                                  <w:pPr>
                                                                    <w:pStyle w:val="Normal"/>
                                                                    <w:snapToGrid w:val="false"/>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7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3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6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4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61" w:type="dxa"/>
              <w:jc w:val="left"/>
              <w:tblInd w:w="0" w:type="dxa"/>
              <w:tblLayout w:type="fixed"/>
              <w:tblCellMar>
                <w:top w:w="0" w:type="dxa"/>
                <w:left w:w="0" w:type="dxa"/>
                <w:bottom w:w="0" w:type="dxa"/>
                <w:right w:w="0" w:type="dxa"/>
              </w:tblCellMar>
            </w:tblPr>
            <w:tblGrid>
              <w:gridCol w:w="23"/>
              <w:gridCol w:w="381"/>
              <w:gridCol w:w="80"/>
              <w:gridCol w:w="2697"/>
              <w:gridCol w:w="2859"/>
              <w:gridCol w:w="4196"/>
              <w:gridCol w:w="225"/>
            </w:tblGrid>
            <w:tr>
              <w:trPr>
                <w:trHeight w:val="251" w:hRule="atLeast"/>
              </w:trPr>
              <w:tc>
                <w:tcPr>
                  <w:tcW w:w="484"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52" w:type="dxa"/>
                  <w:gridSpan w:val="3"/>
                  <w:vMerge w:val="restart"/>
                  <w:tcBorders/>
                </w:tcPr>
                <w:tbl>
                  <w:tblPr>
                    <w:tblW w:w="9752" w:type="dxa"/>
                    <w:jc w:val="left"/>
                    <w:tblInd w:w="0" w:type="dxa"/>
                    <w:tblLayout w:type="fixed"/>
                    <w:tblCellMar>
                      <w:top w:w="40" w:type="dxa"/>
                      <w:left w:w="40" w:type="dxa"/>
                      <w:bottom w:w="40" w:type="dxa"/>
                      <w:right w:w="40" w:type="dxa"/>
                    </w:tblCellMar>
                  </w:tblPr>
                  <w:tblGrid>
                    <w:gridCol w:w="9752"/>
                  </w:tblGrid>
                  <w:tr>
                    <w:trPr>
                      <w:trHeight w:val="251" w:hRule="atLeast"/>
                    </w:trPr>
                    <w:tc>
                      <w:tcPr>
                        <w:tcW w:w="9752"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484" w:type="dxa"/>
                  <w:gridSpan w:val="3"/>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52"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6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9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5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9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2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13"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58"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5" w:type="dxa"/>
                  <w:gridSpan w:val="2"/>
                  <w:tcBorders/>
                </w:tcPr>
                <w:tbl>
                  <w:tblPr>
                    <w:tblW w:w="7055" w:type="dxa"/>
                    <w:jc w:val="left"/>
                    <w:tblInd w:w="0" w:type="dxa"/>
                    <w:tblLayout w:type="fixed"/>
                    <w:tblCellMar>
                      <w:top w:w="0" w:type="dxa"/>
                      <w:left w:w="0" w:type="dxa"/>
                      <w:bottom w:w="0" w:type="dxa"/>
                      <w:right w:w="0" w:type="dxa"/>
                    </w:tblCellMar>
                  </w:tblPr>
                  <w:tblGrid>
                    <w:gridCol w:w="7055"/>
                  </w:tblGrid>
                  <w:tr>
                    <w:trPr/>
                    <w:tc>
                      <w:tcPr>
                        <w:tcW w:w="705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58"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5" w:type="dxa"/>
                  <w:gridSpan w:val="2"/>
                  <w:tcBorders/>
                </w:tcPr>
                <w:tbl>
                  <w:tblPr>
                    <w:tblW w:w="7055" w:type="dxa"/>
                    <w:jc w:val="left"/>
                    <w:tblInd w:w="0" w:type="dxa"/>
                    <w:tblLayout w:type="fixed"/>
                    <w:tblCellMar>
                      <w:top w:w="0" w:type="dxa"/>
                      <w:left w:w="0" w:type="dxa"/>
                      <w:bottom w:w="0" w:type="dxa"/>
                      <w:right w:w="0" w:type="dxa"/>
                    </w:tblCellMar>
                  </w:tblPr>
                  <w:tblGrid>
                    <w:gridCol w:w="7055"/>
                  </w:tblGrid>
                  <w:tr>
                    <w:trPr/>
                    <w:tc>
                      <w:tcPr>
                        <w:tcW w:w="705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58"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5" w:type="dxa"/>
                  <w:gridSpan w:val="2"/>
                  <w:tcBorders/>
                </w:tcPr>
                <w:tbl>
                  <w:tblPr>
                    <w:tblW w:w="7055" w:type="dxa"/>
                    <w:jc w:val="left"/>
                    <w:tblInd w:w="0" w:type="dxa"/>
                    <w:tblLayout w:type="fixed"/>
                    <w:tblCellMar>
                      <w:top w:w="40" w:type="dxa"/>
                      <w:left w:w="40" w:type="dxa"/>
                      <w:bottom w:w="40" w:type="dxa"/>
                      <w:right w:w="40" w:type="dxa"/>
                    </w:tblCellMar>
                  </w:tblPr>
                  <w:tblGrid>
                    <w:gridCol w:w="7055"/>
                  </w:tblGrid>
                  <w:tr>
                    <w:trPr>
                      <w:trHeight w:val="425" w:hRule="atLeast"/>
                    </w:trPr>
                    <w:tc>
                      <w:tcPr>
                        <w:tcW w:w="7055"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301 - УПРАВА ЗА ИЗВРШЕЊЕ КРИВИЧНИХ САНК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40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5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48"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br/>
                                      <w:br/>
                                      <w:t xml:space="preserve">Делатност и финансирање Управе </w:t>
                                    </w:r>
                                    <w:r>
                                      <w:rPr>
                                        <w:rFonts w:eastAsia="Times New Roman" w:cs="Times New Roman" w:ascii="Times New Roman" w:hAnsi="Times New Roman"/>
                                        <w:color w:val="000000"/>
                                        <w:sz w:val="16"/>
                                        <w:szCs w:val="16"/>
                                      </w:rPr>
                                      <w:t xml:space="preserve">за извршење кривичних санкција </w:t>
                                    </w:r>
                                    <w:r>
                                      <w:rPr>
                                        <w:rFonts w:eastAsia="Times New Roman" w:cs="Times New Roman" w:ascii="Times New Roman" w:hAnsi="Times New Roman"/>
                                        <w:color w:val="000000"/>
                                        <w:sz w:val="16"/>
                                        <w:szCs w:val="16"/>
                                        <w:lang w:val="sr-Latn-CS"/>
                                      </w:rPr>
                                      <w:t xml:space="preserve">дефинисани су Законом извршењу кривичних санкција и Законом о извршењу казне затвора за кривична дела организованог криминала, док су развојни приоритети дефинисани у склопу Националне стратегије за реформу правосуђа и Стратегијом за смањење преоптерећености смештајних капацитета у заводима за извршење кривичних санкција у </w:t>
                                    </w:r>
                                    <w:r>
                                      <w:rPr>
                                        <w:rFonts w:eastAsia="Times New Roman" w:cs="Times New Roman" w:ascii="Times New Roman" w:hAnsi="Times New Roman"/>
                                        <w:color w:val="000000"/>
                                        <w:sz w:val="16"/>
                                        <w:szCs w:val="16"/>
                                      </w:rPr>
                                      <w:t>Р</w:t>
                                    </w:r>
                                    <w:r>
                                      <w:rPr>
                                        <w:rFonts w:eastAsia="Times New Roman" w:cs="Times New Roman" w:ascii="Times New Roman" w:hAnsi="Times New Roman"/>
                                        <w:color w:val="000000"/>
                                        <w:sz w:val="16"/>
                                        <w:szCs w:val="16"/>
                                        <w:lang w:val="sr-Latn-CS"/>
                                      </w:rPr>
                                      <w:t>епублици Србији у периоду од 2010. до 2015. године.</w:t>
                                    </w:r>
                                  </w:p>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Делатност и финансирање Управе дефинисани су Законом o извршењу кривичних санкција  и Законом о извршењу казне затвора за кривична дела организованог криминал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t>У свом саставу Управа има заводе и то: 8 казнено - поправних завода, казнено - поправни завод за малолетнике, казнено поправни завод за жене, васпитно поправни дом, 17 окружних затвора, специјалну затворску болницу и центар за обуку запослених (у даљем тексту: заводи). Организација Управе дефинисана је јединственом Систематизацијом радних места у Управи за извршење кривичних санкција. Пословање завода се одвија у службама и то: Служба за преваспитање, Служба за обезбеђење, Служба за здравствену заштиту, Служба за обуку и упошљавање и Служба за опште послове. Плате запослених у заводима обезбеђују се из буџета Републике.</w:t>
                                      <w:br/>
                                      <w:br/>
                                      <w:t xml:space="preserve">Основни циљ рада завода је преваспитање и ресоцијализација осуђених лица. </w:t>
                                    </w:r>
                                  </w:p>
                                  <w:p>
                                    <w:pPr>
                                      <w:pStyle w:val="Normal"/>
                                      <w:spacing w:lineRule="auto" w:line="240" w:before="0" w:after="240"/>
                                      <w:textAlignment w:val="top"/>
                                      <w:rPr/>
                                    </w:pPr>
                                    <w:r>
                                      <w:rPr>
                                        <w:rFonts w:eastAsia="Times New Roman" w:cs="Times New Roman" w:ascii="Times New Roman" w:hAnsi="Times New Roman"/>
                                        <w:color w:val="000000"/>
                                        <w:sz w:val="16"/>
                                        <w:szCs w:val="16"/>
                                        <w:lang w:val="sr-Latn-CS"/>
                                      </w:rPr>
                                      <w:t>Капацитети завода распоређени су у скоро свим већим градовима у Србији. Највећи део капацитета сконцетрисан је у Казнено - поправном заводу у Сремској Митровици, Казнено - поправном заводу у Пожаревцу - Забели, Казнено - поправном заводу у Нишу и Окружном затвору у Београду .</w:t>
                                      <w:br/>
                                      <w:t xml:space="preserve">Заводи су сложени системи у којима се свакодневно одвија живот и рад лица на издржавању казне и процес њихове ресоцијализације. </w:t>
                                      <w:br/>
                                      <w:br/>
                                      <w:t>Стратешко окружење</w:t>
                                      <w:br/>
                                      <w:br/>
                                      <w:t xml:space="preserve">Средњорочни циљеви утемељени у Стратегији за смањење преоптерећености смештајних капацитета у заводима за извршење кривичних санкција у </w:t>
                                    </w:r>
                                    <w:r>
                                      <w:rPr>
                                        <w:rFonts w:eastAsia="Times New Roman" w:cs="Times New Roman" w:ascii="Times New Roman" w:hAnsi="Times New Roman"/>
                                        <w:color w:val="000000"/>
                                        <w:sz w:val="16"/>
                                        <w:szCs w:val="16"/>
                                      </w:rPr>
                                      <w:t>Р</w:t>
                                    </w:r>
                                    <w:r>
                                      <w:rPr>
                                        <w:rFonts w:eastAsia="Times New Roman" w:cs="Times New Roman" w:ascii="Times New Roman" w:hAnsi="Times New Roman"/>
                                        <w:color w:val="000000"/>
                                        <w:sz w:val="16"/>
                                        <w:szCs w:val="16"/>
                                        <w:lang w:val="sr-Latn-CS"/>
                                      </w:rPr>
                                      <w:t xml:space="preserve">епублици Србији у периоду од 2010. до 2015. године  и предвиђају крупне структурне и организационе промене као што су: </w:t>
                                      <w:br/>
                                      <w:t>1. изградња нових капацитета за смештај осуђених лица и подизање стандарда услова за смештај,</w:t>
                                      <w:br/>
                                      <w:t>2. подизање нивоа опремљености савременим системима заштите за обезбеђење у заводима,</w:t>
                                      <w:br/>
                                      <w:t>3. повећање броја запослених за нове капацитете и повећање општих текућих трошкова за све већи број лица лишених слободе и све већи број запослених,</w:t>
                                      <w:br/>
                                      <w:t>4. развој људских капацитета у смислу обуке запослених и информатичких система за управљање,</w:t>
                                      <w:br/>
                                      <w:t>5. увођење нових третмана ресоцијализације за посебне групе лица на издржавању казне,</w:t>
                                      <w:br/>
                                      <w:t>6. развој система алтернативних санкција (мреже повереника и даљинског праћења ванзаводских санкција) ,</w:t>
                                      <w:br/>
                                      <w:t>7. развој специјалног режима кривичних санкција за осуђене за дела организованог криминала,</w:t>
                                      <w:br/>
                                      <w:t xml:space="preserve">8. развој службе за обуку и упошљавање у правцу хармонизације са Европским затворским правилима </w:t>
                                      <w:br/>
                                      <w:t xml:space="preserve">Осим ових програмских опредељења, Управа је у средњорочни план уврстила и пројекте смањења енергетских трошкова смештаја лица лишених слободе увођењем алтернативних извора енергије и системе за уштеде потрошње воде, како би се уштеде искористиле за побољшање других услова живота и ресоцијализације осуђеника </w:t>
                                      <w:br/>
                                      <w:t xml:space="preserve">Ови програмски и стратешки циљеви су формулисани у сагласности са приоритетима европских интеграција. Следећи документи опредељују развој Управе за извршење кривичних санкциј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одавно окружење Управе за извршење кривичних санкција</w:t>
                                      <w:br/>
                                      <w:br/>
                                      <w:t>Закон извршењу кривичних санкција</w:t>
                                      <w:br/>
                                    </w:r>
                                    <w:r>
                                      <w:rPr>
                                        <w:rFonts w:eastAsia="Times New Roman" w:cs="Times New Roman" w:ascii="Times New Roman" w:hAnsi="Times New Roman"/>
                                        <w:color w:val="000000"/>
                                        <w:sz w:val="16"/>
                                        <w:szCs w:val="16"/>
                                      </w:rPr>
                                      <w:t>Закон о извршењу киазне затвора за кривична дела организованог криминала;</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редба о звањима и занимањима у Управи за извршење заводских санкција;</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редба о коефицијентима за обрачун и исплату плата у Управи за извршење заводских санкција;</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редба о платама лица која врше функцију, односно обављају послове у вези са извршењем казне затвора за квиична дела организованог криминала;</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престанку важења закона о организацији и пословању првивредних јединица установа за извршење кривичних санкциј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br/>
                                      <w:br/>
                                      <w:t xml:space="preserve">Осим ових прописа постоје многи подзаконски акти о раду </w:t>
                                    </w:r>
                                    <w:r>
                                      <w:rPr>
                                        <w:rFonts w:eastAsia="Times New Roman" w:cs="Times New Roman" w:ascii="Times New Roman" w:hAnsi="Times New Roman"/>
                                        <w:color w:val="000000"/>
                                        <w:sz w:val="16"/>
                                        <w:szCs w:val="16"/>
                                      </w:rPr>
                                      <w:t>З</w:t>
                                    </w:r>
                                    <w:r>
                                      <w:rPr>
                                        <w:rFonts w:eastAsia="Times New Roman" w:cs="Times New Roman" w:ascii="Times New Roman" w:hAnsi="Times New Roman"/>
                                        <w:color w:val="000000"/>
                                        <w:sz w:val="16"/>
                                        <w:szCs w:val="16"/>
                                        <w:lang w:val="sr-Latn-CS"/>
                                      </w:rPr>
                                      <w:t xml:space="preserve">авода, који дефинишу унутрашње уређење и организацију извршења заводских санкција и ванзаводских санкција, а за финансирање рада завода од важности су : </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Правилник о организацији и ун</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трашњој систематизацији радних места у Управи за извршење кривичних санкција и његове измене </w:t>
                                      <w:br/>
                                      <w:t xml:space="preserve"> Правилник о одређивању радних места на којима се стаж осигурања рачуна са увећаним трајањем</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8" w:type="dxa"/>
                  <w:gridSpan w:val="6"/>
                  <w:tcBorders/>
                </w:tcPr>
                <w:tbl>
                  <w:tblPr>
                    <w:tblW w:w="10455" w:type="dxa"/>
                    <w:jc w:val="left"/>
                    <w:tblInd w:w="0" w:type="dxa"/>
                    <w:tblLayout w:type="fixed"/>
                    <w:tblCellMar>
                      <w:top w:w="0" w:type="dxa"/>
                      <w:left w:w="0" w:type="dxa"/>
                      <w:bottom w:w="0" w:type="dxa"/>
                      <w:right w:w="0" w:type="dxa"/>
                    </w:tblCellMar>
                  </w:tblPr>
                  <w:tblGrid>
                    <w:gridCol w:w="528"/>
                    <w:gridCol w:w="330"/>
                    <w:gridCol w:w="596"/>
                    <w:gridCol w:w="520"/>
                    <w:gridCol w:w="6026"/>
                    <w:gridCol w:w="283"/>
                    <w:gridCol w:w="606"/>
                    <w:gridCol w:w="267"/>
                    <w:gridCol w:w="954"/>
                    <w:gridCol w:w="345"/>
                  </w:tblGrid>
                  <w:tr>
                    <w:trPr/>
                    <w:tc>
                      <w:tcPr>
                        <w:tcW w:w="858"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1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36"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858"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1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36"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55" w:type="dxa"/>
                        <w:gridSpan w:val="1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858"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98" w:type="dxa"/>
                        <w:gridSpan w:val="6"/>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95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c>
                      <w:tcPr>
                        <w:tcW w:w="345"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8889" w:type="dxa"/>
                        <w:gridSpan w:val="7"/>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1221" w:type="dxa"/>
                        <w:gridSpan w:val="2"/>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1.716.000 </w:t>
                        </w:r>
                      </w:p>
                    </w:tc>
                    <w:tc>
                      <w:tcPr>
                        <w:tcW w:w="345"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84" w:hRule="atLeast"/>
                    </w:trPr>
                    <w:tc>
                      <w:tcPr>
                        <w:tcW w:w="52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26"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321</w:t>
                        </w:r>
                      </w:p>
                    </w:tc>
                    <w:tc>
                      <w:tcPr>
                        <w:tcW w:w="6546"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иходи републичких органа и организација</w:t>
                        </w:r>
                      </w:p>
                    </w:tc>
                    <w:tc>
                      <w:tcPr>
                        <w:tcW w:w="2110" w:type="dxa"/>
                        <w:gridSpan w:val="4"/>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59.352.000 </w:t>
                        </w:r>
                      </w:p>
                    </w:tc>
                    <w:tc>
                      <w:tcPr>
                        <w:tcW w:w="345"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858"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5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546"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2110"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345"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454"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54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писмени налог суда завод је у обавези да спроведе осуђеника на суђење.Суд сноси те трошкове на основу Правилника о трошковима судског поступка донетог на основу кривичног законика.</w:t>
                        </w:r>
                      </w:p>
                    </w:tc>
                    <w:tc>
                      <w:tcPr>
                        <w:tcW w:w="2110" w:type="dxa"/>
                        <w:gridSpan w:val="4"/>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345"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858" w:type="dxa"/>
                        <w:gridSpan w:val="2"/>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59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321</w:t>
                        </w:r>
                      </w:p>
                    </w:tc>
                    <w:tc>
                      <w:tcPr>
                        <w:tcW w:w="6829"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иходи републичких органа и организација</w:t>
                        </w:r>
                      </w:p>
                    </w:tc>
                    <w:tc>
                      <w:tcPr>
                        <w:tcW w:w="1827" w:type="dxa"/>
                        <w:gridSpan w:val="3"/>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512.364.000 </w:t>
                        </w:r>
                      </w:p>
                    </w:tc>
                    <w:tc>
                      <w:tcPr>
                        <w:tcW w:w="345"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858"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5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829"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82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345"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454"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829"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br/>
                          <w:t xml:space="preserve">Установе за извршење кривичних санкција организују послове упошљавања осуђеника у складу са Законом о извршењу кривичних санкција. Пољопривредна производња представља око 40 % промета, док се око 45% укупне производње производа и услуга користи за сопствене потребе затвора. </w:t>
                          <w:br/>
                          <w:t xml:space="preserve">Производња не остварује вишкове прихода изнад издатака, већ се из прихода покривају плате осуђеника по закону, материјал за израду, режијски трошкови производње и обнова машина и култивисане имовине. Ови показатељи добијају се квартално на основу финансијских извештаја о пословању упошљавања у заводима. </w:t>
                          <w:br/>
                          <w:t xml:space="preserve">Сврха производње је професионална едукација осуђеника. Рад осуђених се не може изједначити са радом у привреди јер је много мање продуктиван, нема сменског и прековременог рада и законом је прописана сврха рада: ресоцијализација, а не финансијски интерес. Управа чини напоре да централизује контролу стратешког и оперативног управљања производњом, након што је нормативно утемељено правно решење наслеђених привредних јединица које су сада део затвора и обнови привредне капацитете. </w:t>
                          <w:br/>
                          <w:t xml:space="preserve">Финансијско пословање привредног упошљавања кретаће се у правцу повећања ефеката на смањење стопе поврата осуђеника кроз професионално оспособљавање, док је из ове тачке неизвесно да ли ће се од упошљавања осуђеника моћи да дотира рад затвора, осим кроз уштеде од интерне производње инпута (хране, инвентара, постељине, одела намештаја и сл.). </w:t>
                          <w:br/>
                        </w:r>
                      </w:p>
                    </w:tc>
                    <w:tc>
                      <w:tcPr>
                        <w:tcW w:w="182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345"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858"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5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829"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182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345"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454"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829" w:type="dxa"/>
                        <w:gridSpan w:val="3"/>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 xml:space="preserve">Установе за извршење кривичних санкција организују послове упошљавања осуђеника у складу са чланом 22 .Законом о извршењу кривичних санкција. </w:t>
                        </w:r>
                      </w:p>
                    </w:tc>
                    <w:tc>
                      <w:tcPr>
                        <w:tcW w:w="1827"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345"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8889" w:type="dxa"/>
                        <w:gridSpan w:val="7"/>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6 - Донације од међународних организација</w:t>
                        </w:r>
                      </w:p>
                    </w:tc>
                    <w:tc>
                      <w:tcPr>
                        <w:tcW w:w="1221" w:type="dxa"/>
                        <w:gridSpan w:val="2"/>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11.000 </w:t>
                        </w:r>
                      </w:p>
                    </w:tc>
                    <w:tc>
                      <w:tcPr>
                        <w:tcW w:w="345"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84" w:hRule="atLeast"/>
                    </w:trPr>
                    <w:tc>
                      <w:tcPr>
                        <w:tcW w:w="858" w:type="dxa"/>
                        <w:gridSpan w:val="2"/>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16"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32121</w:t>
                        </w:r>
                      </w:p>
                    </w:tc>
                    <w:tc>
                      <w:tcPr>
                        <w:tcW w:w="6915"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Текуће донације од међународних организација у корист нивоа Републике</w:t>
                        </w:r>
                      </w:p>
                    </w:tc>
                    <w:tc>
                      <w:tcPr>
                        <w:tcW w:w="1221" w:type="dxa"/>
                        <w:gridSpan w:val="2"/>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211.000 </w:t>
                        </w:r>
                      </w:p>
                    </w:tc>
                    <w:tc>
                      <w:tcPr>
                        <w:tcW w:w="345"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858"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16"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36"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3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974"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36" w:type="dxa"/>
                        <w:gridSpan w:val="5"/>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риходи од Глобал фонда, преко М</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нистарства здравља, за СИДА.</w:t>
                        </w:r>
                      </w:p>
                    </w:tc>
                    <w:tc>
                      <w:tcPr>
                        <w:tcW w:w="3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858"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16"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36"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3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974" w:type="dxa"/>
                        <w:gridSpan w:val="4"/>
                        <w:tcBorders>
                          <w:bottom w:val="single" w:sz="1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36" w:type="dxa"/>
                        <w:gridSpan w:val="5"/>
                        <w:tcBorders>
                          <w:bottom w:val="single" w:sz="1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Глобал фонд пројекат сиде са </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инистарством здравља</w:t>
                        </w:r>
                      </w:p>
                    </w:tc>
                    <w:tc>
                      <w:tcPr>
                        <w:tcW w:w="34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340" w:hRule="atLeast"/>
                    </w:trPr>
                    <w:tc>
                      <w:tcPr>
                        <w:tcW w:w="10110" w:type="dxa"/>
                        <w:gridSpan w:val="9"/>
                        <w:tcBorders>
                          <w:top w:val="single" w:sz="12" w:space="0" w:color="000000"/>
                        </w:tcBorders>
                        <w:shd w:fill="FFFFFF" w:val="clear"/>
                        <w:tcMar>
                          <w:top w:w="40" w:type="dxa"/>
                          <w:left w:w="40" w:type="dxa"/>
                          <w:bottom w:w="40" w:type="dxa"/>
                          <w:right w:w="40" w:type="dxa"/>
                        </w:tcMar>
                      </w:tcPr>
                      <w:tbl>
                        <w:tblPr>
                          <w:tblW w:w="10030" w:type="dxa"/>
                          <w:jc w:val="left"/>
                          <w:tblInd w:w="0" w:type="dxa"/>
                          <w:tblLayout w:type="fixed"/>
                          <w:tblCellMar>
                            <w:top w:w="0" w:type="dxa"/>
                            <w:left w:w="0" w:type="dxa"/>
                            <w:bottom w:w="0" w:type="dxa"/>
                            <w:right w:w="0" w:type="dxa"/>
                          </w:tblCellMar>
                        </w:tblPr>
                        <w:tblGrid>
                          <w:gridCol w:w="9932"/>
                          <w:gridCol w:w="98"/>
                        </w:tblGrid>
                        <w:tr>
                          <w:trPr/>
                          <w:tc>
                            <w:tcPr>
                              <w:tcW w:w="99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 w:type="dxa"/>
                              <w:tcBorders/>
                              <w:vAlign w:val="center"/>
                            </w:tcPr>
                            <w:tbl>
                              <w:tblPr>
                                <w:tblW w:w="9932" w:type="dxa"/>
                                <w:jc w:val="left"/>
                                <w:tblInd w:w="0" w:type="dxa"/>
                                <w:tblLayout w:type="fixed"/>
                                <w:tblCellMar>
                                  <w:top w:w="0" w:type="dxa"/>
                                  <w:left w:w="0" w:type="dxa"/>
                                  <w:bottom w:w="0" w:type="dxa"/>
                                  <w:right w:w="0" w:type="dxa"/>
                                </w:tblCellMar>
                              </w:tblPr>
                              <w:tblGrid>
                                <w:gridCol w:w="23"/>
                                <w:gridCol w:w="9834"/>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9834" w:type="dxa"/>
                                    <w:vMerge w:val="restart"/>
                                    <w:tcBorders/>
                                  </w:tcPr>
                                  <w:tbl>
                                    <w:tblPr>
                                      <w:tblW w:w="9850" w:type="dxa"/>
                                      <w:jc w:val="left"/>
                                      <w:tblInd w:w="0" w:type="dxa"/>
                                      <w:tblLayout w:type="fixed"/>
                                      <w:tblCellMar>
                                        <w:top w:w="40" w:type="dxa"/>
                                        <w:left w:w="40" w:type="dxa"/>
                                        <w:bottom w:w="40" w:type="dxa"/>
                                        <w:right w:w="40" w:type="dxa"/>
                                      </w:tblCellMar>
                                    </w:tblPr>
                                    <w:tblGrid>
                                      <w:gridCol w:w="9850"/>
                                    </w:tblGrid>
                                    <w:tr>
                                      <w:trPr>
                                        <w:trHeight w:val="251" w:hRule="atLeast"/>
                                      </w:trPr>
                                      <w:tc>
                                        <w:tcPr>
                                          <w:tcW w:w="9850" w:type="dxa"/>
                                          <w:tcBorders>
                                            <w:bottom w:val="single" w:sz="4" w:space="0" w:color="000000"/>
                                          </w:tcBorders>
                                        </w:tcPr>
                                        <w:p>
                                          <w:pPr>
                                            <w:pStyle w:val="Normal"/>
                                            <w:snapToGrid w:val="false"/>
                                            <w:spacing w:before="0" w:after="200"/>
                                            <w:rPr/>
                                          </w:pPr>
                                          <w:r>
                                            <w:rPr/>
                                          </w:r>
                                        </w:p>
                                      </w:tc>
                                    </w:tr>
                                    <w:tr>
                                      <w:trPr>
                                        <w:trHeight w:val="251" w:hRule="atLeast"/>
                                      </w:trPr>
                                      <w:tc>
                                        <w:tcPr>
                                          <w:tcW w:w="9850"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40 Затвор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40 - Затвор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570" w:type="dxa"/>
                                                  <w:jc w:val="left"/>
                                                  <w:tblInd w:w="0" w:type="dxa"/>
                                                  <w:tblLayout w:type="fixed"/>
                                                  <w:tblCellMar>
                                                    <w:top w:w="0" w:type="dxa"/>
                                                    <w:left w:w="0" w:type="dxa"/>
                                                    <w:bottom w:w="0" w:type="dxa"/>
                                                    <w:right w:w="0" w:type="dxa"/>
                                                  </w:tblCellMar>
                                                </w:tblPr>
                                                <w:tblGrid>
                                                  <w:gridCol w:w="591"/>
                                                  <w:gridCol w:w="351"/>
                                                  <w:gridCol w:w="4788"/>
                                                  <w:gridCol w:w="1225"/>
                                                  <w:gridCol w:w="1412"/>
                                                  <w:gridCol w:w="1203"/>
                                                </w:tblGrid>
                                                <w:tr>
                                                  <w:trPr/>
                                                  <w:tc>
                                                    <w:tcPr>
                                                      <w:tcW w:w="59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7.6</w:t>
                                                            </w:r>
                                                            <w:r>
                                                              <w:rPr>
                                                                <w:rFonts w:eastAsia="Times New Roman" w:cs="Times New Roman" w:ascii="Times New Roman" w:hAnsi="Times New Roman"/>
                                                                <w:b/>
                                                                <w:bCs/>
                                                                <w:color w:val="000000"/>
                                                                <w:sz w:val="17"/>
                                                                <w:szCs w:val="17"/>
                                                              </w:rPr>
                                                              <w:t>71</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902</w:t>
                                                            </w:r>
                                                            <w:r>
                                                              <w:rPr>
                                                                <w:rFonts w:eastAsia="Times New Roman" w:cs="Times New Roman" w:ascii="Times New Roman" w:hAnsi="Times New Roman"/>
                                                                <w:b/>
                                                                <w:bCs/>
                                                                <w:color w:val="000000"/>
                                                                <w:sz w:val="17"/>
                                                                <w:szCs w:val="17"/>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411</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60</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731</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4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67</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36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32.</w:t>
                                                            </w:r>
                                                            <w:r>
                                                              <w:rPr>
                                                                <w:rFonts w:eastAsia="Times New Roman" w:cs="Times New Roman" w:ascii="Times New Roman" w:hAnsi="Times New Roman"/>
                                                                <w:b/>
                                                                <w:bCs/>
                                                                <w:color w:val="000000"/>
                                                                <w:sz w:val="16"/>
                                                                <w:szCs w:val="16"/>
                                                              </w:rPr>
                                                              <w:t>41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2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асходи за образовање дец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8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7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28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98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8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5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љопривред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97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5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91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љопривреду</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4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9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6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95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98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Остале накнаде из буџет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color w:val="000000"/>
                                                                <w:sz w:val="16"/>
                                                                <w:szCs w:val="16"/>
                                                                <w:u w:val="single"/>
                                                                <w:lang w:val="sr-Latn-CS"/>
                                                              </w:rPr>
                                                              <w:t>опис:</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2.772.000 </w:t>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редства ове економске класификације предвиђена су, и то:</w:t>
                                                            </w:r>
                                                          </w:p>
                                                          <w:p>
                                                            <w:pPr>
                                                              <w:pStyle w:val="Normal"/>
                                                              <w:spacing w:lineRule="auto" w:line="240" w:before="0" w:after="0"/>
                                                              <w:rPr/>
                                                            </w:pPr>
                                                            <w:r>
                                                              <w:rPr>
                                                                <w:rFonts w:eastAsia="Times New Roman" w:cs="Times New Roman" w:ascii="Times New Roman" w:hAnsi="Times New Roman"/>
                                                                <w:i/>
                                                                <w:iCs/>
                                                                <w:color w:val="000000"/>
                                                                <w:sz w:val="16"/>
                                                                <w:szCs w:val="16"/>
                                                                <w:lang w:val="sr-Latn-CS"/>
                                                              </w:rPr>
                                                              <w:t>–</w:t>
                                                            </w:r>
                                                            <w:r>
                                                              <w:rPr>
                                                                <w:rFonts w:eastAsia="Times New Roman" w:cs="Times New Roman" w:ascii="Times New Roman" w:hAnsi="Times New Roman"/>
                                                                <w:i/>
                                                                <w:iCs/>
                                                                <w:color w:val="000000"/>
                                                                <w:sz w:val="16"/>
                                                                <w:szCs w:val="16"/>
                                                              </w:rPr>
                                                              <w:t xml:space="preserve">за </w:t>
                                                            </w:r>
                                                            <w:r>
                                                              <w:rPr>
                                                                <w:rFonts w:eastAsia="Times New Roman" w:cs="Times New Roman" w:ascii="Times New Roman" w:hAnsi="Times New Roman"/>
                                                                <w:i/>
                                                                <w:iCs/>
                                                                <w:color w:val="000000"/>
                                                                <w:sz w:val="16"/>
                                                                <w:szCs w:val="16"/>
                                                                <w:lang w:val="sr-Latn-CS"/>
                                                              </w:rPr>
                                                              <w:t xml:space="preserve">накнаду трошкова доласка и одласка из завода </w:t>
                                                              <w:br/>
                                                              <w:t>–</w:t>
                                                            </w:r>
                                                            <w:r>
                                                              <w:rPr>
                                                                <w:rFonts w:eastAsia="Times New Roman" w:cs="Times New Roman" w:ascii="Times New Roman" w:hAnsi="Times New Roman"/>
                                                                <w:i/>
                                                                <w:iCs/>
                                                                <w:color w:val="000000"/>
                                                                <w:sz w:val="16"/>
                                                                <w:szCs w:val="16"/>
                                                              </w:rPr>
                                                              <w:t xml:space="preserve">за </w:t>
                                                            </w:r>
                                                            <w:r>
                                                              <w:rPr>
                                                                <w:rFonts w:eastAsia="Times New Roman" w:cs="Times New Roman" w:ascii="Times New Roman" w:hAnsi="Times New Roman"/>
                                                                <w:i/>
                                                                <w:iCs/>
                                                                <w:color w:val="000000"/>
                                                                <w:sz w:val="16"/>
                                                                <w:szCs w:val="16"/>
                                                                <w:lang w:val="sr-Latn-CS"/>
                                                              </w:rPr>
                                                              <w:t xml:space="preserve">накнаду за рад, с тим што се из буџета накнада за рад покрива само за помоћне послове у заводу који се не фактуришу и не надокнађују из сопствених прихода и </w:t>
                                                              <w:br/>
                                                              <w:t>–</w:t>
                                                            </w:r>
                                                            <w:r>
                                                              <w:rPr>
                                                                <w:rFonts w:eastAsia="Times New Roman" w:cs="Times New Roman" w:ascii="Times New Roman" w:hAnsi="Times New Roman"/>
                                                                <w:i/>
                                                                <w:iCs/>
                                                                <w:color w:val="000000"/>
                                                                <w:sz w:val="16"/>
                                                                <w:szCs w:val="16"/>
                                                              </w:rPr>
                                                              <w:t xml:space="preserve">за </w:t>
                                                            </w:r>
                                                            <w:r>
                                                              <w:rPr>
                                                                <w:rFonts w:eastAsia="Times New Roman" w:cs="Times New Roman" w:ascii="Times New Roman" w:hAnsi="Times New Roman"/>
                                                                <w:i/>
                                                                <w:iCs/>
                                                                <w:color w:val="000000"/>
                                                                <w:sz w:val="16"/>
                                                                <w:szCs w:val="16"/>
                                                                <w:lang w:val="sr-Latn-CS"/>
                                                              </w:rPr>
                                                              <w:t>накнаду трошкова на име остваривања права лица лишених слободе.</w:t>
                                                              <w:br/>
                                                              <w:br/>
                                                            </w:r>
                                                            <w:r>
                                                              <w:rPr>
                                                                <w:rFonts w:eastAsia="Times New Roman" w:cs="Times New Roman" w:ascii="Times New Roman" w:hAnsi="Times New Roman"/>
                                                                <w:i/>
                                                                <w:iCs/>
                                                                <w:color w:val="000000"/>
                                                                <w:sz w:val="16"/>
                                                                <w:szCs w:val="16"/>
                                                              </w:rPr>
                                                              <w:t xml:space="preserve">Правни </w:t>
                                                            </w:r>
                                                            <w:r>
                                                              <w:rPr>
                                                                <w:rFonts w:eastAsia="Times New Roman" w:cs="Times New Roman" w:ascii="Times New Roman" w:hAnsi="Times New Roman"/>
                                                                <w:i/>
                                                                <w:iCs/>
                                                                <w:color w:val="000000"/>
                                                                <w:sz w:val="16"/>
                                                                <w:szCs w:val="16"/>
                                                                <w:lang w:val="sr-Latn-CS"/>
                                                              </w:rPr>
                                                              <w:t>основ за посебно обухватање трошкова смештаја лица лишених слободе је Закон о извршењу кривичних санкција. Основни директни трошкови на терет буџета (директно везани за број лица лишених слободе) су децидирано регулисани Законом у делу права лица лишених слобод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као трошкови: смештаја, хигијене, исхране, одеће, обуће и рубља, као и здравствене заштите и образовања, с обзиром на то да се ради о животним људским потребама које Република обезбеђује лицима лишеним слободе у заводима за извршење кривичних санкција. </w:t>
                                                              <w:br/>
                                                              <w:br/>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У 2013. години, акценат је капиталним рекострукцијама и пројектном планирању за ове намене, те ће се само 1.000.000 дин издвојити за изградњу објекта у Пади</w:t>
                                                            </w:r>
                                                            <w:r>
                                                              <w:rPr>
                                                                <w:rFonts w:eastAsia="Times New Roman" w:cs="Times New Roman" w:ascii="Times New Roman" w:hAnsi="Times New Roman"/>
                                                                <w:i/>
                                                                <w:iCs/>
                                                                <w:color w:val="000000"/>
                                                                <w:sz w:val="16"/>
                                                                <w:szCs w:val="16"/>
                                                              </w:rPr>
                                                              <w:t>н</w:t>
                                                            </w:r>
                                                            <w:r>
                                                              <w:rPr>
                                                                <w:rFonts w:eastAsia="Times New Roman" w:cs="Times New Roman" w:ascii="Times New Roman" w:hAnsi="Times New Roman"/>
                                                                <w:i/>
                                                                <w:iCs/>
                                                                <w:color w:val="000000"/>
                                                                <w:sz w:val="16"/>
                                                                <w:szCs w:val="16"/>
                                                                <w:lang w:val="sr-Latn-CS"/>
                                                              </w:rPr>
                                                              <w:t xml:space="preserve">ској скели, што је део завршне фазе пријема објекта, који је већ стављен у функцију и усељен у претходној години.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5.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но плани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8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за пројектно планирање како би се у наредним годинама омогућила капитална реконструкција постојећих објеката.</w:t>
                                                              <w:br/>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Опремање завода један је од приоритета редовног функционисања ових специфичних средина. Посебна пажња </w:t>
                                                            </w:r>
                                                            <w:r>
                                                              <w:rPr>
                                                                <w:rFonts w:eastAsia="Times New Roman" w:cs="Times New Roman" w:ascii="Times New Roman" w:hAnsi="Times New Roman"/>
                                                                <w:i/>
                                                                <w:iCs/>
                                                                <w:color w:val="000000"/>
                                                                <w:sz w:val="16"/>
                                                                <w:szCs w:val="16"/>
                                                              </w:rPr>
                                                              <w:t>поклања</w:t>
                                                            </w:r>
                                                            <w:r>
                                                              <w:rPr>
                                                                <w:rFonts w:eastAsia="Times New Roman" w:cs="Times New Roman" w:ascii="Times New Roman" w:hAnsi="Times New Roman"/>
                                                                <w:i/>
                                                                <w:iCs/>
                                                                <w:color w:val="000000"/>
                                                                <w:sz w:val="16"/>
                                                                <w:szCs w:val="16"/>
                                                                <w:lang w:val="sr-Latn-CS"/>
                                                              </w:rPr>
                                                              <w:t xml:space="preserve"> се саобраћајној опреми и опреми за безбедност, с обзиром на застарелост возног парка у заводима и велике потребе за безбедносном опремом због недовољних људских капацитета за обезбеђење завода као и због отварања нове установе КПЗ у Београду коју је потребно опремити возилима како би могла нормално профункционисати. </w:t>
                                                              <w:br/>
                                                              <w:t xml:space="preserve">С тим у вези у 2013. години планирано је хитно снабдевање специјалним возилима, како дотрајалост возног парка не би угрозила рад службе обезбеђења. Специјална возила користе се за спровођење лица лишених слободе на суђење и у друге установе и потребно је у овом домену осигурати континуитет организације рада. Санитетска возила користе се за спровод осуђених лица до болница и до Специјалне затворске болнице у Београду и овај број возила представља минимум замене.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пољопривреду</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према за заштиту животне средине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а и лабораторијск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образовање, науку, културу и спор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јавну безбед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производњу, моторна, непокретна и немотор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2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лихе готових произво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Издаци за залихе за производњу</w:t>
                                                              <w:br/>
                                                              <w:br/>
                                                              <w:t xml:space="preserve">На основу чл. 22 Закона о извршењу кривичних санкција, заводи у оквиру рада Службе за обуку и упошљавање осуђеника, могу да обављају привредну проиуводњу за потребе самог завода и других завода, као и да вишак производа продају на тржишту. </w:t>
                                                              <w:br/>
                                                              <w:br/>
                                                              <w:t>С обзиром на то да су заводи велики потрошачи хране, намештаја, постељне опреме за осуђенике и дугих производа пољопривредне, металске и дрвне производње, овај вид снабдевања се користи како би се истовремено постигао циљ укључивања већог броја осуђеника у обуку и стицање вештина у производним процесима, а истовремено оствариле велике уштеде у набавци истих инпута. Наиме, уштеде од такве производње остварују се у вредности од 20% до 30% у односу на тржишну цену која би се постигла у набавци истих производа. Како би систем снабдевања рационално функционисао, у седишту Управе се обезбеђује максимална контрола количина и цена производа који се набављају сипственом производњом на терет буџета, како би се обезбедиле максималне уштеде у набавци и спровођење доследног законског пословања у складу са прописима о јавним набавкама.</w:t>
                                                              <w:br/>
                                                              <w:br/>
                                                              <w:t xml:space="preserve">Осим тога, оваквим начином пословања, обезбеђује се редовније снабдевање самих затвора основним потребама за рад затвора. </w:t>
                                                              <w:br/>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71.71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2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75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76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4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1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 транспор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92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1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40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љопривред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2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83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6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16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6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љопривреду</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80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70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35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накнаде из буџе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86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1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8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пољопривреду</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образовање, науку, културу и спор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производњу, моторна, непокретна и немотор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4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ултивисана имови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лихе материјал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6.73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2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лихе готових произво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9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лихе робе за даљу продају</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9.878.000 </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21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накнаде из буџе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9"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8" w:type="dxa"/>
                                <w:jc w:val="left"/>
                                <w:tblInd w:w="0" w:type="dxa"/>
                                <w:tblLayout w:type="fixed"/>
                                <w:tblCellMar>
                                  <w:top w:w="0" w:type="dxa"/>
                                  <w:left w:w="0" w:type="dxa"/>
                                  <w:bottom w:w="0" w:type="dxa"/>
                                  <w:right w:w="0" w:type="dxa"/>
                                </w:tblCellMar>
                              </w:tblPr>
                              <w:tblGrid>
                                <w:gridCol w:w="0"/>
                                <w:gridCol w:w="0"/>
                                <w:gridCol w:w="0"/>
                              </w:tblGrid>
                              <w:tr>
                                <w:trPr>
                                  <w:trHeight w:val="142" w:hRule="atLeast"/>
                                </w:trPr>
                                <w:tc>
                                  <w:tcPr>
                                    <w:tcW w:w="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345" w:type="dxa"/>
                        <w:tcBorders/>
                      </w:tcPr>
                      <w:p>
                        <w:pPr>
                          <w:pStyle w:val="Normal"/>
                          <w:snapToGrid w:val="false"/>
                          <w:spacing w:before="0" w:after="20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1"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484"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7"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48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tbl>
                        <w:tblPr>
                          <w:tblW w:w="9843"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tbl>
      <w:tblPr>
        <w:tblW w:w="10466" w:type="dxa"/>
        <w:jc w:val="left"/>
        <w:tblInd w:w="0" w:type="dxa"/>
        <w:tblLayout w:type="fixed"/>
        <w:tblCellMar>
          <w:top w:w="0" w:type="dxa"/>
          <w:left w:w="0" w:type="dxa"/>
          <w:bottom w:w="0" w:type="dxa"/>
          <w:right w:w="0" w:type="dxa"/>
        </w:tblCellMar>
      </w:tblPr>
      <w:tblGrid>
        <w:gridCol w:w="10060"/>
        <w:gridCol w:w="406"/>
      </w:tblGrid>
      <w:tr>
        <w:trPr/>
        <w:tc>
          <w:tcPr>
            <w:tcW w:w="10060"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060" w:type="dxa"/>
              <w:jc w:val="left"/>
              <w:tblInd w:w="0" w:type="dxa"/>
              <w:tblLayout w:type="fixed"/>
              <w:tblCellMar>
                <w:top w:w="0" w:type="dxa"/>
                <w:left w:w="0" w:type="dxa"/>
                <w:bottom w:w="0" w:type="dxa"/>
                <w:right w:w="0" w:type="dxa"/>
              </w:tblCellMar>
            </w:tblPr>
            <w:tblGrid>
              <w:gridCol w:w="23"/>
              <w:gridCol w:w="112"/>
              <w:gridCol w:w="2700"/>
              <w:gridCol w:w="3033"/>
              <w:gridCol w:w="4053"/>
              <w:gridCol w:w="139"/>
            </w:tblGrid>
            <w:tr>
              <w:trPr>
                <w:trHeight w:val="251" w:hRule="atLeast"/>
              </w:trPr>
              <w:tc>
                <w:tcPr>
                  <w:tcW w:w="13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86"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35"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86"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1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0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3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5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98"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rPr>
                      <w:lang w:val="sr-Latn-CS"/>
                    </w:rPr>
                  </w:pPr>
                  <w:r>
                    <w:rPr>
                      <w:lang w:val="sr-Latn-CS"/>
                    </w:rPr>
                  </w:r>
                </w:p>
                <w:p>
                  <w:pPr>
                    <w:pStyle w:val="Normal"/>
                    <w:rPr>
                      <w:lang w:val="sr-Latn-CS"/>
                    </w:rPr>
                  </w:pPr>
                  <w:r>
                    <w:rPr>
                      <w:lang w:val="sr-Latn-CS"/>
                    </w:rPr>
                  </w:r>
                </w:p>
                <w:tbl>
                  <w:tblPr>
                    <w:tblW w:w="9915" w:type="dxa"/>
                    <w:jc w:val="left"/>
                    <w:tblInd w:w="0" w:type="dxa"/>
                    <w:tblLayout w:type="fixed"/>
                    <w:tblCellMar>
                      <w:top w:w="40" w:type="dxa"/>
                      <w:left w:w="40" w:type="dxa"/>
                      <w:bottom w:w="40" w:type="dxa"/>
                      <w:right w:w="40" w:type="dxa"/>
                    </w:tblCellMar>
                  </w:tblPr>
                  <w:tblGrid>
                    <w:gridCol w:w="9915"/>
                  </w:tblGrid>
                  <w:tr>
                    <w:trPr>
                      <w:trHeight w:val="425" w:hRule="atLeast"/>
                    </w:trPr>
                    <w:tc>
                      <w:tcPr>
                        <w:tcW w:w="9915"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6" w:type="dxa"/>
                  <w:gridSpan w:val="2"/>
                  <w:tcBorders/>
                </w:tcPr>
                <w:tbl>
                  <w:tblPr>
                    <w:tblW w:w="7086" w:type="dxa"/>
                    <w:jc w:val="left"/>
                    <w:tblInd w:w="0" w:type="dxa"/>
                    <w:tblLayout w:type="fixed"/>
                    <w:tblCellMar>
                      <w:top w:w="0" w:type="dxa"/>
                      <w:left w:w="0" w:type="dxa"/>
                      <w:bottom w:w="0" w:type="dxa"/>
                      <w:right w:w="0" w:type="dxa"/>
                    </w:tblCellMar>
                  </w:tblPr>
                  <w:tblGrid>
                    <w:gridCol w:w="7086"/>
                  </w:tblGrid>
                  <w:tr>
                    <w:trPr/>
                    <w:tc>
                      <w:tcPr>
                        <w:tcW w:w="708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6" w:type="dxa"/>
                  <w:gridSpan w:val="2"/>
                  <w:tcBorders/>
                </w:tcPr>
                <w:tbl>
                  <w:tblPr>
                    <w:tblW w:w="7086" w:type="dxa"/>
                    <w:jc w:val="left"/>
                    <w:tblInd w:w="0" w:type="dxa"/>
                    <w:tblLayout w:type="fixed"/>
                    <w:tblCellMar>
                      <w:top w:w="0" w:type="dxa"/>
                      <w:left w:w="0" w:type="dxa"/>
                      <w:bottom w:w="0" w:type="dxa"/>
                      <w:right w:w="0" w:type="dxa"/>
                    </w:tblCellMar>
                  </w:tblPr>
                  <w:tblGrid>
                    <w:gridCol w:w="7086"/>
                  </w:tblGrid>
                  <w:tr>
                    <w:trPr/>
                    <w:tc>
                      <w:tcPr>
                        <w:tcW w:w="708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6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2"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6" w:type="dxa"/>
                  <w:gridSpan w:val="2"/>
                  <w:tcBorders/>
                </w:tcPr>
                <w:tbl>
                  <w:tblPr>
                    <w:tblW w:w="7086" w:type="dxa"/>
                    <w:jc w:val="left"/>
                    <w:tblInd w:w="0" w:type="dxa"/>
                    <w:tblLayout w:type="fixed"/>
                    <w:tblCellMar>
                      <w:top w:w="40" w:type="dxa"/>
                      <w:left w:w="40" w:type="dxa"/>
                      <w:bottom w:w="40" w:type="dxa"/>
                      <w:right w:w="40" w:type="dxa"/>
                    </w:tblCellMar>
                  </w:tblPr>
                  <w:tblGrid>
                    <w:gridCol w:w="7086"/>
                  </w:tblGrid>
                  <w:tr>
                    <w:trPr>
                      <w:trHeight w:val="425" w:hRule="atLeast"/>
                    </w:trPr>
                    <w:tc>
                      <w:tcPr>
                        <w:tcW w:w="7086"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302 - ДИРЕКЦИЈА ЗА УПРАВЉАЊЕ ОДУЗЕТОМ ИМОВИ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tabs>
                                        <w:tab w:val="clear" w:pos="708"/>
                                        <w:tab w:val="left" w:pos="1440" w:leader="none"/>
                                      </w:tabs>
                                      <w:spacing w:lineRule="auto" w:line="240" w:before="0" w:after="0"/>
                                      <w:jc w:val="both"/>
                                      <w:rPr/>
                                    </w:pPr>
                                    <w:r>
                                      <w:rPr>
                                        <w:rFonts w:eastAsia="Times New Roman" w:cs="Times New Roman" w:ascii="Times New Roman" w:hAnsi="Times New Roman"/>
                                        <w:sz w:val="16"/>
                                        <w:szCs w:val="16"/>
                                        <w:lang w:val="ru-RU"/>
                                      </w:rPr>
                                      <w:t>Законом о одузимању имовине проистекле из кривичног дела, осн</w:t>
                                    </w:r>
                                    <w:r>
                                      <w:rPr>
                                        <w:rFonts w:eastAsia="Times New Roman" w:cs="Times New Roman" w:ascii="Times New Roman" w:hAnsi="Times New Roman"/>
                                        <w:sz w:val="16"/>
                                        <w:szCs w:val="16"/>
                                      </w:rPr>
                                      <w:t>ована</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ј</w:t>
                                    </w:r>
                                    <w:r>
                                      <w:rPr>
                                        <w:rFonts w:eastAsia="Times New Roman" w:cs="Times New Roman" w:ascii="Times New Roman" w:hAnsi="Times New Roman"/>
                                        <w:sz w:val="16"/>
                                        <w:szCs w:val="16"/>
                                        <w:lang w:val="ru-RU"/>
                                      </w:rPr>
                                      <w:t>е Дирекција за управљање одузетом имовином, као посебан орган за управљање имовином проистекл</w:t>
                                    </w:r>
                                    <w:r>
                                      <w:rPr>
                                        <w:rFonts w:eastAsia="Times New Roman" w:cs="Times New Roman" w:ascii="Times New Roman" w:hAnsi="Times New Roman"/>
                                        <w:sz w:val="16"/>
                                        <w:szCs w:val="16"/>
                                      </w:rPr>
                                      <w:t>ом</w:t>
                                    </w:r>
                                    <w:r>
                                      <w:rPr>
                                        <w:rFonts w:eastAsia="Times New Roman" w:cs="Times New Roman" w:ascii="Times New Roman" w:hAnsi="Times New Roman"/>
                                        <w:sz w:val="16"/>
                                        <w:szCs w:val="16"/>
                                        <w:lang w:val="ru-RU"/>
                                      </w:rPr>
                                      <w:t xml:space="preserve"> из кривичног дела, која управља одузетом имовином проистеклом из кривичног дела, имовинском користи прибављеном кривичним делом и имовином датом на име јемства у кривичном поступку. Дирекција, у смислу закона, између осталог, врши стручну процену одузете имовине, складишти, чува и продаје привремено одузету имовину и води евиденцију о имовини проистеклу из кривичног дела.</w:t>
                                    </w:r>
                                  </w:p>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lang w:val="ru-RU"/>
                                      </w:rPr>
                                      <w:t xml:space="preserve">Дирекција има својство правног лица са седиштем у Београду, а може образовати посебне организационе јединице изван свог седишта.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60" w:type="dxa"/>
                  <w:gridSpan w:val="6"/>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кон о одузимању имовине проистекле из кривичног де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100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7"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6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3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5"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3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5"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62" w:type="dxa"/>
              <w:jc w:val="left"/>
              <w:tblInd w:w="0" w:type="dxa"/>
              <w:tblLayout w:type="fixed"/>
              <w:tblCellMar>
                <w:top w:w="0" w:type="dxa"/>
                <w:left w:w="0" w:type="dxa"/>
                <w:bottom w:w="0" w:type="dxa"/>
                <w:right w:w="0" w:type="dxa"/>
              </w:tblCellMar>
            </w:tblPr>
            <w:tblGrid>
              <w:gridCol w:w="23"/>
              <w:gridCol w:w="10016"/>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6" w:type="dxa"/>
                  <w:vMerge w:val="restart"/>
                  <w:tcBorders/>
                </w:tcPr>
                <w:tbl>
                  <w:tblPr>
                    <w:tblW w:w="10018" w:type="dxa"/>
                    <w:jc w:val="left"/>
                    <w:tblInd w:w="0" w:type="dxa"/>
                    <w:tblLayout w:type="fixed"/>
                    <w:tblCellMar>
                      <w:top w:w="40" w:type="dxa"/>
                      <w:left w:w="40" w:type="dxa"/>
                      <w:bottom w:w="40" w:type="dxa"/>
                      <w:right w:w="40" w:type="dxa"/>
                    </w:tblCellMar>
                  </w:tblPr>
                  <w:tblGrid>
                    <w:gridCol w:w="10018"/>
                  </w:tblGrid>
                  <w:tr>
                    <w:trPr>
                      <w:trHeight w:val="360" w:hRule="atLeast"/>
                    </w:trPr>
                    <w:tc>
                      <w:tcPr>
                        <w:tcW w:w="10018" w:type="dxa"/>
                        <w:tcBorders/>
                      </w:tcPr>
                      <w:tbl>
                        <w:tblPr>
                          <w:tblW w:w="5000" w:type="pct"/>
                          <w:jc w:val="left"/>
                          <w:tblInd w:w="0" w:type="dxa"/>
                          <w:tblLayout w:type="fixed"/>
                          <w:tblCellMar>
                            <w:top w:w="0" w:type="dxa"/>
                            <w:left w:w="0" w:type="dxa"/>
                            <w:bottom w:w="0" w:type="dxa"/>
                            <w:right w:w="0" w:type="dxa"/>
                          </w:tblCellMar>
                        </w:tblPr>
                        <w:tblGrid>
                          <w:gridCol w:w="22"/>
                          <w:gridCol w:w="9893"/>
                          <w:gridCol w:w="23"/>
                        </w:tblGrid>
                        <w:tr>
                          <w:trPr/>
                          <w:tc>
                            <w:tcPr>
                              <w:tcW w:w="991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2" w:type="dxa"/>
                                <w:jc w:val="left"/>
                                <w:tblInd w:w="0" w:type="dxa"/>
                                <w:tblLayout w:type="fixed"/>
                                <w:tblCellMar>
                                  <w:top w:w="0" w:type="dxa"/>
                                  <w:left w:w="0" w:type="dxa"/>
                                  <w:bottom w:w="0" w:type="dxa"/>
                                  <w:right w:w="0" w:type="dxa"/>
                                </w:tblCellMar>
                              </w:tblPr>
                              <w:tblGrid>
                                <w:gridCol w:w="23"/>
                                <w:gridCol w:w="9834"/>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60 Јавни ред и безбедност некласификован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60 - Јавни ред и безбедност некласификован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252" w:type="dxa"/>
                                                  <w:jc w:val="left"/>
                                                  <w:tblInd w:w="0" w:type="dxa"/>
                                                  <w:tblLayout w:type="fixed"/>
                                                  <w:tblCellMar>
                                                    <w:top w:w="0" w:type="dxa"/>
                                                    <w:left w:w="0" w:type="dxa"/>
                                                    <w:bottom w:w="0" w:type="dxa"/>
                                                    <w:right w:w="0" w:type="dxa"/>
                                                  </w:tblCellMar>
                                                </w:tblPr>
                                                <w:tblGrid>
                                                  <w:gridCol w:w="744"/>
                                                  <w:gridCol w:w="614"/>
                                                  <w:gridCol w:w="3850"/>
                                                  <w:gridCol w:w="1255"/>
                                                  <w:gridCol w:w="1578"/>
                                                  <w:gridCol w:w="1211"/>
                                                </w:tblGrid>
                                                <w:tr>
                                                  <w:trPr/>
                                                  <w:tc>
                                                    <w:tcPr>
                                                      <w:tcW w:w="74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5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9.67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95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0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9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2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2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8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уповина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74.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9"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2" w:type="dxa"/>
                                <w:jc w:val="left"/>
                                <w:tblInd w:w="0" w:type="dxa"/>
                                <w:tblLayout w:type="fixed"/>
                                <w:tblCellMar>
                                  <w:top w:w="0" w:type="dxa"/>
                                  <w:left w:w="0" w:type="dxa"/>
                                  <w:bottom w:w="0" w:type="dxa"/>
                                  <w:right w:w="0" w:type="dxa"/>
                                </w:tblCellMar>
                              </w:tblPr>
                              <w:tblGrid>
                                <w:gridCol w:w="139"/>
                                <w:gridCol w:w="9655"/>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5" w:type="dxa"/>
                                    <w:vMerge w:val="restart"/>
                                    <w:tcBorders/>
                                  </w:tcPr>
                                  <w:tbl>
                                    <w:tblPr>
                                      <w:tblW w:w="9655" w:type="dxa"/>
                                      <w:jc w:val="left"/>
                                      <w:tblInd w:w="0" w:type="dxa"/>
                                      <w:tblLayout w:type="fixed"/>
                                      <w:tblCellMar>
                                        <w:top w:w="40" w:type="dxa"/>
                                        <w:left w:w="40" w:type="dxa"/>
                                        <w:bottom w:w="40" w:type="dxa"/>
                                        <w:right w:w="40" w:type="dxa"/>
                                      </w:tblCellMar>
                                    </w:tblPr>
                                    <w:tblGrid>
                                      <w:gridCol w:w="9655"/>
                                    </w:tblGrid>
                                    <w:tr>
                                      <w:trPr>
                                        <w:trHeight w:val="360" w:hRule="atLeast"/>
                                      </w:trPr>
                                      <w:tc>
                                        <w:tcPr>
                                          <w:tcW w:w="9655"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1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6"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9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0029"/>
        <w:gridCol w:w="14"/>
        <w:gridCol w:w="423"/>
      </w:tblGrid>
      <w:tr>
        <w:trPr/>
        <w:tc>
          <w:tcPr>
            <w:tcW w:w="10029"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029" w:type="dxa"/>
              <w:jc w:val="left"/>
              <w:tblInd w:w="0" w:type="dxa"/>
              <w:tblLayout w:type="fixed"/>
              <w:tblCellMar>
                <w:top w:w="0" w:type="dxa"/>
                <w:left w:w="0" w:type="dxa"/>
                <w:bottom w:w="0" w:type="dxa"/>
                <w:right w:w="0" w:type="dxa"/>
              </w:tblCellMar>
            </w:tblPr>
            <w:tblGrid>
              <w:gridCol w:w="23"/>
              <w:gridCol w:w="23"/>
              <w:gridCol w:w="2699"/>
              <w:gridCol w:w="3037"/>
              <w:gridCol w:w="4103"/>
              <w:gridCol w:w="14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2"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62"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9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3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2" w:type="dxa"/>
                  <w:gridSpan w:val="4"/>
                  <w:tcBorders/>
                </w:tcPr>
                <w:tbl>
                  <w:tblPr>
                    <w:tblW w:w="9878" w:type="dxa"/>
                    <w:jc w:val="left"/>
                    <w:tblInd w:w="0" w:type="dxa"/>
                    <w:tblLayout w:type="fixed"/>
                    <w:tblCellMar>
                      <w:top w:w="40" w:type="dxa"/>
                      <w:left w:w="40" w:type="dxa"/>
                      <w:bottom w:w="40" w:type="dxa"/>
                      <w:right w:w="40" w:type="dxa"/>
                    </w:tblCellMar>
                  </w:tblPr>
                  <w:tblGrid>
                    <w:gridCol w:w="9878"/>
                  </w:tblGrid>
                  <w:tr>
                    <w:trPr>
                      <w:trHeight w:val="425" w:hRule="atLeast"/>
                    </w:trPr>
                    <w:tc>
                      <w:tcPr>
                        <w:tcW w:w="9878"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40" w:type="dxa"/>
                  <w:gridSpan w:val="2"/>
                  <w:tcBorders/>
                </w:tcPr>
                <w:tbl>
                  <w:tblPr>
                    <w:tblW w:w="7140" w:type="dxa"/>
                    <w:jc w:val="left"/>
                    <w:tblInd w:w="0" w:type="dxa"/>
                    <w:tblLayout w:type="fixed"/>
                    <w:tblCellMar>
                      <w:top w:w="0" w:type="dxa"/>
                      <w:left w:w="0" w:type="dxa"/>
                      <w:bottom w:w="0" w:type="dxa"/>
                      <w:right w:w="0" w:type="dxa"/>
                    </w:tblCellMar>
                  </w:tblPr>
                  <w:tblGrid>
                    <w:gridCol w:w="7140"/>
                  </w:tblGrid>
                  <w:tr>
                    <w:trPr/>
                    <w:tc>
                      <w:tcPr>
                        <w:tcW w:w="714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40" w:type="dxa"/>
                  <w:gridSpan w:val="2"/>
                  <w:tcBorders/>
                </w:tcPr>
                <w:tbl>
                  <w:tblPr>
                    <w:tblW w:w="7140" w:type="dxa"/>
                    <w:jc w:val="left"/>
                    <w:tblInd w:w="0" w:type="dxa"/>
                    <w:tblLayout w:type="fixed"/>
                    <w:tblCellMar>
                      <w:top w:w="0" w:type="dxa"/>
                      <w:left w:w="0" w:type="dxa"/>
                      <w:bottom w:w="0" w:type="dxa"/>
                      <w:right w:w="0" w:type="dxa"/>
                    </w:tblCellMar>
                  </w:tblPr>
                  <w:tblGrid>
                    <w:gridCol w:w="7140"/>
                  </w:tblGrid>
                  <w:tr>
                    <w:trPr/>
                    <w:tc>
                      <w:tcPr>
                        <w:tcW w:w="714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2"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40" w:type="dxa"/>
                  <w:gridSpan w:val="2"/>
                  <w:tcBorders/>
                </w:tcPr>
                <w:tbl>
                  <w:tblPr>
                    <w:tblW w:w="7140" w:type="dxa"/>
                    <w:jc w:val="left"/>
                    <w:tblInd w:w="0" w:type="dxa"/>
                    <w:tblLayout w:type="fixed"/>
                    <w:tblCellMar>
                      <w:top w:w="40" w:type="dxa"/>
                      <w:left w:w="40" w:type="dxa"/>
                      <w:bottom w:w="40" w:type="dxa"/>
                      <w:right w:w="40" w:type="dxa"/>
                    </w:tblCellMar>
                  </w:tblPr>
                  <w:tblGrid>
                    <w:gridCol w:w="7140"/>
                  </w:tblGrid>
                  <w:tr>
                    <w:trPr>
                      <w:trHeight w:val="425" w:hRule="atLeast"/>
                    </w:trPr>
                    <w:tc>
                      <w:tcPr>
                        <w:tcW w:w="7140"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303 - ПРАВОСУДНА АКАДЕМ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Законом о судијама и Законом о јавном тужилаштву, утврђено је право судија, јавних тужилаца и заменика јавних тужилаца да се стручно усавршавају и да ће се то право уредити посебним законом што је и учињено доношењем Закона о Правосудној академији, Овим законом је предвиђно да похађање обуке, учешће у програмима обуке буде један од критеријума приликом избора и напредовања судија, јавних тужилаца и заменика јавних тужилаца. Како би се реализовала права постављна у овим законом потребно је обезбедити средства за спровођење програма почетне и сталне обуке у правосуђу и за функционисање Академије. Такође, у постпку придруживања Србије Европској Унији стварање и унапређење обуке у правосуђу је један од приоритета који су постављени пред Србију.</w:t>
                                    </w:r>
                                  </w:p>
                                  <w:p>
                                    <w:pPr>
                                      <w:pStyle w:val="Normal"/>
                                      <w:spacing w:lineRule="auto" w:line="240"/>
                                      <w:rPr>
                                        <w:rFonts w:ascii="Times New Roman" w:hAnsi="Times New Roman" w:cs="Times New Roman"/>
                                        <w:sz w:val="16"/>
                                      </w:rPr>
                                    </w:pPr>
                                    <w:r>
                                      <w:rPr>
                                        <w:rFonts w:cs="Times New Roman" w:ascii="Times New Roman" w:hAnsi="Times New Roman"/>
                                        <w:sz w:val="16"/>
                                      </w:rPr>
                                      <w:t>Правосудна Академија је на сходно Закону о Правосудној академији овлашћена да организује почетну и сталну обуку судија и тужилаца. Законом о Правосудној академији је такође утврђено,  да лица која су примљена на почетну обуку заснивају радни однос у Академији на одређено време и примају плату у висини 70% плате судије основног суда. Такође, Законом о Правосудној академији, ментори који раде са полазницима почетне обуке имају право на додатак на плату у висини 10% од плате судије основног суда. Будући да је Академија јавна институција основана од стране Републике Србије, која обавља делатности од јавног интереса и има својство правног лица, а која је надлежна за организацију почетне обуке на овај начин се успоставља правна веза између корисника почетне обуке и Академије.</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cs="Times New Roman" w:ascii="Times New Roman" w:hAnsi="Times New Roman"/>
                                        <w:sz w:val="16"/>
                                      </w:rPr>
                                      <w:t>Законом о Правосудној академији предвиђено је да чланови Упрвног одбора имају право на надокнаду за чланство у висини 30% од плате судије основног суда. Закон уводи категорију сталних предавача у Правосудној акдемији. Обе ове категорије финансирају се из буџета Академ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тратегија развоја Правосудне академије</w:t>
                                      <w:br/>
                                      <w:t>Препоруке и извештаји Европске Уније и Савета Европе</w:t>
                                      <w:br/>
                                      <w:t>Акциони план Владе РС у вези придруживања ЕУ</w:t>
                                      <w:br/>
                                      <w:t>Закон о Правосудној академији</w:t>
                                      <w:br/>
                                      <w:t>Закон о Парничном поступку</w:t>
                                      <w:br/>
                                      <w:t>Закон о Извршењу и обезбеђењу</w:t>
                                      <w:br/>
                                      <w:t>Законик о кривичном поступк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tcBorders/>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6 - Донације од међународних организациј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32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Текуће донације од међународних организација у корист нивоа Републик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00.000 </w:t>
                        </w:r>
                      </w:p>
                    </w:tc>
                  </w:tr>
                  <w:tr>
                    <w:trPr>
                      <w:trHeight w:val="284"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820"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Донације намењене Правосудној академији су искључиво наменске. </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82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кон о Правосудној академији, препоруке и извештаји Европске Уније и Савета Европе</w:t>
                        </w:r>
                      </w:p>
                    </w:tc>
                    <w:tc>
                      <w:tcPr>
                        <w:tcW w:w="142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340" w:hRule="atLeast"/>
                    </w:trPr>
                    <w:tc>
                      <w:tcPr>
                        <w:tcW w:w="8502"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42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29"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46" w:type="dxa"/>
              <w:jc w:val="left"/>
              <w:tblInd w:w="0" w:type="dxa"/>
              <w:tblLayout w:type="fixed"/>
              <w:tblCellMar>
                <w:top w:w="0" w:type="dxa"/>
                <w:left w:w="0" w:type="dxa"/>
                <w:bottom w:w="0" w:type="dxa"/>
                <w:right w:w="0" w:type="dxa"/>
              </w:tblCellMar>
            </w:tblPr>
            <w:tblGrid>
              <w:gridCol w:w="23"/>
              <w:gridCol w:w="10000"/>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0" w:type="dxa"/>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360 Јавни ред и безбедност некласификован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360 - Јавни ред и безбедност некласификован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251" w:type="dxa"/>
                                                  <w:jc w:val="left"/>
                                                  <w:tblInd w:w="0" w:type="dxa"/>
                                                  <w:tblLayout w:type="fixed"/>
                                                  <w:tblCellMar>
                                                    <w:top w:w="0" w:type="dxa"/>
                                                    <w:left w:w="0" w:type="dxa"/>
                                                    <w:bottom w:w="0" w:type="dxa"/>
                                                    <w:right w:w="0" w:type="dxa"/>
                                                  </w:tblCellMar>
                                                </w:tblPr>
                                                <w:tblGrid>
                                                  <w:gridCol w:w="737"/>
                                                  <w:gridCol w:w="604"/>
                                                  <w:gridCol w:w="3805"/>
                                                  <w:gridCol w:w="1286"/>
                                                  <w:gridCol w:w="1577"/>
                                                  <w:gridCol w:w="1242"/>
                                                </w:tblGrid>
                                                <w:tr>
                                                  <w:trPr/>
                                                  <w:tc>
                                                    <w:tcPr>
                                                      <w:tcW w:w="7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0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16"/>
                                                        <w:gridCol w:w="942"/>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16.43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4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648.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17.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4.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7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 транспорт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3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504.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ема Закону о Правосудној академији сваки полазник почетне обуке има ментора са којим реализује Програм почетне обуке-практични део. Ментори су судије и тужиоци, и према закону о прав.академији ментори добијају надокнаду за свој рад у висини 10% од плате судија осн.суда (члан 20. став 1 Закон о Правосудној академији). Надокнде се исплаћују и члановима Управног одбора. Такође, Законом о Правосудној академији члан 43 став 2 и 3, предвиђена је обавеза академије да организује сталну обуку за судије и тужиоце, нарочито кад је дошло до битних измена закона, и то :</w:t>
                                                              <w:br/>
                                                              <w:t>Закона о Парничном поступку и Законик о кривичном поступку, Закон о Извршењу и обезбеђењу, Закон о малолетним учиниоцима кривичних дела и кривично права заштита малолетник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tbl>
                                          <w:tblPr>
                                            <w:tblW w:w="9574"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0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7"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43" w:type="dxa"/>
            <w:gridSpan w:val="2"/>
            <w:tcBorders/>
            <w:vAlign w:val="center"/>
          </w:tcPr>
          <w:tbl>
            <w:tblPr>
              <w:tblW w:w="10043" w:type="dxa"/>
              <w:jc w:val="left"/>
              <w:tblInd w:w="0" w:type="dxa"/>
              <w:tblLayout w:type="fixed"/>
              <w:tblCellMar>
                <w:top w:w="0" w:type="dxa"/>
                <w:left w:w="0" w:type="dxa"/>
                <w:bottom w:w="0" w:type="dxa"/>
                <w:right w:w="0" w:type="dxa"/>
              </w:tblCellMar>
            </w:tblPr>
            <w:tblGrid>
              <w:gridCol w:w="23"/>
              <w:gridCol w:w="48"/>
              <w:gridCol w:w="2768"/>
              <w:gridCol w:w="3210"/>
              <w:gridCol w:w="3853"/>
              <w:gridCol w:w="141"/>
            </w:tblGrid>
            <w:tr>
              <w:trPr>
                <w:trHeight w:val="251" w:hRule="atLeast"/>
              </w:trPr>
              <w:tc>
                <w:tcPr>
                  <w:tcW w:w="7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1"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1"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1"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6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1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5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9" w:type="dxa"/>
                  <w:gridSpan w:val="4"/>
                  <w:tcBorders/>
                </w:tcPr>
                <w:tbl>
                  <w:tblPr>
                    <w:tblW w:w="9896" w:type="dxa"/>
                    <w:jc w:val="left"/>
                    <w:tblInd w:w="0" w:type="dxa"/>
                    <w:tblLayout w:type="fixed"/>
                    <w:tblCellMar>
                      <w:top w:w="40" w:type="dxa"/>
                      <w:left w:w="40" w:type="dxa"/>
                      <w:bottom w:w="40" w:type="dxa"/>
                      <w:right w:w="40" w:type="dxa"/>
                    </w:tblCellMar>
                  </w:tblPr>
                  <w:tblGrid>
                    <w:gridCol w:w="9896"/>
                  </w:tblGrid>
                  <w:tr>
                    <w:trPr>
                      <w:trHeight w:val="425" w:hRule="atLeast"/>
                    </w:trPr>
                    <w:tc>
                      <w:tcPr>
                        <w:tcW w:w="9896"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4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63" w:type="dxa"/>
                  <w:gridSpan w:val="2"/>
                  <w:tcBorders/>
                </w:tcPr>
                <w:tbl>
                  <w:tblPr>
                    <w:tblW w:w="7063" w:type="dxa"/>
                    <w:jc w:val="left"/>
                    <w:tblInd w:w="0" w:type="dxa"/>
                    <w:tblLayout w:type="fixed"/>
                    <w:tblCellMar>
                      <w:top w:w="0" w:type="dxa"/>
                      <w:left w:w="0" w:type="dxa"/>
                      <w:bottom w:w="0" w:type="dxa"/>
                      <w:right w:w="0" w:type="dxa"/>
                    </w:tblCellMar>
                  </w:tblPr>
                  <w:tblGrid>
                    <w:gridCol w:w="7063"/>
                  </w:tblGrid>
                  <w:tr>
                    <w:trPr/>
                    <w:tc>
                      <w:tcPr>
                        <w:tcW w:w="706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43"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63" w:type="dxa"/>
                  <w:gridSpan w:val="2"/>
                  <w:tcBorders/>
                </w:tcPr>
                <w:tbl>
                  <w:tblPr>
                    <w:tblW w:w="7063" w:type="dxa"/>
                    <w:jc w:val="left"/>
                    <w:tblInd w:w="0" w:type="dxa"/>
                    <w:tblLayout w:type="fixed"/>
                    <w:tblCellMar>
                      <w:top w:w="0" w:type="dxa"/>
                      <w:left w:w="0" w:type="dxa"/>
                      <w:bottom w:w="0" w:type="dxa"/>
                      <w:right w:w="0" w:type="dxa"/>
                    </w:tblCellMar>
                  </w:tblPr>
                  <w:tblGrid>
                    <w:gridCol w:w="7063"/>
                  </w:tblGrid>
                  <w:tr>
                    <w:trPr/>
                    <w:tc>
                      <w:tcPr>
                        <w:tcW w:w="706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43"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16"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63" w:type="dxa"/>
                  <w:gridSpan w:val="2"/>
                  <w:tcBorders/>
                </w:tcPr>
                <w:tbl>
                  <w:tblPr>
                    <w:tblW w:w="7063" w:type="dxa"/>
                    <w:jc w:val="left"/>
                    <w:tblInd w:w="0" w:type="dxa"/>
                    <w:tblLayout w:type="fixed"/>
                    <w:tblCellMar>
                      <w:top w:w="40" w:type="dxa"/>
                      <w:left w:w="40" w:type="dxa"/>
                      <w:bottom w:w="40" w:type="dxa"/>
                      <w:right w:w="40" w:type="dxa"/>
                    </w:tblCellMar>
                  </w:tblPr>
                  <w:tblGrid>
                    <w:gridCol w:w="7063"/>
                  </w:tblGrid>
                  <w:tr>
                    <w:trPr>
                      <w:trHeight w:val="425" w:hRule="atLeast"/>
                    </w:trPr>
                    <w:tc>
                      <w:tcPr>
                        <w:tcW w:w="7063"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50041 - БУЏЕТСКИ ФОНД ЗА НАЦИОНАЛНЕ МАЊ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4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04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0"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43"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7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2"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7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2"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60" w:type="dxa"/>
              <w:jc w:val="left"/>
              <w:tblInd w:w="0" w:type="dxa"/>
              <w:tblLayout w:type="fixed"/>
              <w:tblCellMar>
                <w:top w:w="0" w:type="dxa"/>
                <w:left w:w="0" w:type="dxa"/>
                <w:bottom w:w="0" w:type="dxa"/>
                <w:right w:w="0" w:type="dxa"/>
              </w:tblCellMar>
            </w:tblPr>
            <w:tblGrid>
              <w:gridCol w:w="23"/>
              <w:gridCol w:w="10014"/>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4" w:type="dxa"/>
                  <w:vMerge w:val="restart"/>
                  <w:tcBorders/>
                </w:tcPr>
                <w:tbl>
                  <w:tblPr>
                    <w:tblW w:w="10031" w:type="dxa"/>
                    <w:jc w:val="left"/>
                    <w:tblInd w:w="0" w:type="dxa"/>
                    <w:tblLayout w:type="fixed"/>
                    <w:tblCellMar>
                      <w:top w:w="40" w:type="dxa"/>
                      <w:left w:w="40" w:type="dxa"/>
                      <w:bottom w:w="40" w:type="dxa"/>
                      <w:right w:w="40" w:type="dxa"/>
                    </w:tblCellMar>
                  </w:tblPr>
                  <w:tblGrid>
                    <w:gridCol w:w="10031"/>
                  </w:tblGrid>
                  <w:tr>
                    <w:trPr>
                      <w:trHeight w:val="360" w:hRule="atLeast"/>
                    </w:trPr>
                    <w:tc>
                      <w:tcPr>
                        <w:tcW w:w="10031"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60 Опште јавне услуге некласификоване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60 - Опште јавне услуге некласификоване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252" w:type="dxa"/>
                                                  <w:jc w:val="left"/>
                                                  <w:tblInd w:w="0" w:type="dxa"/>
                                                  <w:tblLayout w:type="fixed"/>
                                                  <w:tblCellMar>
                                                    <w:top w:w="0" w:type="dxa"/>
                                                    <w:left w:w="0" w:type="dxa"/>
                                                    <w:bottom w:w="0" w:type="dxa"/>
                                                    <w:right w:w="0" w:type="dxa"/>
                                                  </w:tblCellMar>
                                                </w:tblPr>
                                                <w:tblGrid>
                                                  <w:gridCol w:w="732"/>
                                                  <w:gridCol w:w="593"/>
                                                  <w:gridCol w:w="4023"/>
                                                  <w:gridCol w:w="1201"/>
                                                  <w:gridCol w:w="1545"/>
                                                  <w:gridCol w:w="1158"/>
                                                </w:tblGrid>
                                                <w:tr>
                                                  <w:trPr/>
                                                  <w:tc>
                                                    <w:tcPr>
                                                      <w:tcW w:w="73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32"/>
                                                        <w:gridCol w:w="937"/>
                                                        <w:gridCol w:w="6392"/>
                                                        <w:gridCol w:w="1763"/>
                                                      </w:tblGrid>
                                                      <w:tr>
                                                        <w:trPr>
                                                          <w:trHeight w:val="23" w:hRule="atLeast"/>
                                                        </w:trPr>
                                                        <w:tc>
                                                          <w:tcPr>
                                                            <w:tcW w:w="8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6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83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32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76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16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76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00.000 </w:t>
                                                            </w:r>
                                                          </w:p>
                                                        </w:tc>
                                                      </w:tr>
                                                      <w:tr>
                                                        <w:trPr>
                                                          <w:trHeight w:val="23" w:hRule="atLeast"/>
                                                        </w:trPr>
                                                        <w:tc>
                                                          <w:tcPr>
                                                            <w:tcW w:w="83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1</w:t>
                                                            </w:r>
                                                          </w:p>
                                                        </w:tc>
                                                        <w:tc>
                                                          <w:tcPr>
                                                            <w:tcW w:w="63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непрофитним организацијама које пружају помоћ домаћинствима</w:t>
                                                            </w:r>
                                                          </w:p>
                                                        </w:tc>
                                                        <w:tc>
                                                          <w:tcPr>
                                                            <w:tcW w:w="17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8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63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1763"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3" w:hRule="atLeast"/>
                                                        </w:trPr>
                                                        <w:tc>
                                                          <w:tcPr>
                                                            <w:tcW w:w="176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39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1763"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151" w:type="dxa"/>
                                <w:jc w:val="left"/>
                                <w:tblInd w:w="0" w:type="dxa"/>
                                <w:tblLayout w:type="fixed"/>
                                <w:tblCellMar>
                                  <w:top w:w="0" w:type="dxa"/>
                                  <w:left w:w="0" w:type="dxa"/>
                                  <w:bottom w:w="0" w:type="dxa"/>
                                  <w:right w:w="0" w:type="dxa"/>
                                </w:tblCellMar>
                              </w:tblPr>
                              <w:tblGrid>
                                <w:gridCol w:w="8999"/>
                                <w:gridCol w:w="129"/>
                                <w:gridCol w:w="23"/>
                              </w:tblGrid>
                              <w:tr>
                                <w:trPr>
                                  <w:trHeight w:val="360" w:hRule="atLeast"/>
                                </w:trPr>
                                <w:tc>
                                  <w:tcPr>
                                    <w:tcW w:w="8999" w:type="dxa"/>
                                    <w:tcBorders/>
                                  </w:tcPr>
                                  <w:p>
                                    <w:pPr>
                                      <w:pStyle w:val="Normal"/>
                                      <w:snapToGrid w:val="false"/>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bl>
                                    <w:tblPr>
                                      <w:tblW w:w="8999" w:type="dxa"/>
                                      <w:jc w:val="left"/>
                                      <w:tblInd w:w="0" w:type="dxa"/>
                                      <w:tblLayout w:type="fixed"/>
                                      <w:tblCellMar>
                                        <w:top w:w="40" w:type="dxa"/>
                                        <w:left w:w="40" w:type="dxa"/>
                                        <w:bottom w:w="40" w:type="dxa"/>
                                        <w:right w:w="40" w:type="dxa"/>
                                      </w:tblCellMar>
                                    </w:tblPr>
                                    <w:tblGrid>
                                      <w:gridCol w:w="4499"/>
                                      <w:gridCol w:w="4500"/>
                                    </w:tblGrid>
                                    <w:tr>
                                      <w:trPr>
                                        <w:trHeight w:val="360" w:hRule="atLeast"/>
                                      </w:trPr>
                                      <w:tc>
                                        <w:tcPr>
                                          <w:tcW w:w="4499"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450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899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9937"/>
        <w:gridCol w:w="529"/>
      </w:tblGrid>
      <w:tr>
        <w:trPr/>
        <w:tc>
          <w:tcPr>
            <w:tcW w:w="9937" w:type="dxa"/>
            <w:tcBorders/>
            <w:vAlign w:val="center"/>
          </w:tcPr>
          <w:p>
            <w:pPr>
              <w:pStyle w:val="Normal"/>
              <w:snapToGrid w:val="false"/>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bl>
            <w:tblPr>
              <w:tblW w:w="9937" w:type="dxa"/>
              <w:jc w:val="left"/>
              <w:tblInd w:w="0" w:type="dxa"/>
              <w:tblLayout w:type="fixed"/>
              <w:tblCellMar>
                <w:top w:w="0" w:type="dxa"/>
                <w:left w:w="0" w:type="dxa"/>
                <w:bottom w:w="0" w:type="dxa"/>
                <w:right w:w="0" w:type="dxa"/>
              </w:tblCellMar>
            </w:tblPr>
            <w:tblGrid>
              <w:gridCol w:w="23"/>
              <w:gridCol w:w="23"/>
              <w:gridCol w:w="2665"/>
              <w:gridCol w:w="2855"/>
              <w:gridCol w:w="4226"/>
              <w:gridCol w:w="145"/>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6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5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22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5" w:type="dxa"/>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9" w:type="dxa"/>
                  <w:gridSpan w:val="4"/>
                  <w:tcBorders/>
                </w:tcPr>
                <w:tbl>
                  <w:tblPr>
                    <w:tblW w:w="9785" w:type="dxa"/>
                    <w:jc w:val="left"/>
                    <w:tblInd w:w="0" w:type="dxa"/>
                    <w:tblLayout w:type="fixed"/>
                    <w:tblCellMar>
                      <w:top w:w="40" w:type="dxa"/>
                      <w:left w:w="40" w:type="dxa"/>
                      <w:bottom w:w="40" w:type="dxa"/>
                      <w:right w:w="40" w:type="dxa"/>
                    </w:tblCellMar>
                  </w:tblPr>
                  <w:tblGrid>
                    <w:gridCol w:w="9785"/>
                  </w:tblGrid>
                  <w:tr>
                    <w:trPr>
                      <w:trHeight w:val="425" w:hRule="atLeast"/>
                    </w:trPr>
                    <w:tc>
                      <w:tcPr>
                        <w:tcW w:w="9785"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1" w:type="dxa"/>
                  <w:gridSpan w:val="2"/>
                  <w:tcBorders/>
                </w:tcPr>
                <w:tbl>
                  <w:tblPr>
                    <w:tblW w:w="7081" w:type="dxa"/>
                    <w:jc w:val="left"/>
                    <w:tblInd w:w="0" w:type="dxa"/>
                    <w:tblLayout w:type="fixed"/>
                    <w:tblCellMar>
                      <w:top w:w="0" w:type="dxa"/>
                      <w:left w:w="0" w:type="dxa"/>
                      <w:bottom w:w="0" w:type="dxa"/>
                      <w:right w:w="0" w:type="dxa"/>
                    </w:tblCellMar>
                  </w:tblPr>
                  <w:tblGrid>
                    <w:gridCol w:w="7081"/>
                  </w:tblGrid>
                  <w:tr>
                    <w:trPr/>
                    <w:tc>
                      <w:tcPr>
                        <w:tcW w:w="708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1" w:type="dxa"/>
                  <w:gridSpan w:val="2"/>
                  <w:tcBorders/>
                </w:tcPr>
                <w:tbl>
                  <w:tblPr>
                    <w:tblW w:w="7081" w:type="dxa"/>
                    <w:jc w:val="left"/>
                    <w:tblInd w:w="0" w:type="dxa"/>
                    <w:tblLayout w:type="fixed"/>
                    <w:tblCellMar>
                      <w:top w:w="40" w:type="dxa"/>
                      <w:left w:w="40" w:type="dxa"/>
                      <w:bottom w:w="40" w:type="dxa"/>
                      <w:right w:w="40" w:type="dxa"/>
                    </w:tblCellMar>
                  </w:tblPr>
                  <w:tblGrid>
                    <w:gridCol w:w="7081"/>
                  </w:tblGrid>
                  <w:tr>
                    <w:trPr>
                      <w:trHeight w:val="425" w:hRule="atLeast"/>
                    </w:trPr>
                    <w:tc>
                      <w:tcPr>
                        <w:tcW w:w="7081"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700 - МИНИСТАРСТВО ПОЉОПРИВРЕДЕ, ШУМАРСТВА И ВОДОПРИВРЕ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Министарство пољопривреде, шумарства и водопривреде обавља послове државне управе који се односе на: стратегију и политику развоја пољопривреде и прехрамбене индустрије; анализу производње и тржишта пољопривредених производа; билансе пољопривредно-прехрамбених производа и систем робних резерви основних пољопривредно-прехрамбених производа; мере тржишно-ценовне политике, структурне политике и земљишне политике у пољопривреди; мере подстицаја за унапређење пољопривредне производње; предлагање системских решења и мера заштите при увозу пољопривредних и прехрамбених производа; заштиту и коришћење пољопривредног земљишта; производњу аграрних инпута за пољопривредну и прехрамбену индустрију, производњу и промет алкохолних и безалкохолних пића, етанола, дувана и производа од дувана и прехрамбених производа; контролу квалитета пољопривредних производа и прехрамбених производа, вина, алкохолних и безалкохолних пића, воћних сокова, концентрисаних воћних сокова, воћних нектара, воћних сокова у праху, минералних вода, етанола, дувана и производа од дувана у унутрашњем и спољном промету; рурални развој; стручне пољопривредне службе; систем тржишних информација у пољопривреди; производњу, цертификацију и контролу квалитета и промета семена и садног материјала; признавање и заштиту сорти биља и раса домаћих животиња; утврђивање испуњености услова, процену ризика и спровођење мера контроле везаних за биолошку сигурност код ограничене употребе, увођења у производњу, стављање у промет и увоз генетички модификованих организама; очување и одрживо коришћење биљних и животињских генетичких ресурса за храну и пољопривреду, стварање услова за приступ и реализацију пројеката из делокруга тог министарства који се финансирају из средстава претприступних фондова ЕУ, донација и других развојних помоћи; инспекцијски надзор у области пољопривреде који обављају пољопривредни инспектори у складу са законом, као и друге послове одређене законом.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Министарство пољопривреде, шумарства и водопривреде обавља и послове државне управе који се односе на: управљање пољопривредним земљиштем у државној својини; успостављање и вођење информационог система о пољопривредном земљишту у Републици Србији; додељивање средстава за извођење радова и праћење реализације годишњег програма заштите, уређења и коришћења пољопривредног земљишта у Републици Србији; праћење израде Пољопривредне основе Републике и њено остваривање; вођење регистра пољопривредних основа јединица локалне самоуправе, друге послове у складу са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кон о министарств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7" w:type="dxa"/>
              <w:jc w:val="left"/>
              <w:tblInd w:w="0" w:type="dxa"/>
              <w:tblLayout w:type="fixed"/>
              <w:tblCellMar>
                <w:top w:w="0" w:type="dxa"/>
                <w:left w:w="0" w:type="dxa"/>
                <w:bottom w:w="0" w:type="dxa"/>
                <w:right w:w="0" w:type="dxa"/>
              </w:tblCellMar>
            </w:tblPr>
            <w:tblGrid>
              <w:gridCol w:w="139"/>
              <w:gridCol w:w="9660"/>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6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7" w:type="dxa"/>
            <w:tcBorders/>
            <w:vAlign w:val="center"/>
          </w:tcPr>
          <w:tbl>
            <w:tblPr>
              <w:tblW w:w="9937" w:type="dxa"/>
              <w:jc w:val="left"/>
              <w:tblInd w:w="0" w:type="dxa"/>
              <w:tblLayout w:type="fixed"/>
              <w:tblCellMar>
                <w:top w:w="0" w:type="dxa"/>
                <w:left w:w="0" w:type="dxa"/>
                <w:bottom w:w="0" w:type="dxa"/>
                <w:right w:w="0" w:type="dxa"/>
              </w:tblCellMar>
            </w:tblPr>
            <w:tblGrid>
              <w:gridCol w:w="23"/>
              <w:gridCol w:w="9838"/>
              <w:gridCol w:w="76"/>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8"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20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20 -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63"/>
                                <w:gridCol w:w="992"/>
                                <w:gridCol w:w="3686"/>
                                <w:gridCol w:w="1418"/>
                                <w:gridCol w:w="1418"/>
                                <w:gridCol w:w="1446"/>
                              </w:tblGrid>
                              <w:tr>
                                <w:trPr/>
                                <w:tc>
                                  <w:tcPr>
                                    <w:tcW w:w="96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2.</w:t>
                                          </w:r>
                                          <w:r>
                                            <w:rPr>
                                              <w:rFonts w:eastAsia="Times New Roman" w:cs="Times New Roman" w:ascii="Times New Roman" w:hAnsi="Times New Roman"/>
                                              <w:b/>
                                              <w:bCs/>
                                              <w:color w:val="000000"/>
                                              <w:sz w:val="17"/>
                                              <w:szCs w:val="17"/>
                                            </w:rPr>
                                            <w:t>526</w:t>
                                          </w:r>
                                          <w:r>
                                            <w:rPr>
                                              <w:rFonts w:eastAsia="Times New Roman" w:cs="Times New Roman" w:ascii="Times New Roman" w:hAnsi="Times New Roman"/>
                                              <w:b/>
                                              <w:bCs/>
                                              <w:color w:val="000000"/>
                                              <w:sz w:val="17"/>
                                              <w:szCs w:val="17"/>
                                              <w:lang w:val="sr-Latn-CS"/>
                                            </w:rPr>
                                            <w:t xml:space="preserve">.31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36.8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3.06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22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2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4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су планирана за исплату јубиларних награда запосленима који то право стичу у 2013. години.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2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39.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од надлежност М</w:t>
                                          </w:r>
                                          <w:r>
                                            <w:rPr>
                                              <w:rFonts w:eastAsia="Times New Roman" w:cs="Times New Roman" w:ascii="Times New Roman" w:hAnsi="Times New Roman"/>
                                              <w:i/>
                                              <w:iCs/>
                                              <w:color w:val="000000"/>
                                              <w:sz w:val="16"/>
                                              <w:szCs w:val="16"/>
                                            </w:rPr>
                                            <w:t xml:space="preserve">инистарства </w:t>
                                          </w:r>
                                          <w:r>
                                            <w:rPr>
                                              <w:rFonts w:eastAsia="Times New Roman" w:cs="Times New Roman" w:ascii="Times New Roman" w:hAnsi="Times New Roman"/>
                                              <w:i/>
                                              <w:iCs/>
                                              <w:color w:val="000000"/>
                                              <w:sz w:val="16"/>
                                              <w:szCs w:val="16"/>
                                              <w:lang w:val="sr-Latn-CS"/>
                                            </w:rPr>
                                            <w:t>потпадају и послови везани за регионални и рурални развој пољопривреде и инспекцијске контроле у разним фазама имплементације, како Уредб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тако и </w:t>
                                          </w:r>
                                          <w:r>
                                            <w:rPr>
                                              <w:rFonts w:eastAsia="Times New Roman" w:cs="Times New Roman" w:ascii="Times New Roman" w:hAnsi="Times New Roman"/>
                                              <w:i/>
                                              <w:iCs/>
                                              <w:color w:val="000000"/>
                                              <w:sz w:val="16"/>
                                              <w:szCs w:val="16"/>
                                            </w:rPr>
                                            <w:t>средстава одобрених по к</w:t>
                                          </w:r>
                                          <w:r>
                                            <w:rPr>
                                              <w:rFonts w:eastAsia="Times New Roman" w:cs="Times New Roman" w:ascii="Times New Roman" w:hAnsi="Times New Roman"/>
                                              <w:i/>
                                              <w:iCs/>
                                              <w:color w:val="000000"/>
                                              <w:sz w:val="16"/>
                                              <w:szCs w:val="16"/>
                                              <w:lang w:val="sr-Latn-CS"/>
                                            </w:rPr>
                                            <w:t>онкурс</w:t>
                                          </w:r>
                                          <w:r>
                                            <w:rPr>
                                              <w:rFonts w:eastAsia="Times New Roman" w:cs="Times New Roman" w:ascii="Times New Roman" w:hAnsi="Times New Roman"/>
                                              <w:i/>
                                              <w:iCs/>
                                              <w:color w:val="000000"/>
                                              <w:sz w:val="16"/>
                                              <w:szCs w:val="16"/>
                                            </w:rPr>
                                            <w:t>има</w:t>
                                          </w:r>
                                          <w:r>
                                            <w:rPr>
                                              <w:rFonts w:eastAsia="Times New Roman" w:cs="Times New Roman" w:ascii="Times New Roman" w:hAnsi="Times New Roman"/>
                                              <w:i/>
                                              <w:iCs/>
                                              <w:color w:val="000000"/>
                                              <w:sz w:val="16"/>
                                              <w:szCs w:val="16"/>
                                              <w:lang w:val="sr-Latn-CS"/>
                                            </w:rPr>
                                            <w:t xml:space="preserve"> који се спроводе преко М</w:t>
                                          </w:r>
                                          <w:r>
                                            <w:rPr>
                                              <w:rFonts w:eastAsia="Times New Roman" w:cs="Times New Roman" w:ascii="Times New Roman" w:hAnsi="Times New Roman"/>
                                              <w:i/>
                                              <w:iCs/>
                                              <w:color w:val="000000"/>
                                              <w:sz w:val="16"/>
                                              <w:szCs w:val="16"/>
                                            </w:rPr>
                                            <w:t>инистарства</w:t>
                                          </w:r>
                                          <w:r>
                                            <w:rPr>
                                              <w:rFonts w:eastAsia="Times New Roman" w:cs="Times New Roman" w:ascii="Times New Roman" w:hAnsi="Times New Roman"/>
                                              <w:i/>
                                              <w:iCs/>
                                              <w:color w:val="000000"/>
                                              <w:sz w:val="16"/>
                                              <w:szCs w:val="16"/>
                                              <w:lang w:val="sr-Latn-CS"/>
                                            </w:rPr>
                                            <w:t>.</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амим тим, због неопходности несметаног обављања поменутих послов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отребан је закуп пословног простора и опреме.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121.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Службена путовања у земљи </w:t>
                                          </w:r>
                                          <w:r>
                                            <w:rPr>
                                              <w:rFonts w:eastAsia="Times New Roman" w:cs="Times New Roman" w:ascii="Times New Roman" w:hAnsi="Times New Roman"/>
                                              <w:i/>
                                              <w:iCs/>
                                              <w:color w:val="000000"/>
                                              <w:sz w:val="16"/>
                                              <w:szCs w:val="16"/>
                                            </w:rPr>
                                            <w:t>обухватај</w:t>
                                          </w:r>
                                          <w:r>
                                            <w:rPr>
                                              <w:rFonts w:eastAsia="Times New Roman" w:cs="Times New Roman" w:ascii="Times New Roman" w:hAnsi="Times New Roman"/>
                                              <w:i/>
                                              <w:iCs/>
                                              <w:color w:val="000000"/>
                                              <w:sz w:val="16"/>
                                              <w:szCs w:val="16"/>
                                              <w:lang w:val="sr-Latn-CS"/>
                                            </w:rPr>
                                            <w:t xml:space="preserve">у трошкове који настају при обављању редовних планских контрола, контрола примене уредби и испуњености услова за исплату средстава, планских акцијских контрола инспектора у окрузима ван њиховог седишта и других ванредних контрола по захтеву министра и директора Управе (трошкови превоза, смештаја, исхране .. )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лужбена путовања у иностранство предвиђена су због неопходности личне комуникације и учествовања менаџмент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ао и стручног кадра из разних области рад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у пољопривредним и тржишним </w:t>
                                          </w:r>
                                          <w:r>
                                            <w:rPr>
                                              <w:rFonts w:eastAsia="Times New Roman" w:cs="Times New Roman" w:ascii="Times New Roman" w:hAnsi="Times New Roman"/>
                                              <w:i/>
                                              <w:iCs/>
                                              <w:color w:val="000000"/>
                                              <w:sz w:val="16"/>
                                              <w:szCs w:val="16"/>
                                            </w:rPr>
                                            <w:t>догађајима</w:t>
                                          </w:r>
                                          <w:r>
                                            <w:rPr>
                                              <w:rFonts w:eastAsia="Times New Roman" w:cs="Times New Roman" w:ascii="Times New Roman" w:hAnsi="Times New Roman"/>
                                              <w:i/>
                                              <w:iCs/>
                                              <w:color w:val="000000"/>
                                              <w:sz w:val="16"/>
                                              <w:szCs w:val="16"/>
                                              <w:lang w:val="sr-Latn-CS"/>
                                            </w:rPr>
                                            <w:t xml:space="preserve"> у Европи и региону, обзиром на тенденцију отварања наше земље према свету и све шире међународне сарадње у области пољопривреде</w:t>
                                          </w:r>
                                          <w:r>
                                            <w:rPr>
                                              <w:rFonts w:eastAsia="Times New Roman" w:cs="Times New Roman" w:ascii="Times New Roman" w:hAnsi="Times New Roman"/>
                                              <w:i/>
                                              <w:iCs/>
                                              <w:color w:val="000000"/>
                                              <w:sz w:val="16"/>
                                              <w:szCs w:val="16"/>
                                            </w:rPr>
                                            <w:t>.</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93</w:t>
                                          </w:r>
                                          <w:r>
                                            <w:rPr>
                                              <w:rFonts w:eastAsia="Times New Roman" w:cs="Times New Roman" w:ascii="Times New Roman" w:hAnsi="Times New Roman"/>
                                              <w:b/>
                                              <w:bCs/>
                                              <w:color w:val="000000"/>
                                              <w:sz w:val="16"/>
                                              <w:szCs w:val="16"/>
                                              <w:lang w:val="sr-Latn-CS"/>
                                            </w:rPr>
                                            <w:t xml:space="preserve">.62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Средства су између остлаог предвиђена и за успостављање Виноградарског регистра, који </w:t>
                                          </w:r>
                                          <w:r>
                                            <w:rPr>
                                              <w:rFonts w:eastAsia="Times New Roman" w:cs="Times New Roman" w:ascii="Times New Roman" w:hAnsi="Times New Roman"/>
                                              <w:i/>
                                              <w:color w:val="000000"/>
                                              <w:sz w:val="16"/>
                                              <w:szCs w:val="16"/>
                                            </w:rPr>
                                            <w:t>је јединствен по питању компликованости и високих захтева примене геоинформационих система, GPS и ортофото технике. То је и приоритетни корак за успостављање рејонизације и система географског порекла вина по стандардима ЕУ. У наредном периоду предвиђено је да се изврши преузимање документације, успостављање и комплетан попис, односно теренска контрола свих винограда у Србији применом геоинформационе технологије, израда одговарајуће документације и пратећи и помоћни послови везани за Виноградарски регистар. Новим Законом о вину сваки произвођач грожђа мора да се упише у овај регистар.</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2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5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6.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Пољопривреда Републике Србије представља сектор привреде који, захваљујући комбинацији повољних климатских услова, доброг квалитета земљишта, значајних прерађивачких капацитета и преференцијалног приступа главним тржиштима, поседује велики економски потенцијал који није довољно искоришћен. </w:t>
                                            <w:br/>
                                            <w:t>Снажан потенцијал који пољопривреда носи представља такође и велики изазов, јер на директан или индиректан начин радно ангажује велики део укупне популације земље. Четвртину укупно запослених у Републици Србији чине запослени у пољопривреди.</w:t>
                                            <w:br/>
                                            <w:t>Пољопривреда је такође и носилац развоја руралних области земље, где рурална подручја у Републици Србији заузимају 85% укупне територије, са око 780 хиљада пољопривредних газдинстава. Овај сектор представља и баланс регионалних диспаритета, на шта указује чињеница да око 44% укупног становништва земље живи у руралним областима.</w:t>
                                            <w:br/>
                                            <w:t>Значај пољопривреде, између осталог, огледа се и у њеном доприносу у стварању бруто домаћег производа Републике Србије (БДП), при чему учешће пољопривреде у националном БДП износи око 10%, док учешће агробизниса прелази 20%.</w:t>
                                            <w:br/>
                                            <w:t>Оно што треба нагласити јесте да пољопривреда, као једини сектор са позитивним спољно-трговинским салдом у привреди Републике Србиј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редставља окосницу спољно-трговинског развоја наше земље. Узевши у обзир напред наведено, као и то да пољопривреда има вишеструку улогу, како у обезбеђењу прехрамбене сигурности, тако и у доприносу општем економском напретку, предвиђена средства у буџету за 2013. годину су средства из којих се финансира скуп мера економског, социјалног и институционалног карактера, усмерених ка остваривању циљева постављених пољопривредном политиком, а ближе дефинисаних стратешким документима Министарства пољопривреде, шумарства и водопривреде Републике Србије.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Средства су намењена за реализацију циљева и мера пољопривредне политике: </w:t>
                                          </w:r>
                                        </w:p>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1. Унапређењe стручног знања и сталног усавршавања људских капацитета </w:t>
                                            <w:br/>
                                            <w:t>Мера обухвата послове унапређења стручног знања, послове подизања нивоа пољопривредних капацитета у Републици, сарадњ</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са пољопривредним саветодавним и стручним службама</w:t>
                                          </w:r>
                                          <w:r>
                                            <w:rPr>
                                              <w:rFonts w:eastAsia="Times New Roman" w:cs="Times New Roman" w:ascii="Times New Roman" w:hAnsi="Times New Roman"/>
                                              <w:i/>
                                              <w:iCs/>
                                              <w:color w:val="000000"/>
                                              <w:sz w:val="16"/>
                                              <w:szCs w:val="16"/>
                                            </w:rPr>
                                            <w:t>.</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2. Мере унапређења у сточарству (селекције)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br/>
                                            <w:t>Ова мера спроводи се континуирано ради унапређења генетског потенцијала, како би се обезбедили услови за побољшање квалитета, као и укупне производње меса, млека, јаја, вуне, меда и других пчелињих производа. На тај начин домаће тржиште било би задовољено у погледу квалитета и здравствене безбедности</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производа анималног порекла, а тржни вишкови би се пласирали на инострано тржиште. Да би се наведени циљ реализовао, неопходно је обезбедити континуирано спровођење мера селекције за све врсте стоке.</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3. Пољопривредне стручне саветодавне службе </w:t>
                                            <w:br/>
                                            <w:t>Подршка пољопривредним стручним саветодавним службама представља једну од кључних инвестиција која доприноси повећању конкурентности српске пољопривреде. У наредном периоду ће се активности усмерити ка даљем проширењу система уговора са стручњацима пољопривредне службе која ће пољопривредницима помоћи у модернизацији њихове производње, како би постали продуктивнији и профитабилнији. Основне активности ће се спроводити у пословима саветодавног рада, а у циљу подизања свеопштег знања произвођача у примени одговaрајућих технологија гајења биљака и животиња, менаџменту производње, стандардима и регулативама Европске уније на одабраним и другим пољопривредним газдинствима.</w:t>
                                            <w:br/>
                                            <w:t>Министарство пољопривреде, шумарства и водопривреде ће кроз институције пољопривредних стручних служби изабрати институције које могу да пруже захтеване услуге, а реализоваће се кроз:</w:t>
                                            <w:br/>
                                            <w:t>- програм праћења одабраних пољопривредних газдинстава,</w:t>
                                            <w:br/>
                                            <w:t>- програме праћења реализације сетве, процеса производње и жетве ратарских култура,</w:t>
                                            <w:br/>
                                            <w:t>- прикупљање и дистрибуцију тржишних информација за Систем тржишних информација у пољопривреди,</w:t>
                                            <w:br/>
                                            <w:t>- саветодавне активности кроз организовање семинара, дана поља, демонстрациј</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савремених технологија и сортимената, раса, посет</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произвођачима и других саветодавних активности које су усмерене </w:t>
                                          </w:r>
                                          <w:r>
                                            <w:rPr>
                                              <w:rFonts w:eastAsia="Times New Roman" w:cs="Times New Roman" w:ascii="Times New Roman" w:hAnsi="Times New Roman"/>
                                              <w:i/>
                                              <w:iCs/>
                                              <w:color w:val="000000"/>
                                              <w:sz w:val="16"/>
                                              <w:szCs w:val="16"/>
                                            </w:rPr>
                                            <w:t>на</w:t>
                                          </w:r>
                                          <w:r>
                                            <w:rPr>
                                              <w:rFonts w:eastAsia="Times New Roman" w:cs="Times New Roman" w:ascii="Times New Roman" w:hAnsi="Times New Roman"/>
                                              <w:i/>
                                              <w:iCs/>
                                              <w:color w:val="000000"/>
                                              <w:sz w:val="16"/>
                                              <w:szCs w:val="16"/>
                                              <w:lang w:val="sr-Latn-CS"/>
                                            </w:rPr>
                                            <w:t xml:space="preserve"> повећање продуктивности, као и посебних пројеката за тренинг тренера у саветодавним службама и спровођењу специфичних тренинга за увођење савремених метода производњ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управљања и организације производње на пољопривредним газдинствима, развоја села и др.</w:t>
                                            <w:br/>
                                            <w:t>Циљ ове мере је унапређење саветодавног рада и унапређење научних и едукативних активности усмерених ка пољопривредним произвођачима.</w:t>
                                            <w:br/>
                                            <w:t>Ефекат мере је у повећаном коришћењу саветодавних активности од стране произвођача, односно примен</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стручних знања на сам процес производње, што дугорочно може довести до повећања приноса, а самим тим и до повећања прихода на газдинству.</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4. Мере и акције у пољопривреди </w:t>
                                            <w:br/>
                                            <w:t>Подршка спровођењу специфичних активности има за циљ да допринесе развоју пољопривредне производње, унапређивању живота сеоског становништва, развоју социјалних активности у руралним областима, као и спровођењу специфичних пројеката од суштинског значаја за осавремењавање пољопривреде. Овај програм представља основу за промовисање пољопривреде и руралне економије Републике Србије, како на домаћем</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тако и на страном тржишту, као и едукацију руралног, али и целокупног становништва о питањима везаним за пољопривреду. Такође, обезбедиће се и подстицање активности које ће допринети повећању свести становништва о значају пољопривреде у Републици Србији. Поред наведеног, подстицаће се и подршка раду разним облицима удруживања пољопривредних произвођача у циљу заједничког деловања у пољопривредној производњи и наступа на тржиштима.</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5. Мере подршке складиштењу </w:t>
                                            <w:br/>
                                            <w:t xml:space="preserve">У циљу обезбеђења услова за пуну имплементацију Закона о јавним складиштима за пољопривредне производе, неопходно је обезбедити одређена средства на име субвенционосања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кладиштења пољопривредних производа који се складиште у јавним складиштима. С обзиром да је улазак у систем јавних складишта на добровољној основи, а интерес државе је да се он успешно реализује, неопходно је стимулисати пољопривреднике да своју робу складиште у наведеном систему, чиме се обезбеђује да робу не продају одмах после жетве/бербе, када су по правилу цене ниже, већ да је продају онда када процене да је на тржишту за њих најповољнија цена. Ефекат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ере очекује се кроз већи број лиценцираних складишта у систему јавних складишта и успешном успостављању овог система.</w:t>
                                          </w:r>
                                        </w:p>
                                        <w:p>
                                          <w:pPr>
                                            <w:pStyle w:val="Normal"/>
                                            <w:spacing w:lineRule="auto" w:line="240" w:before="0" w:after="0"/>
                                            <w:rPr/>
                                          </w:pPr>
                                          <w:r>
                                            <w:rPr>
                                              <w:rFonts w:eastAsia="Times New Roman" w:cs="Times New Roman" w:ascii="Times New Roman" w:hAnsi="Times New Roman"/>
                                              <w:i/>
                                              <w:iCs/>
                                              <w:color w:val="000000"/>
                                              <w:sz w:val="16"/>
                                              <w:szCs w:val="16"/>
                                              <w:lang w:val="sr-Latn-CS"/>
                                            </w:rPr>
                                            <w:t>6. Неизмирене обавезе по основу текућих и развојних подстицаја у области пољопривреде из претходн</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годин</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потребна за реализацију трансфера осталим нивоима власти на нивоу Републике, текући трансфери на нивоу територијалних аутономија, текући трансфери на нивоу градова и текући трансфери на нивоу општин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2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градња зграда и објекат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постављање независних лабораторија за утврђивање квалитета сировог млека у Републици Србији</w:t>
                                            <w:br/>
                                            <w:t>Унапређење производње хран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где припада и производња млек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је један од основних циљева сваке државе како би се достигао виши ниво задовољења потреба у исхрани сопственог становништва, обезбедиле неопходне резерве за интервенције на тржишту</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а производњом тржишног вишка реализовао извоз</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чиме би се подстакла акумулација додатних девизних средст</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ва. Србија је остала једина земља у региону и Европској унији без успостављене институције за анализу квалитета сировог млека.</w:t>
                                            <w:br/>
                                            <w:t xml:space="preserve">Сагласно члану 19. Закона о безбедности хране, неопходно је обезбедити услове за рад лабораторија за утврђивање квалитета сировог млека. </w:t>
                                            <w:br/>
                                            <w:t>Значај и улога Лабораторија:</w:t>
                                            <w:br/>
                                            <w:t>• Формирање реалне цене сировог млека:</w:t>
                                            <w:br/>
                                            <w:t>Транспарентан, независтан и компетентан рад лабораторија формира потпуно објективну и неутралну слику о произведеном сировом млеку и његовом квалитету. Веродостојно утврђени квалитет произведеног и испорученог млека је основни предуслов за формирање његове реалне и адекватне цене. Овако формирана цена сировог млека би постала недвосмислено прихватљива за све релевантне субјекте у систему</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а посебно за произвођаче и прерађиваче млека. </w:t>
                                            <w:br/>
                                            <w:t>• Унапређење квалитета сировог млека:</w:t>
                                            <w:br/>
                                            <w:t xml:space="preserve">Успостављен систем контроле квалитета сировог млека путем лабораторија омогућава подизање квалитета млека на тржишту. Државе у којима је овај систем успостављен, већ после неколико година рада су постигле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успех у подизању квалитета произведеног млека.</w:t>
                                            <w:br/>
                                            <w:t>• Генетско унапређење сточарства:</w:t>
                                            <w:br/>
                                            <w:t>Државе у којима је успостављен систем независне контроле квалитета млека, испитивање селекцијских узорака обављају у лабораторијама. Резултати тих испитивања спадају у најважније предуслове за унапређење одгајивачко-селекцијског рада и генетског унапређења сточарства једне земље. Постоји реална опасност да се просечна производња млека у Србији устали на изразито ниском нивоу од око 3.000 литара по грлу, за разлику од држава ЕУ-25 где се производи дупло више млека бољег квалитета (просечна производња око 6.500 литара по грлу), уколико се не спроводи контрола млечности по грлу и унапређење млечности.</w:t>
                                            <w:br/>
                                            <w:t>• Извоз и подизање конкурентности:</w:t>
                                            <w:br/>
                                            <w:t>До уласка у ЕУ, Србија ће морати у потпуности да усагласи законску регулативу по питању увођења високих стандарда контроле квалитета у сектору прехрамбене индустриј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а у оквиру ње, производњу и прераду млека. Захтеви за производњом здравствено безбедне хране, где припада и сирово млеко, предвиђају успостављање система неутралне контроле квалитета </w:t>
                                          </w:r>
                                        </w:p>
                                        <w:p>
                                          <w:pPr>
                                            <w:pStyle w:val="Normal"/>
                                            <w:spacing w:lineRule="auto" w:line="240" w:before="0" w:after="0"/>
                                            <w:rPr/>
                                          </w:pPr>
                                          <w:r>
                                            <w:rPr>
                                              <w:rFonts w:eastAsia="Times New Roman" w:cs="Times New Roman" w:ascii="Times New Roman" w:hAnsi="Times New Roman"/>
                                              <w:i/>
                                              <w:iCs/>
                                              <w:color w:val="000000"/>
                                              <w:sz w:val="16"/>
                                              <w:szCs w:val="16"/>
                                              <w:lang w:val="sr-Latn-CS"/>
                                            </w:rPr>
                                            <w:t>односно лабораторија у складу са захтевима ЕУ</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Радом лабораторија повећала би се конкурентност прерађивача и произвођача млека на међународном тржишту јер не би остал</w:t>
                                          </w:r>
                                          <w:r>
                                            <w:rPr>
                                              <w:rFonts w:eastAsia="Times New Roman" w:cs="Times New Roman" w:ascii="Times New Roman" w:hAnsi="Times New Roman"/>
                                              <w:i/>
                                              <w:iCs/>
                                              <w:color w:val="000000"/>
                                              <w:sz w:val="16"/>
                                              <w:szCs w:val="16"/>
                                            </w:rPr>
                                            <w:t xml:space="preserve">и </w:t>
                                          </w:r>
                                          <w:r>
                                            <w:rPr>
                                              <w:rFonts w:eastAsia="Times New Roman" w:cs="Times New Roman" w:ascii="Times New Roman" w:hAnsi="Times New Roman"/>
                                              <w:i/>
                                              <w:iCs/>
                                              <w:color w:val="000000"/>
                                              <w:sz w:val="16"/>
                                              <w:szCs w:val="16"/>
                                              <w:lang w:val="sr-Latn-CS"/>
                                            </w:rPr>
                                            <w:t>везани само за домаће тржиште. С</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друге стран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ако произвођачи и прерађивачи остану приморани да своје приходе привређују само унутар националних граница без могућности извоза, постоји реална опасност од једностраног и слободног улаза млека и млечних производа из земаља ЕУ.</w:t>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i/>
                                              <w:iCs/>
                                              <w:color w:val="000000"/>
                                              <w:sz w:val="16"/>
                                              <w:szCs w:val="16"/>
                                              <w:lang w:val="sr-Latn-CS"/>
                                            </w:rPr>
                                            <w:br/>
                                            <w:t>• Веродостојност резултата и прецизност испитивања:</w:t>
                                            <w:br/>
                                            <w:t>Радом лабораторија корисницима се обезбеђују прецизни и веродостојни резултати испитив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7.080.000</w:t>
                                          </w:r>
                                        </w:p>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6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складу са нивом доступности самог информационог система који мора да буде </w:t>
                                          </w:r>
                                          <w:r>
                                            <w:rPr>
                                              <w:rFonts w:eastAsia="Times New Roman" w:cs="Times New Roman" w:ascii="Times New Roman" w:hAnsi="Times New Roman"/>
                                              <w:i/>
                                              <w:iCs/>
                                              <w:color w:val="000000"/>
                                              <w:sz w:val="16"/>
                                              <w:szCs w:val="16"/>
                                            </w:rPr>
                                            <w:t>в</w:t>
                                          </w:r>
                                          <w:r>
                                            <w:rPr>
                                              <w:rFonts w:eastAsia="Times New Roman" w:cs="Times New Roman" w:ascii="Times New Roman" w:hAnsi="Times New Roman"/>
                                              <w:i/>
                                              <w:iCs/>
                                              <w:color w:val="000000"/>
                                              <w:sz w:val="16"/>
                                              <w:szCs w:val="16"/>
                                              <w:lang w:val="sr-Latn-CS"/>
                                            </w:rPr>
                                            <w:t xml:space="preserve">исокотехнолошки оперативан и да одговори </w:t>
                                          </w:r>
                                          <w:r>
                                            <w:rPr>
                                              <w:rFonts w:eastAsia="Times New Roman" w:cs="Times New Roman" w:ascii="Times New Roman" w:hAnsi="Times New Roman"/>
                                              <w:i/>
                                              <w:iCs/>
                                              <w:color w:val="000000"/>
                                              <w:sz w:val="16"/>
                                              <w:szCs w:val="16"/>
                                            </w:rPr>
                                            <w:t>бројним</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з</w:t>
                                          </w:r>
                                          <w:r>
                                            <w:rPr>
                                              <w:rFonts w:eastAsia="Times New Roman" w:cs="Times New Roman" w:ascii="Times New Roman" w:hAnsi="Times New Roman"/>
                                              <w:i/>
                                              <w:iCs/>
                                              <w:color w:val="000000"/>
                                              <w:sz w:val="16"/>
                                              <w:szCs w:val="16"/>
                                              <w:lang w:val="sr-Latn-CS"/>
                                            </w:rPr>
                                            <w:t>ахтевима и задовољава ИСО и друге стандарде прописане од стране ЕУ, ИТ систем ће администрирати будућу политику и рад М</w:t>
                                          </w:r>
                                          <w:r>
                                            <w:rPr>
                                              <w:rFonts w:eastAsia="Times New Roman" w:cs="Times New Roman" w:ascii="Times New Roman" w:hAnsi="Times New Roman"/>
                                              <w:i/>
                                              <w:iCs/>
                                              <w:color w:val="000000"/>
                                              <w:sz w:val="16"/>
                                              <w:szCs w:val="16"/>
                                            </w:rPr>
                                            <w:t xml:space="preserve">инистарства.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пољопривреду</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Набавка ове опрем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проводи се у циљу успостављања јавног сервиса пољопривредне прогнозне службе. Подаци са ових станица се сакупљају у један информациони систем са кога се дистрибуирају како пољопривредним стручним службама, тако и факултетима, институтима, Сектору за ванредне ситуације МУП-а. У свим земљама окружења ови системи се налазе под контролом и управљањем од стране државе. За потребе М</w:t>
                                          </w:r>
                                          <w:r>
                                            <w:rPr>
                                              <w:rFonts w:eastAsia="Times New Roman" w:cs="Times New Roman" w:ascii="Times New Roman" w:hAnsi="Times New Roman"/>
                                              <w:i/>
                                              <w:iCs/>
                                              <w:color w:val="000000"/>
                                              <w:sz w:val="16"/>
                                              <w:szCs w:val="16"/>
                                            </w:rPr>
                                            <w:t>инистарства</w:t>
                                          </w:r>
                                          <w:r>
                                            <w:rPr>
                                              <w:rFonts w:eastAsia="Times New Roman" w:cs="Times New Roman" w:ascii="Times New Roman" w:hAnsi="Times New Roman"/>
                                              <w:i/>
                                              <w:iCs/>
                                              <w:color w:val="000000"/>
                                              <w:sz w:val="16"/>
                                              <w:szCs w:val="16"/>
                                              <w:lang w:val="sr-Latn-CS"/>
                                            </w:rPr>
                                            <w:t xml:space="preserve"> предвиђена је набавка 150-200 агрометеоролошких станица, чиме би се покрио највећи број општина у Републици са бар по једном станицом. Потребе су засигурно знатно веће, јер се климатске зоне могу значајно разликовати у појединим општинама, али за почетак ово је обезбеђење минималних неопходн</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х услова за успостављање сервис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Успостављање сервиса подразумева уређење податак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ао и њихову дистрибуцију свим заинтересованим корисницима и јасну помоћ и препоруку земљорадницима одређених регија, шта могу и у ком </w:t>
                                          </w: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ериоду да очекују, као и какве агротехничке мере би биле пожељне да се примене у датом тренутку.</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а и лабораторијск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1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08</w:t>
                                          </w:r>
                                          <w:r>
                                            <w:rPr>
                                              <w:rFonts w:eastAsia="Times New Roman" w:cs="Times New Roman" w:ascii="Times New Roman" w:hAnsi="Times New Roman"/>
                                              <w:b/>
                                              <w:bCs/>
                                              <w:color w:val="000000"/>
                                              <w:sz w:val="16"/>
                                              <w:szCs w:val="16"/>
                                              <w:lang w:val="sr-Latn-CS"/>
                                            </w:rPr>
                                            <w:t xml:space="preserve">7.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Набавка ове опреме се спроводи у циљу успостављања адекватних услова за несметано обављање лабораторијске анализе и контроле мерних узорака. Самим тим неопходна је набавка мерних и контролних инструмената, медицинске и лабораторијске опреме</w:t>
                                          </w:r>
                                          <w:r>
                                            <w:rPr>
                                              <w:rFonts w:eastAsia="Times New Roman" w:cs="Times New Roman" w:ascii="Times New Roman" w:hAnsi="Times New Roman"/>
                                              <w:i/>
                                              <w:iCs/>
                                              <w:color w:val="000000"/>
                                              <w:sz w:val="16"/>
                                              <w:szCs w:val="16"/>
                                            </w:rPr>
                                            <w:t>.</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Успостављање независних лабораторија за утврђивање квалитета сировог млека у Републици Србиј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br/>
                                            <w:t>На основу Уговора број 404-02-136/2009-09 од 09.09.2009. године Министарство је донело одлуку о почетку формирања једне лабораторије за испитивање квалитета сировог млека која би била смештена на Пољопривредном факултету, Департману за сточарство у Новом Саду. До сада је набављен део опреме неопходне за рад једне лабораториј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Неопходна остала опрема за формирање и функционисање лабораторије у Новом Саду је: </w:t>
                                            <w:br/>
                                            <w:t>Транспортно (комби) возило за превоз узорака сировог млека са појачано</w:t>
                                          </w:r>
                                          <w:r>
                                            <w:rPr>
                                              <w:rFonts w:eastAsia="Times New Roman" w:cs="Times New Roman" w:ascii="Times New Roman" w:hAnsi="Times New Roman"/>
                                              <w:i/>
                                              <w:iCs/>
                                              <w:color w:val="000000"/>
                                              <w:sz w:val="16"/>
                                              <w:szCs w:val="16"/>
                                            </w:rPr>
                                            <w:t xml:space="preserve"> и</w:t>
                                          </w:r>
                                          <w:r>
                                            <w:rPr>
                                              <w:rFonts w:eastAsia="Times New Roman" w:cs="Times New Roman" w:ascii="Times New Roman" w:hAnsi="Times New Roman"/>
                                              <w:i/>
                                              <w:iCs/>
                                              <w:color w:val="000000"/>
                                              <w:sz w:val="16"/>
                                              <w:szCs w:val="16"/>
                                              <w:lang w:val="sr-Latn-CS"/>
                                            </w:rPr>
                                            <w:t>золованим товарним простором и расхладним уређајем – 2 комада</w:t>
                                          </w:r>
                                          <w:r>
                                            <w:rPr>
                                              <w:rFonts w:eastAsia="Times New Roman" w:cs="Times New Roman" w:ascii="Times New Roman" w:hAnsi="Times New Roman"/>
                                              <w:i/>
                                              <w:iCs/>
                                              <w:color w:val="000000"/>
                                              <w:sz w:val="16"/>
                                              <w:szCs w:val="16"/>
                                            </w:rPr>
                                            <w:t>, у</w:t>
                                          </w:r>
                                          <w:r>
                                            <w:rPr>
                                              <w:rFonts w:eastAsia="Times New Roman" w:cs="Times New Roman" w:ascii="Times New Roman" w:hAnsi="Times New Roman"/>
                                              <w:i/>
                                              <w:iCs/>
                                              <w:color w:val="000000"/>
                                              <w:sz w:val="16"/>
                                              <w:szCs w:val="16"/>
                                              <w:lang w:val="sr-Latn-CS"/>
                                            </w:rPr>
                                            <w:t>ређај за одређивање резидуа антибиотика у сировом млеку</w:t>
                                          </w:r>
                                          <w:r>
                                            <w:rPr>
                                              <w:rFonts w:eastAsia="Times New Roman" w:cs="Times New Roman" w:ascii="Times New Roman" w:hAnsi="Times New Roman"/>
                                              <w:i/>
                                              <w:iCs/>
                                              <w:color w:val="000000"/>
                                              <w:sz w:val="16"/>
                                              <w:szCs w:val="16"/>
                                            </w:rPr>
                                            <w:t>, у</w:t>
                                          </w:r>
                                          <w:r>
                                            <w:rPr>
                                              <w:rFonts w:eastAsia="Times New Roman" w:cs="Times New Roman" w:ascii="Times New Roman" w:hAnsi="Times New Roman"/>
                                              <w:i/>
                                              <w:iCs/>
                                              <w:color w:val="000000"/>
                                              <w:sz w:val="16"/>
                                              <w:szCs w:val="16"/>
                                              <w:lang w:val="sr-Latn-CS"/>
                                            </w:rPr>
                                            <w:t>ређај за одређивање резидуа антибиотика по групама у сировом млеку</w:t>
                                          </w:r>
                                          <w:r>
                                            <w:rPr>
                                              <w:rFonts w:eastAsia="Times New Roman" w:cs="Times New Roman" w:ascii="Times New Roman" w:hAnsi="Times New Roman"/>
                                              <w:i/>
                                              <w:iCs/>
                                              <w:color w:val="000000"/>
                                              <w:sz w:val="16"/>
                                              <w:szCs w:val="16"/>
                                            </w:rPr>
                                            <w:t>, а</w:t>
                                          </w:r>
                                          <w:r>
                                            <w:rPr>
                                              <w:rFonts w:eastAsia="Times New Roman" w:cs="Times New Roman" w:ascii="Times New Roman" w:hAnsi="Times New Roman"/>
                                              <w:i/>
                                              <w:iCs/>
                                              <w:color w:val="000000"/>
                                              <w:sz w:val="16"/>
                                              <w:szCs w:val="16"/>
                                              <w:lang w:val="sr-Latn-CS"/>
                                            </w:rPr>
                                            <w:t>утоматски уређај за одређивање количине додате воде у сировом млеку</w:t>
                                          </w:r>
                                          <w:r>
                                            <w:rPr>
                                              <w:rFonts w:eastAsia="Times New Roman" w:cs="Times New Roman" w:ascii="Times New Roman" w:hAnsi="Times New Roman"/>
                                              <w:i/>
                                              <w:iCs/>
                                              <w:color w:val="000000"/>
                                              <w:sz w:val="16"/>
                                              <w:szCs w:val="16"/>
                                            </w:rPr>
                                            <w:t>, л</w:t>
                                          </w:r>
                                          <w:r>
                                            <w:rPr>
                                              <w:rFonts w:eastAsia="Times New Roman" w:cs="Times New Roman" w:ascii="Times New Roman" w:hAnsi="Times New Roman"/>
                                              <w:i/>
                                              <w:iCs/>
                                              <w:color w:val="000000"/>
                                              <w:sz w:val="16"/>
                                              <w:szCs w:val="16"/>
                                              <w:lang w:val="sr-Latn-CS"/>
                                            </w:rPr>
                                            <w:t>абораторијски информациони систем са минимум 40 корисничких лиценци са пратећом опремом и подршком систему</w:t>
                                          </w:r>
                                          <w:r>
                                            <w:rPr>
                                              <w:rFonts w:eastAsia="Times New Roman" w:cs="Times New Roman" w:ascii="Times New Roman" w:hAnsi="Times New Roman"/>
                                              <w:i/>
                                              <w:iCs/>
                                              <w:color w:val="000000"/>
                                              <w:sz w:val="16"/>
                                              <w:szCs w:val="16"/>
                                            </w:rPr>
                                            <w:t>, у</w:t>
                                          </w:r>
                                          <w:r>
                                            <w:rPr>
                                              <w:rFonts w:eastAsia="Times New Roman" w:cs="Times New Roman" w:ascii="Times New Roman" w:hAnsi="Times New Roman"/>
                                              <w:i/>
                                              <w:iCs/>
                                              <w:color w:val="000000"/>
                                              <w:sz w:val="16"/>
                                              <w:szCs w:val="16"/>
                                              <w:lang w:val="sr-Latn-CS"/>
                                            </w:rPr>
                                            <w:t>ређај за омекшавање воде</w:t>
                                          </w:r>
                                          <w:r>
                                            <w:rPr>
                                              <w:rFonts w:eastAsia="Times New Roman" w:cs="Times New Roman" w:ascii="Times New Roman" w:hAnsi="Times New Roman"/>
                                              <w:i/>
                                              <w:iCs/>
                                              <w:color w:val="000000"/>
                                              <w:sz w:val="16"/>
                                              <w:szCs w:val="16"/>
                                            </w:rPr>
                                            <w:t>, р</w:t>
                                          </w:r>
                                          <w:r>
                                            <w:rPr>
                                              <w:rFonts w:eastAsia="Times New Roman" w:cs="Times New Roman" w:ascii="Times New Roman" w:hAnsi="Times New Roman"/>
                                              <w:i/>
                                              <w:iCs/>
                                              <w:color w:val="000000"/>
                                              <w:sz w:val="16"/>
                                              <w:szCs w:val="16"/>
                                              <w:lang w:val="sr-Latn-CS"/>
                                            </w:rPr>
                                            <w:t>асхладна комора за чување узорака млека за смештај 10.000 узорака</w:t>
                                          </w:r>
                                          <w:r>
                                            <w:rPr>
                                              <w:rFonts w:eastAsia="Times New Roman" w:cs="Times New Roman" w:ascii="Times New Roman" w:hAnsi="Times New Roman"/>
                                              <w:i/>
                                              <w:iCs/>
                                              <w:color w:val="000000"/>
                                              <w:sz w:val="16"/>
                                              <w:szCs w:val="16"/>
                                            </w:rPr>
                                            <w:t>, в</w:t>
                                          </w:r>
                                          <w:r>
                                            <w:rPr>
                                              <w:rFonts w:eastAsia="Times New Roman" w:cs="Times New Roman" w:ascii="Times New Roman" w:hAnsi="Times New Roman"/>
                                              <w:i/>
                                              <w:iCs/>
                                              <w:color w:val="000000"/>
                                              <w:sz w:val="16"/>
                                              <w:szCs w:val="16"/>
                                              <w:lang w:val="sr-Latn-CS"/>
                                            </w:rPr>
                                            <w:t>одено купатило</w:t>
                                          </w:r>
                                          <w:r>
                                            <w:rPr>
                                              <w:rFonts w:eastAsia="Times New Roman" w:cs="Times New Roman" w:ascii="Times New Roman" w:hAnsi="Times New Roman"/>
                                              <w:i/>
                                              <w:iCs/>
                                              <w:color w:val="000000"/>
                                              <w:sz w:val="16"/>
                                              <w:szCs w:val="16"/>
                                            </w:rPr>
                                            <w:t>, б</w:t>
                                          </w:r>
                                          <w:r>
                                            <w:rPr>
                                              <w:rFonts w:eastAsia="Times New Roman" w:cs="Times New Roman" w:ascii="Times New Roman" w:hAnsi="Times New Roman"/>
                                              <w:i/>
                                              <w:iCs/>
                                              <w:color w:val="000000"/>
                                              <w:sz w:val="16"/>
                                              <w:szCs w:val="16"/>
                                              <w:lang w:val="sr-Latn-CS"/>
                                            </w:rPr>
                                            <w:t>ешумни вијачни компресор</w:t>
                                          </w:r>
                                          <w:r>
                                            <w:rPr>
                                              <w:rFonts w:eastAsia="Times New Roman" w:cs="Times New Roman" w:ascii="Times New Roman" w:hAnsi="Times New Roman"/>
                                              <w:i/>
                                              <w:iCs/>
                                              <w:color w:val="000000"/>
                                              <w:sz w:val="16"/>
                                              <w:szCs w:val="16"/>
                                            </w:rPr>
                                            <w:t>, а</w:t>
                                          </w:r>
                                          <w:r>
                                            <w:rPr>
                                              <w:rFonts w:eastAsia="Times New Roman" w:cs="Times New Roman" w:ascii="Times New Roman" w:hAnsi="Times New Roman"/>
                                              <w:i/>
                                              <w:iCs/>
                                              <w:color w:val="000000"/>
                                              <w:sz w:val="16"/>
                                              <w:szCs w:val="16"/>
                                              <w:lang w:val="sr-Latn-CS"/>
                                            </w:rPr>
                                            <w:t>даптер за аутоматски транспорт флашица из гајбица, на уређају за аутоматско усмеравање</w:t>
                                          </w:r>
                                          <w:r>
                                            <w:rPr>
                                              <w:rFonts w:eastAsia="Times New Roman" w:cs="Times New Roman" w:ascii="Times New Roman" w:hAnsi="Times New Roman"/>
                                              <w:i/>
                                              <w:iCs/>
                                              <w:color w:val="000000"/>
                                              <w:sz w:val="16"/>
                                              <w:szCs w:val="16"/>
                                            </w:rPr>
                                            <w:t>, у</w:t>
                                          </w:r>
                                          <w:r>
                                            <w:rPr>
                                              <w:rFonts w:eastAsia="Times New Roman" w:cs="Times New Roman" w:ascii="Times New Roman" w:hAnsi="Times New Roman"/>
                                              <w:i/>
                                              <w:iCs/>
                                              <w:color w:val="000000"/>
                                              <w:sz w:val="16"/>
                                              <w:szCs w:val="16"/>
                                              <w:lang w:val="sr-Latn-CS"/>
                                            </w:rPr>
                                            <w:t>ређај за аутоматско прање, дозирање конзерванса и аутоматско отварањ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и затварање флашица капацитета 2000 флашица на сат</w:t>
                                          </w:r>
                                          <w:r>
                                            <w:rPr>
                                              <w:rFonts w:eastAsia="Times New Roman" w:cs="Times New Roman" w:ascii="Times New Roman" w:hAnsi="Times New Roman"/>
                                              <w:i/>
                                              <w:iCs/>
                                              <w:color w:val="000000"/>
                                              <w:sz w:val="16"/>
                                              <w:szCs w:val="16"/>
                                            </w:rPr>
                                            <w:t>, а</w:t>
                                          </w:r>
                                          <w:r>
                                            <w:rPr>
                                              <w:rFonts w:eastAsia="Times New Roman" w:cs="Times New Roman" w:ascii="Times New Roman" w:hAnsi="Times New Roman"/>
                                              <w:i/>
                                              <w:iCs/>
                                              <w:color w:val="000000"/>
                                              <w:sz w:val="16"/>
                                              <w:szCs w:val="16"/>
                                              <w:lang w:val="sr-Latn-CS"/>
                                            </w:rPr>
                                            <w:t>даптер за аутоматско пуњење гајбица флашицама узорака на машини за прање</w:t>
                                          </w:r>
                                          <w:r>
                                            <w:rPr>
                                              <w:rFonts w:eastAsia="Times New Roman" w:cs="Times New Roman" w:ascii="Times New Roman" w:hAnsi="Times New Roman"/>
                                              <w:i/>
                                              <w:iCs/>
                                              <w:color w:val="000000"/>
                                              <w:sz w:val="16"/>
                                              <w:szCs w:val="16"/>
                                            </w:rPr>
                                            <w:t>, п</w:t>
                                          </w:r>
                                          <w:r>
                                            <w:rPr>
                                              <w:rFonts w:eastAsia="Times New Roman" w:cs="Times New Roman" w:ascii="Times New Roman" w:hAnsi="Times New Roman"/>
                                              <w:i/>
                                              <w:iCs/>
                                              <w:color w:val="000000"/>
                                              <w:sz w:val="16"/>
                                              <w:szCs w:val="16"/>
                                              <w:lang w:val="sr-Latn-CS"/>
                                            </w:rPr>
                                            <w:t>умпа за повлачење детерџента из канистера са припадајућим усисним цевима</w:t>
                                          </w:r>
                                          <w:r>
                                            <w:rPr>
                                              <w:rFonts w:eastAsia="Times New Roman" w:cs="Times New Roman" w:ascii="Times New Roman" w:hAnsi="Times New Roman"/>
                                              <w:i/>
                                              <w:iCs/>
                                              <w:color w:val="000000"/>
                                              <w:sz w:val="16"/>
                                              <w:szCs w:val="16"/>
                                            </w:rPr>
                                            <w:t>, у</w:t>
                                          </w:r>
                                          <w:r>
                                            <w:rPr>
                                              <w:rFonts w:eastAsia="Times New Roman" w:cs="Times New Roman" w:ascii="Times New Roman" w:hAnsi="Times New Roman"/>
                                              <w:i/>
                                              <w:iCs/>
                                              <w:color w:val="000000"/>
                                              <w:sz w:val="16"/>
                                              <w:szCs w:val="16"/>
                                              <w:lang w:val="sr-Latn-CS"/>
                                            </w:rPr>
                                            <w:t>ређај за аутоматско пипетирање узорака - пипетска станица</w:t>
                                          </w:r>
                                          <w:r>
                                            <w:rPr>
                                              <w:rFonts w:eastAsia="Times New Roman" w:cs="Times New Roman" w:ascii="Times New Roman" w:hAnsi="Times New Roman"/>
                                              <w:i/>
                                              <w:iCs/>
                                              <w:color w:val="000000"/>
                                              <w:sz w:val="16"/>
                                              <w:szCs w:val="16"/>
                                            </w:rPr>
                                            <w:t>, 2</w:t>
                                          </w:r>
                                          <w:r>
                                            <w:rPr>
                                              <w:rFonts w:eastAsia="Times New Roman" w:cs="Times New Roman" w:ascii="Times New Roman" w:hAnsi="Times New Roman"/>
                                              <w:i/>
                                              <w:iCs/>
                                              <w:color w:val="000000"/>
                                              <w:sz w:val="16"/>
                                              <w:szCs w:val="16"/>
                                              <w:lang w:val="sr-Latn-CS"/>
                                            </w:rPr>
                                            <w:t>00.000 вишекратних флашица са припадајућим поклопцима за узорковање млек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15.000 гајбица за транспост флашица</w:t>
                                          </w:r>
                                          <w:r>
                                            <w:rPr>
                                              <w:rFonts w:eastAsia="Times New Roman" w:cs="Times New Roman" w:ascii="Times New Roman" w:hAnsi="Times New Roman"/>
                                              <w:i/>
                                              <w:iCs/>
                                              <w:color w:val="000000"/>
                                              <w:sz w:val="16"/>
                                              <w:szCs w:val="16"/>
                                            </w:rPr>
                                            <w:t>, к</w:t>
                                          </w:r>
                                          <w:r>
                                            <w:rPr>
                                              <w:rFonts w:eastAsia="Times New Roman" w:cs="Times New Roman" w:ascii="Times New Roman" w:hAnsi="Times New Roman"/>
                                              <w:i/>
                                              <w:iCs/>
                                              <w:color w:val="000000"/>
                                              <w:sz w:val="16"/>
                                              <w:szCs w:val="16"/>
                                              <w:lang w:val="sr-Latn-CS"/>
                                            </w:rPr>
                                            <w:t>ружни носачи флашица – 100 комада</w:t>
                                          </w:r>
                                          <w:r>
                                            <w:rPr>
                                              <w:rFonts w:eastAsia="Times New Roman" w:cs="Times New Roman" w:ascii="Times New Roman" w:hAnsi="Times New Roman"/>
                                              <w:i/>
                                              <w:iCs/>
                                              <w:color w:val="000000"/>
                                              <w:sz w:val="16"/>
                                              <w:szCs w:val="16"/>
                                            </w:rPr>
                                            <w:t>, у</w:t>
                                          </w:r>
                                          <w:r>
                                            <w:rPr>
                                              <w:rFonts w:eastAsia="Times New Roman" w:cs="Times New Roman" w:ascii="Times New Roman" w:hAnsi="Times New Roman"/>
                                              <w:i/>
                                              <w:iCs/>
                                              <w:color w:val="000000"/>
                                              <w:sz w:val="16"/>
                                              <w:szCs w:val="16"/>
                                              <w:lang w:val="sr-Latn-CS"/>
                                            </w:rPr>
                                            <w:t>ређај за штампање бар код налепниц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300 рекова/носача </w:t>
                                          </w:r>
                                          <w:r>
                                            <w:rPr>
                                              <w:rFonts w:eastAsia="Times New Roman" w:cs="Times New Roman" w:ascii="Times New Roman" w:hAnsi="Times New Roman"/>
                                              <w:i/>
                                              <w:iCs/>
                                              <w:color w:val="000000"/>
                                              <w:sz w:val="16"/>
                                              <w:szCs w:val="16"/>
                                            </w:rPr>
                                            <w:t>фл</w:t>
                                          </w:r>
                                          <w:r>
                                            <w:rPr>
                                              <w:rFonts w:eastAsia="Times New Roman" w:cs="Times New Roman" w:ascii="Times New Roman" w:hAnsi="Times New Roman"/>
                                              <w:i/>
                                              <w:iCs/>
                                              <w:color w:val="000000"/>
                                              <w:sz w:val="16"/>
                                              <w:szCs w:val="16"/>
                                              <w:lang w:val="sr-Latn-CS"/>
                                            </w:rPr>
                                            <w:t>ашиц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4 цистерне (1000l једна ) за сакупљање технолошког отпада, 4 манипулативна колица за транспорт рекова у аналитици</w:t>
                                          </w:r>
                                          <w:r>
                                            <w:rPr>
                                              <w:rFonts w:eastAsia="Times New Roman" w:cs="Times New Roman" w:ascii="Times New Roman" w:hAnsi="Times New Roman"/>
                                              <w:i/>
                                              <w:iCs/>
                                              <w:color w:val="000000"/>
                                              <w:sz w:val="16"/>
                                              <w:szCs w:val="16"/>
                                            </w:rPr>
                                            <w:t>, м</w:t>
                                          </w:r>
                                          <w:r>
                                            <w:rPr>
                                              <w:rFonts w:eastAsia="Times New Roman" w:cs="Times New Roman" w:ascii="Times New Roman" w:hAnsi="Times New Roman"/>
                                              <w:i/>
                                              <w:iCs/>
                                              <w:color w:val="000000"/>
                                              <w:sz w:val="16"/>
                                              <w:szCs w:val="16"/>
                                              <w:lang w:val="sr-Latn-CS"/>
                                            </w:rPr>
                                            <w:t>агнетна мешалица</w:t>
                                          </w:r>
                                          <w:r>
                                            <w:rPr>
                                              <w:rFonts w:eastAsia="Times New Roman" w:cs="Times New Roman" w:ascii="Times New Roman" w:hAnsi="Times New Roman"/>
                                              <w:i/>
                                              <w:iCs/>
                                              <w:color w:val="000000"/>
                                              <w:sz w:val="16"/>
                                              <w:szCs w:val="16"/>
                                            </w:rPr>
                                            <w:t>, м</w:t>
                                          </w:r>
                                          <w:r>
                                            <w:rPr>
                                              <w:rFonts w:eastAsia="Times New Roman" w:cs="Times New Roman" w:ascii="Times New Roman" w:hAnsi="Times New Roman"/>
                                              <w:i/>
                                              <w:iCs/>
                                              <w:color w:val="000000"/>
                                              <w:sz w:val="16"/>
                                              <w:szCs w:val="16"/>
                                              <w:lang w:val="sr-Latn-CS"/>
                                            </w:rPr>
                                            <w:t>еханичка мешалиц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Неопходна опрема за другу лабораторију (Београд), поред већ наведене опреме која је потребна за Нови Сад, садржала би и 2 апарата са пратећим елементима:</w:t>
                                          </w:r>
                                        </w:p>
                                        <w:p>
                                          <w:pPr>
                                            <w:pStyle w:val="Normal"/>
                                            <w:spacing w:lineRule="auto" w:line="240" w:before="0" w:after="0"/>
                                            <w:rPr/>
                                          </w:pPr>
                                          <w:r>
                                            <w:rPr>
                                              <w:rFonts w:eastAsia="Times New Roman" w:cs="Times New Roman" w:ascii="Times New Roman" w:hAnsi="Times New Roman"/>
                                              <w:i/>
                                              <w:iCs/>
                                              <w:color w:val="000000"/>
                                              <w:sz w:val="16"/>
                                              <w:szCs w:val="16"/>
                                              <w:lang w:val="sr-Latn-CS"/>
                                            </w:rPr>
                                            <w:t>Уређај за одређивање укупног броја бактерија у млеку, 150 узорака на сат</w:t>
                                          </w:r>
                                          <w:r>
                                            <w:rPr>
                                              <w:rFonts w:eastAsia="Times New Roman" w:cs="Times New Roman" w:ascii="Times New Roman" w:hAnsi="Times New Roman"/>
                                              <w:i/>
                                              <w:iCs/>
                                              <w:color w:val="000000"/>
                                              <w:sz w:val="16"/>
                                              <w:szCs w:val="16"/>
                                            </w:rPr>
                                            <w:t>, у</w:t>
                                          </w:r>
                                          <w:r>
                                            <w:rPr>
                                              <w:rFonts w:eastAsia="Times New Roman" w:cs="Times New Roman" w:ascii="Times New Roman" w:hAnsi="Times New Roman"/>
                                              <w:i/>
                                              <w:iCs/>
                                              <w:color w:val="000000"/>
                                              <w:sz w:val="16"/>
                                              <w:szCs w:val="16"/>
                                              <w:lang w:val="sr-Latn-CS"/>
                                            </w:rPr>
                                            <w:t xml:space="preserve">ређај за аутоматско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усмеравање флашица на уређај за одређивање броја бактерија</w:t>
                                          </w:r>
                                          <w:r>
                                            <w:rPr>
                                              <w:rFonts w:eastAsia="Times New Roman" w:cs="Times New Roman" w:ascii="Times New Roman" w:hAnsi="Times New Roman"/>
                                              <w:i/>
                                              <w:iCs/>
                                              <w:color w:val="000000"/>
                                              <w:sz w:val="16"/>
                                              <w:szCs w:val="16"/>
                                            </w:rPr>
                                            <w:t>, у</w:t>
                                          </w:r>
                                          <w:r>
                                            <w:rPr>
                                              <w:rFonts w:eastAsia="Times New Roman" w:cs="Times New Roman" w:ascii="Times New Roman" w:hAnsi="Times New Roman"/>
                                              <w:i/>
                                              <w:iCs/>
                                              <w:color w:val="000000"/>
                                              <w:sz w:val="16"/>
                                              <w:szCs w:val="16"/>
                                              <w:lang w:val="sr-Latn-CS"/>
                                            </w:rPr>
                                            <w:t xml:space="preserve">ређај за одређивање хемијских и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цитолошких параметара у млеку, 400 узорака на сат</w:t>
                                          </w:r>
                                          <w:r>
                                            <w:rPr>
                                              <w:rFonts w:eastAsia="Times New Roman" w:cs="Times New Roman" w:ascii="Times New Roman" w:hAnsi="Times New Roman"/>
                                              <w:i/>
                                              <w:iCs/>
                                              <w:color w:val="000000"/>
                                              <w:sz w:val="16"/>
                                              <w:szCs w:val="16"/>
                                            </w:rPr>
                                            <w:t>, у</w:t>
                                          </w:r>
                                          <w:r>
                                            <w:rPr>
                                              <w:rFonts w:eastAsia="Times New Roman" w:cs="Times New Roman" w:ascii="Times New Roman" w:hAnsi="Times New Roman"/>
                                              <w:i/>
                                              <w:iCs/>
                                              <w:color w:val="000000"/>
                                              <w:sz w:val="16"/>
                                              <w:szCs w:val="16"/>
                                              <w:lang w:val="sr-Latn-CS"/>
                                            </w:rPr>
                                            <w:t>ређај за аутоматско усмеравање флашица на уређај за одређивање хемијских и цитолошких параметар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1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бог изузетно широког спектра послова које обавља M</w:t>
                                          </w:r>
                                          <w:r>
                                            <w:rPr>
                                              <w:rFonts w:eastAsia="Times New Roman" w:cs="Times New Roman" w:ascii="Times New Roman" w:hAnsi="Times New Roman"/>
                                              <w:i/>
                                              <w:iCs/>
                                              <w:color w:val="000000"/>
                                              <w:sz w:val="16"/>
                                              <w:szCs w:val="16"/>
                                            </w:rPr>
                                            <w:t>инистарство</w:t>
                                          </w:r>
                                          <w:r>
                                            <w:rPr>
                                              <w:rFonts w:eastAsia="Times New Roman" w:cs="Times New Roman" w:ascii="Times New Roman" w:hAnsi="Times New Roman"/>
                                              <w:i/>
                                              <w:iCs/>
                                              <w:color w:val="000000"/>
                                              <w:sz w:val="16"/>
                                              <w:szCs w:val="16"/>
                                              <w:lang w:val="sr-Latn-CS"/>
                                            </w:rPr>
                                            <w:t>, указује се потреба за развојем и применом савремених софтверских пакета који ће служити као подршка разним пословним процесим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br/>
                                            <w:t xml:space="preserve">Предвиђена средства биће </w:t>
                                          </w:r>
                                          <w:r>
                                            <w:rPr>
                                              <w:rFonts w:eastAsia="Times New Roman" w:cs="Times New Roman" w:ascii="Times New Roman" w:hAnsi="Times New Roman"/>
                                              <w:i/>
                                              <w:iCs/>
                                              <w:color w:val="000000"/>
                                              <w:sz w:val="16"/>
                                              <w:szCs w:val="16"/>
                                            </w:rPr>
                                            <w:t>коришћена за</w:t>
                                          </w:r>
                                          <w:r>
                                            <w:rPr>
                                              <w:rFonts w:eastAsia="Times New Roman" w:cs="Times New Roman" w:ascii="Times New Roman" w:hAnsi="Times New Roman"/>
                                              <w:i/>
                                              <w:iCs/>
                                              <w:color w:val="000000"/>
                                              <w:sz w:val="16"/>
                                              <w:szCs w:val="16"/>
                                              <w:lang w:val="sr-Latn-CS"/>
                                            </w:rPr>
                                            <w:t xml:space="preserve"> набавк</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и имплементациј</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нових апликација и модула, развоја и одржавања прописаних и захтеваних стандарда од стране ЕУ и процедура неопходних да се обезбеди усаглашеност и примена са највишим нивоом контроле квалитета свих електронских података компјутерских</w:t>
                                          </w:r>
                                        </w:p>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 xml:space="preserve">софтверских пакета. </w:t>
                                            <w:br/>
                                            <w:t>У наредном периоду наставиће се рад на развоју система за несметан и квалитетан проток информација међу свим секторима, органима управе и другим јединицама у оквиру Министарства, као и изради различити врста регистара у свим доменима пољопривреде</w:t>
                                          </w:r>
                                          <w:r>
                                            <w:rPr>
                                              <w:rFonts w:eastAsia="Times New Roman" w:cs="Times New Roman" w:ascii="Times New Roman" w:hAnsi="Times New Roman"/>
                                              <w:i/>
                                              <w:iCs/>
                                              <w:color w:val="000000"/>
                                              <w:sz w:val="16"/>
                                              <w:szCs w:val="16"/>
                                            </w:rPr>
                                            <w:t>.</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4"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7" w:type="dxa"/>
              <w:jc w:val="left"/>
              <w:tblInd w:w="0" w:type="dxa"/>
              <w:tblLayout w:type="fixed"/>
              <w:tblCellMar>
                <w:top w:w="0" w:type="dxa"/>
                <w:left w:w="0" w:type="dxa"/>
                <w:bottom w:w="0" w:type="dxa"/>
                <w:right w:w="0" w:type="dxa"/>
              </w:tblCellMar>
            </w:tblPr>
            <w:tblGrid>
              <w:gridCol w:w="139"/>
              <w:gridCol w:w="9660"/>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0" w:type="dxa"/>
                  <w:vMerge w:val="restart"/>
                  <w:tcBorders/>
                </w:tcPr>
                <w:tbl>
                  <w:tblPr>
                    <w:tblW w:w="9660" w:type="dxa"/>
                    <w:jc w:val="left"/>
                    <w:tblInd w:w="0" w:type="dxa"/>
                    <w:tblLayout w:type="fixed"/>
                    <w:tblCellMar>
                      <w:top w:w="40" w:type="dxa"/>
                      <w:left w:w="40" w:type="dxa"/>
                      <w:bottom w:w="40" w:type="dxa"/>
                      <w:right w:w="40" w:type="dxa"/>
                    </w:tblCellMar>
                  </w:tblPr>
                  <w:tblGrid>
                    <w:gridCol w:w="9660"/>
                  </w:tblGrid>
                  <w:tr>
                    <w:trPr>
                      <w:trHeight w:val="360" w:hRule="atLeast"/>
                    </w:trPr>
                    <w:tc>
                      <w:tcPr>
                        <w:tcW w:w="9660"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6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7" w:type="dxa"/>
            <w:tcBorders/>
            <w:vAlign w:val="center"/>
          </w:tcPr>
          <w:tbl>
            <w:tblPr>
              <w:tblW w:w="9937" w:type="dxa"/>
              <w:jc w:val="left"/>
              <w:tblInd w:w="0" w:type="dxa"/>
              <w:tblLayout w:type="fixed"/>
              <w:tblCellMar>
                <w:top w:w="0" w:type="dxa"/>
                <w:left w:w="0" w:type="dxa"/>
                <w:bottom w:w="0" w:type="dxa"/>
                <w:right w:w="0" w:type="dxa"/>
              </w:tblCellMar>
            </w:tblPr>
            <w:tblGrid>
              <w:gridCol w:w="23"/>
              <w:gridCol w:w="23"/>
              <w:gridCol w:w="2739"/>
              <w:gridCol w:w="3121"/>
              <w:gridCol w:w="3887"/>
              <w:gridCol w:w="144"/>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70"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2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8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70" w:type="dxa"/>
                  <w:gridSpan w:val="4"/>
                  <w:tcBorders/>
                </w:tcPr>
                <w:tbl>
                  <w:tblPr>
                    <w:tblW w:w="9787" w:type="dxa"/>
                    <w:jc w:val="left"/>
                    <w:tblInd w:w="0" w:type="dxa"/>
                    <w:tblLayout w:type="fixed"/>
                    <w:tblCellMar>
                      <w:top w:w="40" w:type="dxa"/>
                      <w:left w:w="40" w:type="dxa"/>
                      <w:bottom w:w="40" w:type="dxa"/>
                      <w:right w:w="40" w:type="dxa"/>
                    </w:tblCellMar>
                  </w:tblPr>
                  <w:tblGrid>
                    <w:gridCol w:w="9787"/>
                  </w:tblGrid>
                  <w:tr>
                    <w:trPr>
                      <w:trHeight w:val="425" w:hRule="atLeast"/>
                    </w:trPr>
                    <w:tc>
                      <w:tcPr>
                        <w:tcW w:w="9787"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08" w:type="dxa"/>
                  <w:gridSpan w:val="2"/>
                  <w:tcBorders/>
                </w:tcPr>
                <w:tbl>
                  <w:tblPr>
                    <w:tblW w:w="7008" w:type="dxa"/>
                    <w:jc w:val="left"/>
                    <w:tblInd w:w="0" w:type="dxa"/>
                    <w:tblLayout w:type="fixed"/>
                    <w:tblCellMar>
                      <w:top w:w="0" w:type="dxa"/>
                      <w:left w:w="0" w:type="dxa"/>
                      <w:bottom w:w="0" w:type="dxa"/>
                      <w:right w:w="0" w:type="dxa"/>
                    </w:tblCellMar>
                  </w:tblPr>
                  <w:tblGrid>
                    <w:gridCol w:w="7008"/>
                  </w:tblGrid>
                  <w:tr>
                    <w:trPr/>
                    <w:tc>
                      <w:tcPr>
                        <w:tcW w:w="70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08" w:type="dxa"/>
                  <w:gridSpan w:val="2"/>
                  <w:tcBorders/>
                </w:tcPr>
                <w:tbl>
                  <w:tblPr>
                    <w:tblW w:w="7008" w:type="dxa"/>
                    <w:jc w:val="left"/>
                    <w:tblInd w:w="0" w:type="dxa"/>
                    <w:tblLayout w:type="fixed"/>
                    <w:tblCellMar>
                      <w:top w:w="0" w:type="dxa"/>
                      <w:left w:w="0" w:type="dxa"/>
                      <w:bottom w:w="0" w:type="dxa"/>
                      <w:right w:w="0" w:type="dxa"/>
                    </w:tblCellMar>
                  </w:tblPr>
                  <w:tblGrid>
                    <w:gridCol w:w="7008"/>
                  </w:tblGrid>
                  <w:tr>
                    <w:trPr/>
                    <w:tc>
                      <w:tcPr>
                        <w:tcW w:w="700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1</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2"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08" w:type="dxa"/>
                  <w:gridSpan w:val="2"/>
                  <w:tcBorders/>
                </w:tcPr>
                <w:tbl>
                  <w:tblPr>
                    <w:tblW w:w="7008" w:type="dxa"/>
                    <w:jc w:val="left"/>
                    <w:tblInd w:w="0" w:type="dxa"/>
                    <w:tblLayout w:type="fixed"/>
                    <w:tblCellMar>
                      <w:top w:w="40" w:type="dxa"/>
                      <w:left w:w="40" w:type="dxa"/>
                      <w:bottom w:w="40" w:type="dxa"/>
                      <w:right w:w="40" w:type="dxa"/>
                    </w:tblCellMar>
                  </w:tblPr>
                  <w:tblGrid>
                    <w:gridCol w:w="7008"/>
                  </w:tblGrid>
                  <w:tr>
                    <w:trPr>
                      <w:trHeight w:val="425" w:hRule="atLeast"/>
                    </w:trPr>
                    <w:tc>
                      <w:tcPr>
                        <w:tcW w:w="7008"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50033 - ФОНД ЗА ПОДСТИЦАЊЕ РАЗВОЈА ПОЉОПРИВРЕДНЕ ПРОИЗВОДЊЕ У РЕПУБЛИЦ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spacing w:lineRule="auto" w:line="240" w:before="0" w:after="0"/>
                                      <w:rPr/>
                                    </w:pPr>
                                    <w:r>
                                      <w:rPr>
                                        <w:rFonts w:eastAsia="Times New Roman" w:cs="Times New Roman" w:ascii="Times New Roman" w:hAnsi="Times New Roman"/>
                                        <w:color w:val="000000"/>
                                        <w:sz w:val="16"/>
                                        <w:szCs w:val="16"/>
                                      </w:rPr>
                                      <w:t>Одлуком о образовању Фонда за подстицање развоја пољопривредне производње у Републици прописано је да се Фонд образује ради подстицања развоја пољопривредне производње субвенционисањем пољопривредне производње, као и давањем кредита регистрованим пољопривредним газдинствима, која су уписана у Регистар пољопривредних газдинстава који води Министарство финансија и привреде  - Управа за трезор, у складу са посебним прописом којим се уређује Регистар пољопривредних газдинстава.</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длука о образовању Фонда за подстицање развоја пољопривредне производње у Републиц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9937"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7" w:type="dxa"/>
              <w:jc w:val="left"/>
              <w:tblInd w:w="0" w:type="dxa"/>
              <w:tblLayout w:type="fixed"/>
              <w:tblCellMar>
                <w:top w:w="0" w:type="dxa"/>
                <w:left w:w="0" w:type="dxa"/>
                <w:bottom w:w="0" w:type="dxa"/>
                <w:right w:w="0" w:type="dxa"/>
              </w:tblCellMar>
            </w:tblPr>
            <w:tblGrid>
              <w:gridCol w:w="139"/>
              <w:gridCol w:w="9660"/>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0" w:type="dxa"/>
                  <w:vMerge w:val="restart"/>
                  <w:tcBorders/>
                </w:tcPr>
                <w:tbl>
                  <w:tblPr>
                    <w:tblW w:w="9660" w:type="dxa"/>
                    <w:jc w:val="left"/>
                    <w:tblInd w:w="0" w:type="dxa"/>
                    <w:tblLayout w:type="fixed"/>
                    <w:tblCellMar>
                      <w:top w:w="40" w:type="dxa"/>
                      <w:left w:w="40" w:type="dxa"/>
                      <w:bottom w:w="40" w:type="dxa"/>
                      <w:right w:w="40" w:type="dxa"/>
                    </w:tblCellMar>
                  </w:tblPr>
                  <w:tblGrid>
                    <w:gridCol w:w="9660"/>
                  </w:tblGrid>
                  <w:tr>
                    <w:trPr>
                      <w:trHeight w:val="360" w:hRule="atLeast"/>
                    </w:trPr>
                    <w:tc>
                      <w:tcPr>
                        <w:tcW w:w="9660"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6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7"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20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20 -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354" w:type="dxa"/>
                                      <w:jc w:val="left"/>
                                      <w:tblInd w:w="0" w:type="dxa"/>
                                      <w:tblLayout w:type="fixed"/>
                                      <w:tblCellMar>
                                        <w:top w:w="0" w:type="dxa"/>
                                        <w:left w:w="0" w:type="dxa"/>
                                        <w:bottom w:w="0" w:type="dxa"/>
                                        <w:right w:w="0" w:type="dxa"/>
                                      </w:tblCellMar>
                                    </w:tblPr>
                                    <w:tblGrid>
                                      <w:gridCol w:w="793"/>
                                      <w:gridCol w:w="895"/>
                                      <w:gridCol w:w="6133"/>
                                      <w:gridCol w:w="1533"/>
                                    </w:tblGrid>
                                    <w:tr>
                                      <w:trPr>
                                        <w:trHeight w:val="292" w:hRule="atLeast"/>
                                      </w:trPr>
                                      <w:tc>
                                        <w:tcPr>
                                          <w:tcW w:w="7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89" w:hRule="atLeast"/>
                                      </w:trPr>
                                      <w:tc>
                                        <w:tcPr>
                                          <w:tcW w:w="935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68" w:hRule="atLeast"/>
                                      </w:trPr>
                                      <w:tc>
                                        <w:tcPr>
                                          <w:tcW w:w="79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028"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533" w:type="dxa"/>
                                          <w:tcBorders>
                                            <w:bottom w:val="single" w:sz="12" w:space="0" w:color="000000"/>
                                          </w:tcBorders>
                                          <w:shd w:fill="DCDCDC" w:val="clear"/>
                                          <w:tcMar>
                                            <w:top w:w="40" w:type="dxa"/>
                                            <w:left w:w="40" w:type="dxa"/>
                                            <w:bottom w:w="40" w:type="dxa"/>
                                            <w:right w:w="40" w:type="dxa"/>
                                          </w:tcMar>
                                          <w:vAlign w:val="bottom"/>
                                        </w:tcPr>
                                        <w:p>
                                          <w:pPr>
                                            <w:pStyle w:val="Normal"/>
                                            <w:tabs>
                                              <w:tab w:val="clear" w:pos="708"/>
                                              <w:tab w:val="left" w:pos="723" w:leader="none"/>
                                              <w:tab w:val="left" w:pos="1263" w:leader="none"/>
                                              <w:tab w:val="left" w:pos="1391" w:leader="none"/>
                                            </w:tabs>
                                            <w:spacing w:lineRule="auto" w:line="240" w:before="0" w:after="0"/>
                                            <w:ind w:right="521" w:hanging="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307" w:hRule="atLeast"/>
                                      </w:trPr>
                                      <w:tc>
                                        <w:tcPr>
                                          <w:tcW w:w="782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2 - Примања од отплате датих кредита и продаје финансијске имовине</w:t>
                                          </w:r>
                                        </w:p>
                                      </w:tc>
                                      <w:tc>
                                        <w:tcPr>
                                          <w:tcW w:w="153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ind w:firstLine="401"/>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30.000.000 </w:t>
                                          </w:r>
                                        </w:p>
                                      </w:tc>
                                    </w:tr>
                                    <w:tr>
                                      <w:trPr>
                                        <w:trHeight w:val="307" w:hRule="atLeast"/>
                                      </w:trPr>
                                      <w:tc>
                                        <w:tcPr>
                                          <w:tcW w:w="7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9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61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53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3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83" w:type="dxa"/>
              <w:jc w:val="left"/>
              <w:tblInd w:w="0" w:type="dxa"/>
              <w:tblLayout w:type="fixed"/>
              <w:tblCellMar>
                <w:top w:w="0" w:type="dxa"/>
                <w:left w:w="0" w:type="dxa"/>
                <w:bottom w:w="0" w:type="dxa"/>
                <w:right w:w="0" w:type="dxa"/>
              </w:tblCellMar>
            </w:tblPr>
            <w:tblGrid>
              <w:gridCol w:w="131"/>
              <w:gridCol w:w="9122"/>
              <w:gridCol w:w="130"/>
            </w:tblGrid>
            <w:tr>
              <w:trPr>
                <w:trHeight w:val="425" w:hRule="atLeast"/>
              </w:trPr>
              <w:tc>
                <w:tcPr>
                  <w:tcW w:w="13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22" w:type="dxa"/>
                  <w:vMerge w:val="restart"/>
                  <w:tcBorders/>
                </w:tcPr>
                <w:tbl>
                  <w:tblPr>
                    <w:tblW w:w="9122" w:type="dxa"/>
                    <w:jc w:val="left"/>
                    <w:tblInd w:w="0" w:type="dxa"/>
                    <w:tblLayout w:type="fixed"/>
                    <w:tblCellMar>
                      <w:top w:w="40" w:type="dxa"/>
                      <w:left w:w="40" w:type="dxa"/>
                      <w:bottom w:w="40" w:type="dxa"/>
                      <w:right w:w="40" w:type="dxa"/>
                    </w:tblCellMar>
                  </w:tblPr>
                  <w:tblGrid>
                    <w:gridCol w:w="9122"/>
                  </w:tblGrid>
                  <w:tr>
                    <w:trPr>
                      <w:trHeight w:val="425" w:hRule="atLeast"/>
                    </w:trPr>
                    <w:tc>
                      <w:tcPr>
                        <w:tcW w:w="9122" w:type="dxa"/>
                        <w:tcBorders/>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ind w:left="1539" w:hanging="0"/>
                          <w:rPr>
                            <w:rFonts w:ascii="Times New Roman" w:hAnsi="Times New Roman" w:eastAsia="Times New Roman" w:cs="Times New Roman"/>
                            <w:color w:val="000000"/>
                            <w:sz w:val="16"/>
                            <w:szCs w:val="16"/>
                          </w:rPr>
                        </w:pPr>
                        <w:r>
                          <w:rPr>
                            <w:rFonts w:eastAsia="Times New Roman" w:cs="Times New Roman" w:ascii="Times New Roman" w:hAnsi="Times New Roman"/>
                            <w:i/>
                            <w:color w:val="000000"/>
                            <w:sz w:val="16"/>
                            <w:szCs w:val="16"/>
                          </w:rPr>
                          <w:br/>
                          <w:t xml:space="preserve">Министарство је од 2004. године започело са подршком изградњи тржишта кредита. Ова мера биће настављена и током 2013. године кроз субвенционисање дела камата на име краткорочних и дугорочних кредита које одобравају пословне банке, а намењени су корисницима из области пољопривредне и прехрамбене индустрије. </w:t>
                          <w:br/>
                          <w:t>Циљ мере је наставак развоја тржишта кредита, при чему се обезбеђују повољнији услови коришћења у односу на комерцијалне услове.</w:t>
                          <w:br/>
                          <w:t>Ефекат мере се очекује у сфери олакшаног приступа за коришћење кредита намењених финансирању пољопривредне производње (краткорочни - за сезонске и текуће послове), као и за улагања у набавку нове механизације и изградњу инфраструктурних објеката (средњорочни и дугорочни - за унапређивање развоја и конкурентности пољопривре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68" w:hRule="atLeast"/>
              </w:trPr>
              <w:tc>
                <w:tcPr>
                  <w:tcW w:w="13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12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10364"/>
        <w:gridCol w:w="70"/>
        <w:gridCol w:w="9"/>
        <w:gridCol w:w="8"/>
        <w:gridCol w:w="6"/>
        <w:gridCol w:w="9"/>
      </w:tblGrid>
      <w:tr>
        <w:trPr/>
        <w:tc>
          <w:tcPr>
            <w:tcW w:w="10443" w:type="dxa"/>
            <w:gridSpan w:val="3"/>
            <w:tcBorders/>
            <w:vAlign w:val="center"/>
          </w:tcPr>
          <w:tbl>
            <w:tblPr>
              <w:tblW w:w="10378" w:type="dxa"/>
              <w:jc w:val="left"/>
              <w:tblInd w:w="0" w:type="dxa"/>
              <w:tblLayout w:type="fixed"/>
              <w:tblCellMar>
                <w:top w:w="0" w:type="dxa"/>
                <w:left w:w="0" w:type="dxa"/>
                <w:bottom w:w="0" w:type="dxa"/>
                <w:right w:w="0" w:type="dxa"/>
              </w:tblCellMar>
            </w:tblPr>
            <w:tblGrid>
              <w:gridCol w:w="23"/>
              <w:gridCol w:w="23"/>
              <w:gridCol w:w="2623"/>
              <w:gridCol w:w="28"/>
              <w:gridCol w:w="3423"/>
              <w:gridCol w:w="3256"/>
              <w:gridCol w:w="14"/>
              <w:gridCol w:w="6"/>
              <w:gridCol w:w="98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67" w:type="dxa"/>
                  <w:gridSpan w:val="6"/>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367"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5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7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53" w:type="dxa"/>
                  <w:gridSpan w:val="5"/>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370" w:type="dxa"/>
                    <w:jc w:val="left"/>
                    <w:tblInd w:w="0" w:type="dxa"/>
                    <w:tblLayout w:type="fixed"/>
                    <w:tblCellMar>
                      <w:top w:w="40" w:type="dxa"/>
                      <w:left w:w="40" w:type="dxa"/>
                      <w:bottom w:w="40" w:type="dxa"/>
                      <w:right w:w="40" w:type="dxa"/>
                    </w:tblCellMar>
                  </w:tblPr>
                  <w:tblGrid>
                    <w:gridCol w:w="9370"/>
                  </w:tblGrid>
                  <w:tr>
                    <w:trPr>
                      <w:trHeight w:val="425" w:hRule="atLeast"/>
                    </w:trPr>
                    <w:tc>
                      <w:tcPr>
                        <w:tcW w:w="9370" w:type="dxa"/>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r>
                      </w:p>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378"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46" w:type="dxa"/>
                  <w:gridSpan w:val="2"/>
                  <w:tcBorders/>
                </w:tcPr>
                <w:tbl>
                  <w:tblPr>
                    <w:tblW w:w="2663" w:type="dxa"/>
                    <w:jc w:val="left"/>
                    <w:tblInd w:w="0" w:type="dxa"/>
                    <w:tblLayout w:type="fixed"/>
                    <w:tblCellMar>
                      <w:top w:w="0" w:type="dxa"/>
                      <w:left w:w="0" w:type="dxa"/>
                      <w:bottom w:w="0" w:type="dxa"/>
                      <w:right w:w="0" w:type="dxa"/>
                    </w:tblCellMar>
                  </w:tblPr>
                  <w:tblGrid>
                    <w:gridCol w:w="2663"/>
                  </w:tblGrid>
                  <w:tr>
                    <w:trPr/>
                    <w:tc>
                      <w:tcPr>
                        <w:tcW w:w="266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07" w:type="dxa"/>
                  <w:gridSpan w:val="3"/>
                  <w:tcBorders/>
                </w:tcPr>
                <w:tbl>
                  <w:tblPr>
                    <w:tblW w:w="6707" w:type="dxa"/>
                    <w:jc w:val="left"/>
                    <w:tblInd w:w="0" w:type="dxa"/>
                    <w:tblLayout w:type="fixed"/>
                    <w:tblCellMar>
                      <w:top w:w="0" w:type="dxa"/>
                      <w:left w:w="0" w:type="dxa"/>
                      <w:bottom w:w="0" w:type="dxa"/>
                      <w:right w:w="0" w:type="dxa"/>
                    </w:tblCellMar>
                  </w:tblPr>
                  <w:tblGrid>
                    <w:gridCol w:w="6707"/>
                  </w:tblGrid>
                  <w:tr>
                    <w:trPr/>
                    <w:tc>
                      <w:tcPr>
                        <w:tcW w:w="67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78" w:type="dxa"/>
                  <w:gridSpan w:val="9"/>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46" w:type="dxa"/>
                  <w:gridSpan w:val="2"/>
                  <w:tcBorders/>
                </w:tcPr>
                <w:tbl>
                  <w:tblPr>
                    <w:tblW w:w="2663" w:type="dxa"/>
                    <w:jc w:val="left"/>
                    <w:tblInd w:w="0" w:type="dxa"/>
                    <w:tblLayout w:type="fixed"/>
                    <w:tblCellMar>
                      <w:top w:w="0" w:type="dxa"/>
                      <w:left w:w="0" w:type="dxa"/>
                      <w:bottom w:w="0" w:type="dxa"/>
                      <w:right w:w="0" w:type="dxa"/>
                    </w:tblCellMar>
                  </w:tblPr>
                  <w:tblGrid>
                    <w:gridCol w:w="2663"/>
                  </w:tblGrid>
                  <w:tr>
                    <w:trPr/>
                    <w:tc>
                      <w:tcPr>
                        <w:tcW w:w="266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07" w:type="dxa"/>
                  <w:gridSpan w:val="3"/>
                  <w:tcBorders/>
                </w:tcPr>
                <w:tbl>
                  <w:tblPr>
                    <w:tblW w:w="6707" w:type="dxa"/>
                    <w:jc w:val="left"/>
                    <w:tblInd w:w="0" w:type="dxa"/>
                    <w:tblLayout w:type="fixed"/>
                    <w:tblCellMar>
                      <w:top w:w="0" w:type="dxa"/>
                      <w:left w:w="0" w:type="dxa"/>
                      <w:bottom w:w="0" w:type="dxa"/>
                      <w:right w:w="0" w:type="dxa"/>
                    </w:tblCellMar>
                  </w:tblPr>
                  <w:tblGrid>
                    <w:gridCol w:w="6707"/>
                  </w:tblGrid>
                  <w:tr>
                    <w:trPr/>
                    <w:tc>
                      <w:tcPr>
                        <w:tcW w:w="670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378" w:type="dxa"/>
                  <w:gridSpan w:val="9"/>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46" w:type="dxa"/>
                  <w:gridSpan w:val="2"/>
                  <w:tcBorders/>
                </w:tcPr>
                <w:tbl>
                  <w:tblPr>
                    <w:tblW w:w="2663" w:type="dxa"/>
                    <w:jc w:val="left"/>
                    <w:tblInd w:w="0" w:type="dxa"/>
                    <w:tblLayout w:type="fixed"/>
                    <w:tblCellMar>
                      <w:top w:w="40" w:type="dxa"/>
                      <w:left w:w="40" w:type="dxa"/>
                      <w:bottom w:w="40" w:type="dxa"/>
                      <w:right w:w="40" w:type="dxa"/>
                    </w:tblCellMar>
                  </w:tblPr>
                  <w:tblGrid>
                    <w:gridCol w:w="2663"/>
                  </w:tblGrid>
                  <w:tr>
                    <w:trPr>
                      <w:trHeight w:val="425" w:hRule="atLeast"/>
                    </w:trPr>
                    <w:tc>
                      <w:tcPr>
                        <w:tcW w:w="266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07" w:type="dxa"/>
                  <w:gridSpan w:val="3"/>
                  <w:tcBorders/>
                </w:tcPr>
                <w:tbl>
                  <w:tblPr>
                    <w:tblW w:w="6707" w:type="dxa"/>
                    <w:jc w:val="left"/>
                    <w:tblInd w:w="0" w:type="dxa"/>
                    <w:tblLayout w:type="fixed"/>
                    <w:tblCellMar>
                      <w:top w:w="40" w:type="dxa"/>
                      <w:left w:w="40" w:type="dxa"/>
                      <w:bottom w:w="40" w:type="dxa"/>
                      <w:right w:w="40" w:type="dxa"/>
                    </w:tblCellMar>
                  </w:tblPr>
                  <w:tblGrid>
                    <w:gridCol w:w="6707"/>
                  </w:tblGrid>
                  <w:tr>
                    <w:trPr>
                      <w:trHeight w:val="425" w:hRule="atLeast"/>
                    </w:trPr>
                    <w:tc>
                      <w:tcPr>
                        <w:tcW w:w="6707"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41900 - УПРАВА ЗА ВЕТЕР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378"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5" w:type="dxa"/>
                  <w:gridSpan w:val="8"/>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013" w:hRule="atLeast"/>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color w:val="000000"/>
                                        <w:sz w:val="16"/>
                                        <w:szCs w:val="16"/>
                                        <w:lang w:val="sr-Latn-CS"/>
                                      </w:rPr>
                                      <w:t>Управа за ветерину, као орган управе у саставу Министарства пољопривреде, шумарства и водопривреде, обавља пословe државне управе и стручнe пословe који се односе на: здравствену заштиту животиња; ветеринарску и санитарну контролу у производњи и у унутрашњем и спољном промету животиња, производа, сировина и отпадака животињског порекла, семена за вештачко осемењивање, оплођених јајних ћелија за оплођавање животиња, ембриона и дугих оганизама и предмета којима се може пренети заразна болест, хране за животиње и компоненти за производњу хране за живо</w:t>
                                    </w:r>
                                    <w:r>
                                      <w:rPr>
                                        <w:rFonts w:eastAsia="Times New Roman" w:cs="Times New Roman" w:ascii="Times New Roman" w:hAnsi="Times New Roman"/>
                                        <w:color w:val="000000"/>
                                        <w:sz w:val="16"/>
                                        <w:szCs w:val="16"/>
                                      </w:rPr>
                                      <w:t>т</w:t>
                                    </w:r>
                                    <w:r>
                                      <w:rPr>
                                        <w:rFonts w:eastAsia="Times New Roman" w:cs="Times New Roman" w:ascii="Times New Roman" w:hAnsi="Times New Roman"/>
                                        <w:color w:val="000000"/>
                                        <w:sz w:val="16"/>
                                        <w:szCs w:val="16"/>
                                        <w:lang w:val="sr-Latn-CS"/>
                                      </w:rPr>
                                      <w:t>иње; регистрацију и контролу рада објеката за производњу намирница животињског порекла (кланице, млекаре и др.); контролу објеката за призводњу хране за животиње и нешкодљиво уклањање лешева и отпадака животињског порекла, као и објеката за њихову прераду; контролу производње и унутрашњи и спољни промет лекова и биолошких средстава за употр</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бу у ветерини, као и друге послове одређене законом.</w:t>
                                      <w:br/>
                                      <w:t>Правилником о унутрашњем уређењу и систематизацији радних места у Министарству пољопривреде, шумарства и водопривреде образоване су следеће уже организационе јединице:</w:t>
                                      <w:br/>
                                      <w:t>1. Одељење за здравствену заштиту , добробит и следљивост животиња;</w:t>
                                      <w:br/>
                                      <w:t>2. Одсек за регистрацију ветеринарских организација и ветеринарске услуге;</w:t>
                                      <w:br/>
                                      <w:t>3. Одељење за ветеринарско јавно здравство;</w:t>
                                      <w:br/>
                                      <w:t>4. Одељење за међународни промет и сертификацију;</w:t>
                                      <w:br/>
                                      <w:t>5. Oдељење за правне, опште и финансијско материјалне послове;</w:t>
                                      <w:br/>
                                      <w:t>6. Одељење ветеринарске инспекције;</w:t>
                                      <w:br/>
                                      <w:t>7. Одељење граничне ветеринарске инспекције;</w:t>
                                      <w:br/>
                                      <w:t xml:space="preserve">8. Група за интерне провере и управљање системом квалитета. </w:t>
                                      <w:br/>
                                      <w:t>Основни циљ читавог ветеринарског система је достизање међународних стандарда здравствене заштите животиња, квалитета хране животињског порекла који обезбеђују производњу безбедне хране и заштиту потрошача и омогућавају извоз.</w:t>
                                      <w:br/>
                                      <w:t xml:space="preserve">У систему интегрисане контроле од њиве до трпезе, у производњи хране животињског порекла од посебног значаја су здравље животиња и спречавање појаве заразних болести код животиња и оних које се могу пренети на људе - зоонозе. Контрола и искорењивање заразних болести домаћих животиња, пре свега оних са листе ОИЕ-а, су основа за несметан извоз производа из Републике Србије и укључење у светске трговинске токов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 Закон о ветеринарству </w:t>
                                      <w:br/>
                                      <w:t>2. Правилник о утврђивању Програма мерa здравствене заштите животи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378" w:type="dxa"/>
                  <w:gridSpan w:val="9"/>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5" w:type="dxa"/>
                  <w:gridSpan w:val="8"/>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378" w:type="dxa"/>
                  <w:gridSpan w:val="9"/>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5" w:type="dxa"/>
                  <w:gridSpan w:val="8"/>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5" w:type="dxa"/>
                  <w:gridSpan w:val="8"/>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34" w:type="dxa"/>
            <w:gridSpan w:val="2"/>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760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760 - Здравство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2.</w:t>
                                          </w:r>
                                          <w:r>
                                            <w:rPr>
                                              <w:rFonts w:eastAsia="Times New Roman" w:cs="Times New Roman" w:ascii="Times New Roman" w:hAnsi="Times New Roman"/>
                                              <w:b/>
                                              <w:bCs/>
                                              <w:color w:val="000000"/>
                                              <w:sz w:val="17"/>
                                              <w:szCs w:val="17"/>
                                            </w:rPr>
                                            <w:t>7</w:t>
                                          </w:r>
                                          <w:r>
                                            <w:rPr>
                                              <w:rFonts w:eastAsia="Times New Roman" w:cs="Times New Roman" w:ascii="Times New Roman" w:hAnsi="Times New Roman"/>
                                              <w:b/>
                                              <w:bCs/>
                                              <w:color w:val="000000"/>
                                              <w:sz w:val="17"/>
                                              <w:szCs w:val="17"/>
                                              <w:lang w:val="sr-Latn-CS"/>
                                            </w:rPr>
                                            <w:t xml:space="preserve">21.37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jc w:val="both"/>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Трошкови елекричне енергије </w:t>
                                          </w:r>
                                          <w:r>
                                            <w:rPr>
                                              <w:rFonts w:eastAsia="Times New Roman" w:cs="Times New Roman" w:ascii="Times New Roman" w:hAnsi="Times New Roman"/>
                                              <w:i/>
                                              <w:iCs/>
                                              <w:color w:val="000000"/>
                                              <w:sz w:val="16"/>
                                              <w:szCs w:val="16"/>
                                            </w:rPr>
                                            <w:t>представљају значајан трошак</w:t>
                                          </w:r>
                                          <w:r>
                                            <w:rPr>
                                              <w:rFonts w:eastAsia="Times New Roman" w:cs="Times New Roman" w:ascii="Times New Roman" w:hAnsi="Times New Roman"/>
                                              <w:i/>
                                              <w:iCs/>
                                              <w:color w:val="000000"/>
                                              <w:sz w:val="16"/>
                                              <w:szCs w:val="16"/>
                                              <w:lang w:val="sr-Latn-CS"/>
                                            </w:rPr>
                                            <w:t>, имајући у виду велики број објеката у унутрашњости и на границама у којима раде запослени у ветерин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p>
                                        <w:p>
                                          <w:pPr>
                                            <w:pStyle w:val="Normal"/>
                                            <w:spacing w:lineRule="auto" w:line="240" w:before="0" w:after="0"/>
                                            <w:rPr/>
                                          </w:pPr>
                                          <w:r>
                                            <w:rPr>
                                              <w:rFonts w:eastAsia="Times New Roman" w:cs="Times New Roman" w:ascii="Times New Roman" w:hAnsi="Times New Roman"/>
                                              <w:i/>
                                              <w:iCs/>
                                              <w:color w:val="000000"/>
                                              <w:sz w:val="16"/>
                                              <w:szCs w:val="16"/>
                                            </w:rPr>
                                            <w:t>Управа за ветерину плаћа т</w:t>
                                          </w:r>
                                          <w:r>
                                            <w:rPr>
                                              <w:rFonts w:eastAsia="Times New Roman" w:cs="Times New Roman" w:ascii="Times New Roman" w:hAnsi="Times New Roman"/>
                                              <w:i/>
                                              <w:iCs/>
                                              <w:color w:val="000000"/>
                                              <w:sz w:val="16"/>
                                              <w:szCs w:val="16"/>
                                              <w:lang w:val="sr-Latn-CS"/>
                                            </w:rPr>
                                            <w:t>рошков</w:t>
                                          </w:r>
                                          <w:r>
                                            <w:rPr>
                                              <w:rFonts w:eastAsia="Times New Roman" w:cs="Times New Roman" w:ascii="Times New Roman" w:hAnsi="Times New Roman"/>
                                              <w:i/>
                                              <w:iCs/>
                                              <w:color w:val="000000"/>
                                              <w:sz w:val="16"/>
                                              <w:szCs w:val="16"/>
                                            </w:rPr>
                                            <w:t>е за енергетске услуге</w:t>
                                          </w:r>
                                          <w:r>
                                            <w:rPr>
                                              <w:rFonts w:eastAsia="Times New Roman" w:cs="Times New Roman" w:ascii="Times New Roman" w:hAnsi="Times New Roman"/>
                                              <w:i/>
                                              <w:iCs/>
                                              <w:color w:val="000000"/>
                                              <w:sz w:val="16"/>
                                              <w:szCs w:val="16"/>
                                              <w:lang w:val="sr-Latn-CS"/>
                                            </w:rPr>
                                            <w:t xml:space="preserve"> за </w:t>
                                          </w:r>
                                          <w:r>
                                            <w:rPr>
                                              <w:rFonts w:eastAsia="Times New Roman" w:cs="Times New Roman" w:ascii="Times New Roman" w:hAnsi="Times New Roman"/>
                                              <w:i/>
                                              <w:iCs/>
                                              <w:color w:val="000000"/>
                                              <w:sz w:val="16"/>
                                              <w:szCs w:val="16"/>
                                            </w:rPr>
                                            <w:t xml:space="preserve">следеће </w:t>
                                          </w:r>
                                          <w:r>
                                            <w:rPr>
                                              <w:rFonts w:eastAsia="Times New Roman" w:cs="Times New Roman" w:ascii="Times New Roman" w:hAnsi="Times New Roman"/>
                                              <w:i/>
                                              <w:iCs/>
                                              <w:color w:val="000000"/>
                                              <w:sz w:val="16"/>
                                              <w:szCs w:val="16"/>
                                              <w:lang w:val="sr-Latn-CS"/>
                                            </w:rPr>
                                            <w:t>простор</w:t>
                                          </w:r>
                                          <w:r>
                                            <w:rPr>
                                              <w:rFonts w:eastAsia="Times New Roman" w:cs="Times New Roman" w:ascii="Times New Roman" w:hAnsi="Times New Roman"/>
                                              <w:i/>
                                              <w:iCs/>
                                              <w:color w:val="000000"/>
                                              <w:sz w:val="16"/>
                                              <w:szCs w:val="16"/>
                                            </w:rPr>
                                            <w:t>ије</w:t>
                                          </w:r>
                                          <w:r>
                                            <w:rPr>
                                              <w:rFonts w:eastAsia="Times New Roman" w:cs="Times New Roman" w:ascii="Times New Roman" w:hAnsi="Times New Roman"/>
                                              <w:i/>
                                              <w:iCs/>
                                              <w:color w:val="000000"/>
                                              <w:sz w:val="16"/>
                                              <w:szCs w:val="16"/>
                                              <w:lang w:val="sr-Latn-CS"/>
                                            </w:rPr>
                                            <w:t xml:space="preserve"> који користи вереринарска инспекциј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Аеродром Никола Тесла, Београд</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ранична и</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спекциј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МН Лозниц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Лозниц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ранична испекција Мали Зворник)</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рађевинска дирекција Србије</w:t>
                                          </w:r>
                                          <w:r>
                                            <w:rPr>
                                              <w:rFonts w:eastAsia="Times New Roman" w:cs="Times New Roman" w:ascii="Times New Roman" w:hAnsi="Times New Roman"/>
                                              <w:i/>
                                              <w:iCs/>
                                              <w:color w:val="000000"/>
                                              <w:sz w:val="16"/>
                                              <w:szCs w:val="16"/>
                                            </w:rPr>
                                            <w:t xml:space="preserve">, Хоргош </w:t>
                                          </w:r>
                                          <w:r>
                                            <w:rPr>
                                              <w:rFonts w:eastAsia="Times New Roman" w:cs="Times New Roman" w:ascii="Times New Roman" w:hAnsi="Times New Roman"/>
                                              <w:i/>
                                              <w:iCs/>
                                              <w:color w:val="000000"/>
                                              <w:sz w:val="16"/>
                                              <w:szCs w:val="16"/>
                                              <w:lang w:val="sr-Latn-CS"/>
                                            </w:rPr>
                                            <w:t>(гранична инспекција Хоргош)</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Општинска управа Ковин (Јужнобанатски окру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Војвођанска банка Шид (Сремски окру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Јадар АД</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Лозница (Мачвански окру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пштинска управа Панчево (Јужнобанатски окру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пштинска управа Стара Пазова (Сремски окру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пштинска управа Бојник (Јабланички окру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пштинска управа Блаце (Топлички окру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ЈКП Суботишка топлана (гранична инспекциј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ЈКП Топлификациј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Сремска Митровица (Сремски окру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Београд (Београдска инспекциј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Управа царина, Београд (гранична инспекциј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Родгас Бачка Топола (Северно Бачки окру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Фабрика шеђера Сент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еверно Бачки окру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пштина Прокупље (Топлишки окру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Републичка дирекција за имовину (гранична инспекција Батровци и Прешево)</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jc w:val="both"/>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Т</w:t>
                                          </w:r>
                                          <w:r>
                                            <w:rPr>
                                              <w:rFonts w:eastAsia="Times New Roman" w:cs="Times New Roman" w:ascii="Times New Roman" w:hAnsi="Times New Roman"/>
                                              <w:i/>
                                              <w:iCs/>
                                              <w:color w:val="000000"/>
                                              <w:sz w:val="16"/>
                                              <w:szCs w:val="16"/>
                                              <w:lang w:val="sr-Latn-CS"/>
                                            </w:rPr>
                                            <w:t>ехничка питања усаглашавања прописа</w:t>
                                          </w:r>
                                          <w:r>
                                            <w:rPr>
                                              <w:rFonts w:eastAsia="Times New Roman" w:cs="Times New Roman" w:ascii="Times New Roman" w:hAnsi="Times New Roman"/>
                                              <w:i/>
                                              <w:iCs/>
                                              <w:color w:val="000000"/>
                                              <w:sz w:val="16"/>
                                              <w:szCs w:val="16"/>
                                            </w:rPr>
                                            <w:t xml:space="preserve"> из области ветеринарства</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 xml:space="preserve">са прописима Европске уније </w:t>
                                          </w:r>
                                          <w:r>
                                            <w:rPr>
                                              <w:rFonts w:eastAsia="Times New Roman" w:cs="Times New Roman" w:ascii="Times New Roman" w:hAnsi="Times New Roman"/>
                                              <w:i/>
                                              <w:iCs/>
                                              <w:color w:val="000000"/>
                                              <w:sz w:val="16"/>
                                              <w:szCs w:val="16"/>
                                              <w:lang w:val="sr-Latn-CS"/>
                                            </w:rPr>
                                            <w:t>захтевају обавезна путовања, како у Брисел тако и у остале центре међународних организација Европске Униј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Такођ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ао пуноправни члан међународних организација (OIE,</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FAO,</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WHO,</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WTO) саставни део радних обавеза зпослених у Управи представљају стални контакт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рисуства састанцима и конференцијама међународних организациј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jc w:val="both"/>
                                            <w:rPr/>
                                          </w:pPr>
                                          <w:r>
                                            <w:rPr>
                                              <w:rFonts w:eastAsia="Times New Roman" w:cs="Times New Roman" w:ascii="Times New Roman" w:hAnsi="Times New Roman"/>
                                              <w:i/>
                                              <w:iCs/>
                                              <w:color w:val="000000"/>
                                              <w:sz w:val="16"/>
                                              <w:szCs w:val="16"/>
                                              <w:lang w:val="sr-Latn-CS"/>
                                            </w:rPr>
                                            <w:t xml:space="preserve">Највећи део средства намењен </w:t>
                                          </w:r>
                                          <w:r>
                                            <w:rPr>
                                              <w:rFonts w:eastAsia="Times New Roman" w:cs="Times New Roman" w:ascii="Times New Roman" w:hAnsi="Times New Roman"/>
                                              <w:i/>
                                              <w:iCs/>
                                              <w:color w:val="000000"/>
                                              <w:sz w:val="16"/>
                                              <w:szCs w:val="16"/>
                                            </w:rPr>
                                            <w:t xml:space="preserve">је </w:t>
                                          </w:r>
                                          <w:r>
                                            <w:rPr>
                                              <w:rFonts w:eastAsia="Times New Roman" w:cs="Times New Roman" w:ascii="Times New Roman" w:hAnsi="Times New Roman"/>
                                              <w:i/>
                                              <w:iCs/>
                                              <w:color w:val="000000"/>
                                              <w:sz w:val="16"/>
                                              <w:szCs w:val="16"/>
                                              <w:lang w:val="sr-Latn-CS"/>
                                            </w:rPr>
                                            <w:t>за услуге месечног одржавања AIMCS (Animal Indentification and Movement Control Systems) - система за обележавање и праћење кретања животињ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jc w:val="both"/>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Ветеринарска комора Србије штампа образце за уверења о здравственом стању и образцe за међународне сертификат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неопходне за евиденције које води ветеринарска инспекција у објектима контрол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и то: записнике о узорковању, уверења о квалитету, записнике о узимању узорака, образце за унутрашњи промет на територији Републике Србије, сертификате за извоз тј. међународни промет животиња и производа. Тренутно се користи преко 600 врста различитих потврд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ертификат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ој</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инспектори ветеринарске инспекције користе у свакодневном пословању. </w:t>
                                          </w:r>
                                        </w:p>
                                        <w:p>
                                          <w:pPr>
                                            <w:pStyle w:val="Normal"/>
                                            <w:spacing w:lineRule="auto" w:line="240" w:before="0" w:after="0"/>
                                            <w:jc w:val="both"/>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Народна Банка Србије – ЗИН за потребе ветеринарске инспекције штампа образце за спровођење програма мера (у сетовима), пасоше за говеда, кућне љубимц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копитаре и сл. </w:t>
                                          </w:r>
                                        </w:p>
                                        <w:p>
                                          <w:pPr>
                                            <w:pStyle w:val="Normal"/>
                                            <w:spacing w:lineRule="auto" w:line="240" w:before="0" w:after="0"/>
                                            <w:jc w:val="both"/>
                                            <w:rPr/>
                                          </w:pPr>
                                          <w:r>
                                            <w:rPr>
                                              <w:rFonts w:eastAsia="Times New Roman" w:cs="Times New Roman" w:ascii="Times New Roman" w:hAnsi="Times New Roman"/>
                                              <w:i/>
                                              <w:iCs/>
                                              <w:color w:val="000000"/>
                                              <w:sz w:val="16"/>
                                              <w:szCs w:val="16"/>
                                              <w:lang w:val="sr-Latn-CS"/>
                                            </w:rPr>
                                            <w:t>Део средстава намењен је и за услуге штампања билтена, објављивање тендера и медијских услуг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радија и телевизије.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jc w:val="both"/>
                                            <w:rPr/>
                                          </w:pPr>
                                          <w:r>
                                            <w:rPr>
                                              <w:rFonts w:eastAsia="Times New Roman" w:cs="Times New Roman" w:ascii="Times New Roman" w:hAnsi="Times New Roman"/>
                                              <w:i/>
                                              <w:iCs/>
                                              <w:color w:val="000000"/>
                                              <w:sz w:val="16"/>
                                              <w:szCs w:val="16"/>
                                              <w:lang w:val="sr-Latn-CS"/>
                                            </w:rPr>
                                            <w:t xml:space="preserve">Ове услуге су планиране </w:t>
                                          </w:r>
                                          <w:r>
                                            <w:rPr>
                                              <w:rFonts w:eastAsia="Times New Roman" w:cs="Times New Roman" w:ascii="Times New Roman" w:hAnsi="Times New Roman"/>
                                              <w:i/>
                                              <w:iCs/>
                                              <w:color w:val="000000"/>
                                              <w:sz w:val="16"/>
                                              <w:szCs w:val="16"/>
                                            </w:rPr>
                                            <w:t xml:space="preserve">у </w:t>
                                          </w:r>
                                          <w:r>
                                            <w:rPr>
                                              <w:rFonts w:eastAsia="Times New Roman" w:cs="Times New Roman" w:ascii="Times New Roman" w:hAnsi="Times New Roman"/>
                                              <w:i/>
                                              <w:iCs/>
                                              <w:color w:val="000000"/>
                                              <w:sz w:val="16"/>
                                              <w:szCs w:val="16"/>
                                              <w:lang w:val="sr-Latn-CS"/>
                                            </w:rPr>
                                            <w:t>складу са потребама управ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везано за специјализоване врсте анализа приликом појаве заразних болести, које су опасне и за људе и за животиње, а врше се у неком од званично одређених европских и светских центара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21.92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Управа за ветерину</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бавља послове државне управе и стручне послове који се односе на обезбеђивање адекватног нивоа здравствене заштите животиња и надзора над заразним болестима животињ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укључујући и болести које се преносе на људе (зоонозе). Поред очувања здравља животињ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здравља грађана</w:t>
                                          </w:r>
                                          <w:r>
                                            <w:rPr>
                                              <w:rFonts w:eastAsia="Times New Roman" w:cs="Times New Roman" w:ascii="Times New Roman" w:hAnsi="Times New Roman"/>
                                              <w:i/>
                                              <w:iCs/>
                                              <w:color w:val="000000"/>
                                              <w:sz w:val="16"/>
                                              <w:szCs w:val="16"/>
                                            </w:rPr>
                                            <w:t xml:space="preserve"> и</w:t>
                                          </w:r>
                                          <w:r>
                                            <w:rPr>
                                              <w:rFonts w:eastAsia="Times New Roman" w:cs="Times New Roman" w:ascii="Times New Roman" w:hAnsi="Times New Roman"/>
                                              <w:i/>
                                              <w:iCs/>
                                              <w:color w:val="000000"/>
                                              <w:sz w:val="16"/>
                                              <w:szCs w:val="16"/>
                                              <w:lang w:val="sr-Latn-CS"/>
                                            </w:rPr>
                                            <w:t xml:space="preserve"> потрошача производа животињског порекла, од програма који се спроводе у циљу заштите од заразних болести зависи могућност пласмана производа животињског порекла (месо, млеко, јаја и др. производи) и живих животиња на регионална и међународна тржишта, укључујући и тржиште ЕУ. Да би приступ овим тржиштима био омогућен, потребно је да се институције ЕУ увере да су програми контроле здравља животиња у Републици Србији усаглашени са захтевима ЕУ. Република Србија је од 2006. године имала 11 посет</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Инспекције за храну и ветерину (FVO)</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ао контолног органа Европске комисиј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оји има надлежност да утврђује усклађеност закона земље извознице са захтевима ЕУ</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ао и ефикасност спровођења ових закона на целој територији државе. За 2013. годину најављена је контрола споредних производа животињског порекла и болести лудих крава, што ће се директно одразити на одлуке ЕУ у погледу извоза (или транзита) говеђих производа из Србије. Очекује се да ће број ових инспекцијских посета расти, да ће их бити неколико сваке године, да ће обухватити нова поглавља (нпр. </w:t>
                                          </w: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алмонеле, мониторинг антимикробне резистенције) и да ће се захтевати испуњење свих стандарда и спровођење општ</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контрол</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испуњености свих захтева у погледу безбедности хране.</w:t>
                                            <w:br/>
                                            <w:t>Да би се наши програми контроле заразних болести, добробити и безбедности хране ускладили и да би се осигурала заштита безбедности потрошача и заштита људи од зооноза, као и спречили разорни ефекти у случају појав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нарочито опасних заразних болести животиња, потребно је обезбедити финансијска средства у буџету Републике Србије. Поред континуитета у спровођењу програма контроле заразних болести животињ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ој</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је</w:t>
                                          </w:r>
                                          <w:r>
                                            <w:rPr>
                                              <w:rFonts w:eastAsia="Times New Roman" w:cs="Times New Roman" w:ascii="Times New Roman" w:hAnsi="Times New Roman"/>
                                              <w:i/>
                                              <w:iCs/>
                                              <w:color w:val="000000"/>
                                              <w:sz w:val="16"/>
                                              <w:szCs w:val="16"/>
                                              <w:lang w:val="sr-Latn-CS"/>
                                            </w:rPr>
                                            <w:t xml:space="preserve"> неопход</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н и за осигурање услова за међународни промет животиња (бруцелоза говеда, оваца и коза, туберкулоза и ензоотска леукоза говеда, болест плавог језика, слинавка и шап, болест лудих крава, класична и афричка куга свиња, атипична и класична куга живине, грозница Западног Нила), од </w:t>
                                          </w:r>
                                          <w:r>
                                            <w:rPr>
                                              <w:rFonts w:eastAsia="Times New Roman" w:cs="Times New Roman" w:ascii="Times New Roman" w:hAnsi="Times New Roman"/>
                                              <w:i/>
                                              <w:iCs/>
                                              <w:color w:val="000000"/>
                                              <w:sz w:val="16"/>
                                              <w:szCs w:val="16"/>
                                            </w:rPr>
                                            <w:t>велике</w:t>
                                          </w:r>
                                          <w:r>
                                            <w:rPr>
                                              <w:rFonts w:eastAsia="Times New Roman" w:cs="Times New Roman" w:ascii="Times New Roman" w:hAnsi="Times New Roman"/>
                                              <w:i/>
                                              <w:iCs/>
                                              <w:color w:val="000000"/>
                                              <w:sz w:val="16"/>
                                              <w:szCs w:val="16"/>
                                              <w:lang w:val="sr-Latn-CS"/>
                                            </w:rPr>
                                            <w:t xml:space="preserve"> важности за читаву Србију, здравље људи и животиња и јачања економске ситуације у пољоприведи и сточарству, неопходно је започети спровођење следећих приоритетних програма:</w:t>
                                            <w:br/>
                                            <w:t>1. Дијагностичко испитивање говеда на туберкулозу, бруцелозу и ензоотску леукозу и одређивање статуса слободних стада говеда на туберкулозу, бруцелозу и ензоотску лекозу и дијагностичко испитивање коза и оваца на бруцелозу. Како се од увођења обележавања говеда врши континуирано испитивање говеда на туберкулозу, бруцелозу и ензоотску леукозу, стичу се услови за увођење статуса стада слободних од ових болести. Законски основ је обезбеђен и усаглашен са ЕУ прописима. У 2012. години је обезбеђена размена података Централне базе са лабораторисјким информационим системом, чиме је осигурана документованост мониторинг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ва мера је нарочито потребна како би се осигурао услов за међународни промет (за провоз кроз земље ЕУ</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ао и </w:t>
                                          </w:r>
                                          <w:r>
                                            <w:rPr>
                                              <w:rFonts w:eastAsia="Times New Roman" w:cs="Times New Roman" w:ascii="Times New Roman" w:hAnsi="Times New Roman"/>
                                              <w:i/>
                                              <w:iCs/>
                                              <w:color w:val="000000"/>
                                              <w:sz w:val="16"/>
                                              <w:szCs w:val="16"/>
                                            </w:rPr>
                                            <w:t>з</w:t>
                                          </w:r>
                                          <w:r>
                                            <w:rPr>
                                              <w:rFonts w:eastAsia="Times New Roman" w:cs="Times New Roman" w:ascii="Times New Roman" w:hAnsi="Times New Roman"/>
                                              <w:i/>
                                              <w:iCs/>
                                              <w:color w:val="000000"/>
                                              <w:sz w:val="16"/>
                                              <w:szCs w:val="16"/>
                                              <w:lang w:val="sr-Latn-CS"/>
                                            </w:rPr>
                                            <w:t>а извоз у ове земљ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br/>
                                            <w:t>2. Вакцинација свиња и спровођење мониторинга ефикасности вакцинације на посебно дефинисаном узорку. Ова мера представља важне кораке у процесу престанка вакцинације свиња против ове болести и у процесу прилагођавања здравственог стања свиња стандардима ЕУ и ширењ</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тржишта на земље ЕУ. </w:t>
                                            <w:br/>
                                            <w:t xml:space="preserve">3. Болест лудих крава – БСЕ: тренутно на годишњем нивоу број лабораторијских анализа износи мање </w:t>
                                          </w:r>
                                          <w:r>
                                            <w:rPr>
                                              <w:rFonts w:eastAsia="Times New Roman" w:cs="Times New Roman" w:ascii="Times New Roman" w:hAnsi="Times New Roman"/>
                                              <w:i/>
                                              <w:iCs/>
                                              <w:color w:val="000000"/>
                                              <w:sz w:val="16"/>
                                              <w:szCs w:val="16"/>
                                            </w:rPr>
                                            <w:t xml:space="preserve">од </w:t>
                                          </w:r>
                                          <w:r>
                                            <w:rPr>
                                              <w:rFonts w:eastAsia="Times New Roman" w:cs="Times New Roman" w:ascii="Times New Roman" w:hAnsi="Times New Roman"/>
                                              <w:i/>
                                              <w:iCs/>
                                              <w:color w:val="000000"/>
                                              <w:sz w:val="16"/>
                                              <w:szCs w:val="16"/>
                                              <w:lang w:val="sr-Latn-CS"/>
                                            </w:rPr>
                                            <w:t>15.000. Да би се остварили национални планови извоза меса у поједине земље (Турска и сл.)</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отребно је унапредити мониторинг и ускла</w:t>
                                          </w:r>
                                          <w:r>
                                            <w:rPr>
                                              <w:rFonts w:eastAsia="Times New Roman" w:cs="Times New Roman" w:ascii="Times New Roman" w:hAnsi="Times New Roman"/>
                                              <w:i/>
                                              <w:iCs/>
                                              <w:color w:val="000000"/>
                                              <w:sz w:val="16"/>
                                              <w:szCs w:val="16"/>
                                            </w:rPr>
                                            <w:t>д</w:t>
                                          </w:r>
                                          <w:r>
                                            <w:rPr>
                                              <w:rFonts w:eastAsia="Times New Roman" w:cs="Times New Roman" w:ascii="Times New Roman" w:hAnsi="Times New Roman"/>
                                              <w:i/>
                                              <w:iCs/>
                                              <w:color w:val="000000"/>
                                              <w:sz w:val="16"/>
                                              <w:szCs w:val="16"/>
                                              <w:lang w:val="sr-Latn-CS"/>
                                            </w:rPr>
                                            <w:t>ити га са међународним стандардима (ОИЕ). Обавеза коју смо прихватили јесте да се испитају сва заклана грла старија од 30 месеци чије месо иде у јавну потрошњу. Конкурентност и развој науке довео је до смањења трошкова набавке дијагностикума уз истовремено јачање националних капацитета за конт</w:t>
                                          </w:r>
                                          <w:r>
                                            <w:rPr>
                                              <w:rFonts w:eastAsia="Times New Roman" w:cs="Times New Roman" w:ascii="Times New Roman" w:hAnsi="Times New Roman"/>
                                              <w:i/>
                                              <w:iCs/>
                                              <w:color w:val="000000"/>
                                              <w:sz w:val="16"/>
                                              <w:szCs w:val="16"/>
                                            </w:rPr>
                                            <w:t>р</w:t>
                                          </w:r>
                                          <w:r>
                                            <w:rPr>
                                              <w:rFonts w:eastAsia="Times New Roman" w:cs="Times New Roman" w:ascii="Times New Roman" w:hAnsi="Times New Roman"/>
                                              <w:i/>
                                              <w:iCs/>
                                              <w:color w:val="000000"/>
                                              <w:sz w:val="16"/>
                                              <w:szCs w:val="16"/>
                                              <w:lang w:val="sr-Latn-CS"/>
                                            </w:rPr>
                                            <w:t>олу ове болести и лабораторијска испитивања. Значај и наставак испитивања ове болести на здравље становништва је од непроцењиве вредности. Повећањем броја узорака, обезбедиће се и предуслови за добијање статуса државе у ОИЕ према овој болест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са тзв. контролисаним ризиком</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и припреми географска процена ризика (ГБР) која треба да одреди Србију у једну од група у погледу ризика од појаве болести, што је гаранција за несметан извоз говеда и меса говеда (Србија је тренутно у најнеповољнијој категорији земаља – непознатог здравственог статус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4.</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алмонелозе живине: Правни основ за контролу салмонелоза код живине усклађен је са европским законодавством</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али уз дерогацију која се односи на могућност примене антибиотика (према захтеву произвођача). Обавеза Србије јесте припрема Националних програма за контролу живине, који се упућују у Европску комисију ради добијања одобрења и њиховог прихватања. У случају прхватања тих програма, наши произвођачи добиће дозволу да извозе живину и производе живинског порекла. Ови програми се базирају и на мониторингу на терену и спровођењ</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низа ветеринарско-сани</w:t>
                                          </w:r>
                                          <w:r>
                                            <w:rPr>
                                              <w:rFonts w:eastAsia="Times New Roman" w:cs="Times New Roman" w:ascii="Times New Roman" w:hAnsi="Times New Roman"/>
                                              <w:i/>
                                              <w:iCs/>
                                              <w:color w:val="000000"/>
                                              <w:sz w:val="16"/>
                                              <w:szCs w:val="16"/>
                                            </w:rPr>
                                            <w:t>т</w:t>
                                          </w:r>
                                          <w:r>
                                            <w:rPr>
                                              <w:rFonts w:eastAsia="Times New Roman" w:cs="Times New Roman" w:ascii="Times New Roman" w:hAnsi="Times New Roman"/>
                                              <w:i/>
                                              <w:iCs/>
                                              <w:color w:val="000000"/>
                                              <w:sz w:val="16"/>
                                              <w:szCs w:val="16"/>
                                              <w:lang w:val="sr-Latn-CS"/>
                                            </w:rPr>
                                            <w:t xml:space="preserve">арних и управних мера у земљи и на обезбеђивању одговарајућих финансијских средстава за финансирање тих послова. Њихово финансирање може се посматрати кроз субвенције за припрему и спровођење програма мониторнга салмонелоза. </w:t>
                                            <w:br/>
                                            <w:t>5.</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Антимикробна резистенција: Животиње које су намењене за производњу хране, храна за животиње и храна, могу бити извор бактерија отпорних на антимикробна средства, кој</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могу да се преносе на људе различитим путевима и механизмима и представља опасност за јавно здравље, па је антимикробна резистенца проблем безбедности хране.</w:t>
                                            <w:br/>
                                            <w:t>Примена антибиотика и других антимикробних средстава довела је до револуције у медицини и ветерини, спасила многе животе и олакшала лечење против многих болести. Због њихове прекомерне и неконтролисане примене дошло је до појаве резистентних сојева микроорганизама на више антибиотика, понекад и на све антибиотике. Такви сојеви бактерија могу довести до фаталних стањ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иако њихова природна патогеност није тако интезивна. Због тога је потребно увести и контролу примене ових средстава код животињ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не само при лечењу</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већ и у случај</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коришћења </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циљу стимулације раста и постизања бољих приноса и веће зараде. ЕУ захтева спровођење програма контроле употребе ветеринарских лекова и антимикробне резистенције. </w:t>
                                            <w:br/>
                                            <w:t>6.</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Болест западног Нила с</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проширила из Африке услед глобалног загревања, преношења вируса путем вектора и механички, путем песковитих олуја и ветрова из Африк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на неке европске земље и довела до појаве болести код животиња и људи. Када је у питању грозница Западног Нил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у Србији су потврђени фатални случајеви код људи у 2012.</w:t>
                                          </w:r>
                                          <w:r>
                                            <w:rPr>
                                              <w:rFonts w:eastAsia="Times New Roman" w:cs="Times New Roman" w:ascii="Times New Roman" w:hAnsi="Times New Roman"/>
                                              <w:i/>
                                              <w:iCs/>
                                              <w:color w:val="000000"/>
                                              <w:sz w:val="16"/>
                                              <w:szCs w:val="16"/>
                                            </w:rPr>
                                            <w:t xml:space="preserve"> години</w:t>
                                          </w:r>
                                          <w:r>
                                            <w:rPr>
                                              <w:rFonts w:eastAsia="Times New Roman" w:cs="Times New Roman" w:ascii="Times New Roman" w:hAnsi="Times New Roman"/>
                                              <w:i/>
                                              <w:iCs/>
                                              <w:color w:val="000000"/>
                                              <w:sz w:val="16"/>
                                              <w:szCs w:val="16"/>
                                              <w:lang w:val="sr-Latn-CS"/>
                                            </w:rPr>
                                            <w:t>. У Србији ће с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уз истоврмено спровођења мониторинга на птичји грип (обавеза према ЕУ због извоза живинских производ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извршити циљани мониторинг на грозницу Западног Нила, као и мониторинг на болест плавог језика код говеда. </w:t>
                                            <w:br/>
                                            <w:t>7.</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Национални програм праћења присуства резидуе ветеринарских лекова и штетних материја у животињама и храни животињског порекла: Министарство пољопривреде, шумарства и водопривреде, на основу Закона о ветеринарству</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доноси сваке године Програм системског праћења резидуа фармаколошких, хормонских и других штетних материја у живим животињама, примарним призводима животињског порекла, храни животињског порекла, води за напајање животиња и храни за животиње, што обезбеђује извозни статус држави за извоз производа животињског порекла. Мониторинг резидуа у Републици Србији се спроводи од 1970. године. На основу Одлуке Европске комисије од 16.маја 2007. годин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ојом се допуњује Одлука 2004/432/Е</w:t>
                                          </w:r>
                                          <w:r>
                                            <w:rPr>
                                              <w:rFonts w:eastAsia="Times New Roman" w:cs="Times New Roman" w:ascii="Times New Roman" w:hAnsi="Times New Roman"/>
                                              <w:i/>
                                              <w:iCs/>
                                              <w:color w:val="000000"/>
                                              <w:sz w:val="16"/>
                                              <w:szCs w:val="16"/>
                                            </w:rPr>
                                            <w:t>К</w:t>
                                          </w:r>
                                          <w:r>
                                            <w:rPr>
                                              <w:rFonts w:eastAsia="Times New Roman" w:cs="Times New Roman" w:ascii="Times New Roman" w:hAnsi="Times New Roman"/>
                                              <w:i/>
                                              <w:iCs/>
                                              <w:color w:val="000000"/>
                                              <w:sz w:val="16"/>
                                              <w:szCs w:val="16"/>
                                              <w:lang w:val="sr-Latn-CS"/>
                                            </w:rPr>
                                            <w:t xml:space="preserve"> о сагласности на план мониторинга резидуа трећим земљама, Републици Србији је одобрен комплетан Национални план за мониторинг резиду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ојим су обухваћене следеће категорије животиња и примарних производа животињског порекла: говеда, овце, коза, свиње, живина и коњи за клањ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ао и дивљач, риба, јаја, млеко и мед. Позитивно оцењен систем спровођења Програма пружа могућност за проширење листе призвода животињског порекла из Србије у земље Европске Уније. Потпуна примена прописа ЕУ захтева даљи развој и подизање капацитета успостављеног система контроле резидуа у Р</w:t>
                                          </w:r>
                                          <w:r>
                                            <w:rPr>
                                              <w:rFonts w:eastAsia="Times New Roman" w:cs="Times New Roman" w:ascii="Times New Roman" w:hAnsi="Times New Roman"/>
                                              <w:i/>
                                              <w:iCs/>
                                              <w:color w:val="000000"/>
                                              <w:sz w:val="16"/>
                                              <w:szCs w:val="16"/>
                                            </w:rPr>
                                            <w:t>епублици</w:t>
                                          </w:r>
                                          <w:r>
                                            <w:rPr>
                                              <w:rFonts w:eastAsia="Times New Roman" w:cs="Times New Roman" w:ascii="Times New Roman" w:hAnsi="Times New Roman"/>
                                              <w:i/>
                                              <w:iCs/>
                                              <w:color w:val="000000"/>
                                              <w:sz w:val="16"/>
                                              <w:szCs w:val="16"/>
                                              <w:lang w:val="sr-Latn-CS"/>
                                            </w:rPr>
                                            <w:t xml:space="preserve"> Србији, који захтев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овећање обима потребних испитивања у лабораторији Републике Србије; испитивања супстанци и њихових резидуа за које не постоје аналитички капацитети у Републици Србиј</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или је оцењено да таква испитивања нису економски оправдана, због чега се таква испитивања резидуа подуговарају са референтним националним лабораторијама других земаља; набавку потребне и одговарајуће опреме и средстава за узорковање и транспорт узорака за испитивање резидуа;  спровођење интензивних и свеобухватних програма обуке ветеринарске инспекције за примену општих и посебних захтева прописа и процедура и реализацију националног Плана контроле резидуа. </w:t>
                                            <w:br/>
                                            <w:t>Средства за спровођење Програма систематског праћења резидуа обезбеђују се у буџету Републике Србије. План се одобрава од стране Европске Комисије сваке године за наредну годину.</w:t>
                                            <w:br/>
                                            <w:t>8. Мониторинг хране за животиње: Министарство пољопривреде, шумарства и водопривреде, на основу закона и подзаконских акат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испитује храну за животиње кој</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улазе у ланац исхране људи на присуство месно-коштаног и рибљег брашна, а на основу посебног програма који се доноси за сваку годину. Ова испитивања су такође изузетно важна за контролу и спречавање појаве болести БСЕ (болест лудих крава), као и за оцену географског БСЕ статуса Р</w:t>
                                          </w:r>
                                          <w:r>
                                            <w:rPr>
                                              <w:rFonts w:eastAsia="Times New Roman" w:cs="Times New Roman" w:ascii="Times New Roman" w:hAnsi="Times New Roman"/>
                                              <w:i/>
                                              <w:iCs/>
                                              <w:color w:val="000000"/>
                                              <w:sz w:val="16"/>
                                              <w:szCs w:val="16"/>
                                            </w:rPr>
                                            <w:t>епублике</w:t>
                                          </w:r>
                                          <w:r>
                                            <w:rPr>
                                              <w:rFonts w:eastAsia="Times New Roman" w:cs="Times New Roman" w:ascii="Times New Roman" w:hAnsi="Times New Roman"/>
                                              <w:i/>
                                              <w:iCs/>
                                              <w:color w:val="000000"/>
                                              <w:sz w:val="16"/>
                                              <w:szCs w:val="16"/>
                                              <w:lang w:val="sr-Latn-CS"/>
                                            </w:rPr>
                                            <w:t xml:space="preserve"> Србије.</w:t>
                                            <w:br/>
                                            <w:t>9. Службене контроле: У вези почетних активности у току 2011. и 2012. године, У</w:t>
                                          </w:r>
                                          <w:r>
                                            <w:rPr>
                                              <w:rFonts w:eastAsia="Times New Roman" w:cs="Times New Roman" w:ascii="Times New Roman" w:hAnsi="Times New Roman"/>
                                              <w:i/>
                                              <w:iCs/>
                                              <w:color w:val="000000"/>
                                              <w:sz w:val="16"/>
                                              <w:szCs w:val="16"/>
                                            </w:rPr>
                                            <w:t>права</w:t>
                                          </w:r>
                                          <w:r>
                                            <w:rPr>
                                              <w:rFonts w:eastAsia="Times New Roman" w:cs="Times New Roman" w:ascii="Times New Roman" w:hAnsi="Times New Roman"/>
                                              <w:i/>
                                              <w:iCs/>
                                              <w:color w:val="000000"/>
                                              <w:sz w:val="16"/>
                                              <w:szCs w:val="16"/>
                                              <w:lang w:val="sr-Latn-CS"/>
                                            </w:rPr>
                                            <w:t xml:space="preserve"> планира да у 2013. години настави да развија и успоставља нови систем службене контроле, који ће, за разлику од досадашњег традиционалног инспекцијског надзора, а у складу са савременим приступом законодавства ЕУ и међународних организација за безбедност хране и међународну трговину пошиљкама животиња, хране и производа животињског порекла, да обухвати: развој прописа и пратећих докумената (упутства, контролне листе) за рад ветеринарске инспекције, обуку инспектора на свим нивоима организације, развој ИТ система у области службене контроле и интегрисање са другим релевантним изворима информација од значаја за национални систем безбедности хране (лабораторије, граница), сређивање база података са субјектима у пословању храном, као и централизовано прикупљање и обрад</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релевантних података о налазима службене контроле у циљу анализе ризика, развоја и успостављања националних програма контроле и планирања службене контроле субјеката и безбедности хране животињског порекла.</w:t>
                                            <w:br/>
                                            <w:t>Нови приступ и систем службене контрол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чији је циљ да се потврди да су рад субјекта и храна коју ставља у промет усаглашени са прописима о храни, храни за животиње и здрављу и добробити животиња, спроводиће се одговарајућим контролним методам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ао сто су: мониторинг, надзор, верификација, ревизија, инспекција, узорковање и лабораторијско испитивањ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Управа за ветерину је члан Светске организације за здравствену заштиту животињ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ИЕ и Европске комисије за контролу болести животиња слинавка и шап</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ЕУФМД, па се на име међународних чланарина и у 2013.</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години планирају средства за ове намен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3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34" w:type="dxa"/>
            <w:gridSpan w:val="2"/>
            <w:tcBorders/>
            <w:vAlign w:val="center"/>
          </w:tcPr>
          <w:tbl>
            <w:tblPr>
              <w:tblW w:w="10123" w:type="dxa"/>
              <w:jc w:val="left"/>
              <w:tblInd w:w="0" w:type="dxa"/>
              <w:tblLayout w:type="fixed"/>
              <w:tblCellMar>
                <w:top w:w="0" w:type="dxa"/>
                <w:left w:w="0" w:type="dxa"/>
                <w:bottom w:w="0" w:type="dxa"/>
                <w:right w:w="0" w:type="dxa"/>
              </w:tblCellMar>
            </w:tblPr>
            <w:tblGrid>
              <w:gridCol w:w="23"/>
              <w:gridCol w:w="23"/>
              <w:gridCol w:w="2703"/>
              <w:gridCol w:w="3046"/>
              <w:gridCol w:w="4183"/>
              <w:gridCol w:w="14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5"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55"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8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5"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6"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42000 - УПРАВА ЗА ЗАШТИТУ БИЉ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0"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права за заштиту биља, као орган управе у саставу Министарства пољопривреде, шумарства и водопривреде, обавља послове који се односе на: заштиту биља од заразних болести и штеточина; контролу средстава за заштиту биља и ђубрива у производњи, унутрашњем и спољном промету; контролу примене средстава за заштиту биља; производњу и регистрацију средстава за заштиту биља и исхрану биља; фитосанитарни надзор и инспекцију у унутрашњем и спољном промету биља, семена и садног материјала и друге послове из ове области.</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авни основ за активности и услуге које пружа Управа за заштиту биља: Закон о здрављу биља, Закон о средствима за заштиту биља, Закон о средствима за ихрану биља и оплемењивачима земљишта, Закон о генетички модификованим организмима, Закон о заштити права оплемењивача биљних сорти, Закон о безбедности хране, Закон о признавању сорти пољопривредног биља, Закон о садном материјалу воћака, винове лозе и хмељ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0"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0"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34"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3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34" w:type="dxa"/>
            <w:gridSpan w:val="2"/>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20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20 -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40" w:type="dxa"/>
                                        <w:left w:w="40" w:type="dxa"/>
                                        <w:bottom w:w="40" w:type="dxa"/>
                                        <w:right w:w="40" w:type="dxa"/>
                                      </w:tblCellMar>
                                    </w:tblPr>
                                    <w:tblGrid>
                                      <w:gridCol w:w="465"/>
                                      <w:gridCol w:w="400"/>
                                      <w:gridCol w:w="8117"/>
                                      <w:gridCol w:w="942"/>
                                    </w:tblGrid>
                                    <w:tr>
                                      <w:trPr>
                                        <w:trHeight w:val="23" w:hRule="atLeast"/>
                                      </w:trPr>
                                      <w:tc>
                                        <w:tcPr>
                                          <w:tcW w:w="9924" w:type="dxa"/>
                                          <w:gridSpan w:val="4"/>
                                          <w:tcBorders/>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7" w:type="dxa"/>
                                          <w:gridSpan w:val="2"/>
                                          <w:tcBorders>
                                            <w:bottom w:val="single" w:sz="12"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2" w:type="dxa"/>
                                          <w:tcBorders>
                                            <w:bottom w:val="single" w:sz="12"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2" w:type="dxa"/>
                                          <w:gridSpan w:val="3"/>
                                          <w:tcBorders>
                                            <w:top w:val="single" w:sz="12" w:space="0" w:color="000000"/>
                                            <w:bottom w:val="single" w:sz="2" w:space="0" w:color="000000"/>
                                          </w:tcBorders>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2" w:type="dxa"/>
                                          <w:tcBorders>
                                            <w:top w:val="single" w:sz="12" w:space="0" w:color="000000"/>
                                            <w:bottom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53.602.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w:t>
                                          </w:r>
                                          <w:r>
                                            <w:rPr>
                                              <w:rFonts w:eastAsia="Times New Roman" w:cs="Times New Roman" w:ascii="Times New Roman" w:hAnsi="Times New Roman"/>
                                              <w:i/>
                                              <w:iCs/>
                                              <w:color w:val="000000"/>
                                              <w:sz w:val="16"/>
                                              <w:szCs w:val="16"/>
                                            </w:rPr>
                                            <w:t xml:space="preserve"> су планирана</w:t>
                                          </w:r>
                                          <w:r>
                                            <w:rPr>
                                              <w:rFonts w:eastAsia="Times New Roman" w:cs="Times New Roman" w:ascii="Times New Roman" w:hAnsi="Times New Roman"/>
                                              <w:i/>
                                              <w:iCs/>
                                              <w:color w:val="000000"/>
                                              <w:sz w:val="16"/>
                                              <w:szCs w:val="16"/>
                                              <w:lang w:val="sr-Latn-CS"/>
                                            </w:rPr>
                                            <w:t xml:space="preserve"> за трошкове превоза, смештаја и исхране фитосанитарних инспектора и осталих радника управе на службеним путовањима у земљи. </w:t>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w:t>
                                          </w:r>
                                          <w:r>
                                            <w:rPr>
                                              <w:rFonts w:eastAsia="Times New Roman" w:cs="Times New Roman" w:ascii="Times New Roman" w:hAnsi="Times New Roman"/>
                                              <w:i/>
                                              <w:iCs/>
                                              <w:color w:val="000000"/>
                                              <w:sz w:val="16"/>
                                              <w:szCs w:val="16"/>
                                            </w:rPr>
                                            <w:t xml:space="preserve"> су планирана</w:t>
                                          </w:r>
                                          <w:r>
                                            <w:rPr>
                                              <w:rFonts w:eastAsia="Times New Roman" w:cs="Times New Roman" w:ascii="Times New Roman" w:hAnsi="Times New Roman"/>
                                              <w:i/>
                                              <w:iCs/>
                                              <w:color w:val="000000"/>
                                              <w:sz w:val="16"/>
                                              <w:szCs w:val="16"/>
                                              <w:lang w:val="sr-Latn-CS"/>
                                            </w:rPr>
                                            <w:t xml:space="preserve"> за измиривање трошкова услуга штампања сертификата и фитосертификата, као и за остале услуге штампања</w:t>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љопривредн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000.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w:t>
                                          </w:r>
                                          <w:r>
                                            <w:rPr>
                                              <w:rFonts w:eastAsia="Times New Roman" w:cs="Times New Roman" w:ascii="Times New Roman" w:hAnsi="Times New Roman"/>
                                              <w:i/>
                                              <w:iCs/>
                                              <w:color w:val="000000"/>
                                              <w:sz w:val="16"/>
                                              <w:szCs w:val="16"/>
                                            </w:rPr>
                                            <w:t xml:space="preserve"> су планирана</w:t>
                                          </w:r>
                                          <w:r>
                                            <w:rPr>
                                              <w:rFonts w:eastAsia="Times New Roman" w:cs="Times New Roman" w:ascii="Times New Roman" w:hAnsi="Times New Roman"/>
                                              <w:i/>
                                              <w:iCs/>
                                              <w:color w:val="000000"/>
                                              <w:sz w:val="16"/>
                                              <w:szCs w:val="16"/>
                                              <w:lang w:val="sr-Latn-CS"/>
                                            </w:rPr>
                                            <w:t xml:space="preserve"> за трошкове специјализованих услуга и у највећој мери </w:t>
                                          </w:r>
                                          <w:r>
                                            <w:rPr>
                                              <w:rFonts w:eastAsia="Times New Roman" w:cs="Times New Roman" w:ascii="Times New Roman" w:hAnsi="Times New Roman"/>
                                              <w:i/>
                                              <w:iCs/>
                                              <w:color w:val="000000"/>
                                              <w:sz w:val="16"/>
                                              <w:szCs w:val="16"/>
                                            </w:rPr>
                                            <w:t xml:space="preserve">односе се </w:t>
                                          </w:r>
                                          <w:r>
                                            <w:rPr>
                                              <w:rFonts w:eastAsia="Times New Roman" w:cs="Times New Roman" w:ascii="Times New Roman" w:hAnsi="Times New Roman"/>
                                              <w:i/>
                                              <w:iCs/>
                                              <w:color w:val="000000"/>
                                              <w:sz w:val="16"/>
                                              <w:szCs w:val="16"/>
                                              <w:lang w:val="sr-Latn-CS"/>
                                            </w:rPr>
                                            <w:t>на уговор</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везан</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за испитивања у лабораторијама и огледним пољима на основу Закона о признавању сорти пољопривредног биља. </w:t>
                                          </w: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 xml:space="preserve">ланирана средства </w:t>
                                          </w:r>
                                          <w:r>
                                            <w:rPr>
                                              <w:rFonts w:eastAsia="Times New Roman" w:cs="Times New Roman" w:ascii="Times New Roman" w:hAnsi="Times New Roman"/>
                                              <w:i/>
                                              <w:iCs/>
                                              <w:color w:val="000000"/>
                                              <w:sz w:val="16"/>
                                              <w:szCs w:val="16"/>
                                            </w:rPr>
                                            <w:t xml:space="preserve">се </w:t>
                                          </w:r>
                                          <w:r>
                                            <w:rPr>
                                              <w:rFonts w:eastAsia="Times New Roman" w:cs="Times New Roman" w:ascii="Times New Roman" w:hAnsi="Times New Roman"/>
                                              <w:i/>
                                              <w:iCs/>
                                              <w:color w:val="000000"/>
                                              <w:sz w:val="16"/>
                                              <w:szCs w:val="16"/>
                                              <w:lang w:val="sr-Latn-CS"/>
                                            </w:rPr>
                                            <w:t>односе на вишегодишња испитивања (континуиран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и на двогодишње испитивање сорти у огледном пољу и лабораторији у земљи, као и иностранству за биљне врсте за које се ДУС тестови не обављају </w:t>
                                          </w:r>
                                          <w:r>
                                            <w:rPr>
                                              <w:rFonts w:eastAsia="Times New Roman" w:cs="Times New Roman" w:ascii="Times New Roman" w:hAnsi="Times New Roman"/>
                                              <w:i/>
                                              <w:iCs/>
                                              <w:color w:val="000000"/>
                                              <w:sz w:val="16"/>
                                              <w:szCs w:val="16"/>
                                            </w:rPr>
                                            <w:t xml:space="preserve">у </w:t>
                                          </w:r>
                                          <w:r>
                                            <w:rPr>
                                              <w:rFonts w:eastAsia="Times New Roman" w:cs="Times New Roman" w:ascii="Times New Roman" w:hAnsi="Times New Roman"/>
                                              <w:i/>
                                              <w:iCs/>
                                              <w:color w:val="000000"/>
                                              <w:sz w:val="16"/>
                                              <w:szCs w:val="16"/>
                                              <w:lang w:val="sr-Latn-CS"/>
                                            </w:rPr>
                                            <w:t xml:space="preserve">Републици Србији и проширење референтне колекције сорти. </w:t>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Pr>
                                        <w:p>
                                          <w:pPr>
                                            <w:pStyle w:val="Normal"/>
                                            <w:spacing w:lineRule="auto" w:line="240" w:before="0" w:after="240"/>
                                            <w:rPr/>
                                          </w:pPr>
                                          <w:r>
                                            <w:rPr>
                                              <w:rFonts w:eastAsia="Times New Roman" w:cs="Times New Roman" w:ascii="Times New Roman" w:hAnsi="Times New Roman"/>
                                              <w:i/>
                                              <w:iCs/>
                                              <w:color w:val="000000"/>
                                              <w:sz w:val="16"/>
                                              <w:szCs w:val="16"/>
                                              <w:lang w:val="sr-Latn-CS"/>
                                            </w:rPr>
                                            <w:t>Сходно Закону о безбедности хране врши се праћење безбедности хране и хране за животиње кроз поступке контрол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ради потврде усаглашености и примене прописа у пословању храном и храном за животиње. Фитосанитарни инспектори током инспекцијског надзора узимају службене узорке хране или хране за животиње биљног и мешовитог порекла, која је важна за производњу, прераду и промет хране и врше лабораторијске анализе </w:t>
                                          </w:r>
                                          <w:r>
                                            <w:rPr>
                                              <w:rFonts w:eastAsia="Times New Roman" w:cs="Times New Roman" w:ascii="Times New Roman" w:hAnsi="Times New Roman"/>
                                              <w:i/>
                                              <w:iCs/>
                                              <w:color w:val="000000"/>
                                              <w:sz w:val="16"/>
                                              <w:szCs w:val="16"/>
                                            </w:rPr>
                                            <w:t>узетих</w:t>
                                          </w:r>
                                          <w:r>
                                            <w:rPr>
                                              <w:rFonts w:eastAsia="Times New Roman" w:cs="Times New Roman" w:ascii="Times New Roman" w:hAnsi="Times New Roman"/>
                                              <w:i/>
                                              <w:iCs/>
                                              <w:color w:val="000000"/>
                                              <w:sz w:val="16"/>
                                              <w:szCs w:val="16"/>
                                              <w:lang w:val="sr-Latn-CS"/>
                                            </w:rPr>
                                            <w:t xml:space="preserve"> узорака. Лабораторијска испитивања у области безбедности хране и хране за животиње, као послови од јавног интерес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уступају </w:t>
                                          </w:r>
                                          <w:r>
                                            <w:rPr>
                                              <w:rFonts w:eastAsia="Times New Roman" w:cs="Times New Roman" w:ascii="Times New Roman" w:hAnsi="Times New Roman"/>
                                              <w:i/>
                                              <w:iCs/>
                                              <w:color w:val="000000"/>
                                              <w:sz w:val="16"/>
                                              <w:szCs w:val="16"/>
                                            </w:rPr>
                                            <w:t xml:space="preserve">се </w:t>
                                          </w:r>
                                          <w:r>
                                            <w:rPr>
                                              <w:rFonts w:eastAsia="Times New Roman" w:cs="Times New Roman" w:ascii="Times New Roman" w:hAnsi="Times New Roman"/>
                                              <w:i/>
                                              <w:iCs/>
                                              <w:color w:val="000000"/>
                                              <w:sz w:val="16"/>
                                              <w:szCs w:val="16"/>
                                              <w:lang w:val="sr-Latn-CS"/>
                                            </w:rPr>
                                            <w:t>лабораторијама путем конкурса</w:t>
                                          </w:r>
                                          <w:r>
                                            <w:rPr>
                                              <w:rFonts w:eastAsia="Times New Roman" w:cs="Times New Roman" w:ascii="Times New Roman" w:hAnsi="Times New Roman"/>
                                              <w:i/>
                                              <w:iCs/>
                                              <w:color w:val="000000"/>
                                              <w:sz w:val="16"/>
                                              <w:szCs w:val="16"/>
                                            </w:rPr>
                                            <w:t>.</w:t>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2</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љопривреду</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Средства ће се користити за следеће програме: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1.</w:t>
                                          </w:r>
                                          <w:r>
                                            <w:rPr>
                                              <w:rFonts w:eastAsia="Times New Roman" w:cs="Times New Roman" w:ascii="Times New Roman" w:hAnsi="Times New Roman"/>
                                              <w:i/>
                                              <w:iCs/>
                                              <w:color w:val="000000"/>
                                              <w:sz w:val="16"/>
                                              <w:szCs w:val="16"/>
                                            </w:rPr>
                                            <w:t xml:space="preserve"> Програми заштите здравља биља:</w:t>
                                          </w:r>
                                          <w:r>
                                            <w:rPr>
                                              <w:rFonts w:eastAsia="Times New Roman" w:cs="Times New Roman" w:ascii="Times New Roman" w:hAnsi="Times New Roman"/>
                                              <w:i/>
                                              <w:iCs/>
                                              <w:color w:val="000000"/>
                                              <w:sz w:val="16"/>
                                              <w:szCs w:val="16"/>
                                              <w:lang w:val="sr-Latn-CS"/>
                                            </w:rPr>
                                            <w:t xml:space="preserve"> </w:t>
                                            <w:br/>
                                            <w:t>У складу са Међународном Конвенцијом за заштиту биља (ФАО Рим, 1951. година) држава потписница има обавезу праћења појаве, стања и кретања штетних организама, извештавања и спровођења фитосанитарних мера у циљу гарантовања фитосанитарних услова у међународном промету и заштите и унапређења сопствене пољопривредне производње.</w:t>
                                          </w:r>
                                          <w:r>
                                            <w:rPr>
                                              <w:rFonts w:eastAsia="Times New Roman" w:cs="Times New Roman" w:ascii="Times New Roman" w:hAnsi="Times New Roman"/>
                                              <w:i/>
                                              <w:iCs/>
                                              <w:color w:val="000000"/>
                                              <w:sz w:val="16"/>
                                              <w:szCs w:val="16"/>
                                            </w:rPr>
                                            <w:t xml:space="preserve"> П</w:t>
                                          </w:r>
                                          <w:r>
                                            <w:rPr>
                                              <w:rFonts w:eastAsia="Times New Roman" w:cs="Times New Roman" w:ascii="Times New Roman" w:hAnsi="Times New Roman"/>
                                              <w:i/>
                                              <w:iCs/>
                                              <w:color w:val="000000"/>
                                              <w:sz w:val="16"/>
                                              <w:szCs w:val="16"/>
                                              <w:lang w:val="sr-Latn-CS"/>
                                            </w:rPr>
                                            <w:t>рограм мера заштите здравља биља</w:t>
                                          </w:r>
                                          <w:r>
                                            <w:rPr>
                                              <w:rFonts w:eastAsia="Times New Roman" w:cs="Times New Roman" w:ascii="Times New Roman" w:hAnsi="Times New Roman"/>
                                              <w:i/>
                                              <w:iCs/>
                                              <w:color w:val="000000"/>
                                              <w:sz w:val="16"/>
                                              <w:szCs w:val="16"/>
                                            </w:rPr>
                                            <w:t xml:space="preserve"> доноси се </w:t>
                                          </w:r>
                                          <w:r>
                                            <w:rPr>
                                              <w:rFonts w:eastAsia="Times New Roman" w:cs="Times New Roman" w:ascii="Times New Roman" w:hAnsi="Times New Roman"/>
                                              <w:i/>
                                              <w:iCs/>
                                              <w:color w:val="000000"/>
                                              <w:sz w:val="16"/>
                                              <w:szCs w:val="16"/>
                                              <w:lang w:val="sr-Latn-CS"/>
                                            </w:rPr>
                                            <w:t xml:space="preserve">најкасније до краја јануара текуће године за коју се доноси </w:t>
                                          </w:r>
                                          <w:r>
                                            <w:rPr>
                                              <w:rFonts w:eastAsia="Times New Roman" w:cs="Times New Roman" w:ascii="Times New Roman" w:hAnsi="Times New Roman"/>
                                              <w:i/>
                                              <w:iCs/>
                                              <w:color w:val="000000"/>
                                              <w:sz w:val="16"/>
                                              <w:szCs w:val="16"/>
                                            </w:rPr>
                                            <w:t xml:space="preserve">и њиме </w:t>
                                          </w:r>
                                          <w:r>
                                            <w:rPr>
                                              <w:rFonts w:eastAsia="Times New Roman" w:cs="Times New Roman" w:ascii="Times New Roman" w:hAnsi="Times New Roman"/>
                                              <w:i/>
                                              <w:iCs/>
                                              <w:color w:val="000000"/>
                                              <w:sz w:val="16"/>
                                              <w:szCs w:val="16"/>
                                              <w:lang w:val="sr-Latn-CS"/>
                                            </w:rPr>
                                            <w:t>се утврђују конкретне мере заштите здравља биља, рокови, начин спровођења мера, субјекти који ће их спроводити, извори и начин обезбеђивања и коришћења средстава, као и начин контроле спровођења мера.</w:t>
                                            <w:br/>
                                            <w:t>Програмом мера су прописани штетни организми под надзором као стални и посебан надзор и то:</w:t>
                                            <w:br/>
                                            <w:t>1) стални надзор над биљем</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оји се спроводи путем службеног процеса бележења, прикупљања и обраде података о присуству или одсуству штетних организама на бази фитосанитарних прегледа, праћења, прогнозе, провере здравственог стања или других процедура и на основу свих осталих расположивих извора. Стални надзор се спроводи на свим културама чије је гајење од значаја за Републику Србију или поједине регион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на бази припреме и достављања извештаја о присуству штетних организама;</w:t>
                                            <w:br/>
                                            <w:t xml:space="preserve">2) посебан надзор над штетним организмима, прописан </w:t>
                                          </w: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рограмом, спроводи се у утврђеном временском периоду, ради откривања штетних организам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утврђивања особености њихове популације или утврђивања границе подручја у коме су присутни или одсутни.</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2. </w:t>
                                          </w:r>
                                          <w:r>
                                            <w:rPr>
                                              <w:rFonts w:eastAsia="Times New Roman" w:cs="Times New Roman" w:ascii="Times New Roman" w:hAnsi="Times New Roman"/>
                                              <w:i/>
                                              <w:iCs/>
                                              <w:color w:val="000000"/>
                                              <w:sz w:val="16"/>
                                              <w:szCs w:val="16"/>
                                            </w:rPr>
                                            <w:t xml:space="preserve">Програм мониторинга остатка </w:t>
                                          </w:r>
                                          <w:r>
                                            <w:rPr>
                                              <w:rFonts w:eastAsia="Times New Roman" w:cs="Times New Roman" w:ascii="Times New Roman" w:hAnsi="Times New Roman"/>
                                              <w:i/>
                                              <w:iCs/>
                                              <w:color w:val="000000"/>
                                              <w:sz w:val="16"/>
                                              <w:szCs w:val="16"/>
                                              <w:lang w:val="sr-Latn-CS"/>
                                            </w:rPr>
                                            <w:t>(</w:t>
                                          </w:r>
                                          <w:r>
                                            <w:rPr>
                                              <w:rFonts w:eastAsia="Times New Roman" w:cs="Times New Roman" w:ascii="Times New Roman" w:hAnsi="Times New Roman"/>
                                              <w:i/>
                                              <w:iCs/>
                                              <w:color w:val="000000"/>
                                              <w:sz w:val="16"/>
                                              <w:szCs w:val="16"/>
                                            </w:rPr>
                                            <w:t>резидуа</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средстава за заштиту биља:</w:t>
                                          </w:r>
                                          <w:r>
                                            <w:rPr>
                                              <w:rFonts w:eastAsia="Times New Roman" w:cs="Times New Roman" w:ascii="Times New Roman" w:hAnsi="Times New Roman"/>
                                              <w:i/>
                                              <w:iCs/>
                                              <w:color w:val="000000"/>
                                              <w:sz w:val="16"/>
                                              <w:szCs w:val="16"/>
                                              <w:lang w:val="sr-Latn-CS"/>
                                            </w:rPr>
                                            <w:t xml:space="preserve"> </w:t>
                                            <w:br/>
                                            <w:t>Република Србија је у национално законодавство транспоновала европски пропис о максимално дозвољеним нивоима резидуа пестицида у или на храни и храни за животиње биљног и животињског порекла, односно Регулативу Европског парламента и Савета (Е</w:t>
                                          </w:r>
                                          <w:r>
                                            <w:rPr>
                                              <w:rFonts w:eastAsia="Times New Roman" w:cs="Times New Roman" w:ascii="Times New Roman" w:hAnsi="Times New Roman"/>
                                              <w:i/>
                                              <w:iCs/>
                                              <w:color w:val="000000"/>
                                              <w:sz w:val="16"/>
                                              <w:szCs w:val="16"/>
                                            </w:rPr>
                                            <w:t>C</w:t>
                                          </w:r>
                                          <w:r>
                                            <w:rPr>
                                              <w:rFonts w:eastAsia="Times New Roman" w:cs="Times New Roman" w:ascii="Times New Roman" w:hAnsi="Times New Roman"/>
                                              <w:i/>
                                              <w:iCs/>
                                              <w:color w:val="000000"/>
                                              <w:sz w:val="16"/>
                                              <w:szCs w:val="16"/>
                                              <w:lang w:val="sr-Latn-CS"/>
                                            </w:rPr>
                                            <w:t>) број 396/2005 од 23. фебруара 2005. године о максималним нивоима резидуа пестицида у или на храни и храни за животиње биљног и животињског порекл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Обавезе које проистичу из наведене Уредбе и националног законодавства односе се на успостављање и спровођење мониторинга остатака (резидуа) средстава за заштиту биља у храни биљног и животињског порекла, како на годишњем, тако и на вишегодишњем нивоу.</w:t>
                                            <w:br/>
                                            <w:t>Ови годишњи и вишегодишњи програми пострегистрационог мониторинга се спроводе са циљем:</w:t>
                                            <w:br/>
                                            <w:t>1) праћења стања (мониторинга) у области остатака средстава за заштиту биља у храни, у смислу присуства и нивоа остатака средстава за заштиту биља;</w:t>
                                            <w:br/>
                                            <w:t>2) упознавања произвођача, дистрибутера, увозника и потрошач</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о утврђеним неправилностима;</w:t>
                                            <w:br/>
                                            <w:t>3) искључивања из промета у Републици Србији хране која не задовољава услове максимално прописаних количина остатака средстава за заштиту биља.</w:t>
                                            <w:br/>
                                            <w:t>Ови програми контроле садрже: план узимања узорака; врсту и број узорака; начин узимања и испитивања узорака; објекте из којих се узима узорак; динамику узимања узорака; мере које се предузимају када се утврде неусаглашености.</w:t>
                                            <w:br/>
                                            <w:t xml:space="preserve">3. </w:t>
                                          </w:r>
                                          <w:r>
                                            <w:rPr>
                                              <w:rFonts w:eastAsia="Times New Roman" w:cs="Times New Roman" w:ascii="Times New Roman" w:hAnsi="Times New Roman"/>
                                              <w:i/>
                                              <w:iCs/>
                                              <w:color w:val="000000"/>
                                              <w:sz w:val="16"/>
                                              <w:szCs w:val="16"/>
                                            </w:rPr>
                                            <w:t>Посебни програми заштите здравља биља</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 xml:space="preserve">пројекти из области заштите биља </w:t>
                                          </w:r>
                                          <w:r>
                                            <w:rPr>
                                              <w:rFonts w:eastAsia="Times New Roman" w:cs="Times New Roman" w:ascii="Times New Roman" w:hAnsi="Times New Roman"/>
                                              <w:i/>
                                              <w:iCs/>
                                              <w:color w:val="000000"/>
                                              <w:sz w:val="16"/>
                                              <w:szCs w:val="16"/>
                                              <w:lang w:val="sr-Latn-CS"/>
                                            </w:rPr>
                                            <w:br/>
                                            <w:t xml:space="preserve">Посебни програми заштите здравља биља - У складу са чланом 32. Закона о здрављу биља посебни програми заштите здравља биља доносе се у случају потребе предузимања хитних фитосанитарних мера услед појаве одређених штетних организама, као и код спречавања ширења, сузбијања и искорењивања штетних организама.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ојекти из области заштите биља - Средства са ове позиције су планирана за усмеравање истраживања у области заштите биља. Министарство објављује Јавни позив за пријављивање нових пројеката из области Утврђивање присуства и нивоа полутаната (тешких метала и радионуклида) у минералним ђубривима.</w:t>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w:t>
                                          </w:r>
                                          <w:r>
                                            <w:rPr>
                                              <w:rFonts w:eastAsia="Times New Roman" w:cs="Times New Roman" w:ascii="Times New Roman" w:hAnsi="Times New Roman"/>
                                              <w:i/>
                                              <w:iCs/>
                                              <w:color w:val="000000"/>
                                              <w:sz w:val="16"/>
                                              <w:szCs w:val="16"/>
                                            </w:rPr>
                                            <w:t xml:space="preserve"> су планирана</w:t>
                                          </w:r>
                                          <w:r>
                                            <w:rPr>
                                              <w:rFonts w:eastAsia="Times New Roman" w:cs="Times New Roman" w:ascii="Times New Roman" w:hAnsi="Times New Roman"/>
                                              <w:i/>
                                              <w:iCs/>
                                              <w:color w:val="000000"/>
                                              <w:sz w:val="16"/>
                                              <w:szCs w:val="16"/>
                                              <w:lang w:val="sr-Latn-CS"/>
                                            </w:rPr>
                                            <w:t xml:space="preserve"> за плаћање редовних чланирана међународним организацијама (ЕППО).</w:t>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2"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7" w:type="dxa"/>
                                          <w:tcBorders>
                                            <w:bottom w:val="single" w:sz="2" w:space="0" w:color="000000"/>
                                          </w:tcBorders>
                                        </w:tcPr>
                                        <w:p>
                                          <w:pPr>
                                            <w:pStyle w:val="Normal"/>
                                            <w:spacing w:lineRule="auto" w:line="240" w:before="0" w:after="0"/>
                                            <w:rPr/>
                                          </w:pPr>
                                          <w:r>
                                            <w:rPr>
                                              <w:rFonts w:eastAsia="Times New Roman" w:cs="Times New Roman" w:ascii="Times New Roman" w:hAnsi="Times New Roman"/>
                                              <w:i/>
                                              <w:iCs/>
                                              <w:color w:val="000000"/>
                                              <w:sz w:val="16"/>
                                              <w:szCs w:val="16"/>
                                              <w:lang w:val="sr-Latn-CS"/>
                                            </w:rPr>
                                            <w:t>У циљу сузбијања штетних организама са циљем ерадикациј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држалац биља који производи биље, биљне производе и </w:t>
                                          </w:r>
                                          <w:r>
                                            <w:rPr>
                                              <w:rFonts w:eastAsia="Times New Roman" w:cs="Times New Roman" w:ascii="Times New Roman" w:hAnsi="Times New Roman"/>
                                              <w:i/>
                                              <w:iCs/>
                                              <w:color w:val="000000"/>
                                              <w:sz w:val="16"/>
                                              <w:szCs w:val="16"/>
                                            </w:rPr>
                                            <w:t xml:space="preserve">поседује </w:t>
                                          </w:r>
                                          <w:r>
                                            <w:rPr>
                                              <w:rFonts w:eastAsia="Times New Roman" w:cs="Times New Roman" w:ascii="Times New Roman" w:hAnsi="Times New Roman"/>
                                              <w:i/>
                                              <w:iCs/>
                                              <w:color w:val="000000"/>
                                              <w:sz w:val="16"/>
                                              <w:szCs w:val="16"/>
                                              <w:lang w:val="sr-Latn-CS"/>
                                            </w:rPr>
                                            <w:t>прописане објекте има право на накнаду штет</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ако је одмах пријавио појаву или сумњу на појаву штетних организама са Листе IA део I и штетн</w:t>
                                          </w:r>
                                          <w:r>
                                            <w:rPr>
                                              <w:rFonts w:eastAsia="Times New Roman" w:cs="Times New Roman" w:ascii="Times New Roman" w:hAnsi="Times New Roman"/>
                                              <w:i/>
                                              <w:iCs/>
                                              <w:color w:val="000000"/>
                                              <w:sz w:val="16"/>
                                              <w:szCs w:val="16"/>
                                            </w:rPr>
                                            <w:t>их</w:t>
                                          </w:r>
                                          <w:r>
                                            <w:rPr>
                                              <w:rFonts w:eastAsia="Times New Roman" w:cs="Times New Roman" w:ascii="Times New Roman" w:hAnsi="Times New Roman"/>
                                              <w:i/>
                                              <w:iCs/>
                                              <w:color w:val="000000"/>
                                              <w:sz w:val="16"/>
                                              <w:szCs w:val="16"/>
                                              <w:lang w:val="sr-Latn-CS"/>
                                            </w:rPr>
                                            <w:t xml:space="preserve"> организм</w:t>
                                          </w:r>
                                          <w:r>
                                            <w:rPr>
                                              <w:rFonts w:eastAsia="Times New Roman" w:cs="Times New Roman" w:ascii="Times New Roman" w:hAnsi="Times New Roman"/>
                                              <w:i/>
                                              <w:iCs/>
                                              <w:color w:val="000000"/>
                                              <w:sz w:val="16"/>
                                              <w:szCs w:val="16"/>
                                            </w:rPr>
                                            <w:t>ама</w:t>
                                          </w:r>
                                          <w:r>
                                            <w:rPr>
                                              <w:rFonts w:eastAsia="Times New Roman" w:cs="Times New Roman" w:ascii="Times New Roman" w:hAnsi="Times New Roman"/>
                                              <w:i/>
                                              <w:iCs/>
                                              <w:color w:val="000000"/>
                                              <w:sz w:val="16"/>
                                              <w:szCs w:val="16"/>
                                              <w:lang w:val="sr-Latn-CS"/>
                                            </w:rPr>
                                            <w:t xml:space="preserve"> са Листе IA deo II, за које </w:t>
                                          </w:r>
                                          <w:r>
                                            <w:rPr>
                                              <w:rFonts w:eastAsia="Times New Roman" w:cs="Times New Roman" w:ascii="Times New Roman" w:hAnsi="Times New Roman"/>
                                              <w:i/>
                                              <w:iCs/>
                                              <w:color w:val="000000"/>
                                              <w:sz w:val="16"/>
                                              <w:szCs w:val="16"/>
                                            </w:rPr>
                                            <w:t>су п</w:t>
                                          </w:r>
                                          <w:r>
                                            <w:rPr>
                                              <w:rFonts w:eastAsia="Times New Roman" w:cs="Times New Roman" w:ascii="Times New Roman" w:hAnsi="Times New Roman"/>
                                              <w:i/>
                                              <w:iCs/>
                                              <w:color w:val="000000"/>
                                              <w:sz w:val="16"/>
                                              <w:szCs w:val="16"/>
                                              <w:lang w:val="sr-Latn-CS"/>
                                            </w:rPr>
                                            <w:t>рописа</w:t>
                                          </w:r>
                                          <w:r>
                                            <w:rPr>
                                              <w:rFonts w:eastAsia="Times New Roman" w:cs="Times New Roman" w:ascii="Times New Roman" w:hAnsi="Times New Roman"/>
                                              <w:i/>
                                              <w:iCs/>
                                              <w:color w:val="000000"/>
                                              <w:sz w:val="16"/>
                                              <w:szCs w:val="16"/>
                                            </w:rPr>
                                            <w:t>не</w:t>
                                          </w:r>
                                          <w:r>
                                            <w:rPr>
                                              <w:rFonts w:eastAsia="Times New Roman" w:cs="Times New Roman" w:ascii="Times New Roman" w:hAnsi="Times New Roman"/>
                                              <w:i/>
                                              <w:iCs/>
                                              <w:color w:val="000000"/>
                                              <w:sz w:val="16"/>
                                              <w:szCs w:val="16"/>
                                              <w:lang w:val="sr-Latn-CS"/>
                                            </w:rPr>
                                            <w:t xml:space="preserve"> одређене мере искорењивања или спречавања њиховог ширења, или у случају заштићене зоне штетн</w:t>
                                          </w:r>
                                          <w:r>
                                            <w:rPr>
                                              <w:rFonts w:eastAsia="Times New Roman" w:cs="Times New Roman" w:ascii="Times New Roman" w:hAnsi="Times New Roman"/>
                                              <w:i/>
                                              <w:iCs/>
                                              <w:color w:val="000000"/>
                                              <w:sz w:val="16"/>
                                              <w:szCs w:val="16"/>
                                            </w:rPr>
                                            <w:t>их</w:t>
                                          </w:r>
                                          <w:r>
                                            <w:rPr>
                                              <w:rFonts w:eastAsia="Times New Roman" w:cs="Times New Roman" w:ascii="Times New Roman" w:hAnsi="Times New Roman"/>
                                              <w:i/>
                                              <w:iCs/>
                                              <w:color w:val="000000"/>
                                              <w:sz w:val="16"/>
                                              <w:szCs w:val="16"/>
                                              <w:lang w:val="sr-Latn-CS"/>
                                            </w:rPr>
                                            <w:t xml:space="preserve"> организм</w:t>
                                          </w:r>
                                          <w:r>
                                            <w:rPr>
                                              <w:rFonts w:eastAsia="Times New Roman" w:cs="Times New Roman" w:ascii="Times New Roman" w:hAnsi="Times New Roman"/>
                                              <w:i/>
                                              <w:iCs/>
                                              <w:color w:val="000000"/>
                                              <w:sz w:val="16"/>
                                              <w:szCs w:val="16"/>
                                            </w:rPr>
                                            <w:t>ама</w:t>
                                          </w:r>
                                          <w:r>
                                            <w:rPr>
                                              <w:rFonts w:eastAsia="Times New Roman" w:cs="Times New Roman" w:ascii="Times New Roman" w:hAnsi="Times New Roman"/>
                                              <w:i/>
                                              <w:iCs/>
                                              <w:color w:val="000000"/>
                                              <w:sz w:val="16"/>
                                              <w:szCs w:val="16"/>
                                              <w:lang w:val="sr-Latn-CS"/>
                                            </w:rPr>
                                            <w:t xml:space="preserve"> са Листе IB и Листе IIB и ако је спровео све мере заштите здравља биља, као и наређене фитосанитарне мере</w:t>
                                          </w:r>
                                          <w:r>
                                            <w:rPr>
                                              <w:rFonts w:eastAsia="Times New Roman" w:cs="Times New Roman" w:ascii="Times New Roman" w:hAnsi="Times New Roman"/>
                                              <w:i/>
                                              <w:iCs/>
                                              <w:color w:val="000000"/>
                                              <w:sz w:val="16"/>
                                              <w:szCs w:val="16"/>
                                            </w:rPr>
                                            <w:t>.</w:t>
                                          </w:r>
                                        </w:p>
                                      </w:tc>
                                      <w:tc>
                                        <w:tcPr>
                                          <w:tcW w:w="942"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17"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42"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3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34" w:type="dxa"/>
            <w:gridSpan w:val="2"/>
            <w:tcBorders/>
            <w:vAlign w:val="center"/>
          </w:tcPr>
          <w:tbl>
            <w:tblPr>
              <w:tblW w:w="10123" w:type="dxa"/>
              <w:jc w:val="left"/>
              <w:tblInd w:w="0" w:type="dxa"/>
              <w:tblLayout w:type="fixed"/>
              <w:tblCellMar>
                <w:top w:w="0" w:type="dxa"/>
                <w:left w:w="0" w:type="dxa"/>
                <w:bottom w:w="0" w:type="dxa"/>
                <w:right w:w="0" w:type="dxa"/>
              </w:tblCellMar>
            </w:tblPr>
            <w:tblGrid>
              <w:gridCol w:w="23"/>
              <w:gridCol w:w="23"/>
              <w:gridCol w:w="2703"/>
              <w:gridCol w:w="3046"/>
              <w:gridCol w:w="4183"/>
              <w:gridCol w:w="145"/>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55"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8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5"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6"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701 - РЕПУБЛИЧКА ДИРЕКЦИЈА ЗА ВО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0"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Републичка дирекција за воде, као орган управе у саставу Министарства пољопривреде, шумарства и водопривреде, обавља послове државне управе и стручне послове који се односе на: политику водопривреде; вишенаменско коришћење вода; водоснабдевање, изузев дистрибуције водe; заштиту од вода; спровођење мера заштите вода и планску рационализацију потрошње воде; уређење водних режима; праћење и одржавање режима вода који чине и пресецају границу Републике Србије, инспекцијски надзор у области водопривреде који се обавља у складу са законом, као и друге послове одређене законом.</w:t>
                                      <w:br/>
                                      <w:t xml:space="preserve">Да би се у условима одрживог развоја обезбедило довољно воде за све кориснике (становништво, пољопривреда, рударство, индустрија, биодиверзитет и др.), неопходно је сачувати и унапредити водни режим на подручју Републике Србије. Стога је потребно пратити стање, усмеравати, усклађивати и унапређивати решења у области коришћења вода, заштите вода и заштите од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штетног дејства вода. </w:t>
                                      <w:br/>
                                      <w:t>Прописаним условима, мерама и активностима, на основу Закона о водама, Републичка дирекција за воде уређује, усклађује, прописује мере и активности у циљу унапређења животног и економског стандарда, а све у оквиру одрживог развоја и очувања расположивих водних ресурса.</w:t>
                                      <w:br/>
                                      <w:t xml:space="preserve">Организациона структура буџетског корисника </w:t>
                                      <w:br/>
                                      <w:t>У Републичкој дирекцији за воде образоване су следеће уже унутрашње јединице: Одсек за управне и аналитичке послове и стандарде у области вода, Одељење за правне, финансијске и административне послове, Одсек за учествовање у стратешком планирању и управљању и међународну сарадњу у области вода, Група за коришћење вода и заштиту вода од загађивања, Група за заштиту од штетног дејства вода и Одељење водне инспекције.</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министарствима</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0"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23"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0"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0"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34"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3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34" w:type="dxa"/>
            <w:gridSpan w:val="2"/>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630 Водоснабдев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630 - Водоснабдев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82"/>
                                      <w:gridCol w:w="876"/>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82"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4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78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4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9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64.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99.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риликом планирања трошкова службених путовања имал</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се у виду природа и обим послова који се обављају у дирекцији. </w:t>
                                          </w:r>
                                          <w:r>
                                            <w:rPr>
                                              <w:rFonts w:eastAsia="Times New Roman" w:cs="Times New Roman" w:ascii="Times New Roman" w:hAnsi="Times New Roman"/>
                                              <w:i/>
                                              <w:iCs/>
                                              <w:color w:val="000000"/>
                                              <w:sz w:val="16"/>
                                              <w:szCs w:val="16"/>
                                            </w:rPr>
                                            <w:t>Због ч</w:t>
                                          </w:r>
                                          <w:r>
                                            <w:rPr>
                                              <w:rFonts w:eastAsia="Times New Roman" w:cs="Times New Roman" w:ascii="Times New Roman" w:hAnsi="Times New Roman"/>
                                              <w:i/>
                                              <w:iCs/>
                                              <w:color w:val="000000"/>
                                              <w:sz w:val="16"/>
                                              <w:szCs w:val="16"/>
                                              <w:lang w:val="sr-Latn-CS"/>
                                            </w:rPr>
                                            <w:t>ињениц</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да водним инспекторима нису покривени сви управни окруз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један број водних инспектора има обавезу да осим управног округа у који је распоређен, обавља и послове из своје надлежности и на територији других управних округа у којима нема водних инспектора, а ради благовременог извршавања послова из делокруга надлежности дирекције, као и надлежности овог органа по Закону о водама које се односе на издавање водних аката за објекте и радове за које је до доношења тог закона издавало ЈВП Србијаводе, Београд.</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риликом планирања</w:t>
                                          </w:r>
                                          <w:r>
                                            <w:rPr>
                                              <w:rFonts w:eastAsia="Times New Roman" w:cs="Times New Roman" w:ascii="Times New Roman" w:hAnsi="Times New Roman"/>
                                              <w:i/>
                                              <w:iCs/>
                                              <w:color w:val="000000"/>
                                              <w:sz w:val="16"/>
                                              <w:szCs w:val="16"/>
                                            </w:rPr>
                                            <w:t xml:space="preserve"> ових</w:t>
                                          </w:r>
                                          <w:r>
                                            <w:rPr>
                                              <w:rFonts w:eastAsia="Times New Roman" w:cs="Times New Roman" w:ascii="Times New Roman" w:hAnsi="Times New Roman"/>
                                              <w:i/>
                                              <w:iCs/>
                                              <w:color w:val="000000"/>
                                              <w:sz w:val="16"/>
                                              <w:szCs w:val="16"/>
                                              <w:lang w:val="sr-Latn-CS"/>
                                            </w:rPr>
                                            <w:t xml:space="preserve"> трошкова имало се у виду природа и обим послова који се обављају у дирекцији, посебно потреба обављања послова билатералне и мултилатералне међународне сарадње у области вода.</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6.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Републичкој дирекцији за воде користи се софтвер за водне накнаде, софтвер за књиговодство, софтвер водне књиге за територију Републике Србије, софтвер за ВИС.</w:t>
                                            <w:br/>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У току 2013. године медијске услуге биће коришћене ради бољег учешћа јавности у процесима јавне расправе о Стратегији управљањ</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вода</w:t>
                                          </w:r>
                                          <w:r>
                                            <w:rPr>
                                              <w:rFonts w:eastAsia="Times New Roman" w:cs="Times New Roman" w:ascii="Times New Roman" w:hAnsi="Times New Roman"/>
                                              <w:i/>
                                              <w:iCs/>
                                              <w:color w:val="000000"/>
                                              <w:sz w:val="16"/>
                                              <w:szCs w:val="16"/>
                                            </w:rPr>
                                            <w:t>ма</w:t>
                                          </w:r>
                                          <w:r>
                                            <w:rPr>
                                              <w:rFonts w:eastAsia="Times New Roman" w:cs="Times New Roman" w:ascii="Times New Roman" w:hAnsi="Times New Roman"/>
                                              <w:i/>
                                              <w:iCs/>
                                              <w:color w:val="000000"/>
                                              <w:sz w:val="16"/>
                                              <w:szCs w:val="16"/>
                                              <w:lang w:val="sr-Latn-CS"/>
                                            </w:rPr>
                                            <w:t xml:space="preserve"> у Републици Србији и Плану управљања водама за слив реке Дунав. Такође, медијске услуге ће се користити и ради подизања свести јавности везано за питања заштите од штетног дејства вода, коришћења вода и заштити вода.</w:t>
                                          </w:r>
                                          <w:r>
                                            <w:rPr>
                                              <w:rFonts w:eastAsia="Times New Roman" w:cs="Times New Roman" w:ascii="Times New Roman" w:hAnsi="Times New Roman"/>
                                              <w:i/>
                                              <w:iCs/>
                                              <w:color w:val="000000"/>
                                              <w:sz w:val="16"/>
                                              <w:szCs w:val="16"/>
                                            </w:rPr>
                                            <w:t xml:space="preserve"> </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7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3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64" w:type="dxa"/>
            <w:tcBorders/>
            <w:vAlign w:val="center"/>
          </w:tcPr>
          <w:tbl>
            <w:tblPr>
              <w:tblW w:w="10126" w:type="dxa"/>
              <w:jc w:val="left"/>
              <w:tblInd w:w="0" w:type="dxa"/>
              <w:tblLayout w:type="fixed"/>
              <w:tblCellMar>
                <w:top w:w="0" w:type="dxa"/>
                <w:left w:w="0" w:type="dxa"/>
                <w:bottom w:w="0" w:type="dxa"/>
                <w:right w:w="0" w:type="dxa"/>
              </w:tblCellMar>
            </w:tblPr>
            <w:tblGrid>
              <w:gridCol w:w="23"/>
              <w:gridCol w:w="23"/>
              <w:gridCol w:w="2705"/>
              <w:gridCol w:w="3049"/>
              <w:gridCol w:w="4180"/>
              <w:gridCol w:w="146"/>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57"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0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4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7"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26"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26"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50034 - БУЏЕТСКИ ФОНД ЗА ВОДЕ РЕПУБЛИКЕ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2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3"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Законом о водама прописано je да се Буџетски фонд за воде Републике Србије, којим управља Министарство пољопривреде, шумарства и водопривреде – Републичка дирекција за воде, оснива ради евидентирања посебних средстава намењених финансирању послова од општег интереса који се финансирају у складу са тим </w:t>
                                    </w:r>
                                    <w:r>
                                      <w:rPr>
                                        <w:rFonts w:eastAsia="Times New Roman" w:cs="Times New Roman" w:ascii="Times New Roman" w:hAnsi="Times New Roman"/>
                                        <w:color w:val="000000"/>
                                        <w:sz w:val="16"/>
                                        <w:szCs w:val="16"/>
                                      </w:rPr>
                                      <w:t>З</w:t>
                                    </w:r>
                                    <w:r>
                                      <w:rPr>
                                        <w:rFonts w:eastAsia="Times New Roman" w:cs="Times New Roman" w:ascii="Times New Roman" w:hAnsi="Times New Roman"/>
                                        <w:color w:val="000000"/>
                                        <w:sz w:val="16"/>
                                        <w:szCs w:val="16"/>
                                        <w:lang w:val="sr-Latn-CS"/>
                                      </w:rPr>
                                      <w:t>аконом на територији Републике Србије, осим територије аутономне покрајине.</w:t>
                                      <w:br/>
                                      <w:t>Послови од општег интереса јесу:</w:t>
                                      <w:br/>
                                      <w:t>1) уређење водотока и заштита од штетног дејства вода;</w:t>
                                      <w:br/>
                                      <w:t>2) уређење и коришћење вода;</w:t>
                                      <w:br/>
                                      <w:t>3) заштита вода од загађивања;</w:t>
                                      <w:br/>
                                      <w:t>4) изградња, одржавање и управљање мелиорационим системима;</w:t>
                                      <w:br/>
                                      <w:t>5) изградња, одржавање и управљање регионалним и вишенаменским хидросистeмима;</w:t>
                                      <w:br/>
                                      <w:t>6) остали послови од општег интереса (израда планских докумената и нормативних аката; припрема и издавање водних аката и контрола њиховог спровођења; израда и ревизија инвестиционо-техничке документације из области уређења водотока и заштите од штетног дејства вода, уређења и коришћења вода и заштите вода од загађивања; послови међународне сарадње; успостављање и вођење водне документације и водног информационог система).</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министарстви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водам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Одлука о отварању Буџетског фонда за воде Републике Србиј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Национална стратегија одрживог развој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Стратегија за смањење сиромаштв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Уредба о утврђивању Водопривредне основе Републике Србије</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3"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26"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3"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3"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64"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6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64" w:type="dxa"/>
            <w:tcBorders/>
            <w:vAlign w:val="center"/>
          </w:tcPr>
          <w:tbl>
            <w:tblPr>
              <w:tblW w:w="9944" w:type="dxa"/>
              <w:jc w:val="left"/>
              <w:tblInd w:w="0" w:type="dxa"/>
              <w:tblLayout w:type="fixed"/>
              <w:tblCellMar>
                <w:top w:w="0" w:type="dxa"/>
                <w:left w:w="0" w:type="dxa"/>
                <w:bottom w:w="0" w:type="dxa"/>
                <w:right w:w="0" w:type="dxa"/>
              </w:tblCellMar>
            </w:tblPr>
            <w:tblGrid>
              <w:gridCol w:w="23"/>
              <w:gridCol w:w="9847"/>
              <w:gridCol w:w="74"/>
            </w:tblGrid>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4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1"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630 Водоснабдев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630 - Водоснабдев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ОГРАМ УПРАВЉАЊА ВОДАМА ЗА 2013. ГОДИНУ</w:t>
                                      <w:br/>
                                      <w:br/>
                                      <w:t xml:space="preserve">1. Изградња вишенаменских брана са акумулацијама </w:t>
                                      <w:br/>
                                      <w:t xml:space="preserve">2. Уређење и коришћење вода </w:t>
                                      <w:br/>
                                      <w:t xml:space="preserve">3. Заштита вода од загађивања </w:t>
                                      <w:br/>
                                      <w:t xml:space="preserve">4. Уређење водотока и заштита од штетног дејства вода </w:t>
                                      <w:br/>
                                      <w:t xml:space="preserve">5. Студије, планска документа, пројекти и припрема инвестиција </w:t>
                                      <w:br/>
                                      <w:t xml:space="preserve">6. Међународна сарадња </w:t>
                                      <w:br/>
                                      <w:br/>
                                      <w:t>Изградња вишенаменских брана са акумулацијама</w:t>
                                      <w:br/>
                                      <w:t>Брана са акумулацијом Ровни код Ваљева почела је да се гради још 1988. године.</w:t>
                                      <w:br/>
                                      <w:t>Регионални водопривредни систем Ровни је кључни објекат за решавање проблема водоснабдевања у Колубарском региону и то: снабдевање водом града Ваљева и општина Лазаревац, Лајковац, Мионица и Уб. Поред водоснабдевања, намена овог објекта је и обезбеђење биолошког минимума у Колубари низводно од бране и акумулације Ровни; обезбеђење протока на захвату ТЕ Колубара 1.500 л/с; ублажавање поплавног таласа; евентуална производња електричне енергије; задржавање наноса, оплемењивање малих вода и др.</w:t>
                                      <w:br/>
                                      <w:t>Брана са акумулацијом Ариље на профилу Сврачково почела је да се гради 2010. године. Изградњом бране са акумулацијом Ариље на профилу Сврачково обезбедиће се снабдевање водом око 300.000 становника у општинама Ариље, Пожега, Лучани, Горњи Милановац и граду Чачку. Поред водоснабдевања, намена ове акумулације је производња хидроенергије, оплемењивање малих вода, обезбеђење минималног одрживог протока, побољшање квалитета вода, контрола наноса, ублажавање поплавних таласа и др.</w:t>
                                      <w:br/>
                                      <w:t>Брана са акумулацијом Првонек Врање почела је да се гради 1989. године. Тај водни објекат је кључни објекат регионалног система за водоснабдевање града Врања и општине Бујановац и једино решење за превазилажење тешке ситуације у водоснабдевању је комплетан завршетак радова на изградњи бране са акумулациојом Првонек Врање, чиме ће се обезбедити редовно снабдевање водом око 110.000 становника. Осим водоснабдевања становништва и индустрије, намена ове акумулације је и ублажавање ефеката поплава, задржавање наноса, обезбеђење биолошког минимума и производња електричне енергије и др. Планирани радови у 2013. години:</w:t>
                                      <w:br/>
                                      <w:t>- на брани и акумулацији Ровни, Ваљево: спровођење поступка експропријације земљишта, санитарна заштита акумулационог простора, набавка и уградња дела система осматрања и обавештавања, набавка и монтажа електроопреме и монтажа хидромашинске опреме у опточном тунелу, изградња дела саобраћајница око бране и акумулације;</w:t>
                                      <w:br/>
                                      <w:t>- на брани са акумулацијом Ариље на профилу Сврачково, Ариље: наставак поступка експропријације земљишта, извођење главних радова на брани (чишћење фундамента за насипање тела бране, изградња дела опточног тунела, шахтног прелива, темељног испуста, предбране, ињекциони радови).</w:t>
                                      <w:br/>
                                      <w:t>- на брани са акумулацијом Првонек Врање: завршни радови на брани и подбранском уређењу, санација и поправке оштећења која су настала у току пробног рада и завршетак израде потребне техничке документације и софтвера.</w:t>
                                      <w:br/>
                                      <w:br/>
                                      <w:t>Уређење и коришћење вода</w:t>
                                      <w:br/>
                                      <w:t xml:space="preserve">Стање снабдевања водом у Републици Србији је незадовољавајуће по количини и квалитету вода која се користи. Министарство пољопривреде, шумарства и водопривреде је припремило стратегију решавања проблема водоснабдевања у оквиру Водопривредне основе Србије. Изградња регионалног система за водоснабдевање односи се само на оне општине чији ће се проблеми водоснабдевања решавати у складу са Водопривредном основном - преко изградње регионалних система (заједничких за две и више припадајућих општина), односно његових делова који представљају функционалну и техничку целину - подсистем. </w:t>
                                      <w:br/>
                                      <w:t>Планирани радови у 2013. години:</w:t>
                                      <w:br/>
                                      <w:t>Извођење радова на изградњи и реконструкцији водних објеката за снабдевање водом за пиће и санитарно-хигијенске потребе, постројења за припрему воде за пиће, магистралних цевовода и резервоара са уређајима који им припадају, регионалних система за снабдевање водом у око 25 општина и градова у Републици Србији.</w:t>
                                      <w:br/>
                                      <w:br/>
                                      <w:t>Заштита вода од загађивања</w:t>
                                      <w:br/>
                                      <w:t>У Републици Србији садашњи степен пречишћавања отпадних вода је занемарљив, што има за последицу угрожавања изворишта питке воде, као и опасност за здравље људи и животну средину. Интерес Републике Србије је заштита изворишта и заштита животне средине. У циљу решавања акутних питања одвођења и пречишћавања отпадних вода насеља и општина у Србији, Република ће суфинансирати изградњу и реконструкцију водних објеката за сакупљање, одвођење и пречишћавање отпадних вода и то: главних колектора, постројења за пречишћавање отпадних вода и колектора пречишћених вода. Приоритет у финансирању у овој области имаће заштита акумулација које се користе за снабдевање водом за пиће и санитарно-хигијенске потребе становништва и индустрије, као и финансирање постројења за пречишћавање отпадних вода који се налазе узводно од водозахвата (захватање из алувиона или из водотока).</w:t>
                                      <w:br/>
                                      <w:t>Такође, у 2013. години вршиће се контрола квалитета вода у зони изворишта првог ранга, изворских вода и радови на отклањању хаваријских загађења вода и праћењу таласа загађења и подземних вода, које се користе или су планиране да се користе за снабдевање водом.</w:t>
                                      <w:br/>
                                      <w:br/>
                                      <w:t>Планирани радови у 2013. години:</w:t>
                                      <w:br/>
                                    </w:r>
                                    <w:r>
                                      <w:rPr>
                                        <w:rFonts w:eastAsia="Times New Roman" w:cs="Times New Roman" w:ascii="Times New Roman" w:hAnsi="Times New Roman"/>
                                        <w:color w:val="000000"/>
                                        <w:sz w:val="16"/>
                                        <w:szCs w:val="16"/>
                                        <w:lang w:val="sr-Latn-CS"/>
                                      </w:rPr>
                                      <w:t>И</w:t>
                                    </w:r>
                                    <w:r>
                                      <w:rPr>
                                        <w:rFonts w:eastAsia="Times New Roman" w:cs="Times New Roman" w:ascii="Times New Roman" w:hAnsi="Times New Roman"/>
                                        <w:color w:val="000000"/>
                                        <w:sz w:val="16"/>
                                        <w:szCs w:val="16"/>
                                      </w:rPr>
                                      <w:t xml:space="preserve">звођење радова на изградњи и реконструкцији водних објеката за сакупљање, одвођење и пречишћавање отпадних вода. </w:t>
                                    </w:r>
                                  </w:p>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Уређење водотока и заштита од штетног дејства вода</w:t>
                                      <w:br/>
                                      <w:t>Одржавање објеката за одбрану од поплава од спољних и унутрашњих вода и леда на територији ЈВП Србијаводе, Београд и ЈВП Београдводе, Београд, сагласно Оперативном плану за одбрану од поплава, обавља се на 2250 км одбрамбене линије (насипи и регулисани водотокови), 40 брана са акумулационим језерима, објектима за заштиту од ерозије и бујица, као и на 82 хидромелиорациона система за одводњавање (око 4700 км каналске мреже и око 50 црпних станица). Наведеним објектима се штити око 600.000 хектара земљишта са градовима, индустријским објектима и кључним инфраструктурним објектима путне привреде, железнице, електропривреде и других државних система. Објекти за одбрану од поплава су у својини Републике Србије којима, као добрима у општој употреби, управљају јавна водопривредна предузећа, што подразумева и испуњење законских обавеза у погледе редовног и инвестиционог оджавања. Одржавање објеката се спроводи на основу прописаних критеријума, стандарда и норматива према годишњим програмима за поједина водна/мелиорациона подручја.</w:t>
                                      <w:br/>
                                      <w:t>Планирани радови у 2013. години:</w:t>
                                      <w:br/>
                                      <w:t>Извођење радова на уређењу водотока и заштити од штетног дејства вода и то на: одржавању (редовно и инвестиционо), санацији и реконструкцији постојећих објеката за одбрану од поплава, ерозије и бујица и објеката за одводњавање сагласно Оперативном плану за одбрану од поплава за 2013. годину, изградњи објеката за одбрану од поплава, ерозије и бујица, спровођењу одбране од поплава и заштитни радови на основу закључених уговора са ЈВП Србијаводе, Београд и ЈВП Београдводе, Београд.</w:t>
                                      <w:br/>
                                      <w:br/>
                                      <w:t>Студије, планска документа, пројекти и припрема инвестиција</w:t>
                                      <w:br/>
                                      <w:t xml:space="preserve">Развој водопривреде захтева израду адекватних студија од значаја за област водопривреде, планских докумената (Стратегија управљања водама на територији Републике Србије; план управљања водама; планови којима се уређује заштита од штетног дејства вода, и то: план управљања ризицима од поплава, као и планови којима се уређује заштита вода – план заштите вода од загађивања и програм мониторинга) и адекватну инвестиционо техничку документацију. </w:t>
                                      <w:br/>
                                      <w:t>Планирани послови у 2013. години:</w:t>
                                      <w:br/>
                                      <w:t>Израда Предлога плана заштите вода од загађења којим се спроводи заштита вода. Наиме, у складу са одредбама Закона о водама потребно је да Министарство припреми предлог тог плана којим се прописују мере потребне за контролу, спречавање или ограничавање загађења, мере за пречишћавање загађених вода, мере превенције и контроле уноса расутих загађења, институционалне надлежности, као и одговорности и овлашћења правних лица у вези са спровођењем заштите вода и друге мере потребне за заштиту и унапређење квалитета вода.</w:t>
                                      <w:br/>
                                      <w:t>Израда стратешке процене утицаја на животну средину за Стратегију управљања водама на територији Републике Србије и План управљања водама за слив реке Дунав. За Стратегију и план управљања водама обавезна је израда стратешке процене утицаја на животну средину, у складу са прописима којима се уређује заштита животне средине.</w:t>
                                      <w:br/>
                                      <w:t>Израда програма мера ради остваривања циљева утврђених Стратегијом управљања водама.</w:t>
                                      <w:br/>
                                      <w:t xml:space="preserve">Такође, у 2013. години финасираће се вршење послова на изради студија од значаја за област водопривреде, планских докумената регионалних изворишта водоснабдевања, техничке документације потребне за изградњу и реконструкцију водних објеката за коришћење вода и водних објеката за прикупљање, транспорт и пречишћавање отпадних вода у општинама и градовима у Републици Србији, водних објеката за заштиту од штетног дејства вода и послова на развоју и увођењу водног информационог система Републике Србије. </w:t>
                                      <w:br/>
                                      <w:br/>
                                      <w:t>Међународна сарадња</w:t>
                                      <w:br/>
                                      <w:t xml:space="preserve">Међународна сарадња у области вода обухвата две основне категорије: билатералну и мултилатералну. У оквиру билатералне сарадње у 2013. години наставиће се досадашња сарадња са Мађарском и Румунијом, укључујући преговарање о новим споразумима о сарадњи. Планира се и успостављање сарадње са Хрватском и Босном и Херцеговином. Планирана мултилатерална сарадња реализоваће се кроз активности у оквиру УНЕЦЕ Конвенције о заштити и коришћењу прекограничних водотокова и међународних језера, у оквиру Међународне комисије за слив реке Саве и Међународне комисије за заштиту реке Дунав. Такође, планирано је и учешће у финансирању реализације међународних пројеката у области вод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870"/>
                                <w:gridCol w:w="833"/>
                                <w:gridCol w:w="3469"/>
                                <w:gridCol w:w="1448"/>
                                <w:gridCol w:w="1917"/>
                                <w:gridCol w:w="1386"/>
                              </w:tblGrid>
                              <w:tr>
                                <w:trPr/>
                                <w:tc>
                                  <w:tcPr>
                                    <w:tcW w:w="8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6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83"/>
                                      <w:gridCol w:w="426"/>
                                      <w:gridCol w:w="7940"/>
                                      <w:gridCol w:w="1075"/>
                                    </w:tblGrid>
                                    <w:tr>
                                      <w:trPr>
                                        <w:trHeight w:val="23" w:hRule="atLeast"/>
                                      </w:trPr>
                                      <w:tc>
                                        <w:tcPr>
                                          <w:tcW w:w="48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4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8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6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7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4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7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492.416.000 </w:t>
                                          </w:r>
                                        </w:p>
                                      </w:tc>
                                    </w:tr>
                                    <w:tr>
                                      <w:trPr>
                                        <w:trHeight w:val="23" w:hRule="atLeast"/>
                                      </w:trPr>
                                      <w:tc>
                                        <w:tcPr>
                                          <w:tcW w:w="48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9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07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8.190.000 </w:t>
                                          </w:r>
                                        </w:p>
                                      </w:tc>
                                    </w:tr>
                                    <w:tr>
                                      <w:trPr>
                                        <w:trHeight w:val="23" w:hRule="atLeast"/>
                                      </w:trPr>
                                      <w:tc>
                                        <w:tcPr>
                                          <w:tcW w:w="48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0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br/>
                                            <w:t xml:space="preserve">Развој водопривреде захтева израду адекватних планских докумената и студија од значаја за област водопривреде. </w:t>
                                            <w:br/>
                                            <w:t>У складу са одредбама Закона о водама, потребно је да Министарство припреми предлог Плана заштите вода од загађивања којим се прописују мере потребне за контролу, спречавање или ограничавање загађења, мере за пречишћавање загађених вода, мере превенције и контроле уноса расутих загађења, институционалне надлежности, као и одговорности и овлашћења правних лица у вези са спровођењем заштите вода и друге мере потребне за заштиту и унапређење квалитета вода. Такође, у 2013. години финансираће се израда програма мера ради остваривања циљева утврђених Стратегијом управљања водама, као и вршење послова на изради студија од значаја за област водопривреде.</w:t>
                                            <w:br/>
                                            <w:t xml:space="preserve">Како овај орган не располаже ресурсима за израду наведене документације, за израду истих потребно је ангажовање путем уговора и уз примену Закона о јавним набавкама специјализованих научно истраживачких организација (института и факултета) које испуњавају услове за обављање научно истраживачке делатности од општег интереса (водопривреда) и које су од надлежног министарства акредитоване за обављање тих послова. </w:t>
                                          </w:r>
                                        </w:p>
                                      </w:tc>
                                      <w:tc>
                                        <w:tcPr>
                                          <w:tcW w:w="10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8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9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07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0 </w:t>
                                          </w:r>
                                        </w:p>
                                      </w:tc>
                                    </w:tr>
                                    <w:tr>
                                      <w:trPr>
                                        <w:trHeight w:val="23" w:hRule="atLeast"/>
                                      </w:trPr>
                                      <w:tc>
                                        <w:tcPr>
                                          <w:tcW w:w="48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0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Савезна Република Југославија је 30. јануара 2003. године ратификовала Конвенцију о заштити реке Дунав. СЦГ је постала пуноправни члан Међународне комисије за заштиту реке Дунав 19. августа 2003. године. ICPDR се састоји од 14 подунавских земаља потписница Конвенције о заштити реке Дунав. На основу закључка Владе Републике Србије број 337-7546/2003</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Савет министара Србије и Црне Горе је на 37. седници одржаној 27. новембра 2003. године (решење бр. 337-4/2003) именовао директора Републичке дирекције за воде за шефа делегације при Међународној комисији за заштиту реке Дунав – ICPDR. У складу са потписаном Конвенцијом о заштити реке Дунав</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Република Србија је дужна да плати годишњу контрибуцију Међународној комисији за заштиту реке Дунав (ICPDR – International Commision for the Protection of the Danube River) за реализовање Конвенције о заштити реке Дунав. </w:t>
                                          </w:r>
                                        </w:p>
                                        <w:p>
                                          <w:pPr>
                                            <w:pStyle w:val="Normal"/>
                                            <w:spacing w:lineRule="auto" w:line="240" w:before="0" w:after="0"/>
                                            <w:rPr/>
                                          </w:pPr>
                                          <w:r>
                                            <w:rPr>
                                              <w:rFonts w:eastAsia="Times New Roman" w:cs="Times New Roman" w:ascii="Times New Roman" w:hAnsi="Times New Roman"/>
                                              <w:i/>
                                              <w:iCs/>
                                              <w:color w:val="000000"/>
                                              <w:sz w:val="16"/>
                                              <w:szCs w:val="16"/>
                                              <w:lang w:val="sr-Latn-CS"/>
                                            </w:rPr>
                                            <w:t>Такође, тадашња СЦГ је ратификовала Оквирни споразум о сливу реке Саве, Протокол о режиму пловидбе уз Оквирни споразум у сливу реке Саве, потписан у Крањској Гори, трећег децембра 2002. године и Споразум о измени Оквирног споразума о сливу реке Саве и Протокола о режиму пловидбе уз Оквирни споразум о сливу реке Сав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отписан у Љубљани 2. априла 2004. године. На основу ратификованог споразума Република Србија је дужна да плати годишњу контрибуцију Међународној комисији за заштиту реке Саве. </w:t>
                                          </w:r>
                                        </w:p>
                                      </w:tc>
                                      <w:tc>
                                        <w:tcPr>
                                          <w:tcW w:w="10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8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2</w:t>
                                          </w:r>
                                        </w:p>
                                      </w:tc>
                                      <w:tc>
                                        <w:tcPr>
                                          <w:tcW w:w="79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и трансфери осталим нивоима власти</w:t>
                                          </w:r>
                                        </w:p>
                                      </w:tc>
                                      <w:tc>
                                        <w:tcPr>
                                          <w:tcW w:w="107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60.000 </w:t>
                                          </w:r>
                                        </w:p>
                                      </w:tc>
                                    </w:tr>
                                    <w:tr>
                                      <w:trPr>
                                        <w:trHeight w:val="23" w:hRule="atLeast"/>
                                      </w:trPr>
                                      <w:tc>
                                        <w:tcPr>
                                          <w:tcW w:w="48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0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br/>
                                            <w:t>Стање снабдевања водом у Републици Србији, по количини и квалитету, као и стање одвођења и пречишћавања отпадних вода насеља и општина у Републици Србији је незадовољавајуће. Ради решавања тих проблема, реализујући Годишњи програм управљања водама, овај орган закључује уговоре са јединицама локалне самоуправе у којима не постоје јавна предузећа, чији је оснивач јединица локалне самоуправе, која су регистрована за обављање послова који се односе на изградњу и реконструкцију објеката водоснабдевања и објеката за прикупљање, транспорт и пречишћавање отпадних вода. Да би се обезбедило финансирање изградње објеката водоснабдевања и објеката за прикупљање, транспорт и пречишћавање отпадних вода у тим општинама и израде неопходне техничке докуметације за изградњу тих објеката, било је потребно предвидети економску класификацију 4632 – Капитални трансфери осталим нивоима власти и на тај начин омогућити да се за напред наведене намене пренесу средства тим јединицама локалне самоуправе.</w:t>
                                          </w:r>
                                        </w:p>
                                      </w:tc>
                                      <w:tc>
                                        <w:tcPr>
                                          <w:tcW w:w="10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8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9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07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8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0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У циљу развоја водопривреде, поред осталог, потребно је суфинансирати образовне пројекте, издавање публикација и стручних часописа од значаја за водопривреду, као и организовање манифестација и стручних саветовања из области коришћења вода, заштите вода, заштите од вода. Стога су на овој економској класификацији планирана средства и за те намене.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уфинансирање наведених послова се врши на основу уговора закључених са струковним удружењима грађана која су основана ради извршавања послова који се односе на област вода, као и са другим непрофитним институцијама.</w:t>
                                          </w:r>
                                        </w:p>
                                      </w:tc>
                                      <w:tc>
                                        <w:tcPr>
                                          <w:tcW w:w="10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8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9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7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8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9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Изградња зграда и објекат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7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26</w:t>
                                          </w:r>
                                          <w:bookmarkStart w:id="0" w:name="_GoBack"/>
                                          <w:bookmarkEnd w:id="0"/>
                                          <w:r>
                                            <w:rPr>
                                              <w:rFonts w:eastAsia="Times New Roman" w:cs="Times New Roman" w:ascii="Times New Roman" w:hAnsi="Times New Roman"/>
                                              <w:b/>
                                              <w:bCs/>
                                              <w:color w:val="000000"/>
                                              <w:sz w:val="16"/>
                                              <w:szCs w:val="16"/>
                                              <w:lang w:val="sr-Latn-CS"/>
                                            </w:rPr>
                                            <w:t xml:space="preserve">8.672.000 </w:t>
                                          </w:r>
                                        </w:p>
                                      </w:tc>
                                    </w:tr>
                                    <w:tr>
                                      <w:trPr>
                                        <w:trHeight w:val="23" w:hRule="atLeast"/>
                                      </w:trPr>
                                      <w:tc>
                                        <w:tcPr>
                                          <w:tcW w:w="48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tc>
                                      <w:tc>
                                        <w:tcPr>
                                          <w:tcW w:w="10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0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ализујући Годишњи програм управљања водама, ово министарство – Републичка дирекција за воде у 2013. години, ради побољшања стања снабдевања водом у Републици Србији, на основу уговора закључених са инвеститорима, јавним предузећима и дирекцијама чији су оснивачи јединице локалне самоуправе, финансираће извођење радова на изградњи вишенаменских брана са акумулацијама Ровни код Ваљева, Ариље на профилу Сврачково, Ариље и Првонек, код Врања, као и извођење радова на изградњи и реконструкцији водних објеката за снабдевање водом за пиће и санитарно хигијенске потребе, постројења за припрему воде за пиће, магистралних цевовода и резервоара са уређајима који им припадају. У циљу решавања акутних одвођења и пречишћавања отпадних вода у Републици Србији, такође на основу уговора закључених са инвеститорима, јавним предузећима и дирекцијама чији су оснивачи јединице локалне самоуправе, ово министарство финансираће у 2013. години и изградњу и реконструкцију водних објеката за сакупљање, одвођење и пречишћавање отпадних вода.</w:t>
                                          </w:r>
                                        </w:p>
                                      </w:tc>
                                      <w:tc>
                                        <w:tcPr>
                                          <w:tcW w:w="10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8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79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07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62.915.000 </w:t>
                                          </w:r>
                                        </w:p>
                                      </w:tc>
                                    </w:tr>
                                    <w:tr>
                                      <w:trPr>
                                        <w:trHeight w:val="23" w:hRule="atLeast"/>
                                      </w:trPr>
                                      <w:tc>
                                        <w:tcPr>
                                          <w:tcW w:w="48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0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Реализујући Годишњи програм управљања водама, ово министарство – Републичка дирекција за воде у 2013. години, ради повећања степена заштите од поплава, финансираћ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одржавање водних објеката за одбрану од поплава. Сагласно Оперативном плану одбране од поплава, одбрана од поплава обавља се на 2250 км одбрамбене линије (насипи и регулисани водотокови), 40 брана са акумулационим језерима и бројним објектима за заштиту од бујица и ерозије тла. </w:t>
                                            <w:br/>
                                            <w:t xml:space="preserve">Приоритетни су санациони радови, а од радова на изградњи и реконструкцији објеката за одбрану од поплава приоритет је наставак започетих радова до завршетка техничке и функционалне целине. </w:t>
                                            <w:br/>
                                            <w:t xml:space="preserve">Одбрана од поплава и леда обухвата радове предвиђене Општим и Оперативним планом одбране од поплава у Републици Србији од спољних и унутрашњих вода. </w:t>
                                            <w:br/>
                                            <w:t>Због дугогодишњег заостајањ</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у извођењу противерозионих радов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значајне штете од бујица су редовна појава у сливу Западне и Јужне Мораве и у Сливу Дрине. </w:t>
                                          </w:r>
                                        </w:p>
                                      </w:tc>
                                      <w:tc>
                                        <w:tcPr>
                                          <w:tcW w:w="10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8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79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но планирање</w:t>
                                          </w:r>
                                        </w:p>
                                      </w:tc>
                                      <w:tc>
                                        <w:tcPr>
                                          <w:tcW w:w="107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9.278.000 </w:t>
                                          </w:r>
                                        </w:p>
                                      </w:tc>
                                    </w:tr>
                                    <w:tr>
                                      <w:trPr>
                                        <w:trHeight w:val="23" w:hRule="atLeast"/>
                                      </w:trPr>
                                      <w:tc>
                                        <w:tcPr>
                                          <w:tcW w:w="48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2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0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У циљу припреме инвестиција у водопривреди, потребно је за водне објекте – системе за које не постоји израђена техничка документација различитог нивоа, израдити неопходну техничку документацију прописану законом. Наиме, да би се обезбедили услови за изградњу и реконструкцију водних објеката за коришћење вода и за заштиту вода од загађивања, у 2013.</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години суфинансираће се заједно са јавним предузећима и дирекцијама, чији су оснивачи јединице локалне самоуправе, израда генералних пројеката, идејних пројеката и главних пројеката водних објеката за снабдевање водом за пиће и санитарно хигијенске потребе, постројења за припрему воде за пиће, магистралних цевовода и резервоара са уређајима који им припадају, као и водних објеката за сакупљање, одвођење и пречишћавање отпадних вода. Поред израде техничке документације за наведене водне објекте, финансираће се и израда потребне техничке, пројектне и друге документације за водне објекте за заштиту од штетног дејства вода. Са ове економске класификације финансираће се и вршење стручног и пројектанског надзора, као и вршење инвеститорских послова код изградње и реконструкције водних објеката. </w:t>
                                          </w:r>
                                        </w:p>
                                      </w:tc>
                                      <w:tc>
                                        <w:tcPr>
                                          <w:tcW w:w="10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1"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6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64" w:type="dxa"/>
            <w:tcBorders/>
            <w:vAlign w:val="center"/>
          </w:tcPr>
          <w:tbl>
            <w:tblPr>
              <w:tblW w:w="10379" w:type="dxa"/>
              <w:jc w:val="left"/>
              <w:tblInd w:w="0" w:type="dxa"/>
              <w:tblLayout w:type="fixed"/>
              <w:tblCellMar>
                <w:top w:w="0" w:type="dxa"/>
                <w:left w:w="0" w:type="dxa"/>
                <w:bottom w:w="0" w:type="dxa"/>
                <w:right w:w="0" w:type="dxa"/>
              </w:tblCellMar>
            </w:tblPr>
            <w:tblGrid>
              <w:gridCol w:w="23"/>
              <w:gridCol w:w="23"/>
              <w:gridCol w:w="2947"/>
              <w:gridCol w:w="3318"/>
              <w:gridCol w:w="3908"/>
              <w:gridCol w:w="160"/>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196"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4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1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90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6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96"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37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70"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6" w:type="dxa"/>
                  <w:gridSpan w:val="2"/>
                  <w:tcBorders/>
                </w:tcPr>
                <w:tbl>
                  <w:tblPr>
                    <w:tblW w:w="7226" w:type="dxa"/>
                    <w:jc w:val="left"/>
                    <w:tblInd w:w="0" w:type="dxa"/>
                    <w:tblLayout w:type="fixed"/>
                    <w:tblCellMar>
                      <w:top w:w="0" w:type="dxa"/>
                      <w:left w:w="0" w:type="dxa"/>
                      <w:bottom w:w="0" w:type="dxa"/>
                      <w:right w:w="0" w:type="dxa"/>
                    </w:tblCellMar>
                  </w:tblPr>
                  <w:tblGrid>
                    <w:gridCol w:w="7226"/>
                  </w:tblGrid>
                  <w:tr>
                    <w:trPr/>
                    <w:tc>
                      <w:tcPr>
                        <w:tcW w:w="722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7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70"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6" w:type="dxa"/>
                  <w:gridSpan w:val="2"/>
                  <w:tcBorders/>
                </w:tcPr>
                <w:tbl>
                  <w:tblPr>
                    <w:tblW w:w="7226" w:type="dxa"/>
                    <w:jc w:val="left"/>
                    <w:tblInd w:w="0" w:type="dxa"/>
                    <w:tblLayout w:type="fixed"/>
                    <w:tblCellMar>
                      <w:top w:w="0" w:type="dxa"/>
                      <w:left w:w="0" w:type="dxa"/>
                      <w:bottom w:w="0" w:type="dxa"/>
                      <w:right w:w="0" w:type="dxa"/>
                    </w:tblCellMar>
                  </w:tblPr>
                  <w:tblGrid>
                    <w:gridCol w:w="7226"/>
                  </w:tblGrid>
                  <w:tr>
                    <w:trPr/>
                    <w:tc>
                      <w:tcPr>
                        <w:tcW w:w="722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37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70"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6" w:type="dxa"/>
                  <w:gridSpan w:val="2"/>
                  <w:tcBorders/>
                </w:tcPr>
                <w:tbl>
                  <w:tblPr>
                    <w:tblW w:w="7226" w:type="dxa"/>
                    <w:jc w:val="left"/>
                    <w:tblInd w:w="0" w:type="dxa"/>
                    <w:tblLayout w:type="fixed"/>
                    <w:tblCellMar>
                      <w:top w:w="40" w:type="dxa"/>
                      <w:left w:w="40" w:type="dxa"/>
                      <w:bottom w:w="40" w:type="dxa"/>
                      <w:right w:w="40" w:type="dxa"/>
                    </w:tblCellMar>
                  </w:tblPr>
                  <w:tblGrid>
                    <w:gridCol w:w="7226"/>
                  </w:tblGrid>
                  <w:tr>
                    <w:trPr>
                      <w:trHeight w:val="425" w:hRule="atLeast"/>
                    </w:trPr>
                    <w:tc>
                      <w:tcPr>
                        <w:tcW w:w="7226"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2001 - УПРАВА ЗА ШУМ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37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ru-RU"/>
                                      </w:rPr>
                                    </w:pPr>
                                    <w:r>
                                      <w:rPr>
                                        <w:rFonts w:eastAsia="Times New Roman" w:cs="Times New Roman" w:ascii="Times New Roman" w:hAnsi="Times New Roman"/>
                                        <w:color w:val="000000"/>
                                        <w:sz w:val="16"/>
                                        <w:szCs w:val="16"/>
                                        <w:lang w:val="ru-RU"/>
                                      </w:rPr>
                                      <w:t xml:space="preserve">Управа за шуме, као орган управе у саставу Министарства пољопривреде, шумарства и водопривреде, обавља послове државне управе и стручне послове који се односе на: политику шумарства, очување шума, унапређење и коришћење шума и дивљачи, спровођење мера заштите шума и дивљачи, контролу семена и садног материјала у шумарству, инспекцијски надзор у области шумарства и ловства.  </w:t>
                                    </w:r>
                                  </w:p>
                                  <w:p>
                                    <w:pPr>
                                      <w:pStyle w:val="Normal"/>
                                      <w:spacing w:lineRule="auto" w:line="240" w:before="0" w:after="0"/>
                                      <w:textAlignment w:val="top"/>
                                      <w:rPr>
                                        <w:rFonts w:ascii="Times New Roman" w:hAnsi="Times New Roman" w:eastAsia="Times New Roman" w:cs="Times New Roman"/>
                                        <w:color w:val="000000"/>
                                        <w:sz w:val="16"/>
                                        <w:szCs w:val="16"/>
                                        <w:lang w:val="ru-RU"/>
                                      </w:rPr>
                                    </w:pPr>
                                    <w:r>
                                      <w:rPr>
                                        <w:rFonts w:eastAsia="Times New Roman" w:cs="Times New Roman" w:ascii="Times New Roman" w:hAnsi="Times New Roman"/>
                                        <w:color w:val="000000"/>
                                        <w:sz w:val="16"/>
                                        <w:szCs w:val="16"/>
                                      </w:rPr>
                                      <w:t>Правилником о унутрашњем уређењу и систематизацији радних места образоване су следеће уже организационе јединице :</w:t>
                                      <w:br/>
                                      <w:t>1. Одељење за стратешко планирање и одрживи развој у шумарству и ловству;</w:t>
                                      <w:br/>
                                      <w:t>2. Одељење шумарске и ловне инспекције;</w:t>
                                      <w:br/>
                                      <w:t>3. Одсек за реализацију мера на унапређењу шумарства и ловства.</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Прaвни основ:</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spacing w:lineRule="auto" w:line="240" w:before="0" w:after="0"/>
                                      <w:ind w:left="-46" w:hanging="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color w:val="000000"/>
                                        <w:sz w:val="16"/>
                                        <w:szCs w:val="16"/>
                                      </w:rPr>
                                      <w:t>Правни основ за обављање послова и задатака из делокруга рада Управе за шуме с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379" w:type="dxa"/>
                  <w:gridSpan w:val="6"/>
                  <w:tcBorders/>
                  <w:vAlign w:val="center"/>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color w:val="000000"/>
                      <w:sz w:val="16"/>
                      <w:szCs w:val="16"/>
                      <w:lang w:val="ru-RU"/>
                    </w:rPr>
                    <w:t>Закон о министарствима,</w:t>
                  </w:r>
                  <w:r>
                    <w:rPr>
                      <w:rFonts w:eastAsia="Times New Roman" w:cs="Times New Roman" w:ascii="Times New Roman" w:hAnsi="Times New Roman"/>
                      <w:color w:val="000000"/>
                      <w:sz w:val="16"/>
                      <w:szCs w:val="16"/>
                    </w:rPr>
                    <w:t xml:space="preserve"> Закон о шумама, Закон о дивљачи и ловству, Закон о здрављу биља, Закон о националним парковима, Закон о репродуктивном материјалу шумског дрвећа, Закон о заштити животне средине, Закон о државној управи, Закон о јавним набавкама, Закон о средствима у својини Републике Србије, Закон о општем управном поступку, Закон о републичким административним таксама и други законски и подзаконски акти.</w:t>
                    <w:b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6"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64"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6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64"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20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20 -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660"/>
                                <w:gridCol w:w="470"/>
                                <w:gridCol w:w="5172"/>
                                <w:gridCol w:w="1203"/>
                                <w:gridCol w:w="1247"/>
                                <w:gridCol w:w="1171"/>
                              </w:tblGrid>
                              <w:tr>
                                <w:trPr/>
                                <w:tc>
                                  <w:tcPr>
                                    <w:tcW w:w="6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20"/>
                                      <w:gridCol w:w="939"/>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20"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3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3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1</w:t>
                                          </w:r>
                                          <w:r>
                                            <w:rPr>
                                              <w:rFonts w:eastAsia="Times New Roman" w:cs="Times New Roman" w:ascii="Times New Roman" w:hAnsi="Times New Roman"/>
                                              <w:b/>
                                              <w:bCs/>
                                              <w:color w:val="000000"/>
                                              <w:sz w:val="17"/>
                                              <w:szCs w:val="17"/>
                                            </w:rPr>
                                            <w:t>99</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01</w:t>
                                          </w:r>
                                          <w:r>
                                            <w:rPr>
                                              <w:rFonts w:eastAsia="Times New Roman" w:cs="Times New Roman" w:ascii="Times New Roman" w:hAnsi="Times New Roman"/>
                                              <w:b/>
                                              <w:bCs/>
                                              <w:color w:val="000000"/>
                                              <w:sz w:val="17"/>
                                              <w:szCs w:val="17"/>
                                              <w:lang w:val="sr-Latn-CS"/>
                                            </w:rPr>
                                            <w:t xml:space="preserve">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20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6</w:t>
                                          </w:r>
                                          <w:r>
                                            <w:rPr>
                                              <w:rFonts w:eastAsia="Times New Roman" w:cs="Times New Roman" w:ascii="Times New Roman" w:hAnsi="Times New Roman"/>
                                              <w:b/>
                                              <w:bCs/>
                                              <w:color w:val="000000"/>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1</w:t>
                                          </w: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7</w:t>
                                          </w:r>
                                          <w:r>
                                            <w:rPr>
                                              <w:rFonts w:eastAsia="Times New Roman" w:cs="Times New Roman" w:ascii="Times New Roman" w:hAnsi="Times New Roman"/>
                                              <w:b/>
                                              <w:bCs/>
                                              <w:color w:val="000000"/>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0</w:t>
                                          </w:r>
                                          <w:r>
                                            <w:rPr>
                                              <w:rFonts w:eastAsia="Times New Roman" w:cs="Times New Roman" w:ascii="Times New Roman" w:hAnsi="Times New Roman"/>
                                              <w:b/>
                                              <w:bCs/>
                                              <w:color w:val="000000"/>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3</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556</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9</w:t>
                                          </w:r>
                                          <w:r>
                                            <w:rPr>
                                              <w:rFonts w:eastAsia="Times New Roman" w:cs="Times New Roman" w:ascii="Times New Roman" w:hAnsi="Times New Roman"/>
                                              <w:b/>
                                              <w:bCs/>
                                              <w:color w:val="000000"/>
                                              <w:sz w:val="16"/>
                                              <w:szCs w:val="16"/>
                                              <w:lang w:val="sr-Latn-CS"/>
                                            </w:rPr>
                                            <w:t xml:space="preserve">.48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50</w:t>
                                          </w:r>
                                          <w:r>
                                            <w:rPr>
                                              <w:rFonts w:eastAsia="Times New Roman" w:cs="Times New Roman" w:ascii="Times New Roman" w:hAnsi="Times New Roman"/>
                                              <w:b/>
                                              <w:bCs/>
                                              <w:color w:val="000000"/>
                                              <w:sz w:val="16"/>
                                              <w:szCs w:val="16"/>
                                              <w:lang w:val="sr-Latn-CS"/>
                                            </w:rPr>
                                            <w:t>.0</w:t>
                                          </w:r>
                                          <w:r>
                                            <w:rPr>
                                              <w:rFonts w:eastAsia="Times New Roman" w:cs="Times New Roman" w:ascii="Times New Roman" w:hAnsi="Times New Roman"/>
                                              <w:b/>
                                              <w:bCs/>
                                              <w:color w:val="000000"/>
                                              <w:sz w:val="16"/>
                                              <w:szCs w:val="16"/>
                                            </w:rPr>
                                            <w:t>0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2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2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Средства на овој позицији планирана су највећим делом за финансирање:</w:t>
                                            <w:br/>
                                            <w:t>1. послова у шумама сопственика за које се доноси програм,</w:t>
                                            <w:br/>
                                            <w:t>2. мониторинг шума,</w:t>
                                            <w:br/>
                                            <w:t xml:space="preserve">3. трошкове контроле производње шумског садног материјала, </w:t>
                                            <w:br/>
                                            <w:t>4. фитосанитарни преглед расадника,</w:t>
                                            <w:br/>
                                            <w:t xml:space="preserve">5. израду ловних карата, </w:t>
                                            <w:br/>
                                            <w:t>6. прикупљање и обраду података за катастар ловишта и централну базу података.</w:t>
                                            <w:br/>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1. Вршење послова у шумама сопственика за које се доноси програм, као и њихово финансирање уређено је Законом о шумама</w:t>
                                          </w:r>
                                          <w:r>
                                            <w:rPr>
                                              <w:rFonts w:eastAsia="Times New Roman" w:cs="Times New Roman" w:ascii="Times New Roman" w:hAnsi="Times New Roman"/>
                                              <w:i/>
                                              <w:iCs/>
                                              <w:color w:val="000000"/>
                                              <w:sz w:val="16"/>
                                              <w:szCs w:val="16"/>
                                            </w:rPr>
                                            <w:t xml:space="preserve">, у коме је </w:t>
                                          </w:r>
                                          <w:r>
                                            <w:rPr>
                                              <w:rFonts w:eastAsia="Times New Roman" w:cs="Times New Roman" w:ascii="Times New Roman" w:hAnsi="Times New Roman"/>
                                              <w:i/>
                                              <w:iCs/>
                                              <w:color w:val="000000"/>
                                              <w:sz w:val="16"/>
                                              <w:szCs w:val="16"/>
                                              <w:lang w:val="sr-Latn-CS"/>
                                            </w:rPr>
                                            <w:t>предвиђено да правна лица (јавна предузећа, односно привредна друштва чији је оснивач Република Србија) сопственицима шума за које се доноси Програм за стручну и саветодавну подршку,</w:t>
                                          </w:r>
                                          <w:r>
                                            <w:rPr>
                                              <w:rFonts w:eastAsia="Times New Roman" w:cs="Times New Roman" w:ascii="Times New Roman" w:hAnsi="Times New Roman"/>
                                              <w:i/>
                                              <w:iCs/>
                                              <w:color w:val="000000"/>
                                              <w:sz w:val="16"/>
                                              <w:szCs w:val="16"/>
                                            </w:rPr>
                                            <w:t xml:space="preserve"> пружају</w:t>
                                          </w:r>
                                          <w:r>
                                            <w:rPr>
                                              <w:rFonts w:eastAsia="Times New Roman" w:cs="Times New Roman" w:ascii="Times New Roman" w:hAnsi="Times New Roman"/>
                                              <w:i/>
                                              <w:iCs/>
                                              <w:color w:val="000000"/>
                                              <w:sz w:val="16"/>
                                              <w:szCs w:val="16"/>
                                              <w:lang w:val="sr-Latn-CS"/>
                                            </w:rPr>
                                            <w:t xml:space="preserve"> подршку на изради годишњег план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на изради програма подизања нових шума и унапређењ</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стања постојећих шум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на дознаци и врш</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друге стручно – саветодавне послове. Расподела средстава за ове намене врши се на основу уговора, а све сагласно површинама шума сопственика у којима се врше стручно - саветодавни послови.</w:t>
                                            <w:br/>
                                            <w:t xml:space="preserve">За потребе обављања стручних услуга у шумама сопственика у Републици Србији просечно се изради: </w:t>
                                            <w:br/>
                                            <w:t xml:space="preserve">• планова (по општинама) ....................................................................... </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1</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120 </w:t>
                                            <w:br/>
                                            <w:t>• пројектне документације за пошумљавање и мелиорације на 1.332 катастарске парцеле</w:t>
                                            <w:br/>
                                            <w:t>• дознака стабала за сечу ........................................................................</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700.000 м3</w:t>
                                            <w:br/>
                                            <w:t>• жигосање посеченог дрвета .......................................................</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550.000 м3</w:t>
                                            <w:br/>
                                            <w:t>• стручних увиђаја ............................................................................</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10.000</w:t>
                                            <w:br/>
                                            <w:t>• подношење стручних обавештења ..................................................</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3.500</w:t>
                                            <w:br/>
                                            <w:t>• издавање пропратница ......................................................................</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70.000</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Законом о шумама дефинисано је да послове дознаке може вршити стручно лице које има лиценцу за обављање стручних послова у газдовању шумама. На теренским пословима у приватним шумама ради око 320 радника на подручју Републике Србије.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br/>
                                            <w:t xml:space="preserve">2. Послови мониторинга шума обухватају процену и праћење утицаја загађења ваздуха и ефекат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истог у шумским екосистемима на територији Републике Србије, према међународно признатим методама (ICP-FOREST). Ове услуге обављају два Института: Институт за низијско шумарство и животну средину из Новог Сада и Институт за шумарство из Београда. </w:t>
                                            <w:br/>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3. Трошкови контроле производње шумског садног материјала </w:t>
                                            <w:br/>
                                          </w: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 xml:space="preserve">роизводња репродуктивног материјала подлеже обавезној контроли једном, односно код топола два пута у току вегетације. </w:t>
                                            <w:br/>
                                            <w:t>Министарство може да повери стручне послове контроле производње предузећу или другом правном лицу које испуњава прописане услове. На основу тога, Министарство сваке године склапа уговор са овлашћеним институцијама, којима поверава послове контроле производње у текућој години.</w:t>
                                            <w:br/>
                                            <w:t>Правни основ за исплату средстава контроле производње репродуктивног материјала шумског дрвећа садржан је у одредбама Закона о репродуктивном материјалу шумског дрвећа.</w:t>
                                            <w:br/>
                                            <w:br/>
                                            <w:t>4. Фитосанитарни преглед шумског репродуктивног материјала</w:t>
                                            <w:br/>
                                          </w:r>
                                          <w:r>
                                            <w:rPr>
                                              <w:rFonts w:eastAsia="Times New Roman" w:cs="Times New Roman" w:ascii="Times New Roman" w:hAnsi="Times New Roman"/>
                                              <w:i/>
                                              <w:iCs/>
                                              <w:color w:val="000000"/>
                                              <w:sz w:val="16"/>
                                              <w:szCs w:val="16"/>
                                            </w:rPr>
                                            <w:t>Ф</w:t>
                                          </w:r>
                                          <w:r>
                                            <w:rPr>
                                              <w:rFonts w:eastAsia="Times New Roman" w:cs="Times New Roman" w:ascii="Times New Roman" w:hAnsi="Times New Roman"/>
                                              <w:i/>
                                              <w:iCs/>
                                              <w:color w:val="000000"/>
                                              <w:sz w:val="16"/>
                                              <w:szCs w:val="16"/>
                                              <w:lang w:val="sr-Latn-CS"/>
                                            </w:rPr>
                                            <w:t xml:space="preserve">итосанитарном прегледу подлежу биље, биљни производи и прописани објекти на месту производње, промета, дораде, прераде и складиштења, редовно, у прописаним временским интервалима, најмање једном годишње. </w:t>
                                            <w:br/>
                                            <w:br/>
                                            <w:t>5. Штампање ловних карата</w:t>
                                            <w:br/>
                                            <w:br/>
                                            <w:t>6. Прикупљање и обрада података за катастар ловишта и централну базу података</w:t>
                                          </w:r>
                                        </w:p>
                                        <w:p>
                                          <w:pPr>
                                            <w:pStyle w:val="Normal"/>
                                            <w:spacing w:lineRule="auto" w:line="240" w:before="0" w:after="0"/>
                                            <w:rPr/>
                                          </w:pPr>
                                          <w:r>
                                            <w:rPr>
                                              <w:rFonts w:eastAsia="Times New Roman" w:cs="Times New Roman" w:ascii="Times New Roman" w:hAnsi="Times New Roman"/>
                                              <w:i/>
                                              <w:iCs/>
                                              <w:color w:val="000000"/>
                                              <w:sz w:val="16"/>
                                              <w:szCs w:val="16"/>
                                              <w:lang w:val="sr-Latn-CS"/>
                                            </w:rPr>
                                            <w:br/>
                                          </w:r>
                                          <w:r>
                                            <w:rPr>
                                              <w:rFonts w:eastAsia="Times New Roman" w:cs="Times New Roman" w:ascii="Times New Roman" w:hAnsi="Times New Roman"/>
                                              <w:i/>
                                              <w:iCs/>
                                              <w:color w:val="000000"/>
                                              <w:sz w:val="16"/>
                                              <w:szCs w:val="16"/>
                                            </w:rPr>
                                            <w:t>Ј</w:t>
                                          </w:r>
                                          <w:r>
                                            <w:rPr>
                                              <w:rFonts w:eastAsia="Times New Roman" w:cs="Times New Roman" w:ascii="Times New Roman" w:hAnsi="Times New Roman"/>
                                              <w:i/>
                                              <w:iCs/>
                                              <w:color w:val="000000"/>
                                              <w:sz w:val="16"/>
                                              <w:szCs w:val="16"/>
                                              <w:lang w:val="sr-Latn-CS"/>
                                            </w:rPr>
                                            <w:t>авна предузећ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односно привредна друштва, која су регистрована за обављање делатности од општег интереса у области ловства, обављају као поверене послове: обраду и дистрибуцију ловних карата и прикупљање и обраду података за катастар ловишта и централну базу података.</w:t>
                                            <w:br/>
                                            <w:t>Министарство води Катастар ловишта и Централну базу података</w:t>
                                          </w:r>
                                          <w:r>
                                            <w:rPr>
                                              <w:rFonts w:eastAsia="Times New Roman" w:cs="Times New Roman" w:ascii="Times New Roman" w:hAnsi="Times New Roman"/>
                                              <w:i/>
                                              <w:iCs/>
                                              <w:color w:val="000000"/>
                                              <w:sz w:val="16"/>
                                              <w:szCs w:val="16"/>
                                            </w:rPr>
                                            <w:t>.</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0</w:t>
                                          </w:r>
                                          <w:r>
                                            <w:rPr>
                                              <w:rFonts w:eastAsia="Times New Roman" w:cs="Times New Roman" w:ascii="Times New Roman" w:hAnsi="Times New Roman"/>
                                              <w:b/>
                                              <w:bCs/>
                                              <w:color w:val="000000"/>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7</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818</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2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2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Овим средствима финансираће се следеће:</w:t>
                                            <w:br/>
                                            <w:t>1. унапређивање заштите и гајења дивљачи за ловну годину</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br/>
                                            <w:t>2.</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извештајно – дијагнозно прогнозни послови у заштити шума (ИДП)</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односно послови од јавног интереса у области дијагностике штетних организама и заштите здравља биља у шумарству</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br/>
                                            <w:t>3. програм приоритетних мера у шумарству.</w:t>
                                            <w:br/>
                                            <w:br/>
                                            <w:t xml:space="preserve">1. Унапређивање заштите и гајења дивљачи за ловну годину </w:t>
                                            <w:br/>
                                          </w:r>
                                          <w:r>
                                            <w:rPr>
                                              <w:rFonts w:eastAsia="Times New Roman" w:cs="Times New Roman" w:ascii="Times New Roman" w:hAnsi="Times New Roman"/>
                                              <w:i/>
                                              <w:iCs/>
                                              <w:color w:val="000000"/>
                                              <w:sz w:val="16"/>
                                              <w:szCs w:val="16"/>
                                            </w:rPr>
                                            <w:t>Р</w:t>
                                          </w:r>
                                          <w:r>
                                            <w:rPr>
                                              <w:rFonts w:eastAsia="Times New Roman" w:cs="Times New Roman" w:ascii="Times New Roman" w:hAnsi="Times New Roman"/>
                                              <w:i/>
                                              <w:iCs/>
                                              <w:color w:val="000000"/>
                                              <w:sz w:val="16"/>
                                              <w:szCs w:val="16"/>
                                              <w:lang w:val="sr-Latn-CS"/>
                                            </w:rPr>
                                            <w:t>ади унапређивања заштите и гајења дивљач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обезбеђују</w:t>
                                          </w:r>
                                          <w:r>
                                            <w:rPr>
                                              <w:rFonts w:eastAsia="Times New Roman" w:cs="Times New Roman" w:ascii="Times New Roman" w:hAnsi="Times New Roman"/>
                                              <w:i/>
                                              <w:iCs/>
                                              <w:color w:val="000000"/>
                                              <w:sz w:val="16"/>
                                              <w:szCs w:val="16"/>
                                            </w:rPr>
                                            <w:t xml:space="preserve"> се</w:t>
                                          </w:r>
                                          <w:r>
                                            <w:rPr>
                                              <w:rFonts w:eastAsia="Times New Roman" w:cs="Times New Roman" w:ascii="Times New Roman" w:hAnsi="Times New Roman"/>
                                              <w:i/>
                                              <w:iCs/>
                                              <w:color w:val="000000"/>
                                              <w:sz w:val="16"/>
                                              <w:szCs w:val="16"/>
                                              <w:lang w:val="sr-Latn-CS"/>
                                            </w:rPr>
                                            <w:t xml:space="preserve"> подстицајна средства </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користе  у складу са Програмом унапређивања заштите и гајења дивљачи за ловну годину</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Расподелу средстава врши Министарство на основу јавног огласа.</w:t>
                                          </w:r>
                                        </w:p>
                                        <w:p>
                                          <w:pPr>
                                            <w:pStyle w:val="Normal"/>
                                            <w:spacing w:lineRule="auto" w:line="240" w:before="0" w:after="0"/>
                                            <w:rPr/>
                                          </w:pPr>
                                          <w:r>
                                            <w:rPr>
                                              <w:rFonts w:eastAsia="Times New Roman" w:cs="Times New Roman" w:ascii="Times New Roman" w:hAnsi="Times New Roman"/>
                                              <w:i/>
                                              <w:iCs/>
                                              <w:color w:val="000000"/>
                                              <w:sz w:val="16"/>
                                              <w:szCs w:val="16"/>
                                              <w:lang w:val="sr-Latn-CS"/>
                                            </w:rPr>
                                            <w:t>2. Извештајно – дијагнозно прогнозни послови у заштити шума (ИДП)</w:t>
                                            <w:br/>
                                          </w:r>
                                          <w:r>
                                            <w:rPr>
                                              <w:rFonts w:eastAsia="Times New Roman" w:cs="Times New Roman" w:ascii="Times New Roman" w:hAnsi="Times New Roman"/>
                                              <w:i/>
                                              <w:iCs/>
                                              <w:color w:val="000000"/>
                                              <w:sz w:val="16"/>
                                              <w:szCs w:val="16"/>
                                            </w:rPr>
                                            <w:t>В</w:t>
                                          </w:r>
                                          <w:r>
                                            <w:rPr>
                                              <w:rFonts w:eastAsia="Times New Roman" w:cs="Times New Roman" w:ascii="Times New Roman" w:hAnsi="Times New Roman"/>
                                              <w:i/>
                                              <w:iCs/>
                                              <w:color w:val="000000"/>
                                              <w:sz w:val="16"/>
                                              <w:szCs w:val="16"/>
                                              <w:lang w:val="sr-Latn-CS"/>
                                            </w:rPr>
                                            <w:t xml:space="preserve">ршење извештајно – дијагнозних послова у заштити шума од биљних болести и штеточина обезбеђује Министарство, </w:t>
                                          </w:r>
                                          <w:r>
                                            <w:rPr>
                                              <w:rFonts w:eastAsia="Times New Roman" w:cs="Times New Roman" w:ascii="Times New Roman" w:hAnsi="Times New Roman"/>
                                              <w:i/>
                                              <w:iCs/>
                                              <w:color w:val="000000"/>
                                              <w:sz w:val="16"/>
                                              <w:szCs w:val="16"/>
                                            </w:rPr>
                                            <w:t>и на основу</w:t>
                                          </w:r>
                                          <w:r>
                                            <w:rPr>
                                              <w:rFonts w:eastAsia="Times New Roman" w:cs="Times New Roman" w:ascii="Times New Roman" w:hAnsi="Times New Roman"/>
                                              <w:i/>
                                              <w:iCs/>
                                              <w:color w:val="000000"/>
                                              <w:sz w:val="16"/>
                                              <w:szCs w:val="16"/>
                                              <w:lang w:val="sr-Latn-CS"/>
                                            </w:rPr>
                                            <w:t xml:space="preserve"> спроведеног конкурса, уговором додељује научној установи из области шумарства у складу с</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прописом којим се уређује здравље биља. </w:t>
                                            <w:br/>
                                            <w:t>Послови ИДП су Законом о здрављу биља  означени као послови од јавног интереса у области дијагностике штетних организама и заштите здравља.</w:t>
                                            <w:br/>
                                            <w:t>Обављање ових послова Министарство је поверило Институту за шумарство из Београда и Истраживачко развојним институту за низијско шумарство и животну средину из Новог Сада, обзиром да су то једине научно истраживачке институције у области шумарства које су кадровски и технички опремљене за пружање услуга у области заштите здравља биљ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br/>
                                            <w:t>3</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рограм приоритетних мера у шумарству за 2013. годину</w:t>
                                            <w:br/>
                                          </w: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 xml:space="preserve">редства за реализацију приоритетних мера </w:t>
                                          </w:r>
                                          <w:r>
                                            <w:rPr>
                                              <w:rFonts w:eastAsia="Times New Roman" w:cs="Times New Roman" w:ascii="Times New Roman" w:hAnsi="Times New Roman"/>
                                              <w:i/>
                                              <w:iCs/>
                                              <w:color w:val="000000"/>
                                              <w:sz w:val="16"/>
                                              <w:szCs w:val="16"/>
                                            </w:rPr>
                                            <w:t xml:space="preserve">користиће се </w:t>
                                          </w:r>
                                          <w:r>
                                            <w:rPr>
                                              <w:rFonts w:eastAsia="Times New Roman" w:cs="Times New Roman" w:ascii="Times New Roman" w:hAnsi="Times New Roman"/>
                                              <w:i/>
                                              <w:iCs/>
                                              <w:color w:val="000000"/>
                                              <w:sz w:val="16"/>
                                              <w:szCs w:val="16"/>
                                              <w:lang w:val="sr-Latn-CS"/>
                                            </w:rPr>
                                            <w:t xml:space="preserve">за: 1) подизање степена шумовитости пошумљавањем; 2) унапређивање стања шумских засада четинара; 3) конверзију изданачких шума у виши узгојни облик и 4) производњу шумског репродуктивног материјала.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765</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2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2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у намењена за плаћање међународне годишње чланарин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тј. учешће у Европској мрежи шумских генетичких ресурса (EUFORGEN) и чланарине за OECD групу шумског репродуктивног материјала. </w:t>
                                          </w:r>
                                        </w:p>
                                      </w:tc>
                                      <w:tc>
                                        <w:tcPr>
                                          <w:tcW w:w="9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36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0</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3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6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64" w:type="dxa"/>
            <w:tcBorders/>
            <w:vAlign w:val="center"/>
          </w:tcPr>
          <w:tbl>
            <w:tblPr>
              <w:tblW w:w="10379" w:type="dxa"/>
              <w:jc w:val="left"/>
              <w:tblInd w:w="0" w:type="dxa"/>
              <w:tblLayout w:type="fixed"/>
              <w:tblCellMar>
                <w:top w:w="0" w:type="dxa"/>
                <w:left w:w="0" w:type="dxa"/>
                <w:bottom w:w="0" w:type="dxa"/>
                <w:right w:w="0" w:type="dxa"/>
              </w:tblCellMar>
            </w:tblPr>
            <w:tblGrid>
              <w:gridCol w:w="23"/>
              <w:gridCol w:w="23"/>
              <w:gridCol w:w="2804"/>
              <w:gridCol w:w="3150"/>
              <w:gridCol w:w="4227"/>
              <w:gridCol w:w="15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04"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04"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0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5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22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04"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37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2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7"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7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27"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7"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37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27"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7"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50035 - БУЏЕТСКИ ФОНД ЗА ШУМЕ РЕПУБЛИКЕ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37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jc w:val="both"/>
                                      <w:textAlignment w:val="top"/>
                                      <w:rPr/>
                                    </w:pPr>
                                    <w:r>
                                      <w:rPr>
                                        <w:rFonts w:eastAsia="Times New Roman" w:cs="Times New Roman" w:ascii="Times New Roman" w:hAnsi="Times New Roman"/>
                                        <w:color w:val="000000"/>
                                        <w:sz w:val="16"/>
                                        <w:szCs w:val="16"/>
                                        <w:lang w:val="ru-RU"/>
                                      </w:rPr>
                                      <w:t>Буџетски фонд за шуме Републике Србије отворен је одлуком Владе 05 бр</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ru-RU"/>
                                      </w:rPr>
                                      <w:t xml:space="preserve"> 400-9382/2010 од 23.12.2010. године, н</w:t>
                                    </w:r>
                                    <w:r>
                                      <w:rPr>
                                        <w:rFonts w:eastAsia="Times New Roman" w:cs="Times New Roman" w:ascii="Times New Roman" w:hAnsi="Times New Roman"/>
                                        <w:color w:val="000000"/>
                                        <w:sz w:val="16"/>
                                        <w:szCs w:val="16"/>
                                      </w:rPr>
                                      <w:t xml:space="preserve">а основу Закона о шумама, ради остваривања општег интереса и дугорочних циљева заснованих на принципима одрживог газдовања шумама, утврђених Програмом развоја шумарства на територији Републике Србије и плановим газдовања шумама. Овим фондом управља Министарство, односно Управа за шуме. </w:t>
                                    </w:r>
                                  </w:p>
                                  <w:p>
                                    <w:pPr>
                                      <w:pStyle w:val="Normal"/>
                                      <w:spacing w:lineRule="auto" w:line="240" w:before="0" w:after="0"/>
                                      <w:jc w:val="both"/>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ru-RU"/>
                                      </w:rPr>
                                    </w:pPr>
                                    <w:r>
                                      <w:rPr>
                                        <w:rFonts w:eastAsia="Times New Roman" w:cs="Times New Roman" w:ascii="Times New Roman" w:hAnsi="Times New Roman"/>
                                        <w:color w:val="000000"/>
                                        <w:sz w:val="16"/>
                                        <w:szCs w:val="16"/>
                                        <w:lang w:val="ru-RU"/>
                                      </w:rPr>
                                      <w:t>Закон о шумама</w:t>
                                    </w:r>
                                  </w:p>
                                  <w:p>
                                    <w:pPr>
                                      <w:pStyle w:val="Normal"/>
                                      <w:spacing w:lineRule="auto" w:line="240" w:before="0" w:after="0"/>
                                      <w:textAlignment w:val="top"/>
                                      <w:rPr>
                                        <w:rFonts w:ascii="Times New Roman" w:hAnsi="Times New Roman" w:eastAsia="Times New Roman" w:cs="Times New Roman"/>
                                        <w:color w:val="000000"/>
                                        <w:sz w:val="16"/>
                                        <w:szCs w:val="16"/>
                                        <w:lang w:val="ru-RU"/>
                                      </w:rPr>
                                    </w:pPr>
                                    <w:r>
                                      <w:rPr>
                                        <w:rFonts w:eastAsia="Times New Roman" w:cs="Times New Roman" w:ascii="Times New Roman" w:hAnsi="Times New Roman"/>
                                        <w:color w:val="000000"/>
                                        <w:sz w:val="16"/>
                                        <w:szCs w:val="16"/>
                                        <w:lang w:val="ru-RU"/>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37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379" w:type="dxa"/>
                  <w:gridSpan w:val="6"/>
                  <w:tcBorders/>
                  <w:vAlign w:val="center"/>
                </w:tcPr>
                <w:tbl>
                  <w:tblPr>
                    <w:tblW w:w="5000" w:type="pct"/>
                    <w:jc w:val="left"/>
                    <w:tblInd w:w="0" w:type="dxa"/>
                    <w:tblLayout w:type="fixed"/>
                    <w:tblCellMar>
                      <w:top w:w="0" w:type="dxa"/>
                      <w:left w:w="0" w:type="dxa"/>
                      <w:bottom w:w="0" w:type="dxa"/>
                      <w:right w:w="0" w:type="dxa"/>
                    </w:tblCellMar>
                  </w:tblPr>
                  <w:tblGrid>
                    <w:gridCol w:w="10028"/>
                    <w:gridCol w:w="21"/>
                    <w:gridCol w:w="108"/>
                    <w:gridCol w:w="10"/>
                    <w:gridCol w:w="13"/>
                    <w:gridCol w:w="33"/>
                    <w:gridCol w:w="108"/>
                    <w:gridCol w:w="58"/>
                  </w:tblGrid>
                  <w:tr>
                    <w:trPr/>
                    <w:tc>
                      <w:tcPr>
                        <w:tcW w:w="10321" w:type="dxa"/>
                        <w:gridSpan w:val="7"/>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58"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20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20 -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49"/>
                                                  <w:gridCol w:w="522"/>
                                                  <w:gridCol w:w="7818"/>
                                                  <w:gridCol w:w="1035"/>
                                                </w:tblGrid>
                                                <w:tr>
                                                  <w:trPr>
                                                    <w:trHeight w:val="23" w:hRule="atLeast"/>
                                                  </w:trPr>
                                                  <w:tc>
                                                    <w:tcPr>
                                                      <w:tcW w:w="5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4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40"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3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8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3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810</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00</w:t>
                                                      </w:r>
                                                      <w:r>
                                                        <w:rPr>
                                                          <w:rFonts w:eastAsia="Times New Roman" w:cs="Times New Roman" w:ascii="Times New Roman" w:hAnsi="Times New Roman"/>
                                                          <w:b/>
                                                          <w:bCs/>
                                                          <w:color w:val="000000"/>
                                                          <w:sz w:val="17"/>
                                                          <w:szCs w:val="17"/>
                                                          <w:lang w:val="sr-Latn-CS"/>
                                                        </w:rPr>
                                                        <w:t xml:space="preserve">0.000 </w:t>
                                                      </w:r>
                                                    </w:p>
                                                  </w:tc>
                                                </w:tr>
                                                <w:tr>
                                                  <w:trPr>
                                                    <w:trHeight w:val="23" w:hRule="atLeast"/>
                                                  </w:trPr>
                                                  <w:tc>
                                                    <w:tcPr>
                                                      <w:tcW w:w="54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8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03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810</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00</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5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71"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18" w:type="dxa"/>
                                                      <w:tcBorders>
                                                        <w:bottom w:val="single" w:sz="2" w:space="0" w:color="000000"/>
                                                      </w:tcBorders>
                                                      <w:tcMar>
                                                        <w:top w:w="40" w:type="dxa"/>
                                                        <w:left w:w="40" w:type="dxa"/>
                                                        <w:bottom w:w="40" w:type="dxa"/>
                                                        <w:right w:w="40" w:type="dxa"/>
                                                      </w:tcMar>
                                                    </w:tcPr>
                                                    <w:p>
                                                      <w:pPr>
                                                        <w:pStyle w:val="Normal"/>
                                                        <w:spacing w:lineRule="auto" w:line="240" w:before="0" w:after="0"/>
                                                        <w:jc w:val="both"/>
                                                        <w:textAlignment w:val="top"/>
                                                        <w:rPr>
                                                          <w:rFonts w:ascii="Times New Roman" w:hAnsi="Times New Roman" w:eastAsia="Times New Roman" w:cs="Times New Roman"/>
                                                          <w:i/>
                                                          <w:i/>
                                                          <w:color w:val="000000"/>
                                                          <w:sz w:val="16"/>
                                                          <w:szCs w:val="16"/>
                                                          <w:lang w:val="ru-RU"/>
                                                        </w:rPr>
                                                      </w:pPr>
                                                      <w:r>
                                                        <w:rPr>
                                                          <w:rFonts w:eastAsia="Times New Roman" w:cs="Times New Roman" w:ascii="Times New Roman" w:hAnsi="Times New Roman"/>
                                                          <w:i/>
                                                          <w:color w:val="000000"/>
                                                          <w:sz w:val="16"/>
                                                          <w:szCs w:val="16"/>
                                                        </w:rPr>
                                                        <w:t>Средства Буџетског фонда за шуме користе се за финансирање мера утрвђених програмима развоја шумарства, као и годишњим програмом коришћења средстава. Приоритетно се резервишу средства за израду планова развоја и програма, као и за финансирање мера заштите шума од проузроковања последица ширих размера (пожара, пренамножења инсеката и сл.), предвиђених средњорочним планом заштите од пожара, односно средњорочним планом заштите шума од биљних болести и штеточина.</w:t>
                                                      </w:r>
                                                    </w:p>
                                                    <w:p>
                                                      <w:pPr>
                                                        <w:pStyle w:val="Normal"/>
                                                        <w:spacing w:lineRule="auto" w:line="240" w:before="0" w:after="240"/>
                                                        <w:rPr/>
                                                      </w:pPr>
                                                      <w:r>
                                                        <w:rPr>
                                                          <w:rFonts w:eastAsia="Times New Roman" w:cs="Times New Roman" w:ascii="Times New Roman" w:hAnsi="Times New Roman"/>
                                                          <w:i/>
                                                          <w:iCs/>
                                                          <w:color w:val="000000"/>
                                                          <w:sz w:val="16"/>
                                                          <w:szCs w:val="16"/>
                                                          <w:lang w:val="sr-Latn-CS"/>
                                                        </w:rPr>
                                                        <w:t>Као последица несанираних пожаришта могу да се јаве градације штетних инсеката и гљива, па би се штета на шумском фонду вишеструко увећала.</w:t>
                                                        <w:br/>
                                                        <w:t xml:space="preserve">Такође, да би пожари уопште могли да се гасе, неопходно је изградити мрежу шумских путева. Постојећа густина шумских путева не омогућава приступ шумама ради ефикасног гашења пожара, што је и ове године представљало велики проблем, како је констатовао и Републички штаб за ванредне ситуације. </w:t>
                                                        <w:br/>
                                                      </w:r>
                                                      <w:r>
                                                        <w:rPr>
                                                          <w:rFonts w:eastAsia="Times New Roman" w:cs="Times New Roman" w:ascii="Times New Roman" w:hAnsi="Times New Roman"/>
                                                          <w:i/>
                                                          <w:iCs/>
                                                          <w:color w:val="000000"/>
                                                          <w:sz w:val="16"/>
                                                          <w:szCs w:val="16"/>
                                                        </w:rPr>
                                                        <w:t>Средства су предвиђена и за</w:t>
                                                      </w:r>
                                                      <w:r>
                                                        <w:rPr>
                                                          <w:rFonts w:eastAsia="Times New Roman" w:cs="Times New Roman" w:ascii="Times New Roman" w:hAnsi="Times New Roman"/>
                                                          <w:i/>
                                                          <w:iCs/>
                                                          <w:color w:val="000000"/>
                                                          <w:sz w:val="16"/>
                                                          <w:szCs w:val="16"/>
                                                          <w:lang w:val="sr-Latn-CS"/>
                                                        </w:rPr>
                                                        <w:t xml:space="preserve"> настав</w:t>
                                                      </w:r>
                                                      <w:r>
                                                        <w:rPr>
                                                          <w:rFonts w:eastAsia="Times New Roman" w:cs="Times New Roman" w:ascii="Times New Roman" w:hAnsi="Times New Roman"/>
                                                          <w:i/>
                                                          <w:iCs/>
                                                          <w:color w:val="000000"/>
                                                          <w:sz w:val="16"/>
                                                          <w:szCs w:val="16"/>
                                                        </w:rPr>
                                                        <w:t>ак</w:t>
                                                      </w:r>
                                                      <w:r>
                                                        <w:rPr>
                                                          <w:rFonts w:eastAsia="Times New Roman" w:cs="Times New Roman" w:ascii="Times New Roman" w:hAnsi="Times New Roman"/>
                                                          <w:i/>
                                                          <w:iCs/>
                                                          <w:color w:val="000000"/>
                                                          <w:sz w:val="16"/>
                                                          <w:szCs w:val="16"/>
                                                          <w:lang w:val="sr-Latn-CS"/>
                                                        </w:rPr>
                                                        <w:t xml:space="preserve"> пројект</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националне инвентуре шума у својини физичких лица</w:t>
                                                      </w:r>
                                                      <w:r>
                                                        <w:rPr>
                                                          <w:rFonts w:eastAsia="Times New Roman" w:cs="Times New Roman" w:ascii="Times New Roman" w:hAnsi="Times New Roman"/>
                                                          <w:i/>
                                                          <w:iCs/>
                                                          <w:color w:val="000000"/>
                                                          <w:sz w:val="16"/>
                                                          <w:szCs w:val="16"/>
                                                        </w:rPr>
                                                        <w:t>.</w:t>
                                                      </w:r>
                                                    </w:p>
                                                  </w:tc>
                                                  <w:tc>
                                                    <w:tcPr>
                                                      <w:tcW w:w="103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21"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49" w:type="dxa"/>
                        <w:gridSpan w:val="2"/>
                        <w:tcBorders/>
                        <w:vAlign w:val="center"/>
                      </w:tcPr>
                      <w:tbl>
                        <w:tblPr>
                          <w:tblW w:w="10049" w:type="dxa"/>
                          <w:jc w:val="left"/>
                          <w:tblInd w:w="0" w:type="dxa"/>
                          <w:tblLayout w:type="fixed"/>
                          <w:tblCellMar>
                            <w:top w:w="0" w:type="dxa"/>
                            <w:left w:w="0" w:type="dxa"/>
                            <w:bottom w:w="0" w:type="dxa"/>
                            <w:right w:w="0" w:type="dxa"/>
                          </w:tblCellMar>
                        </w:tblPr>
                        <w:tblGrid>
                          <w:gridCol w:w="23"/>
                          <w:gridCol w:w="53"/>
                          <w:gridCol w:w="2673"/>
                          <w:gridCol w:w="2936"/>
                          <w:gridCol w:w="4239"/>
                          <w:gridCol w:w="125"/>
                        </w:tblGrid>
                        <w:tr>
                          <w:trPr>
                            <w:trHeight w:val="251" w:hRule="atLeast"/>
                          </w:trPr>
                          <w:tc>
                            <w:tcPr>
                              <w:tcW w:w="7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8"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6"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48"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7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3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2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2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1" w:type="dxa"/>
                              <w:gridSpan w:val="4"/>
                              <w:tcBorders/>
                            </w:tcPr>
                            <w:tbl>
                              <w:tblPr>
                                <w:tblW w:w="9918" w:type="dxa"/>
                                <w:jc w:val="left"/>
                                <w:tblInd w:w="0" w:type="dxa"/>
                                <w:tblLayout w:type="fixed"/>
                                <w:tblCellMar>
                                  <w:top w:w="40" w:type="dxa"/>
                                  <w:left w:w="40" w:type="dxa"/>
                                  <w:bottom w:w="40" w:type="dxa"/>
                                  <w:right w:w="40" w:type="dxa"/>
                                </w:tblCellMar>
                              </w:tblPr>
                              <w:tblGrid>
                                <w:gridCol w:w="9918"/>
                              </w:tblGrid>
                              <w:tr>
                                <w:trPr>
                                  <w:trHeight w:val="425" w:hRule="atLeast"/>
                                </w:trPr>
                                <w:tc>
                                  <w:tcPr>
                                    <w:tcW w:w="9918"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4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75" w:type="dxa"/>
                              <w:gridSpan w:val="2"/>
                              <w:tcBorders/>
                            </w:tcPr>
                            <w:tbl>
                              <w:tblPr>
                                <w:tblW w:w="7175" w:type="dxa"/>
                                <w:jc w:val="left"/>
                                <w:tblInd w:w="0" w:type="dxa"/>
                                <w:tblLayout w:type="fixed"/>
                                <w:tblCellMar>
                                  <w:top w:w="0" w:type="dxa"/>
                                  <w:left w:w="0" w:type="dxa"/>
                                  <w:bottom w:w="0" w:type="dxa"/>
                                  <w:right w:w="0" w:type="dxa"/>
                                </w:tblCellMar>
                              </w:tblPr>
                              <w:tblGrid>
                                <w:gridCol w:w="7175"/>
                              </w:tblGrid>
                              <w:tr>
                                <w:trPr/>
                                <w:tc>
                                  <w:tcPr>
                                    <w:tcW w:w="71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4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75" w:type="dxa"/>
                              <w:gridSpan w:val="2"/>
                              <w:tcBorders/>
                            </w:tcPr>
                            <w:tbl>
                              <w:tblPr>
                                <w:tblW w:w="7175" w:type="dxa"/>
                                <w:jc w:val="left"/>
                                <w:tblInd w:w="0" w:type="dxa"/>
                                <w:tblLayout w:type="fixed"/>
                                <w:tblCellMar>
                                  <w:top w:w="0" w:type="dxa"/>
                                  <w:left w:w="0" w:type="dxa"/>
                                  <w:bottom w:w="0" w:type="dxa"/>
                                  <w:right w:w="0" w:type="dxa"/>
                                </w:tblCellMar>
                              </w:tblPr>
                              <w:tblGrid>
                                <w:gridCol w:w="7175"/>
                              </w:tblGrid>
                              <w:tr>
                                <w:trPr/>
                                <w:tc>
                                  <w:tcPr>
                                    <w:tcW w:w="71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4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6"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75" w:type="dxa"/>
                              <w:gridSpan w:val="2"/>
                              <w:tcBorders/>
                            </w:tcPr>
                            <w:tbl>
                              <w:tblPr>
                                <w:tblW w:w="7175" w:type="dxa"/>
                                <w:jc w:val="left"/>
                                <w:tblInd w:w="0" w:type="dxa"/>
                                <w:tblLayout w:type="fixed"/>
                                <w:tblCellMar>
                                  <w:top w:w="40" w:type="dxa"/>
                                  <w:left w:w="40" w:type="dxa"/>
                                  <w:bottom w:w="40" w:type="dxa"/>
                                  <w:right w:w="40" w:type="dxa"/>
                                </w:tblCellMar>
                              </w:tblPr>
                              <w:tblGrid>
                                <w:gridCol w:w="7175"/>
                              </w:tblGrid>
                              <w:tr>
                                <w:trPr>
                                  <w:trHeight w:val="425" w:hRule="atLeast"/>
                                </w:trPr>
                                <w:tc>
                                  <w:tcPr>
                                    <w:tcW w:w="7175"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50032 - БУЏЕТСКИ ФОНД ЗА РАЗВОЈ ЛОВСТВА РЕПУБЛИКЕ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4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cs="Times New Roman" w:ascii="Times New Roman" w:hAnsi="Times New Roman"/>
                                                    <w:color w:val="000000"/>
                                                    <w:sz w:val="16"/>
                                                    <w:szCs w:val="16"/>
                                                    <w:lang w:val="ru-RU"/>
                                                  </w:rPr>
                                                  <w:t>Буџетски фонд за развој ловства Републике Србије отворен је одлуком Владе 05 бр. 400-9381/2010 од 23.12.2010. године.</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Правни основ за отварање Буџетског фонда за развој ловства Републике Србије је члан 64, став 1. Закона о буџетском систему и чл. 78. Закона о дивљачи и ловству.</w:t>
                                                </w:r>
                                                <w:r>
                                                  <w:rPr>
                                                    <w:rFonts w:cs="Times New Roman" w:ascii="Times New Roman" w:hAnsi="Times New Roman"/>
                                                    <w:color w:val="000000"/>
                                                    <w:sz w:val="16"/>
                                                    <w:szCs w:val="16"/>
                                                  </w:rPr>
                                                  <w:t xml:space="preserve"> С</w:t>
                                                </w:r>
                                                <w:r>
                                                  <w:rPr>
                                                    <w:rFonts w:eastAsia="Times New Roman" w:cs="Times New Roman" w:ascii="Times New Roman" w:hAnsi="Times New Roman"/>
                                                    <w:color w:val="000000"/>
                                                    <w:sz w:val="16"/>
                                                    <w:szCs w:val="16"/>
                                                  </w:rPr>
                                                  <w:t>редства Буџетског фонда за развој ловства РС користе се за израду и реализацију програма и пројеката развоја ловства и унапређивања стања популација дивљачи и њених станишта у Републици Србији. Расподелу средстава врши Министарство путем јавног конкурса.</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cs="Times New Roman" w:ascii="Times New Roman" w:hAnsi="Times New Roman"/>
                                                    <w:color w:val="000000"/>
                                                    <w:sz w:val="16"/>
                                                    <w:szCs w:val="16"/>
                                                    <w:lang w:val="ru-RU"/>
                                                  </w:rPr>
                                                  <w:t>Закон о дивљачи и ловств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4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6"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49"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7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3"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7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56" w:type="dxa"/>
                          <w:jc w:val="left"/>
                          <w:tblInd w:w="0" w:type="dxa"/>
                          <w:tblLayout w:type="fixed"/>
                          <w:tblCellMar>
                            <w:top w:w="0" w:type="dxa"/>
                            <w:left w:w="0" w:type="dxa"/>
                            <w:bottom w:w="0" w:type="dxa"/>
                            <w:right w:w="0" w:type="dxa"/>
                          </w:tblCellMar>
                        </w:tblPr>
                        <w:tblGrid>
                          <w:gridCol w:w="23"/>
                          <w:gridCol w:w="10010"/>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0"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20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20 -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68"/>
                                                              <w:gridCol w:w="656"/>
                                                              <w:gridCol w:w="4336"/>
                                                              <w:gridCol w:w="1284"/>
                                                              <w:gridCol w:w="1643"/>
                                                              <w:gridCol w:w="1236"/>
                                                            </w:tblGrid>
                                                            <w:tr>
                                                              <w:trPr/>
                                                              <w:tc>
                                                                <w:tcPr>
                                                                  <w:tcW w:w="76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82"/>
                                                                    <w:gridCol w:w="417"/>
                                                                    <w:gridCol w:w="8054"/>
                                                                    <w:gridCol w:w="971"/>
                                                                  </w:tblGrid>
                                                                  <w:tr>
                                                                    <w:trPr>
                                                                      <w:trHeight w:val="23" w:hRule="atLeast"/>
                                                                    </w:trPr>
                                                                    <w:tc>
                                                                      <w:tcPr>
                                                                        <w:tcW w:w="4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82"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71"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71"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5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7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00 </w:t>
                                                                        </w:r>
                                                                      </w:p>
                                                                    </w:tc>
                                                                  </w:tr>
                                                                  <w:tr>
                                                                    <w:trPr>
                                                                      <w:trHeight w:val="23" w:hRule="atLeast"/>
                                                                    </w:trPr>
                                                                    <w:tc>
                                                                      <w:tcPr>
                                                                        <w:tcW w:w="48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5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8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805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9.997.000 </w:t>
                                                                        </w:r>
                                                                      </w:p>
                                                                    </w:tc>
                                                                  </w:tr>
                                                                  <w:tr>
                                                                    <w:trPr>
                                                                      <w:trHeight w:val="23" w:hRule="atLeast"/>
                                                                    </w:trPr>
                                                                    <w:tc>
                                                                      <w:tcPr>
                                                                        <w:tcW w:w="48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9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вим средствима финансираће се израда и реализација програма и пројеката развоја ловства и унапређивања стања популација дивљачи и њених станишта у Републици Србији.</w:t>
                                                                        </w:r>
                                                                      </w:p>
                                                                      <w:p>
                                                                        <w:pPr>
                                                                          <w:pStyle w:val="Normal"/>
                                                                          <w:spacing w:lineRule="auto" w:line="240" w:before="0" w:after="0"/>
                                                                          <w:rPr/>
                                                                        </w:pPr>
                                                                        <w:r>
                                                                          <w:rPr>
                                                                            <w:rFonts w:eastAsia="Times New Roman" w:cs="Times New Roman" w:ascii="Times New Roman" w:hAnsi="Times New Roman"/>
                                                                            <w:i/>
                                                                            <w:iCs/>
                                                                            <w:color w:val="000000"/>
                                                                            <w:sz w:val="16"/>
                                                                            <w:szCs w:val="16"/>
                                                                            <w:lang w:val="sr-Latn-CS"/>
                                                                          </w:rPr>
                                                                          <w:t>Субвенције у ловству користе за:</w:t>
                                                                          <w:br/>
                                                                          <w:t>- прихрану дивљачи,</w:t>
                                                                          <w:br/>
                                                                          <w:t>- обнављање фонда дивљачи у ловиштима у којима је пострадала због елементарних непогода,</w:t>
                                                                          <w:br/>
                                                                          <w:t>- ограђивање ловишта, изградњу објеката за прихрану, чека и др.</w:t>
                                                                          <w:br/>
                                                                          <w:t xml:space="preserve">Обзиром на то да је велики број станишта дивљачи уништен или угрожен у пожарима у 2012. години, </w:t>
                                                                        </w:r>
                                                                        <w:r>
                                                                          <w:rPr>
                                                                            <w:rFonts w:eastAsia="Times New Roman" w:cs="Times New Roman" w:ascii="Times New Roman" w:hAnsi="Times New Roman"/>
                                                                            <w:i/>
                                                                            <w:iCs/>
                                                                            <w:color w:val="000000"/>
                                                                            <w:sz w:val="16"/>
                                                                            <w:szCs w:val="16"/>
                                                                          </w:rPr>
                                                                          <w:t xml:space="preserve">средства ће се користити и </w:t>
                                                                        </w:r>
                                                                        <w:r>
                                                                          <w:rPr>
                                                                            <w:rFonts w:eastAsia="Times New Roman" w:cs="Times New Roman" w:ascii="Times New Roman" w:hAnsi="Times New Roman"/>
                                                                            <w:i/>
                                                                            <w:iCs/>
                                                                            <w:color w:val="000000"/>
                                                                            <w:sz w:val="16"/>
                                                                            <w:szCs w:val="16"/>
                                                                            <w:lang w:val="sr-Latn-CS"/>
                                                                          </w:rPr>
                                                                          <w:t>да се обнови фонд дивљачи у ловиштима која су настрадала од пожара у овој години, као и за потребе ограђивања ловишта.</w:t>
                                                                        </w:r>
                                                                      </w:p>
                                                                    </w:tc>
                                                                    <w:tc>
                                                                      <w:tcPr>
                                                                        <w:tcW w:w="97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8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5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8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805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tbl>
                                                      <w:tblPr>
                                                        <w:tblW w:w="9573"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1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4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 w:type="dxa"/>
                        <w:gridSpan w:val="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28" w:type="dxa"/>
                        <w:tcBorders/>
                        <w:vAlign w:val="center"/>
                      </w:tcPr>
                      <w:tbl>
                        <w:tblPr>
                          <w:tblW w:w="10028" w:type="dxa"/>
                          <w:jc w:val="left"/>
                          <w:tblInd w:w="0" w:type="dxa"/>
                          <w:tblLayout w:type="fixed"/>
                          <w:tblCellMar>
                            <w:top w:w="0" w:type="dxa"/>
                            <w:left w:w="0" w:type="dxa"/>
                            <w:bottom w:w="0" w:type="dxa"/>
                            <w:right w:w="0" w:type="dxa"/>
                          </w:tblCellMar>
                        </w:tblPr>
                        <w:tblGrid>
                          <w:gridCol w:w="23"/>
                          <w:gridCol w:w="23"/>
                          <w:gridCol w:w="2780"/>
                          <w:gridCol w:w="3227"/>
                          <w:gridCol w:w="3830"/>
                          <w:gridCol w:w="145"/>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2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3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0" w:type="dxa"/>
                              <w:gridSpan w:val="4"/>
                              <w:tcBorders/>
                            </w:tcPr>
                            <w:tbl>
                              <w:tblPr>
                                <w:tblW w:w="9877" w:type="dxa"/>
                                <w:jc w:val="left"/>
                                <w:tblInd w:w="0" w:type="dxa"/>
                                <w:tblLayout w:type="fixed"/>
                                <w:tblCellMar>
                                  <w:top w:w="40" w:type="dxa"/>
                                  <w:left w:w="40" w:type="dxa"/>
                                  <w:bottom w:w="40" w:type="dxa"/>
                                  <w:right w:w="40" w:type="dxa"/>
                                </w:tblCellMar>
                              </w:tblPr>
                              <w:tblGrid>
                                <w:gridCol w:w="9877"/>
                              </w:tblGrid>
                              <w:tr>
                                <w:trPr>
                                  <w:trHeight w:val="425" w:hRule="atLeast"/>
                                </w:trPr>
                                <w:tc>
                                  <w:tcPr>
                                    <w:tcW w:w="9877"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28"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0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7" w:type="dxa"/>
                              <w:gridSpan w:val="2"/>
                              <w:tcBorders/>
                            </w:tcPr>
                            <w:tbl>
                              <w:tblPr>
                                <w:tblW w:w="7057" w:type="dxa"/>
                                <w:jc w:val="left"/>
                                <w:tblInd w:w="0" w:type="dxa"/>
                                <w:tblLayout w:type="fixed"/>
                                <w:tblCellMar>
                                  <w:top w:w="0" w:type="dxa"/>
                                  <w:left w:w="0" w:type="dxa"/>
                                  <w:bottom w:w="0" w:type="dxa"/>
                                  <w:right w:w="0" w:type="dxa"/>
                                </w:tblCellMar>
                              </w:tblPr>
                              <w:tblGrid>
                                <w:gridCol w:w="7057"/>
                              </w:tblGrid>
                              <w:tr>
                                <w:trPr/>
                                <w:tc>
                                  <w:tcPr>
                                    <w:tcW w:w="705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28"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0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7" w:type="dxa"/>
                              <w:gridSpan w:val="2"/>
                              <w:tcBorders/>
                            </w:tcPr>
                            <w:tbl>
                              <w:tblPr>
                                <w:tblW w:w="7057" w:type="dxa"/>
                                <w:jc w:val="left"/>
                                <w:tblInd w:w="0" w:type="dxa"/>
                                <w:tblLayout w:type="fixed"/>
                                <w:tblCellMar>
                                  <w:top w:w="0" w:type="dxa"/>
                                  <w:left w:w="0" w:type="dxa"/>
                                  <w:bottom w:w="0" w:type="dxa"/>
                                  <w:right w:w="0" w:type="dxa"/>
                                </w:tblCellMar>
                              </w:tblPr>
                              <w:tblGrid>
                                <w:gridCol w:w="7057"/>
                              </w:tblGrid>
                              <w:tr>
                                <w:trPr/>
                                <w:tc>
                                  <w:tcPr>
                                    <w:tcW w:w="705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28"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03"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57" w:type="dxa"/>
                              <w:gridSpan w:val="2"/>
                              <w:tcBorders/>
                            </w:tcPr>
                            <w:tbl>
                              <w:tblPr>
                                <w:tblW w:w="7057" w:type="dxa"/>
                                <w:jc w:val="left"/>
                                <w:tblInd w:w="0" w:type="dxa"/>
                                <w:tblLayout w:type="fixed"/>
                                <w:tblCellMar>
                                  <w:top w:w="40" w:type="dxa"/>
                                  <w:left w:w="40" w:type="dxa"/>
                                  <w:bottom w:w="40" w:type="dxa"/>
                                  <w:right w:w="40" w:type="dxa"/>
                                </w:tblCellMar>
                              </w:tblPr>
                              <w:tblGrid>
                                <w:gridCol w:w="7057"/>
                              </w:tblGrid>
                              <w:tr>
                                <w:trPr>
                                  <w:trHeight w:val="425" w:hRule="atLeast"/>
                                </w:trPr>
                                <w:tc>
                                  <w:tcPr>
                                    <w:tcW w:w="7057"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704 - ДИРЕКЦИЈА ЗА НАЦИОНАЛНЕ РЕФЕРЕНТНЕ ЛАБОРАТОР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28"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5"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pacing w:lineRule="auto" w:line="240" w:before="0" w:after="0"/>
                                            <w:rPr>
                                              <w:rFonts w:ascii="Times New Roman" w:hAnsi="Times New Roman" w:eastAsia="Times New Roman" w:cs="Times New Roman"/>
                                              <w:sz w:val="16"/>
                                              <w:szCs w:val="24"/>
                                            </w:rPr>
                                          </w:pPr>
                                          <w:r>
                                            <w:rPr>
                                              <w:rFonts w:eastAsia="Times New Roman" w:cs="Times New Roman" w:ascii="Times New Roman" w:hAnsi="Times New Roman"/>
                                              <w:sz w:val="16"/>
                                              <w:szCs w:val="24"/>
                                            </w:rPr>
                                            <w:t xml:space="preserve">Дирекција за националне референтне лабораторије, као орган управе у саставу Министарства пољопривреде, шумарства и водопривреде, обавља послове лабораторијског испитивања и њима повезане стручне послове у ланцу исхране у области безбедности хране, здравља животиња, здравља биља, садног материјала пољопривредног и украсног биља, резидуа, млека и банке биљних гена. </w:t>
                                          </w:r>
                                        </w:p>
                                        <w:p>
                                          <w:pPr>
                                            <w:pStyle w:val="Normal"/>
                                            <w:spacing w:lineRule="auto" w:line="240" w:before="0" w:after="0"/>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Прaвни основ:</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spacing w:lineRule="auto" w:line="240" w:before="0" w:after="0"/>
                                                  <w:rPr>
                                                    <w:rFonts w:ascii="Times New Roman" w:hAnsi="Times New Roman" w:eastAsia="Times New Roman" w:cs="Times New Roman"/>
                                                    <w:bCs/>
                                                    <w:color w:val="000000"/>
                                                    <w:sz w:val="16"/>
                                                    <w:szCs w:val="16"/>
                                                    <w:u w:val="single"/>
                                                  </w:rPr>
                                                </w:pPr>
                                                <w:r>
                                                  <w:rPr>
                                                    <w:rFonts w:eastAsia="Times New Roman" w:cs="Times New Roman" w:ascii="Times New Roman" w:hAnsi="Times New Roman"/>
                                                    <w:sz w:val="16"/>
                                                    <w:szCs w:val="24"/>
                                                  </w:rPr>
                                                  <w:t xml:space="preserve">Закон о безбедности хран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28"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5"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28"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5"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5"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28"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 w:type="dxa"/>
                        <w:gridSpan w:val="7"/>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57" w:type="dxa"/>
                        <w:gridSpan w:val="3"/>
                        <w:tcBorders/>
                        <w:vAlign w:val="center"/>
                      </w:tcPr>
                      <w:tbl>
                        <w:tblPr>
                          <w:tblW w:w="10157" w:type="dxa"/>
                          <w:jc w:val="left"/>
                          <w:tblInd w:w="0" w:type="dxa"/>
                          <w:tblLayout w:type="fixed"/>
                          <w:tblCellMar>
                            <w:top w:w="0" w:type="dxa"/>
                            <w:left w:w="0" w:type="dxa"/>
                            <w:bottom w:w="0" w:type="dxa"/>
                            <w:right w:w="0" w:type="dxa"/>
                          </w:tblCellMar>
                        </w:tblPr>
                        <w:tblGrid>
                          <w:gridCol w:w="117"/>
                          <w:gridCol w:w="9910"/>
                          <w:gridCol w:w="130"/>
                        </w:tblGrid>
                        <w:tr>
                          <w:trPr>
                            <w:trHeight w:val="251" w:hRule="atLeast"/>
                          </w:trPr>
                          <w:tc>
                            <w:tcPr>
                              <w:tcW w:w="11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1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1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3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1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0"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466"/>
                                                  <w:gridCol w:w="400"/>
                                                  <w:gridCol w:w="8182"/>
                                                  <w:gridCol w:w="876"/>
                                                </w:tblGrid>
                                                <w:tr>
                                                  <w:trPr>
                                                    <w:trHeight w:val="23" w:hRule="atLeast"/>
                                                  </w:trPr>
                                                  <w:tc>
                                                    <w:tcPr>
                                                      <w:tcW w:w="466" w:type="dxa"/>
                                                      <w:tcBorders/>
                                                      <w:vAlign w:val="cente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20 Пољопривреда, шумарство, лов и риболов</w:t>
                                                      </w:r>
                                                    </w:p>
                                                  </w:tc>
                                                  <w:tc>
                                                    <w:tcPr>
                                                      <w:tcW w:w="400" w:type="dxa"/>
                                                      <w:tcBorders/>
                                                      <w:vAlign w:val="center"/>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8182" w:type="dxa"/>
                                                      <w:tcBorders/>
                                                      <w:vAlign w:val="center"/>
                                                    </w:tcPr>
                                                    <w:p>
                                                      <w:pPr>
                                                        <w:pStyle w:val="Normal"/>
                                                        <w:widowControl/>
                                                        <w:bidi w:val="0"/>
                                                        <w:spacing w:lineRule="auto" w:line="276" w:before="0" w:after="200"/>
                                                        <w:rPr/>
                                                      </w:pPr>
                                                      <w:r>
                                                        <w:rPr/>
                                                      </w:r>
                                                    </w:p>
                                                  </w:tc>
                                                  <w:tc>
                                                    <w:tcPr>
                                                      <w:tcW w:w="876"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20 -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82"/>
                                                  <w:gridCol w:w="876"/>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82"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4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197.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7.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0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9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8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Струч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државања националних паркова и природних површин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7.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са ове позиције односе</w:t>
                                                      </w:r>
                                                      <w:r>
                                                        <w:rPr>
                                                          <w:rFonts w:eastAsia="Times New Roman" w:cs="Times New Roman" w:ascii="Times New Roman" w:hAnsi="Times New Roman"/>
                                                          <w:i/>
                                                          <w:iCs/>
                                                          <w:color w:val="000000"/>
                                                          <w:sz w:val="16"/>
                                                          <w:szCs w:val="16"/>
                                                        </w:rPr>
                                                        <w:t xml:space="preserve"> се</w:t>
                                                      </w:r>
                                                      <w:r>
                                                        <w:rPr>
                                                          <w:rFonts w:eastAsia="Times New Roman" w:cs="Times New Roman" w:ascii="Times New Roman" w:hAnsi="Times New Roman"/>
                                                          <w:i/>
                                                          <w:iCs/>
                                                          <w:color w:val="000000"/>
                                                          <w:sz w:val="16"/>
                                                          <w:szCs w:val="16"/>
                                                          <w:lang w:val="sr-Latn-CS"/>
                                                        </w:rPr>
                                                        <w:t xml:space="preserve"> на плаћање поверених послова</w:t>
                                                      </w:r>
                                                      <w:r>
                                                        <w:rPr>
                                                          <w:rFonts w:eastAsia="Times New Roman" w:cs="Times New Roman" w:ascii="Times New Roman" w:hAnsi="Times New Roman"/>
                                                          <w:i/>
                                                          <w:iCs/>
                                                          <w:color w:val="000000"/>
                                                          <w:sz w:val="16"/>
                                                          <w:szCs w:val="16"/>
                                                        </w:rPr>
                                                        <w:t xml:space="preserve">, односно </w:t>
                                                      </w:r>
                                                      <w:r>
                                                        <w:rPr>
                                                          <w:rFonts w:eastAsia="Times New Roman" w:cs="Times New Roman" w:ascii="Times New Roman" w:hAnsi="Times New Roman"/>
                                                          <w:i/>
                                                          <w:iCs/>
                                                          <w:color w:val="000000"/>
                                                          <w:sz w:val="16"/>
                                                          <w:szCs w:val="16"/>
                                                          <w:lang w:val="sr-Latn-CS"/>
                                                        </w:rPr>
                                                        <w:t>послов</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лаб</w:t>
                                                      </w: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раторијских анализа на присуство штетних организама, лаб</w:t>
                                                      </w: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раторијских анализа за потребе пострегистрационе контрол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мониторинга остатка пестицида и контамининга хране.</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64.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љопривреду</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чување животне средине и науку</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000 </w:t>
                                                      </w:r>
                                                    </w:p>
                                                  </w:tc>
                                                </w:tr>
                                                <w:tr>
                                                  <w:trPr>
                                                    <w:trHeight w:val="23" w:hRule="atLeast"/>
                                                  </w:trPr>
                                                  <w:tc>
                                                    <w:tcPr>
                                                      <w:tcW w:w="4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ва са ове позиције су предвиђења за набавку неопох</w:t>
                                                      </w: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дн</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хемикалије и неопходних материјала за лаб</w:t>
                                                      </w: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раторијске анализе.</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1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градња зграда и објекат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u w:val="single"/>
                                                        </w:rPr>
                                                        <w:t>опис:</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ПРОЈЕКАТ ИЗГРАДЊЕ И ОПРЕМАЊА НАЦИОНАЛНЕ ЛАБОРАТОРИЈЕ ЗА ДИЈАГНОСТИКУ НАРОЧИТО ОПАСНИХ ЗАРАЗНИХ БОЛЕСТИ ЖИВОТИЊА КЛАСЕ 3 НИВОА БИОЛОШКЕ ЗАШТИТЕ</w:t>
                                                      </w:r>
                                                    </w:p>
                                                    <w:p>
                                                      <w:pPr>
                                                        <w:pStyle w:val="Normal"/>
                                                        <w:spacing w:lineRule="auto" w:line="240" w:before="0" w:after="0"/>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t xml:space="preserve">Заштита здравља потрошача, обезбеђивање становништва квалитетном и хигијенски исправном храном, односно безбедном храном и стварање амбијента за профитабилну и јефтину производњу довољне количине хране намењене не само домаћем тржишту, већ и за пласирање на друга тржишта, представља један од основних циљева развоја Републике Србије. Заштита здравља потрошача и спречавање појављивања болести које се са животиња могу пренети на људе (зоонозе) су два кључна елемента програма здравствене заштите животиња и интегрисаног система производње безбедне и квалитетне хране. Брзо преношење узрочника заразних болести са једног краја света у најудаљенија подручја планете захтева посебне мере раног откривања и брзог реаговања у случају појављивања болести. Економске директне и индиректне штете које могу настати након појављивања заразних болести животиња могу бити изузетно високе и имати несагледиве ефекте на економију једне земље или региона. </w:t>
                                                        <w:br/>
                                                        <w:t xml:space="preserve">Како би се обезебедила ефикасна контрола заразних болести животиња и стоврили услови за рано откривање заразних болести и истовремено обезбедио безбедан рад лабораторијског оособља са високо контагиозним инфективним агенсима, Министарство пољопривреде, шумарства и водопривреде је извршило анализу потребе и идентификовало неопходност изградње лабораторије. </w:t>
                                                        <w:br/>
                                                        <w:t xml:space="preserve">Министарство је од Европске Агенције за реконструкцију, чији је правни наследних Делегација ЕУ у Републици Србији, добило подршку за израду технолошког пројекта који је и испоручен 2006. године. </w:t>
                                                        <w:br/>
                                                        <w:t xml:space="preserve">С обзиром да од тада до данас нису постигнути битни резултати у погледу реализације изградње самог објекта, као и чињеница да су стандарди за ову врсту објекта у протеклих 6 година измењени, потребно је извршити контролу и евентуално усаглашавање технолошког пројекта и приступити изради нове документације. </w:t>
                                                      </w:r>
                                                    </w:p>
                                                    <w:p>
                                                      <w:pPr>
                                                        <w:pStyle w:val="Normal"/>
                                                        <w:spacing w:lineRule="auto" w:line="240" w:before="0" w:after="0"/>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t xml:space="preserve">Анализом тренутног стања и постојећих ресурса у лабораторијама ветеринарских института утврђено је да Република Србија има довољан број ветеринарских лабораторија које су способне да обављају лабораторисјка испитивања и дијагностику заразних болести за које се не захтевају посебни услови заштите приликом извођења дијагностичких испитивања (рад у лабораторији у класи 2 биолошке сигурности - BSL2). </w:t>
                                                        <w:br/>
                                                        <w:t xml:space="preserve">Међутим, евидентан је недостатак капацитета за извођење лабораторијских испитивања и дијагностику нарочито опасних заразних болести, односно за рад са високо контагиозним инфективним агенсима за чији рад се захтевају посебни услови биолошке заштите, односно рад у лабораторији класе 3 (BSL 3). </w:t>
                                                        <w:br/>
                                                        <w:t xml:space="preserve">Систем обезбеђења биолошке сигурности у нивоу класе 3 (BSL3) подразумева јединствени склоп уређаја, мерних инструмената, сензора, система за кондиционирање амбијенталних услова (HVAC) и градње објекта којим се обезбеђује максимална заштита лабораторијског особља и заштита околине од преношења опасних узрочника заразних болести животиња и људи. </w:t>
                                                      </w:r>
                                                    </w:p>
                                                    <w:p>
                                                      <w:pPr>
                                                        <w:pStyle w:val="Normal"/>
                                                        <w:spacing w:lineRule="auto" w:line="240" w:before="0" w:after="0"/>
                                                        <w:rPr>
                                                          <w:rFonts w:ascii="Times New Roman" w:hAnsi="Times New Roman" w:eastAsia="Times New Roman" w:cs="Times New Roman"/>
                                                          <w:i/>
                                                          <w:i/>
                                                          <w:color w:val="000000"/>
                                                          <w:sz w:val="16"/>
                                                          <w:szCs w:val="16"/>
                                                          <w:lang w:val="en-US"/>
                                                        </w:rPr>
                                                      </w:pPr>
                                                      <w:r>
                                                        <w:rPr>
                                                          <w:rFonts w:eastAsia="Times New Roman" w:cs="Times New Roman" w:ascii="Times New Roman" w:hAnsi="Times New Roman"/>
                                                          <w:i/>
                                                          <w:color w:val="000000"/>
                                                          <w:sz w:val="16"/>
                                                          <w:szCs w:val="16"/>
                                                        </w:rPr>
                                                        <w:t xml:space="preserve">Планирана оквирна површина објекта је око 300 m2 и у овој лабораторији би се обављала дијагностика следећих заразних болести: Слинавка и шап, везикуларна болест свиња, везикуларни стоматитис, куга малих преживара, контагиозна плеуропнеумонија говеда, Lumpy skin diseases (Nodularni dermatitis), грозница долине рифта, болест плавог језика, богиње оваца и коза, куга коња, Афричка куга свиња, класична куга свиња, Influenca живине, атипична куга живине, Bruceloza,  Q groznica, грозница западног нила, беснило, E. coli 157:H7, О 103 (verotoxicni e coli), туберкулоза, Антракс, Burkholderia mallei - Малеус, Burkholderia pseudomallei - Псеудомалеус, хламидиоза птица,  туларемија, по потреби и индикацији и други патогени микороогранизми из група 3 и 4. </w:t>
                                                      </w:r>
                                                    </w:p>
                                                    <w:p>
                                                      <w:pPr>
                                                        <w:pStyle w:val="Normal"/>
                                                        <w:spacing w:lineRule="auto" w:line="240" w:before="0" w:after="0"/>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br/>
                                                        <w:t>Планирана лабораторија се састоји из три дела: вирусологије, бактериологије и лабораторије за патоморфолошку дијагностику и дијагностику беснил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8,153,000</w:t>
                                                      </w:r>
                                                    </w:p>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5.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1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40"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57" w:type="dxa"/>
                          <w:jc w:val="left"/>
                          <w:tblInd w:w="0" w:type="dxa"/>
                          <w:tblLayout w:type="fixed"/>
                          <w:tblCellMar>
                            <w:top w:w="0" w:type="dxa"/>
                            <w:left w:w="0" w:type="dxa"/>
                            <w:bottom w:w="0" w:type="dxa"/>
                            <w:right w:w="0" w:type="dxa"/>
                          </w:tblCellMar>
                        </w:tblPr>
                        <w:tblGrid>
                          <w:gridCol w:w="142"/>
                          <w:gridCol w:w="9874"/>
                          <w:gridCol w:w="141"/>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4" w:type="dxa"/>
                              <w:vMerge w:val="restart"/>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7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 w:type="dxa"/>
                        <w:gridSpan w:val="3"/>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5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9" w:type="dxa"/>
                        <w:gridSpan w:val="3"/>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67" w:type="dxa"/>
                        <w:gridSpan w:val="4"/>
                        <w:tcBorders/>
                        <w:vAlign w:val="center"/>
                      </w:tcPr>
                      <w:tbl>
                        <w:tblPr>
                          <w:tblW w:w="10167" w:type="dxa"/>
                          <w:jc w:val="left"/>
                          <w:tblInd w:w="0" w:type="dxa"/>
                          <w:tblLayout w:type="fixed"/>
                          <w:tblCellMar>
                            <w:top w:w="0" w:type="dxa"/>
                            <w:left w:w="0" w:type="dxa"/>
                            <w:bottom w:w="0" w:type="dxa"/>
                            <w:right w:w="0" w:type="dxa"/>
                          </w:tblCellMar>
                        </w:tblPr>
                        <w:tblGrid>
                          <w:gridCol w:w="23"/>
                          <w:gridCol w:w="23"/>
                          <w:gridCol w:w="2872"/>
                          <w:gridCol w:w="3237"/>
                          <w:gridCol w:w="3854"/>
                          <w:gridCol w:w="158"/>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86"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3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5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86"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6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9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91" w:type="dxa"/>
                              <w:gridSpan w:val="2"/>
                              <w:tcBorders/>
                            </w:tcPr>
                            <w:tbl>
                              <w:tblPr>
                                <w:tblW w:w="7091" w:type="dxa"/>
                                <w:jc w:val="left"/>
                                <w:tblInd w:w="0" w:type="dxa"/>
                                <w:tblLayout w:type="fixed"/>
                                <w:tblCellMar>
                                  <w:top w:w="0" w:type="dxa"/>
                                  <w:left w:w="0" w:type="dxa"/>
                                  <w:bottom w:w="0" w:type="dxa"/>
                                  <w:right w:w="0" w:type="dxa"/>
                                </w:tblCellMar>
                              </w:tblPr>
                              <w:tblGrid>
                                <w:gridCol w:w="7091"/>
                              </w:tblGrid>
                              <w:tr>
                                <w:trPr/>
                                <w:tc>
                                  <w:tcPr>
                                    <w:tcW w:w="709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67"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9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91" w:type="dxa"/>
                              <w:gridSpan w:val="2"/>
                              <w:tcBorders/>
                            </w:tcPr>
                            <w:tbl>
                              <w:tblPr>
                                <w:tblW w:w="7091" w:type="dxa"/>
                                <w:jc w:val="left"/>
                                <w:tblInd w:w="0" w:type="dxa"/>
                                <w:tblLayout w:type="fixed"/>
                                <w:tblCellMar>
                                  <w:top w:w="0" w:type="dxa"/>
                                  <w:left w:w="0" w:type="dxa"/>
                                  <w:bottom w:w="0" w:type="dxa"/>
                                  <w:right w:w="0" w:type="dxa"/>
                                </w:tblCellMar>
                              </w:tblPr>
                              <w:tblGrid>
                                <w:gridCol w:w="7091"/>
                              </w:tblGrid>
                              <w:tr>
                                <w:trPr/>
                                <w:tc>
                                  <w:tcPr>
                                    <w:tcW w:w="709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67"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95"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91" w:type="dxa"/>
                              <w:gridSpan w:val="2"/>
                              <w:tcBorders/>
                            </w:tcPr>
                            <w:tbl>
                              <w:tblPr>
                                <w:tblW w:w="7091" w:type="dxa"/>
                                <w:jc w:val="left"/>
                                <w:tblInd w:w="0" w:type="dxa"/>
                                <w:tblLayout w:type="fixed"/>
                                <w:tblCellMar>
                                  <w:top w:w="40" w:type="dxa"/>
                                  <w:left w:w="40" w:type="dxa"/>
                                  <w:bottom w:w="40" w:type="dxa"/>
                                  <w:right w:w="40" w:type="dxa"/>
                                </w:tblCellMar>
                              </w:tblPr>
                              <w:tblGrid>
                                <w:gridCol w:w="7091"/>
                              </w:tblGrid>
                              <w:tr>
                                <w:trPr>
                                  <w:trHeight w:val="425" w:hRule="atLeast"/>
                                </w:trPr>
                                <w:tc>
                                  <w:tcPr>
                                    <w:tcW w:w="7091"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705 - УПРАВА ЗА АГРАРНА ПЛАЋ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6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4"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p>
                                                <w:pPr>
                                                  <w:pStyle w:val="Normal"/>
                                                  <w:spacing w:lineRule="auto" w:line="240" w:before="0" w:after="0"/>
                                                  <w:rPr>
                                                    <w:rFonts w:ascii="Times New Roman" w:hAnsi="Times New Roman" w:eastAsia="Times New Roman" w:cs="Times New Roman"/>
                                                    <w:bCs/>
                                                    <w:color w:val="000000"/>
                                                    <w:sz w:val="16"/>
                                                    <w:szCs w:val="16"/>
                                                    <w:lang w:val="sr-Latn-CS"/>
                                                  </w:rPr>
                                                </w:pPr>
                                                <w:r>
                                                  <w:rPr>
                                                    <w:rFonts w:eastAsia="Times New Roman" w:cs="Times New Roman" w:ascii="Times New Roman" w:hAnsi="Times New Roman"/>
                                                    <w:bCs/>
                                                    <w:color w:val="000000"/>
                                                    <w:sz w:val="16"/>
                                                    <w:szCs w:val="16"/>
                                                    <w:lang w:val="sr-Latn-CS"/>
                                                  </w:rPr>
                                                  <w:t>Законом о пољопривреди и руралном развоју образована је Управа за аграрна плаћања, као орган државне управе у саставу Министарствa пољопривреде, шумарства и водопривреде, која обавља следеће послове: врши избор поступка у складу са критеријумима, механизмима и правилима утврђеним прописима за доделу подстицаја; расписује конкурс за доделу подстицаја; објављује јавни позив за подношење пријава за остваривање права на подстицаје са условима за коришћење права на подстицаје; проверава испуњеност услова за одобравање и исплату средстава по захтеву за оставаривање права на подстицаје у складу са прописима и условима на конкурсу и где је то потребно и по правилима јавних набавки; припрема уговора о коришћењу подстицаја између управе и корисника средстава подстицаја; одлучује о праву на подстицаје; врши исплату на основу оствaреног права на подстицај и повраћај средстава у случају неиспуњења уговорних обавеза од стране корисника; врши административну контролу и контролу на лицу места испуњености уговорних обавеза и утврђује да су послови обављени или услуге извршене у складу са закљученим уговорoм; успоставља и води рачуноводствено евидeнтирање уговорних обавеза и исплата; спроводи програме међународних подстицаја пољопривредне политике у Републици Србији; води Регистар пољопривредних газдинстава; врши независну интерну ревизију; доставља извештаје и анализе министру; обавља и друге послове, у складу са овим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Прaвни основ:</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Cs/>
                                                    <w:color w:val="000000"/>
                                                    <w:sz w:val="16"/>
                                                    <w:szCs w:val="16"/>
                                                    <w:lang w:val="sr-Latn-CS"/>
                                                  </w:rPr>
                                                  <w:t>Закон о пољопривреди и руралном развој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16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4"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67"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4"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4"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67"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67"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 w:type="dxa"/>
                        <w:gridSpan w:val="4"/>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57" w:type="dxa"/>
                        <w:gridSpan w:val="3"/>
                        <w:tcBorders/>
                        <w:vAlign w:val="center"/>
                      </w:tcPr>
                      <w:tbl>
                        <w:tblPr>
                          <w:tblW w:w="10157" w:type="dxa"/>
                          <w:jc w:val="left"/>
                          <w:tblInd w:w="0" w:type="dxa"/>
                          <w:tblLayout w:type="fixed"/>
                          <w:tblCellMar>
                            <w:top w:w="0" w:type="dxa"/>
                            <w:left w:w="0" w:type="dxa"/>
                            <w:bottom w:w="0" w:type="dxa"/>
                            <w:right w:w="0" w:type="dxa"/>
                          </w:tblCellMar>
                        </w:tblPr>
                        <w:tblGrid>
                          <w:gridCol w:w="117"/>
                          <w:gridCol w:w="9910"/>
                          <w:gridCol w:w="130"/>
                        </w:tblGrid>
                        <w:tr>
                          <w:trPr>
                            <w:trHeight w:val="251" w:hRule="atLeast"/>
                          </w:trPr>
                          <w:tc>
                            <w:tcPr>
                              <w:tcW w:w="11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1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1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3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1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0"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20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20 -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7916"/>
                                                  <w:gridCol w:w="1143"/>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16"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4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8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6.202.18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8.08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У циљу испуњавања услова које је пред </w:t>
                                                      </w:r>
                                                      <w:r>
                                                        <w:rPr>
                                                          <w:rFonts w:eastAsia="Times New Roman" w:cs="Times New Roman" w:ascii="Times New Roman" w:hAnsi="Times New Roman"/>
                                                          <w:i/>
                                                          <w:iCs/>
                                                          <w:color w:val="000000"/>
                                                          <w:sz w:val="16"/>
                                                          <w:szCs w:val="16"/>
                                                        </w:rPr>
                                                        <w:t>Управу</w:t>
                                                      </w:r>
                                                      <w:r>
                                                        <w:rPr>
                                                          <w:rFonts w:eastAsia="Times New Roman" w:cs="Times New Roman" w:ascii="Times New Roman" w:hAnsi="Times New Roman"/>
                                                          <w:i/>
                                                          <w:iCs/>
                                                          <w:color w:val="000000"/>
                                                          <w:sz w:val="16"/>
                                                          <w:szCs w:val="16"/>
                                                          <w:lang w:val="sr-Latn-CS"/>
                                                        </w:rPr>
                                                        <w:t xml:space="preserve"> поставила комисија ЕУ за реализацију предприступних фондова, запослени су у обавези стручног усавршавања </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1.4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5.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тручни кадар који је потребан ради реализације програма У</w:t>
                                                      </w:r>
                                                      <w:r>
                                                        <w:rPr>
                                                          <w:rFonts w:eastAsia="Times New Roman" w:cs="Times New Roman" w:ascii="Times New Roman" w:hAnsi="Times New Roman"/>
                                                          <w:i/>
                                                          <w:iCs/>
                                                          <w:color w:val="000000"/>
                                                          <w:sz w:val="16"/>
                                                          <w:szCs w:val="16"/>
                                                        </w:rPr>
                                                        <w:t>праве</w:t>
                                                      </w:r>
                                                      <w:r>
                                                        <w:rPr>
                                                          <w:rFonts w:eastAsia="Times New Roman" w:cs="Times New Roman" w:ascii="Times New Roman" w:hAnsi="Times New Roman"/>
                                                          <w:i/>
                                                          <w:iCs/>
                                                          <w:color w:val="000000"/>
                                                          <w:sz w:val="16"/>
                                                          <w:szCs w:val="16"/>
                                                          <w:lang w:val="sr-Latn-CS"/>
                                                        </w:rPr>
                                                        <w:t xml:space="preserve"> и мера </w:t>
                                                      </w:r>
                                                      <w:r>
                                                        <w:rPr>
                                                          <w:rFonts w:eastAsia="Times New Roman" w:cs="Times New Roman" w:ascii="Times New Roman" w:hAnsi="Times New Roman"/>
                                                          <w:i/>
                                                          <w:iCs/>
                                                          <w:color w:val="000000"/>
                                                          <w:sz w:val="16"/>
                                                          <w:szCs w:val="16"/>
                                                        </w:rPr>
                                                        <w:t>д</w:t>
                                                      </w:r>
                                                      <w:r>
                                                        <w:rPr>
                                                          <w:rFonts w:eastAsia="Times New Roman" w:cs="Times New Roman" w:ascii="Times New Roman" w:hAnsi="Times New Roman"/>
                                                          <w:i/>
                                                          <w:iCs/>
                                                          <w:color w:val="000000"/>
                                                          <w:sz w:val="16"/>
                                                          <w:szCs w:val="16"/>
                                                          <w:lang w:val="sr-Latn-CS"/>
                                                        </w:rPr>
                                                        <w:t>иректне подршке газдинствима, У</w:t>
                                                      </w:r>
                                                      <w:r>
                                                        <w:rPr>
                                                          <w:rFonts w:eastAsia="Times New Roman" w:cs="Times New Roman" w:ascii="Times New Roman" w:hAnsi="Times New Roman"/>
                                                          <w:i/>
                                                          <w:iCs/>
                                                          <w:color w:val="000000"/>
                                                          <w:sz w:val="16"/>
                                                          <w:szCs w:val="16"/>
                                                        </w:rPr>
                                                        <w:t xml:space="preserve">права ангажује </w:t>
                                                      </w:r>
                                                      <w:r>
                                                        <w:rPr>
                                                          <w:rFonts w:eastAsia="Times New Roman" w:cs="Times New Roman" w:ascii="Times New Roman" w:hAnsi="Times New Roman"/>
                                                          <w:i/>
                                                          <w:iCs/>
                                                          <w:color w:val="000000"/>
                                                          <w:sz w:val="16"/>
                                                          <w:szCs w:val="16"/>
                                                          <w:lang w:val="sr-Latn-CS"/>
                                                        </w:rPr>
                                                        <w:t>путем уговор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Такође, због израде локалних стратешких планова развоја, Јавно</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приватних партнерстава, потреб</w:t>
                                                      </w:r>
                                                      <w:r>
                                                        <w:rPr>
                                                          <w:rFonts w:eastAsia="Times New Roman" w:cs="Times New Roman" w:ascii="Times New Roman" w:hAnsi="Times New Roman"/>
                                                          <w:i/>
                                                          <w:iCs/>
                                                          <w:color w:val="000000"/>
                                                          <w:sz w:val="16"/>
                                                          <w:szCs w:val="16"/>
                                                        </w:rPr>
                                                        <w:t>н</w:t>
                                                      </w:r>
                                                      <w:r>
                                                        <w:rPr>
                                                          <w:rFonts w:eastAsia="Times New Roman" w:cs="Times New Roman" w:ascii="Times New Roman" w:hAnsi="Times New Roman"/>
                                                          <w:i/>
                                                          <w:iCs/>
                                                          <w:color w:val="000000"/>
                                                          <w:sz w:val="16"/>
                                                          <w:szCs w:val="16"/>
                                                          <w:lang w:val="sr-Latn-CS"/>
                                                        </w:rPr>
                                                        <w:t xml:space="preserve">а </w:t>
                                                      </w:r>
                                                      <w:r>
                                                        <w:rPr>
                                                          <w:rFonts w:eastAsia="Times New Roman" w:cs="Times New Roman" w:ascii="Times New Roman" w:hAnsi="Times New Roman"/>
                                                          <w:i/>
                                                          <w:iCs/>
                                                          <w:color w:val="000000"/>
                                                          <w:sz w:val="16"/>
                                                          <w:szCs w:val="16"/>
                                                        </w:rPr>
                                                        <w:t>су средства за</w:t>
                                                      </w:r>
                                                      <w:r>
                                                        <w:rPr>
                                                          <w:rFonts w:eastAsia="Times New Roman" w:cs="Times New Roman" w:ascii="Times New Roman" w:hAnsi="Times New Roman"/>
                                                          <w:i/>
                                                          <w:iCs/>
                                                          <w:color w:val="000000"/>
                                                          <w:sz w:val="16"/>
                                                          <w:szCs w:val="16"/>
                                                          <w:lang w:val="sr-Latn-CS"/>
                                                        </w:rPr>
                                                        <w:t xml:space="preserve"> ангажовање лица која ће радити на реализацији поменутих послова.</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7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2</w:t>
                                                      </w: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836</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35</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6" w:type="dxa"/>
                                                      <w:tcBorders>
                                                        <w:bottom w:val="single" w:sz="2" w:space="0" w:color="000000"/>
                                                      </w:tcBorders>
                                                      <w:tcMar>
                                                        <w:top w:w="40" w:type="dxa"/>
                                                        <w:left w:w="40" w:type="dxa"/>
                                                        <w:bottom w:w="40" w:type="dxa"/>
                                                        <w:right w:w="40" w:type="dxa"/>
                                                      </w:tcMar>
                                                    </w:tcPr>
                                                    <w:p>
                                                      <w:pPr>
                                                        <w:pStyle w:val="Normal"/>
                                                        <w:spacing w:lineRule="auto" w:line="240" w:before="0" w:after="240"/>
                                                        <w:rPr/>
                                                      </w:pPr>
                                                      <w:r>
                                                        <w:rPr>
                                                          <w:rFonts w:eastAsia="Times New Roman" w:cs="Times New Roman" w:ascii="Times New Roman" w:hAnsi="Times New Roman"/>
                                                          <w:i/>
                                                          <w:iCs/>
                                                          <w:color w:val="000000"/>
                                                          <w:sz w:val="16"/>
                                                          <w:szCs w:val="16"/>
                                                          <w:lang w:val="sr-Latn-CS"/>
                                                        </w:rPr>
                                                        <w:t xml:space="preserve">Програм мера у области подстицања пољопривреде за 2013. годину </w:t>
                                                        <w:br/>
                                                        <w:t>Значај пољопривреде огледа се у њеном доприносу у стварању бруто домаћег производа Републике Србије и њено учешће износи око 10,3 %, док агробизнис у целини учествује са преко 20%. Заједно са прехрамбеном индустријом</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ољопривреда је једина грана привреде која остварује растући суфицит у спољнотрговинској размени већ дужи низ година, при чему у укупном извозу учествује са 21%, а притом Србија има врло низак ниво извоза пољопривредних производа по хектару обрадивог земљишта поредећи</w:t>
                                                      </w:r>
                                                      <w:r>
                                                        <w:rPr>
                                                          <w:rFonts w:eastAsia="Times New Roman" w:cs="Times New Roman" w:ascii="Times New Roman" w:hAnsi="Times New Roman"/>
                                                          <w:i/>
                                                          <w:iCs/>
                                                          <w:color w:val="000000"/>
                                                          <w:sz w:val="16"/>
                                                          <w:szCs w:val="16"/>
                                                        </w:rPr>
                                                        <w:t xml:space="preserve"> се</w:t>
                                                      </w:r>
                                                      <w:r>
                                                        <w:rPr>
                                                          <w:rFonts w:eastAsia="Times New Roman" w:cs="Times New Roman" w:ascii="Times New Roman" w:hAnsi="Times New Roman"/>
                                                          <w:i/>
                                                          <w:iCs/>
                                                          <w:color w:val="000000"/>
                                                          <w:sz w:val="16"/>
                                                          <w:szCs w:val="16"/>
                                                          <w:lang w:val="sr-Latn-CS"/>
                                                        </w:rPr>
                                                        <w:t xml:space="preserve"> са земљама у окружењу. У складу са великим потенцијалом и улогом пољопривреде у привреди Србије, постоје и велике потребе носиоца пољопривредне производње, које само уз државни подстицај могу бити ефективно задовољене, што би створило услове за бољи тржишни пласман пољопривредних производа, као и за бољу конкурентску позицију српских производа на међународном тржишту. Потреба за подстицајима пољопривреди и руралном развоју последица је постизања конкурентности у односу на земље региона код којих је присутан висок ниво подстицаја. Приоритетни задатак српске пољопривреде у н</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редном периоду је да повећа општи ниво конкурентности, пронађе нова тржишта, прилагоди се правилима и стандардима ЕУ и СТО, усвоји нова знања и технологије које ће изменити структуру пољопривреде и спремно дочека конкуренцију на домаћем и међународном тржишту.</w:t>
                                                        <w:br/>
                                                        <w:t>Посебно треба истаћи потребу за унапређењем конкурентности пољопривредних произвођача у веома кратком року, с обзиром на велики утицај либерализације царинске заштите, дефинисан Споразумом о стабилизацији и придруживању, односно Прелазним трговинским споразумом, пољопривредно-прехрамбених производа пореклом из Европске уније, чиме ће српски пољопривредни произвођачи и прерађивачи бити изложени додатној конкуренцији услед повећане понуде производа пореклом из Европске уније. Управо из овог разлога потребно је у наредном периоду припремити домаћу пољопривреду за надолазећу конкуренцију и тржишне промене, што се може постићи једино уз снажну и правовремену подршку државе.</w:t>
                                                        <w:br/>
                                                        <w:t>Аграрна политика Србије имплементира се кроз систем мера подстицаја у пољопривреди, чија је класификација и методологија дефинисана Законом о пољопривреди и руралном развоју</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ојим су дефинисане основне врсте подстицаја: непосредни подстицаји, тржишни подстицаји и структурни подстицаји.</w:t>
                                                        <w:br/>
                                                        <w:t xml:space="preserve">1. </w:t>
                                                      </w:r>
                                                      <w:r>
                                                        <w:rPr>
                                                          <w:rFonts w:eastAsia="Times New Roman" w:cs="Times New Roman" w:ascii="Times New Roman" w:hAnsi="Times New Roman"/>
                                                          <w:i/>
                                                          <w:iCs/>
                                                          <w:color w:val="000000"/>
                                                          <w:sz w:val="16"/>
                                                          <w:szCs w:val="16"/>
                                                        </w:rPr>
                                                        <w:t>Непосредни подстицаји:</w:t>
                                                      </w:r>
                                                      <w:r>
                                                        <w:rPr>
                                                          <w:rFonts w:eastAsia="Times New Roman" w:cs="Times New Roman" w:ascii="Times New Roman" w:hAnsi="Times New Roman"/>
                                                          <w:i/>
                                                          <w:iCs/>
                                                          <w:color w:val="000000"/>
                                                          <w:sz w:val="16"/>
                                                          <w:szCs w:val="16"/>
                                                          <w:lang w:val="sr-Latn-CS"/>
                                                        </w:rPr>
                                                        <w:br/>
                                                        <w:t>Значајан део буџетских средстава намењен је непосредним подстицајима, који подразумевају директну подршку производњи и спроводиће се путем примене различитих врста мера. Овим мерама се увећавају приходи, појефтињује производња, повећава конкурентност и омогућава потпунија примена агротехничких мера.</w:t>
                                                        <w:br/>
                                                        <w:t>Имплементацијом ових мера, кроз циљано субвенционисање инпута у производњи, обнављањ</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сточног фонда, унапређењ</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производње млека, подршку развоја органској производњи, подстицање осигурања пољопривредних газдинстава, обезбеђују се услови за усмеравање пољопривредних произвођача ка производњи намењеној тржишту. Овим средствима биће имплементиране и остале мере у оквиру непосредних подстицаја.</w:t>
                                                        <w:br/>
                                                        <w:t>а) Директно плаћање по хектару уз регресирање инпут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br/>
                                                        <w:t>Најобимниј</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аграрн</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мер</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подршке ратарској и повртарској производњи односи се на директна плаћања по хектару обрадиве и регистроване површин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а подразумева и регресирање дизел горива као врло скупог инпута у пољопривредној производњи. Регресирање основних инпута у производњи представља једну од мера аграрне политике која је ефикасан модел за побољшање продуктивности пољопривредне производње. Реализацијом наведеног подстицаја обезбедиће се услови за повећање производње (у погледу квантитета и квалитета), а тиме и конкурентности произведених пољопривредних производа.</w:t>
                                                        <w:br/>
                                                        <w:t>Циљ ове мере је смањење цене коштања ратарских и повртарских производа, кроз снижавање варијабилних трошкова производње (трошкова инпута). Такође, примена мере има за циљ повећање приноса ратарских и повртарских култура. Мером регресирања пољопривредне производње се део трошкова пољопривредног газдинства преноси на државу чиме се газдинству увећавају приходи, појефтињује производња, повећава конкурентност и омогућава потпунија примена агротехничких мера.</w:t>
                                                        <w:br/>
                                                        <w:t>У 2013. години планира се регресирање у укупном износу од 12.000 динара по хектару, чиме ће бити обухваћено директно плаћање по хектару, као и право на рефакцију плаћене акцизе.</w:t>
                                                        <w:br/>
                                                        <w:t>б) Подршка развоју органске производње</w:t>
                                                        <w:br/>
                                                        <w:t xml:space="preserve">Како у Републици Србији још увек не постоји довољно развијено тржиште органских производа, а узевши у обзир високу додату вредност ових поризвода, као и велику тражњу на међународном тржишту, оваква врста производње има велики потенцијал раста и нуди извозне могућности. Реализација ове мере доприноси повећању броја произвођача који се баве органском производњом, површина под органском производњом, као и броја грла која се гаје уз примену метода органске производње. </w:t>
                                                        <w:br/>
                                                        <w:t xml:space="preserve">Такође, и у 2012. години дошло је до значајног повећања површина под органском производњом у односу на 2011. годину (са 6.234 ха на 10.999 ха). Површине на којима је сертификована органска производња су у 2012. години повећане за 2,7 пута. Највећи раст забележен је код сертификоване воћарске производње која је 8,3 пута већа у односу на предходну годину. </w:t>
                                                        <w:br/>
                                                        <w:t>Такође, значајан раст забележен је и у органској сточарској производњи, која је још увек у почетној фази</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бзиром да су се површине под органском производњом повећале и у 2011. и 2012. години, реално је очекивати и у 2013. години даљи тренд раста и повећање броја произвођача укључених у органску производњу. Такође, повећаће се и број корисника средстава за подршку развоју органске производње, с обзиром да ће у 2013. години и произвођачи кооперанти стећи услов за коришћење ових средстава.</w:t>
                                                        <w:br/>
                                                        <w:t>в) Подршка осигурању пољопривредних газдинстава</w:t>
                                                        <w:br/>
                                                        <w:t>С обзиром да је пољопривреда делатност која је у највећој мери изложена дејству временских услова, осигурање усева, плодова, младих вишегодишњих засада и животиња, представља неопходност, како би се избегле штете у производњи и обезбедила финансијска стабилност газдинства. Мером подршке осигурању у пољопривред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ољопривредни произвођачи се стимулишу да осигуравају своју биљну и сточарску производњу, како би то постала устаљена пракса произвођача приликом планирања производње.</w:t>
                                                        <w:br/>
                                                        <w:t>г) Подршка сточарској производњи</w:t>
                                                        <w:br/>
                                                        <w:t>Издвајањем новчаних средстава у 2013. години вршиће се подстицање сточарске производње мерама премија за млеко, генетско унапређење сточарства, подстицај това јунади, подстицај това свиња, подстицај гајењ</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говеда у систему крава-теле и подршка унапређењу пчеларске производње. Ове мере имају за циљ унапређење сточарске производње кроз унапређење расног састава приплодних грла, како би се повећао производни потенцијал по грлу и смањили трошкови производње, а посредно и повећало бројно стањ</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домаћих животиња, чиме се стварају услови за задовољење потреба домаћег тржишта за производима сточарства, као и за пласман тих производа на страна тржишта. Стварањем услова за унапређење производње и пласман сточарских производа кроз објекте који испуњавају неопходне хигијенске захтеве, стварају се услови за повећање искоришћености прерађивачких капацитета и производњу производа више вредности.</w:t>
                                                        <w:br/>
                                                        <w:t>Премијa за млеко</w:t>
                                                        <w:br/>
                                                        <w:t>Премирањем производње сировог млека подстиче се укупна производња говедарске и овчарске производње, што има непосредан утицај на развој и стабилност укупне пољопривредне производње. Дугогодишњим премирањем млека значајно се повећао откуп млека у млекарама и у значајној мери смањила прерада на фарми и директна продаја млека конзументима са фарме, које није контролисано на хигијенску исправност. Међутим, ниска млечност крава, у поређењу са млечношћу у земљама Европске уније, и низак квалитет произведеног млека, у поређењу са произвођачима у окружењу, условљава неконкурентност наше производње. Зато је потребно током године, у циљу повећања квалитета и конкурентности, обезбедити подршку произвођачима млека.</w:t>
                                                        <w:br/>
                                                        <w:t>Циљ мере је унапређење економичности производње млека, адекватно валоризовање квалитета производа и укрупњавање фарми за производњу млека.</w:t>
                                                        <w:br/>
                                                        <w:t>Ефекат ове мере манифестоваће се кроз пласирање на тржиште млека и млечних производа вишег нивоа квалитета, с обзиром да се премија исплаћује за предато млеко одређеног нивоа квалитета. Са аспекта произвођача, ова мера би требало да доведе до пораста прихода, јер се цена коштања умањује за износ премије.</w:t>
                                                        <w:br/>
                                                        <w:t>Генетско унапређење сточарства</w:t>
                                                        <w:br/>
                                                        <w:t>Број уматичених грла од увођења подстицаја за генетско унапређење сточарства 2008. године је у сталном порасту, јер је увођењем те мере произвођачима дат јасан сигнал да је неопходно да раде на унапређењу расне структуре стада и производних карактеристика сопствених грла.</w:t>
                                                        <w:br/>
                                                        <w:t>Циљ мере је повећање квалитета генетског потенцијала у сточарству, унапређење расног састава стоке, као и унапређење економичности производње млека и квалитета производа од млека.</w:t>
                                                        <w:br/>
                                                        <w:t>Ефекат мере манифестоваће се кроз повећани квалитет расног састава стоке, повећање продуктивности у сточарској производњи, као и повећање броја кошница и укупне производње меда. Истовремено, ефекат се очекује кроз пласирање на тржиште млека и млечних производа вишег нивоа прераде. Са аспекта потрошача, ефекат се манифестује кроз повећану понуду квалитетнијих производа од меса и млека.</w:t>
                                                        <w:br/>
                                                        <w:t>Од 2012. године подстицајна средства се одобравају и за правна и физичка лица, за свако уматичено грло свих врста животиња, без доњег и горњег лимита броја грла</w:t>
                                                      </w:r>
                                                      <w:r>
                                                        <w:rPr>
                                                          <w:rFonts w:eastAsia="Times New Roman" w:cs="Times New Roman" w:ascii="Times New Roman" w:hAnsi="Times New Roman"/>
                                                          <w:i/>
                                                          <w:iCs/>
                                                          <w:color w:val="000000"/>
                                                          <w:sz w:val="16"/>
                                                          <w:szCs w:val="16"/>
                                                        </w:rPr>
                                                        <w:t>.</w:t>
                                                      </w:r>
                                                    </w:p>
                                                    <w:p>
                                                      <w:pPr>
                                                        <w:pStyle w:val="Normal"/>
                                                        <w:spacing w:lineRule="auto" w:line="240" w:before="0" w:after="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Тов јунади</w:t>
                                                        <w:br/>
                                                        <w:t>Говедарска производња у Републици Србији у задњих неколико година бележи пад, који се огледа у производњи меса, броју грла, како млечних, тако и товних. Говеђе месо је некада био један од главн</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х извозних артикала Србије, али задњих година извоз бележи пад вредности. Подстицањем производње квалитетног товног материјала у говедарству, стварају се услови за повећање обима и квалитета производње јунећег меса. Република Србија поседује потенцијале за производњу високо квалитетног говеђег меса.</w:t>
                                                        <w:br/>
                                                        <w:t>Повећаним откупом товних грла јунади од стране кланиц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производња и прерада меса се уводи у легалне токове, на основу чега се повећава могућност наплате ПДВ-а за произведену робу.</w:t>
                                                        <w:br/>
                                                        <w:t xml:space="preserve">Циљ ове мере је повећање производње јунећег меса и задовољавање потреба домаћег тржишта за јунећим месом, као и повећање извоза јунећег меса на страна тржишта. Такође, циљ ове мере је и повећање откупа јунади у кланицама и значајно смањење клања стоке у условима који нису за то предвиђени и не испуњавају одговарајуће хигијенско-санитарне прописе. Као резултат ове мере може се очекивати смањење извоза живе стоке, а са друге стране повећање извоза квалитетног јунећег меса (baby-beef) на страна тржишта и испуњење квоте за извоз јунећег меса у Европску унију, по посебним условима која у претходном периоду није испуњена. </w:t>
                                                        <w:br/>
                                                        <w:t>Мера би се односила на товна грла, која су провела најмање 185 дана у власништву подносиоца захтева, која су предата регистрованим кланицама на клање и која су прописно обележена. Не постоји доњи и горњи лимит броја грла. Корисници ове мере су и физичка и правна лиц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стим да подстицај по грлу износи 10.000 динара.</w:t>
                                                      </w:r>
                                                    </w:p>
                                                    <w:p>
                                                      <w:pPr>
                                                        <w:pStyle w:val="Normal"/>
                                                        <w:spacing w:lineRule="auto" w:line="240" w:before="0" w:after="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Тов свиња</w:t>
                                                        <w:br/>
                                                        <w:t>Свињарска производња у Републици Србији у задњих неколико година се налази у незавидном положају, услед чега су призвођачи све мање мотивисани за наставак ове производње. Подстицањем производње квалитетног товног материјала у свињарству, стварају се услови за повећање обима и квалитета производње свињског меса, а на основу тога и повећање извоза производа свињарства. Република Србија поседује велике потенцијале за развој ове гране сточарства и производњу како за европско, тако и за остала тржишта.</w:t>
                                                        <w:br/>
                                                        <w:t>Повећаним откупом товних грла свиња од стране кланица производња и прерада меса се уводи у легалне токове на основу чега се повећава могућност наплате ПДВ-а за произведену робу.</w:t>
                                                        <w:br/>
                                                        <w:t>Циљ ове мере је повећање производње свињског меса и задовољавање потреба домаћег тржишта за свињским месом, као и повећање извоза свињског меса на страна тржишта. Поред тог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неопходно је повећати откуп товних свиња у кланицама, чиме се смањуј</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клањ</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стоке у условима који нису за то предвиђени и не испуњавају одговарајуће хигијенско-санитарне прописе. Такође, као резултат ове мере може се очекивати повећање заинтересованости произвођача да унапреде своју производњу, како би постали конкурентнији на домаћем и страном тржишту. </w:t>
                                                        <w:br/>
                                                        <w:t>У обзир би долазила товна грла, телесне масе преко 90 килограма, која су у власништву подносиоца захтева, а која су предата регистрованим кланицама на клање и која су прописно обележена. Не постоји доњи и горњи лимит броја грла. Корисници ове мере су и физичка и правна лиц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стим да подстицај по грлу износи 1000 динара.</w:t>
                                                      </w:r>
                                                    </w:p>
                                                    <w:p>
                                                      <w:pPr>
                                                        <w:pStyle w:val="Normal"/>
                                                        <w:spacing w:lineRule="auto" w:line="240" w:before="0" w:after="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Гајење говеда у систему крава-теле</w:t>
                                                      </w:r>
                                                    </w:p>
                                                    <w:p>
                                                      <w:pPr>
                                                        <w:pStyle w:val="Normal"/>
                                                        <w:spacing w:lineRule="auto" w:line="240" w:before="0" w:after="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Систем гајења товних говеда у систему крава-теле, представља екстензивну и јефтину производњу говеђег меса/млека на пашњачким површинам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Овакав систем производње економски је оправдан у регионима са површинама које су по педолошком саставу и климатским условима неповољне за ратарску производњу или пак у регионима у којима су присутне значајне количине хранива кој</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су недовољно искоришћена (кукурузовина, слама, главе, лишће и сирови резанци шећерне репе и др). Ова врста подстицаја охрабруј</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пољопривредне произвођаче да са минималним ризиком уђу у нови циклус това. </w:t>
                                                        <w:br/>
                                                        <w:t>Циљ ове мере је адекватна искоришћеност расположивих ресурса, уз очување екосистем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као и обезбеђење услова који доприносе достизању веће заступљености сточарства у укупној вредности пољопривредне производње.</w:t>
                                                        <w:br/>
                                                        <w:t>Ефекат мер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е очекује у виду производњ</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максимално могуће количине меса стандардног квалитета, повећању производње млека, као и обезбеђењу услова који доприносе достизању веће заступљености сточарства у укупној вредности пољопривредне производње.</w:t>
                                                        <w:br/>
                                                        <w:br/>
                                                        <w:t xml:space="preserve">2. </w:t>
                                                      </w:r>
                                                      <w:r>
                                                        <w:rPr>
                                                          <w:rFonts w:eastAsia="Times New Roman" w:cs="Times New Roman" w:ascii="Times New Roman" w:hAnsi="Times New Roman"/>
                                                          <w:i/>
                                                          <w:iCs/>
                                                          <w:color w:val="000000"/>
                                                          <w:sz w:val="16"/>
                                                          <w:szCs w:val="16"/>
                                                        </w:rPr>
                                                        <w:t>Структурни подстицаји:</w:t>
                                                      </w:r>
                                                      <w:r>
                                                        <w:rPr>
                                                          <w:rFonts w:eastAsia="Times New Roman" w:cs="Times New Roman" w:ascii="Times New Roman" w:hAnsi="Times New Roman"/>
                                                          <w:i/>
                                                          <w:iCs/>
                                                          <w:color w:val="000000"/>
                                                          <w:sz w:val="16"/>
                                                          <w:szCs w:val="16"/>
                                                          <w:lang w:val="sr-Latn-CS"/>
                                                        </w:rPr>
                                                        <w:br/>
                                                        <w:t xml:space="preserve">Структурни подстицаји представљају мере аграрне политике које доприносе модернизацији пољопривредног и прехрамбеног сектора. Ове мере реализују се кроз инвестиционе активности са циљем повећања конкурентности. </w:t>
                                                        <w:br/>
                                                        <w:t>У 2013. години се као посебан сегмент подстицаја, ради унапређења пољопривредне производње, издвајају мере инвестиционе подршке. Овим мерама се подстиче конкурентност произвођача кроз улагања у инвестиције у изградњу и реконструкцију објеката и куповину нове механизације, изградњу савремених објеката за смештај животиња, изградњу осталих пољопривредних објеката, складиштење и прераду пољопривредних производа, набавку основног стада, подизање вишегодишњих производних засада воћа и винове лозе, као и инвестиције усмерене ка активностима за повећање додате вредности пољопривредних производа. Овим средствима биће имплементиране и остале мере подршке у оквиру структурних подстицаја.</w:t>
                                                        <w:br/>
                                                        <w:t>Подстицаји се спроводе ради: јачања конкурентности и достизањ</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стандарда у оквиру примарног пољопривредног и прехрамбеног сектора, заштите животне средине и биодиверзита од негативног утицаја интензивне пољопривреде и развоја руралне економије и побољшања услова живота становништва руралних области. </w:t>
                                                        <w:br/>
                                                        <w:t>Конкурентност се може повећати усвајањем нових знања и технологија, кроз унапређење производне структуре пољопривреде кроз мере руралног развоја, тј. инвестиције у газдинства за производњу млека и меса, воћа и поврћа, житарица, индустријског биља и набавку основног стада. Како је наша земља опредељена да даљим развојем села и руралних подручја обезбеди останак и просперитет становништва у селима, програми који подржавају ове циљеве захтевају значајна додатна средства за улагање у изградњу савремених објеката за смештај животиња, изградњу осталих пољопривредних објеката</w:t>
                                                      </w:r>
                                                      <w:r>
                                                        <w:rPr>
                                                          <w:rFonts w:eastAsia="Times New Roman" w:cs="Times New Roman" w:ascii="Times New Roman" w:hAnsi="Times New Roman"/>
                                                          <w:i/>
                                                          <w:iCs/>
                                                          <w:color w:val="000000"/>
                                                          <w:sz w:val="16"/>
                                                          <w:szCs w:val="16"/>
                                                        </w:rPr>
                                                        <w:t xml:space="preserve"> за</w:t>
                                                      </w:r>
                                                      <w:r>
                                                        <w:rPr>
                                                          <w:rFonts w:eastAsia="Times New Roman" w:cs="Times New Roman" w:ascii="Times New Roman" w:hAnsi="Times New Roman"/>
                                                          <w:i/>
                                                          <w:iCs/>
                                                          <w:color w:val="000000"/>
                                                          <w:sz w:val="16"/>
                                                          <w:szCs w:val="16"/>
                                                          <w:lang w:val="sr-Latn-CS"/>
                                                        </w:rPr>
                                                        <w:t xml:space="preserve"> унапређење производње, складиштење и прераду пољопривредних производа као и инвестициј</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усмерен</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ка активностима на повећању додате вредности за пољопривредне производе (мини млекаре, кланице).</w:t>
                                                        <w:br/>
                                                        <w:t>Ова мера ће се заснивати на повраћају дела уложених средстава у вредности од 30-40% вредности целе инвестиције од стране Министарства пољопривреде, шумарств</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и водопривред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у зависности од врсте инвестиције. </w:t>
                                                        <w:br/>
                                                        <w:t>На тај начин значајан део укупних средстава биће кофина</w:t>
                                                      </w:r>
                                                      <w:r>
                                                        <w:rPr>
                                                          <w:rFonts w:eastAsia="Times New Roman" w:cs="Times New Roman" w:ascii="Times New Roman" w:hAnsi="Times New Roman"/>
                                                          <w:i/>
                                                          <w:iCs/>
                                                          <w:color w:val="000000"/>
                                                          <w:sz w:val="16"/>
                                                          <w:szCs w:val="16"/>
                                                        </w:rPr>
                                                        <w:t>н</w:t>
                                                      </w:r>
                                                      <w:r>
                                                        <w:rPr>
                                                          <w:rFonts w:eastAsia="Times New Roman" w:cs="Times New Roman" w:ascii="Times New Roman" w:hAnsi="Times New Roman"/>
                                                          <w:i/>
                                                          <w:iCs/>
                                                          <w:color w:val="000000"/>
                                                          <w:sz w:val="16"/>
                                                          <w:szCs w:val="16"/>
                                                          <w:lang w:val="sr-Latn-CS"/>
                                                        </w:rPr>
                                                        <w:t>сиран од стране држав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што у крајњем циљу доприноси повећању продуктивности и ефикасности производњ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као и конкурентности пољопривредних газдинстава, а самим тим и даљ</w:t>
                                                      </w:r>
                                                      <w:r>
                                                        <w:rPr>
                                                          <w:rFonts w:eastAsia="Times New Roman" w:cs="Times New Roman" w:ascii="Times New Roman" w:hAnsi="Times New Roman"/>
                                                          <w:i/>
                                                          <w:iCs/>
                                                          <w:color w:val="000000"/>
                                                          <w:sz w:val="16"/>
                                                          <w:szCs w:val="16"/>
                                                        </w:rPr>
                                                        <w:t>ем</w:t>
                                                      </w:r>
                                                      <w:r>
                                                        <w:rPr>
                                                          <w:rFonts w:eastAsia="Times New Roman" w:cs="Times New Roman" w:ascii="Times New Roman" w:hAnsi="Times New Roman"/>
                                                          <w:i/>
                                                          <w:iCs/>
                                                          <w:color w:val="000000"/>
                                                          <w:sz w:val="16"/>
                                                          <w:szCs w:val="16"/>
                                                          <w:lang w:val="sr-Latn-CS"/>
                                                        </w:rPr>
                                                        <w:t xml:space="preserve"> развој</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и модернизациј</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пољопривреде и прехрамбене индустрије кроз обезбеђивање довољне количине сировина високог квалитета.</w:t>
                                                        <w:br/>
                                                        <w:t>Орјентисаност Србије ка европским интеграцијама и приступању СТО, додатна либерализација у CEFTA окружењу, као и потписани билатерални споразуми о слободној трговини, стварају ново спољнотрговинско окружење, али и већу изложеност иностраној конкуренцији, што намеће да српској пољпоривреди императив буде повећање конкурентности домаће пољопривредне производње.</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9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969.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1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40"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57" w:type="dxa"/>
                          <w:jc w:val="left"/>
                          <w:tblInd w:w="0" w:type="dxa"/>
                          <w:tblLayout w:type="fixed"/>
                          <w:tblCellMar>
                            <w:top w:w="0" w:type="dxa"/>
                            <w:left w:w="0" w:type="dxa"/>
                            <w:bottom w:w="0" w:type="dxa"/>
                            <w:right w:w="0" w:type="dxa"/>
                          </w:tblCellMar>
                        </w:tblPr>
                        <w:tblGrid>
                          <w:gridCol w:w="142"/>
                          <w:gridCol w:w="9874"/>
                          <w:gridCol w:w="141"/>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4" w:type="dxa"/>
                              <w:vMerge w:val="restart"/>
                              <w:tcBorders/>
                            </w:tcPr>
                            <w:tbl>
                              <w:tblPr>
                                <w:tblW w:w="9874" w:type="dxa"/>
                                <w:jc w:val="left"/>
                                <w:tblInd w:w="0" w:type="dxa"/>
                                <w:tblLayout w:type="fixed"/>
                                <w:tblCellMar>
                                  <w:top w:w="40" w:type="dxa"/>
                                  <w:left w:w="40" w:type="dxa"/>
                                  <w:bottom w:w="40" w:type="dxa"/>
                                  <w:right w:w="40" w:type="dxa"/>
                                </w:tblCellMar>
                              </w:tblPr>
                              <w:tblGrid>
                                <w:gridCol w:w="9874"/>
                              </w:tblGrid>
                              <w:tr>
                                <w:trPr>
                                  <w:trHeight w:val="360" w:hRule="atLeast"/>
                                </w:trPr>
                                <w:tc>
                                  <w:tcPr>
                                    <w:tcW w:w="987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7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5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 w:type="dxa"/>
                        <w:gridSpan w:val="2"/>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13" w:type="dxa"/>
                        <w:gridSpan w:val="6"/>
                        <w:tcBorders/>
                        <w:vAlign w:val="center"/>
                      </w:tcPr>
                      <w:tbl>
                        <w:tblPr>
                          <w:tblW w:w="10141" w:type="dxa"/>
                          <w:jc w:val="left"/>
                          <w:tblInd w:w="0" w:type="dxa"/>
                          <w:tblLayout w:type="fixed"/>
                          <w:tblCellMar>
                            <w:top w:w="0" w:type="dxa"/>
                            <w:left w:w="0" w:type="dxa"/>
                            <w:bottom w:w="0" w:type="dxa"/>
                            <w:right w:w="0" w:type="dxa"/>
                          </w:tblCellMar>
                        </w:tblPr>
                        <w:tblGrid>
                          <w:gridCol w:w="23"/>
                          <w:gridCol w:w="23"/>
                          <w:gridCol w:w="2718"/>
                          <w:gridCol w:w="3068"/>
                          <w:gridCol w:w="4161"/>
                          <w:gridCol w:w="148"/>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0"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70"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1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6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6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70"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4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4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41"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4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41"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41"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702 - УПРАВА ЗА ПОЉОПРИВРЕДНО ЗЕМЉИШТ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4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8"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jc w:val="both"/>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права за пољопривредно земљиште, као орган државне управе у саставу Министарству пољопривреде, шумарства и водопривреде, обавља следеће послове: управља пољопривредним земљиштем у државној својини; испоставља и води информациони систем о пољопривредном земљишту Републике Србије; расподељује средства за извођење радова и прати реализацију годишњег програма заштите, уређења и коришћења пољопривредног земљишта; прати израду Пољопривредне основе Републике и њено остваривање; обавља и друге послове из области планирања, заштите, уређења и коришћења пољопривредног земљишта.</w:t>
                                                </w:r>
                                              </w:p>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кон о пољопривредном земљиш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4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8"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41"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8"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8"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13"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1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13" w:type="dxa"/>
                        <w:gridSpan w:val="6"/>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20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20 -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napToGrid w:val="false"/>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2,481,</w:t>
                                                      </w:r>
                                                      <w:r>
                                                        <w:rPr>
                                                          <w:rFonts w:eastAsia="Times New Roman" w:cs="Times New Roman" w:ascii="Times New Roman" w:hAnsi="Times New Roman"/>
                                                          <w:b/>
                                                          <w:bCs/>
                                                          <w:color w:val="000000"/>
                                                          <w:sz w:val="17"/>
                                                          <w:szCs w:val="17"/>
                                                          <w:lang w:val="sr-Latn-CS"/>
                                                        </w:rPr>
                                                        <w:t xml:space="preserve">4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797</w:t>
                                                      </w:r>
                                                      <w:r>
                                                        <w:rPr>
                                                          <w:rFonts w:eastAsia="Times New Roman" w:cs="Times New Roman" w:ascii="Times New Roman" w:hAnsi="Times New Roman"/>
                                                          <w:b/>
                                                          <w:bCs/>
                                                          <w:color w:val="000000"/>
                                                          <w:sz w:val="16"/>
                                                          <w:szCs w:val="16"/>
                                                          <w:lang w:val="sr-Latn-CS"/>
                                                        </w:rPr>
                                                        <w:t xml:space="preserve">.97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 xml:space="preserve">редства </w:t>
                                                      </w:r>
                                                      <w:r>
                                                        <w:rPr>
                                                          <w:rFonts w:eastAsia="Times New Roman" w:cs="Times New Roman" w:ascii="Times New Roman" w:hAnsi="Times New Roman"/>
                                                          <w:i/>
                                                          <w:iCs/>
                                                          <w:color w:val="000000"/>
                                                          <w:sz w:val="16"/>
                                                          <w:szCs w:val="16"/>
                                                        </w:rPr>
                                                        <w:t>на овој економској класификацији користиће се за:</w:t>
                                                      </w:r>
                                                      <w:r>
                                                        <w:rPr>
                                                          <w:rFonts w:eastAsia="Times New Roman" w:cs="Times New Roman" w:ascii="Times New Roman" w:hAnsi="Times New Roman"/>
                                                          <w:i/>
                                                          <w:iCs/>
                                                          <w:color w:val="000000"/>
                                                          <w:sz w:val="16"/>
                                                          <w:szCs w:val="16"/>
                                                          <w:lang w:val="sr-Latn-CS"/>
                                                        </w:rPr>
                                                        <w:br/>
                                                        <w:t>• Преузете обавезе:</w:t>
                                                        <w:br/>
                                                        <w:t>Управа за пољопривредно земљиште има закључене следеће уговоре о извођењу радова:</w:t>
                                                        <w:br/>
                                                        <w:t>- наводњавање пољопривредног земљишта, и то: потписани уговори са јавним водопривредним предузећим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физичким лицима </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школама, односно установама </w:t>
                                                      </w:r>
                                                    </w:p>
                                                    <w:p>
                                                      <w:pPr>
                                                        <w:pStyle w:val="Normal"/>
                                                        <w:spacing w:lineRule="auto" w:line="240" w:before="0" w:after="0"/>
                                                        <w:rPr/>
                                                      </w:pPr>
                                                      <w:r>
                                                        <w:rPr>
                                                          <w:rFonts w:eastAsia="Times New Roman" w:cs="Times New Roman" w:ascii="Times New Roman" w:hAnsi="Times New Roman"/>
                                                          <w:i/>
                                                          <w:iCs/>
                                                          <w:color w:val="000000"/>
                                                          <w:sz w:val="16"/>
                                                          <w:szCs w:val="16"/>
                                                          <w:lang w:val="sr-Latn-CS"/>
                                                        </w:rPr>
                                                        <w:t>- уређење атарских путева (потписани уговори са 46 јединица локалне самоуправе)</w:t>
                                                        <w:br/>
                                                        <w:t xml:space="preserve">- послови на побољшању квалитета обрадивог пољопривредног земљишта и привођење култури </w:t>
                                                        <w:br/>
                                                        <w:t xml:space="preserve">- контрола плодности обрадивог пољопривредног земљишта </w:t>
                                                        <w:br/>
                                                        <w:t>- студијско-истраживачки радови од значаја за Републику Србију и јединице локалне</w:t>
                                                      </w:r>
                                                      <w:r>
                                                        <w:rPr>
                                                          <w:rFonts w:eastAsia="Times New Roman" w:cs="Times New Roman" w:ascii="Times New Roman" w:hAnsi="Times New Roman"/>
                                                          <w:i/>
                                                          <w:iCs/>
                                                          <w:color w:val="000000"/>
                                                          <w:sz w:val="16"/>
                                                          <w:szCs w:val="16"/>
                                                        </w:rPr>
                                                        <w:t xml:space="preserve"> самуправе</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 исплата неисплаћеног дела подстицајних средстава за дато обрадиво пољопривредно земљиште старачких домаћинстава у закуп регистрованим пољопривредним газдинствим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 повраћај средстава по закључку Владе </w:t>
                                                        <w:br/>
                                                      </w:r>
                                                      <w:r>
                                                        <w:rPr>
                                                          <w:rFonts w:eastAsia="Times New Roman" w:cs="Times New Roman" w:ascii="Times New Roman" w:hAnsi="Times New Roman"/>
                                                          <w:i/>
                                                          <w:iCs/>
                                                          <w:color w:val="000000"/>
                                                          <w:sz w:val="16"/>
                                                          <w:szCs w:val="16"/>
                                                        </w:rPr>
                                                        <w:t>За с</w:t>
                                                      </w:r>
                                                      <w:r>
                                                        <w:rPr>
                                                          <w:rFonts w:eastAsia="Times New Roman" w:cs="Times New Roman" w:ascii="Times New Roman" w:hAnsi="Times New Roman"/>
                                                          <w:i/>
                                                          <w:iCs/>
                                                          <w:color w:val="000000"/>
                                                          <w:sz w:val="16"/>
                                                          <w:szCs w:val="16"/>
                                                          <w:lang w:val="sr-Latn-CS"/>
                                                        </w:rPr>
                                                        <w:t>ве напред наведено Управа за пољопривредно земљиште има закључене уговоре са извођачима радова и сви радови су у току или у завршној фази. Одређени део преузетих обавеза Управа је измирил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Нове обавезе:</w:t>
                                                        <w:br/>
                                                        <w:t>Субвенције које Управа за пољопривредно земљиште намерава да исплаћује у 2013. години односе се на средства намењена за комасацију и добровољно груписање пољопривредног земљишта, привођење култури, мелиорацију ливада и пашњака, контролу плодности и остале студијско-истраживачке пројекте од значаја за Републику и јединице локалне самоуправе. Поред овог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Управа за пољопривредно земљиште има потписане уговоре о исплати подстицајних средстава за дато обрадиво пољопривредно земљиште старачких домаћинстава у закуп регистрованим пољопривредним газдинствима. </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говори који су закључени на пет годин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током 2008, 2009</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и 2010. годин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сукцесивно истичу 2013, 2014</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и 2015. године, тако да је потребно определити средства за ову сврху и у тим годинама.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112 </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градња зграда и објекат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pPr>
                                                      <w:r>
                                                        <w:rPr>
                                                          <w:rFonts w:eastAsia="Times New Roman" w:cs="Times New Roman" w:ascii="Times New Roman" w:hAnsi="Times New Roman"/>
                                                          <w:color w:val="000000"/>
                                                          <w:sz w:val="16"/>
                                                          <w:szCs w:val="16"/>
                                                          <w:u w:val="single"/>
                                                          <w:lang w:val="sr-Latn-CS"/>
                                                        </w:rPr>
                                                        <w:t>оп</w:t>
                                                      </w:r>
                                                      <w:r>
                                                        <w:rPr>
                                                          <w:rFonts w:eastAsia="Times New Roman" w:cs="Times New Roman" w:ascii="Times New Roman" w:hAnsi="Times New Roman"/>
                                                          <w:color w:val="000000"/>
                                                          <w:sz w:val="16"/>
                                                          <w:szCs w:val="16"/>
                                                          <w:u w:val="single"/>
                                                        </w:rPr>
                                                        <w:t>ис:</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p>
                                                      <w:pPr>
                                                        <w:pStyle w:val="Normal"/>
                                                        <w:spacing w:lineRule="auto" w:line="240" w:before="0" w:after="0"/>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t>Управа за пољопривредно земљиште намерава да настави са започетим пројектом на изградњи нових и ревитализацији постојећих система за наводњавање и то са јавним водопривредним предузећима, физичким лицима и школама, односно осталим установама, као и са даљим финансирањем радова на уређењу атарских путева (изградњи нових и ревитализацији постојећих) у сарадњи са јединицама локалне самоуправе.</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i/>
                                                          <w:color w:val="000000"/>
                                                          <w:sz w:val="16"/>
                                                          <w:szCs w:val="16"/>
                                                        </w:rPr>
                                                        <w:t>Наводњавање је једна од најзначајнијих и најефикаснијих мера у стабилизацији и повећању приноса, нарочито квалитета производње у ратарско-повртарској и воћарско-виноградарској производњи, омогућавању већих економских резултата и посебно у искоришћавању постојећих природних услова (клима, земљиште и вода). Ова агротехничка мера, због различитих околности и услова у последње две деценије, била је у непосредној пракси прилично запостављена, што је за последицу имало да се по површинама које се ефективно наводњавају или могу наводњавати налазимо на самом зачељу у Европи. С тим у вези, сматрамо да је претходно наведено стање основни повод и разлог да се у наредном периоду знатно више пажње посвети решавању овог питања, у циљу интензивнијег увођења у производњу наведене рационалне и економски исплативе мере, која би се у крајњем ефектуирала кроз знатно већу производњу и пласман на домаћем и нарочито на иностраном тржишту пољопривредно-прехрамбених производа.</w:t>
                                                        <w:br/>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650.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13"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57" w:type="dxa"/>
                        <w:gridSpan w:val="3"/>
                        <w:tcBorders/>
                        <w:vAlign w:val="center"/>
                      </w:tcPr>
                      <w:tbl>
                        <w:tblPr>
                          <w:tblW w:w="10157" w:type="dxa"/>
                          <w:jc w:val="left"/>
                          <w:tblInd w:w="0" w:type="dxa"/>
                          <w:tblLayout w:type="fixed"/>
                          <w:tblCellMar>
                            <w:top w:w="0" w:type="dxa"/>
                            <w:left w:w="0" w:type="dxa"/>
                            <w:bottom w:w="0" w:type="dxa"/>
                            <w:right w:w="0" w:type="dxa"/>
                          </w:tblCellMar>
                        </w:tblPr>
                        <w:tblGrid>
                          <w:gridCol w:w="23"/>
                          <w:gridCol w:w="57"/>
                          <w:gridCol w:w="6659"/>
                          <w:gridCol w:w="3272"/>
                          <w:gridCol w:w="73"/>
                          <w:gridCol w:w="73"/>
                        </w:tblGrid>
                        <w:tr>
                          <w:trPr>
                            <w:trHeight w:val="251" w:hRule="atLeast"/>
                          </w:trPr>
                          <w:tc>
                            <w:tcPr>
                              <w:tcW w:w="8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31"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80"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31"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716"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4" w:type="dxa"/>
                              <w:gridSpan w:val="5"/>
                              <w:tcBorders/>
                            </w:tcPr>
                            <w:tbl>
                              <w:tblPr>
                                <w:tblW w:w="10150" w:type="dxa"/>
                                <w:jc w:val="left"/>
                                <w:tblInd w:w="0" w:type="dxa"/>
                                <w:tblLayout w:type="fixed"/>
                                <w:tblCellMar>
                                  <w:top w:w="0" w:type="dxa"/>
                                  <w:left w:w="0" w:type="dxa"/>
                                  <w:bottom w:w="0" w:type="dxa"/>
                                  <w:right w:w="0" w:type="dxa"/>
                                </w:tblCellMar>
                              </w:tblPr>
                              <w:tblGrid>
                                <w:gridCol w:w="2464"/>
                                <w:gridCol w:w="7541"/>
                                <w:gridCol w:w="145"/>
                              </w:tblGrid>
                              <w:tr>
                                <w:trPr>
                                  <w:trHeight w:val="142" w:hRule="atLeast"/>
                                </w:trPr>
                                <w:tc>
                                  <w:tcPr>
                                    <w:tcW w:w="246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05"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42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150"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6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41"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5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6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41"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6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41"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20 -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5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6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41"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15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 xml:space="preserve">Прaвни основ:  </w:t>
                                                            </w:r>
                                                            <w:r>
                                                              <w:rPr>
                                                                <w:rFonts w:eastAsia="Times New Roman" w:cs="Times New Roman" w:ascii="Times New Roman" w:hAnsi="Times New Roman"/>
                                                                <w:bCs/>
                                                                <w:color w:val="000000"/>
                                                                <w:sz w:val="16"/>
                                                                <w:szCs w:val="16"/>
                                                              </w:rPr>
                                                              <w:t>Финансијски споразум између Европске комисије и Републике Србије ИПА 201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272"/>
                                                  <w:gridCol w:w="6219"/>
                                                  <w:gridCol w:w="2432"/>
                                                </w:tblGrid>
                                                <w:tr>
                                                  <w:trPr/>
                                                  <w:tc>
                                                    <w:tcPr>
                                                      <w:tcW w:w="1272"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19"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32"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15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0" w:type="dxa"/>
                                    <w:gridSpan w:val="3"/>
                                    <w:tcBorders/>
                                  </w:tcPr>
                                  <w:tbl>
                                    <w:tblPr>
                                      <w:tblW w:w="10150" w:type="dxa"/>
                                      <w:jc w:val="left"/>
                                      <w:tblInd w:w="0" w:type="dxa"/>
                                      <w:tblLayout w:type="fixed"/>
                                      <w:tblCellMar>
                                        <w:top w:w="0" w:type="dxa"/>
                                        <w:left w:w="0" w:type="dxa"/>
                                        <w:bottom w:w="0" w:type="dxa"/>
                                        <w:right w:w="0" w:type="dxa"/>
                                      </w:tblCellMar>
                                    </w:tblPr>
                                    <w:tblGrid>
                                      <w:gridCol w:w="906"/>
                                      <w:gridCol w:w="850"/>
                                      <w:gridCol w:w="5109"/>
                                      <w:gridCol w:w="1069"/>
                                      <w:gridCol w:w="1147"/>
                                      <w:gridCol w:w="1069"/>
                                    </w:tblGrid>
                                    <w:tr>
                                      <w:trPr/>
                                      <w:tc>
                                        <w:tcPr>
                                          <w:tcW w:w="9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10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150"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0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50"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510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6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147"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06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0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85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0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ВА КОМПОНЕНТА ИНСТРУМЕНТА ЗА ПРЕТПРИСТУПНУ ПОМОЋ ЕУ - ПОДРШКА ТРАНЗИЦИЈИ И ИЗГРАДЊА ИНСТИТУЦИЈА(420)</w:t>
                                          </w:r>
                                        </w:p>
                                      </w:tc>
                                      <w:tc>
                                        <w:tcPr>
                                          <w:tcW w:w="10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352.000 </w:t>
                                          </w:r>
                                        </w:p>
                                      </w:tc>
                                      <w:tc>
                                        <w:tcPr>
                                          <w:tcW w:w="11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352.000 </w:t>
                                          </w:r>
                                        </w:p>
                                      </w:tc>
                                    </w:tr>
                                    <w:tr>
                                      <w:trPr>
                                        <w:trHeight w:val="284" w:hRule="atLeast"/>
                                      </w:trPr>
                                      <w:tc>
                                        <w:tcPr>
                                          <w:tcW w:w="90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009</w:t>
                                          </w:r>
                                        </w:p>
                                      </w:tc>
                                      <w:tc>
                                        <w:tcPr>
                                          <w:tcW w:w="510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lang w:val="sr-Latn-CS"/>
                                            </w:rPr>
                                            <w:t>Рурални развој: Ефикасно управљање земљиштем”</w:t>
                                          </w:r>
                                        </w:p>
                                      </w:tc>
                                      <w:tc>
                                        <w:tcPr>
                                          <w:tcW w:w="10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4.352.000 </w:t>
                                          </w:r>
                                        </w:p>
                                      </w:tc>
                                      <w:tc>
                                        <w:tcPr>
                                          <w:tcW w:w="11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6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4.352.000 </w:t>
                                          </w:r>
                                        </w:p>
                                      </w:tc>
                                    </w:tr>
                                    <w:tr>
                                      <w:trPr>
                                        <w:trHeight w:val="340" w:hRule="atLeast"/>
                                      </w:trPr>
                                      <w:tc>
                                        <w:tcPr>
                                          <w:tcW w:w="6865" w:type="dxa"/>
                                          <w:gridSpan w:val="3"/>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69"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4.352.000 </w:t>
                                          </w:r>
                                        </w:p>
                                      </w:tc>
                                      <w:tc>
                                        <w:tcPr>
                                          <w:tcW w:w="1147" w:type="dxa"/>
                                          <w:tcBorders>
                                            <w:top w:val="single" w:sz="1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69"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4.352.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15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0" w:type="dxa"/>
                                    <w:gridSpan w:val="3"/>
                                    <w:tcBorders/>
                                  </w:tcPr>
                                  <w:tbl>
                                    <w:tblPr>
                                      <w:tblW w:w="10150" w:type="dxa"/>
                                      <w:jc w:val="left"/>
                                      <w:tblInd w:w="0" w:type="dxa"/>
                                      <w:tblLayout w:type="fixed"/>
                                      <w:tblCellMar>
                                        <w:top w:w="0" w:type="dxa"/>
                                        <w:left w:w="0" w:type="dxa"/>
                                        <w:bottom w:w="0" w:type="dxa"/>
                                        <w:right w:w="0" w:type="dxa"/>
                                      </w:tblCellMar>
                                    </w:tblPr>
                                    <w:tblGrid>
                                      <w:gridCol w:w="770"/>
                                      <w:gridCol w:w="722"/>
                                      <w:gridCol w:w="4486"/>
                                      <w:gridCol w:w="1273"/>
                                      <w:gridCol w:w="1626"/>
                                      <w:gridCol w:w="1273"/>
                                    </w:tblGrid>
                                    <w:tr>
                                      <w:trPr/>
                                      <w:tc>
                                        <w:tcPr>
                                          <w:tcW w:w="7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4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150"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978"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27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2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7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77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2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27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352.000 </w:t>
                                          </w:r>
                                        </w:p>
                                      </w:tc>
                                      <w:tc>
                                        <w:tcPr>
                                          <w:tcW w:w="16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27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352.000 </w:t>
                                          </w:r>
                                        </w:p>
                                      </w:tc>
                                    </w:tr>
                                    <w:tr>
                                      <w:trPr>
                                        <w:trHeight w:val="340" w:hRule="atLeast"/>
                                      </w:trPr>
                                      <w:tc>
                                        <w:tcPr>
                                          <w:tcW w:w="770" w:type="dxa"/>
                                          <w:tcBorders>
                                            <w:top w:val="single" w:sz="1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22" w:type="dxa"/>
                                          <w:tcBorders>
                                            <w:top w:val="single" w:sz="1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86"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273"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352.000 </w:t>
                                          </w:r>
                                        </w:p>
                                      </w:tc>
                                      <w:tc>
                                        <w:tcPr>
                                          <w:tcW w:w="1626" w:type="dxa"/>
                                          <w:tcBorders>
                                            <w:top w:val="single" w:sz="1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273"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352.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150"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15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150"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150" w:type="dxa"/>
                                    <w:gridSpan w:val="3"/>
                                    <w:tcBorders/>
                                  </w:tcPr>
                                  <w:tbl>
                                    <w:tblPr>
                                      <w:tblW w:w="9925" w:type="dxa"/>
                                      <w:jc w:val="left"/>
                                      <w:tblInd w:w="0" w:type="dxa"/>
                                      <w:tblLayout w:type="fixed"/>
                                      <w:tblCellMar>
                                        <w:top w:w="0" w:type="dxa"/>
                                        <w:left w:w="0" w:type="dxa"/>
                                        <w:bottom w:w="0" w:type="dxa"/>
                                        <w:right w:w="0" w:type="dxa"/>
                                      </w:tblCellMar>
                                    </w:tblPr>
                                    <w:tblGrid>
                                      <w:gridCol w:w="9925"/>
                                    </w:tblGrid>
                                    <w:tr>
                                      <w:trPr/>
                                      <w:tc>
                                        <w:tcPr>
                                          <w:tcW w:w="9925" w:type="dxa"/>
                                          <w:tcBorders/>
                                          <w:vAlign w:val="center"/>
                                        </w:tcPr>
                                        <w:tbl>
                                          <w:tblPr>
                                            <w:tblW w:w="9925" w:type="dxa"/>
                                            <w:jc w:val="left"/>
                                            <w:tblInd w:w="0" w:type="dxa"/>
                                            <w:tblLayout w:type="fixed"/>
                                            <w:tblCellMar>
                                              <w:top w:w="0" w:type="dxa"/>
                                              <w:left w:w="0" w:type="dxa"/>
                                              <w:bottom w:w="0" w:type="dxa"/>
                                              <w:right w:w="0" w:type="dxa"/>
                                            </w:tblCellMar>
                                          </w:tblPr>
                                          <w:tblGrid>
                                            <w:gridCol w:w="861"/>
                                            <w:gridCol w:w="861"/>
                                            <w:gridCol w:w="3943"/>
                                            <w:gridCol w:w="1463"/>
                                            <w:gridCol w:w="1424"/>
                                            <w:gridCol w:w="1373"/>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009 - „Рурални развој: Ефикасно управљање земљиштем”</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42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0 - Пољопривреда, шумарство, лов и риболов</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3"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бољшање управљања и надгледања процедура државног пољопривредног земљишта на националном и општинском ниво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инансијски споразум Србије и Европске комис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бољшано управљање и надгледање процедура државног пољопривредног земљишта на националном и општинском ниво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2"/>
                                                              <w:gridCol w:w="6505"/>
                                                              <w:gridCol w:w="2279"/>
                                                            </w:tblGrid>
                                                            <w:tr>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665" w:type="dxa"/>
                                                <w:gridSpan w:val="3"/>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6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24"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73"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51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9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субвенције јавним нефинансијским предузећима и организацијама</w:t>
                                                </w:r>
                                              </w:p>
                                            </w:tc>
                                            <w:tc>
                                              <w:tcPr>
                                                <w:tcW w:w="146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352,000 </w:t>
                                                </w:r>
                                              </w:p>
                                            </w:tc>
                                            <w:tc>
                                              <w:tcPr>
                                                <w:tcW w:w="142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352,000 </w:t>
                                                </w:r>
                                              </w:p>
                                            </w:tc>
                                          </w:tr>
                                          <w:tr>
                                            <w:trPr>
                                              <w:trHeight w:val="360" w:hRule="atLeast"/>
                                            </w:trPr>
                                            <w:tc>
                                              <w:tcPr>
                                                <w:tcW w:w="861" w:type="dxa"/>
                                                <w:tcBorders>
                                                  <w:top w:val="single" w:sz="1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943"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63" w:type="dxa"/>
                                                <w:tcBorders>
                                                  <w:top w:val="single" w:sz="1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352,000 </w:t>
                                                </w:r>
                                              </w:p>
                                            </w:tc>
                                            <w:tc>
                                              <w:tcPr>
                                                <w:tcW w:w="1424" w:type="dxa"/>
                                                <w:tcBorders>
                                                  <w:top w:val="single" w:sz="1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3" w:type="dxa"/>
                                                <w:tcBorders>
                                                  <w:top w:val="single" w:sz="12" w:space="0" w:color="000000"/>
                                                </w:tcBorders>
                                                <w:tcMar>
                                                  <w:top w:w="40" w:type="dxa"/>
                                                  <w:left w:w="40" w:type="dxa"/>
                                                  <w:bottom w:w="40" w:type="dxa"/>
                                                  <w:right w:w="40" w:type="dxa"/>
                                                </w:tcMar>
                                              </w:tcPr>
                                              <w:p>
                                                <w:pPr>
                                                  <w:pStyle w:val="Normal"/>
                                                  <w:spacing w:lineRule="auto" w:line="240" w:before="0" w:after="0"/>
                                                  <w:jc w:val="right"/>
                                                  <w:rPr/>
                                                </w:pPr>
                                                <w:r>
                                                  <w:rPr/>
                                                  <w:t xml:space="preserve">14,352,000 </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89"/>
                                                        <w:gridCol w:w="721"/>
                                                        <w:gridCol w:w="7328"/>
                                                        <w:gridCol w:w="1185"/>
                                                      </w:tblGrid>
                                                      <w:tr>
                                                        <w:trPr/>
                                                        <w:tc>
                                                          <w:tcPr>
                                                            <w:tcW w:w="6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2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8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689"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049"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8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73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8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14</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352</w:t>
                                                            </w:r>
                                                            <w:r>
                                                              <w:rPr>
                                                                <w:rFonts w:eastAsia="Times New Roman" w:cs="Times New Roman" w:ascii="Times New Roman" w:hAnsi="Times New Roman"/>
                                                                <w:b/>
                                                                <w:bCs/>
                                                                <w:color w:val="000000"/>
                                                                <w:sz w:val="17"/>
                                                                <w:szCs w:val="17"/>
                                                                <w:lang w:val="sr-Latn-CS"/>
                                                              </w:rPr>
                                                              <w:t xml:space="preserve">.000 </w:t>
                                                            </w:r>
                                                          </w:p>
                                                        </w:tc>
                                                      </w:tr>
                                                      <w:tr>
                                                        <w:trPr>
                                                          <w:trHeight w:val="284" w:hRule="atLeast"/>
                                                        </w:trPr>
                                                        <w:tc>
                                                          <w:tcPr>
                                                            <w:tcW w:w="68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2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32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18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352</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6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2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8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4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2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бољшање управљања и надгледања процедура државног пољопривредног земљишта на националном и општинском нивоу.</w:t>
                                                            </w:r>
                                                          </w:p>
                                                        </w:tc>
                                                        <w:tc>
                                                          <w:tcPr>
                                                            <w:tcW w:w="118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1015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6739"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72" w:type="dxa"/>
                              <w:tcBorders/>
                            </w:tcPr>
                            <w:tbl>
                              <w:tblPr>
                                <w:tblW w:w="3272" w:type="dxa"/>
                                <w:jc w:val="left"/>
                                <w:tblInd w:w="0" w:type="dxa"/>
                                <w:tblLayout w:type="fixed"/>
                                <w:tblCellMar>
                                  <w:top w:w="40" w:type="dxa"/>
                                  <w:left w:w="40" w:type="dxa"/>
                                  <w:bottom w:w="300" w:type="dxa"/>
                                  <w:right w:w="40" w:type="dxa"/>
                                </w:tblCellMar>
                              </w:tblPr>
                              <w:tblGrid>
                                <w:gridCol w:w="3272"/>
                              </w:tblGrid>
                              <w:tr>
                                <w:trPr>
                                  <w:trHeight w:val="284" w:hRule="atLeast"/>
                                </w:trPr>
                                <w:tc>
                                  <w:tcPr>
                                    <w:tcW w:w="3272" w:type="dxa"/>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57" w:type="dxa"/>
                          <w:jc w:val="left"/>
                          <w:tblInd w:w="0" w:type="dxa"/>
                          <w:tblLayout w:type="fixed"/>
                          <w:tblCellMar>
                            <w:top w:w="0" w:type="dxa"/>
                            <w:left w:w="0" w:type="dxa"/>
                            <w:bottom w:w="0" w:type="dxa"/>
                            <w:right w:w="0" w:type="dxa"/>
                          </w:tblCellMar>
                        </w:tblPr>
                        <w:tblGrid>
                          <w:gridCol w:w="142"/>
                          <w:gridCol w:w="9874"/>
                          <w:gridCol w:w="141"/>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4" w:type="dxa"/>
                              <w:vMerge w:val="restart"/>
                              <w:tcBorders/>
                            </w:tcPr>
                            <w:tbl>
                              <w:tblPr>
                                <w:tblW w:w="9874" w:type="dxa"/>
                                <w:jc w:val="left"/>
                                <w:tblInd w:w="0" w:type="dxa"/>
                                <w:tblLayout w:type="fixed"/>
                                <w:tblCellMar>
                                  <w:top w:w="40" w:type="dxa"/>
                                  <w:left w:w="40" w:type="dxa"/>
                                  <w:bottom w:w="40" w:type="dxa"/>
                                  <w:right w:w="40" w:type="dxa"/>
                                </w:tblCellMar>
                              </w:tblPr>
                              <w:tblGrid>
                                <w:gridCol w:w="9874"/>
                              </w:tblGrid>
                              <w:tr>
                                <w:trPr>
                                  <w:trHeight w:val="360" w:hRule="atLeast"/>
                                </w:trPr>
                                <w:tc>
                                  <w:tcPr>
                                    <w:tcW w:w="987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7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2"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5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2" w:type="dxa"/>
                        <w:gridSpan w:val="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6"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379"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6"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64"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720" w:right="720" w:gutter="0" w:header="0" w:top="720" w:footer="0" w:bottom="720"/>
      <w:pgNumType w:start="3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6</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 + Arial Char"/>
    <w:qFormat/>
    <w:rPr>
      <w:rFonts w:ascii="Arial" w:hAnsi="Arial" w:eastAsia="Times New Roman" w:cs="Arial"/>
      <w:b/>
      <w:sz w:val="24"/>
      <w:szCs w:val="24"/>
      <w:lang w:val="ru-RU"/>
    </w:rPr>
  </w:style>
  <w:style w:type="character" w:styleId="CharCharChar">
    <w:name w:val="Char Char Char"/>
    <w:qFormat/>
    <w:rPr>
      <w:sz w:val="24"/>
      <w:lang w:val="sr-CS" w:bidi="ar-SA"/>
    </w:rPr>
  </w:style>
  <w:style w:type="character" w:styleId="BodyTextIndentChar">
    <w:name w:val="Body Text Indent Char"/>
    <w:basedOn w:val="DefaultParagraphFont"/>
    <w:qFormat/>
    <w:rPr>
      <w:rFonts w:ascii="CTimesRoman;Times New Roman" w:hAnsi="CTimesRoman;Times New Roman" w:eastAsia="Times New Roman" w:cs="Times New Roman"/>
      <w:sz w:val="24"/>
      <w:szCs w:val="20"/>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lineRule="auto" w:line="240" w:before="0" w:after="0"/>
      <w:jc w:val="both"/>
    </w:pPr>
    <w:rPr>
      <w:rFonts w:ascii="Arial" w:hAnsi="Arial" w:eastAsia="Times New Roman" w:cs="Times New Roman"/>
      <w:b/>
      <w:sz w:val="24"/>
      <w:szCs w:val="24"/>
      <w:lang w:val="ru-RU"/>
    </w:rPr>
  </w:style>
  <w:style w:type="paragraph" w:styleId="TextBodyIndent">
    <w:name w:val="Body Text Indent"/>
    <w:basedOn w:val="Normal"/>
    <w:pPr>
      <w:spacing w:lineRule="auto" w:line="240" w:before="0" w:after="0"/>
      <w:ind w:firstLine="2880"/>
      <w:jc w:val="both"/>
    </w:pPr>
    <w:rPr>
      <w:rFonts w:ascii="CTimesRoman;Times New Roman" w:hAnsi="CTimesRoman;Times New Roman" w:eastAsia="Times New Roman" w:cs="Times New Roman"/>
      <w:sz w:val="24"/>
      <w:szCs w:val="20"/>
      <w:lang w:val="en-US"/>
    </w:rPr>
  </w:style>
  <w:style w:type="paragraph" w:styleId="A441">
    <w:name w:val="a441"/>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439">
    <w:name w:val="a43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3">
    <w:name w:val="a44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8">
    <w:name w:val="a43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2">
    <w:name w:val="a44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6">
    <w:name w:val="a43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37">
    <w:name w:val="a437"/>
    <w:basedOn w:val="Normal"/>
    <w:qFormat/>
    <w:pPr>
      <w:spacing w:lineRule="auto" w:line="240" w:before="280" w:after="280"/>
      <w:textAlignment w:val="top"/>
    </w:pPr>
    <w:rPr>
      <w:rFonts w:ascii="Arial" w:hAnsi="Arial" w:eastAsia="Times New Roman" w:cs="Arial"/>
      <w:b/>
      <w:bCs/>
      <w:color w:val="000000"/>
      <w:sz w:val="24"/>
      <w:szCs w:val="24"/>
      <w:lang w:val="en-US"/>
    </w:rPr>
  </w:style>
  <w:style w:type="paragraph" w:styleId="A440s">
    <w:name w:val="a44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440">
    <w:name w:val="a440"/>
    <w:basedOn w:val="Normal"/>
    <w:qFormat/>
    <w:pPr>
      <w:spacing w:lineRule="auto" w:line="240" w:before="280" w:after="280"/>
    </w:pPr>
    <w:rPr>
      <w:rFonts w:ascii="Times New Roman" w:hAnsi="Times New Roman" w:eastAsia="Times New Roman" w:cs="Times New Roman"/>
      <w:sz w:val="24"/>
      <w:szCs w:val="24"/>
      <w:lang w:val="en-US"/>
    </w:rPr>
  </w:style>
  <w:style w:type="paragraph" w:styleId="A913">
    <w:name w:val="a913"/>
    <w:basedOn w:val="Normal"/>
    <w:qFormat/>
    <w:pPr>
      <w:spacing w:lineRule="auto" w:line="240" w:before="280" w:after="280"/>
    </w:pPr>
    <w:rPr>
      <w:rFonts w:ascii="Times New Roman" w:hAnsi="Times New Roman" w:eastAsia="Times New Roman" w:cs="Times New Roman"/>
      <w:sz w:val="24"/>
      <w:szCs w:val="24"/>
      <w:lang w:val="en-US"/>
    </w:rPr>
  </w:style>
  <w:style w:type="paragraph" w:styleId="A917">
    <w:name w:val="a917"/>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918">
    <w:name w:val="a91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19">
    <w:name w:val="a91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20">
    <w:name w:val="a92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21">
    <w:name w:val="a9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44">
    <w:name w:val="a44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93">
    <w:name w:val="a293"/>
    <w:basedOn w:val="Normal"/>
    <w:qFormat/>
    <w:pPr>
      <w:spacing w:lineRule="auto" w:line="240" w:before="280" w:after="280"/>
    </w:pPr>
    <w:rPr>
      <w:rFonts w:ascii="Times New Roman" w:hAnsi="Times New Roman" w:eastAsia="Times New Roman" w:cs="Times New Roman"/>
      <w:sz w:val="24"/>
      <w:szCs w:val="24"/>
      <w:lang w:val="en-US"/>
    </w:rPr>
  </w:style>
  <w:style w:type="paragraph" w:styleId="A296">
    <w:name w:val="a296"/>
    <w:basedOn w:val="Normal"/>
    <w:qFormat/>
    <w:pPr>
      <w:spacing w:lineRule="auto" w:line="240" w:before="280" w:after="280"/>
    </w:pPr>
    <w:rPr>
      <w:rFonts w:ascii="Times New Roman" w:hAnsi="Times New Roman" w:eastAsia="Times New Roman" w:cs="Times New Roman"/>
      <w:sz w:val="24"/>
      <w:szCs w:val="24"/>
      <w:lang w:val="en-US"/>
    </w:rPr>
  </w:style>
  <w:style w:type="paragraph" w:styleId="A328">
    <w:name w:val="a328"/>
    <w:basedOn w:val="Normal"/>
    <w:qFormat/>
    <w:pPr>
      <w:spacing w:lineRule="auto" w:line="240" w:before="280" w:after="280"/>
      <w:textAlignment w:val="top"/>
    </w:pPr>
    <w:rPr>
      <w:rFonts w:ascii="Arial" w:hAnsi="Arial" w:eastAsia="Times New Roman" w:cs="Arial"/>
      <w:b/>
      <w:bCs/>
      <w:i/>
      <w:iCs/>
      <w:color w:val="000000"/>
      <w:sz w:val="20"/>
      <w:szCs w:val="20"/>
      <w:u w:val="single"/>
      <w:lang w:val="en-US"/>
    </w:rPr>
  </w:style>
  <w:style w:type="paragraph" w:styleId="A337">
    <w:name w:val="a3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8">
    <w:name w:val="a3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9">
    <w:name w:val="a3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0">
    <w:name w:val="a3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1">
    <w:name w:val="a3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2">
    <w:name w:val="a3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9">
    <w:name w:val="a3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0">
    <w:name w:val="a3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1">
    <w:name w:val="a3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2">
    <w:name w:val="a3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9">
    <w:name w:val="a35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0">
    <w:name w:val="a36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1">
    <w:name w:val="a36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2">
    <w:name w:val="a36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06">
    <w:name w:val="a30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07">
    <w:name w:val="a307"/>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8">
    <w:name w:val="a308"/>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9">
    <w:name w:val="a309"/>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0">
    <w:name w:val="a310"/>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11">
    <w:name w:val="a311"/>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9">
    <w:name w:val="a3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0">
    <w:name w:val="a3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1">
    <w:name w:val="a32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2">
    <w:name w:val="a3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3">
    <w:name w:val="a3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41">
    <w:name w:val="a241"/>
    <w:basedOn w:val="Normal"/>
    <w:qFormat/>
    <w:pPr>
      <w:spacing w:lineRule="auto" w:line="240" w:before="280" w:after="280"/>
    </w:pPr>
    <w:rPr>
      <w:rFonts w:ascii="Times New Roman" w:hAnsi="Times New Roman" w:eastAsia="Times New Roman" w:cs="Times New Roman"/>
      <w:sz w:val="24"/>
      <w:szCs w:val="24"/>
      <w:lang w:val="en-US"/>
    </w:rPr>
  </w:style>
  <w:style w:type="paragraph" w:styleId="A259">
    <w:name w:val="a259"/>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260">
    <w:name w:val="a26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1">
    <w:name w:val="a26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2">
    <w:name w:val="a2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9">
    <w:name w:val="a26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0">
    <w:name w:val="a27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1">
    <w:name w:val="a27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2">
    <w:name w:val="a27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9">
    <w:name w:val="a27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0">
    <w:name w:val="a28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1">
    <w:name w:val="a28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2">
    <w:name w:val="a28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9">
    <w:name w:val="a28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0">
    <w:name w:val="a29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1">
    <w:name w:val="a29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2">
    <w:name w:val="a29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49">
    <w:name w:val="a24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50">
    <w:name w:val="a25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1">
    <w:name w:val="a25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2">
    <w:name w:val="a25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3">
    <w:name w:val="a153"/>
    <w:basedOn w:val="Normal"/>
    <w:qFormat/>
    <w:pPr>
      <w:spacing w:lineRule="auto" w:line="240" w:before="280" w:after="280"/>
    </w:pPr>
    <w:rPr>
      <w:rFonts w:ascii="Times New Roman" w:hAnsi="Times New Roman" w:eastAsia="Times New Roman" w:cs="Times New Roman"/>
      <w:sz w:val="24"/>
      <w:szCs w:val="24"/>
      <w:lang w:val="en-US"/>
    </w:rPr>
  </w:style>
  <w:style w:type="paragraph" w:styleId="A214">
    <w:name w:val="a21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5">
    <w:name w:val="a21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6">
    <w:name w:val="a21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7">
    <w:name w:val="a21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8">
    <w:name w:val="a21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9">
    <w:name w:val="a21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0">
    <w:name w:val="a22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7">
    <w:name w:val="a22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8">
    <w:name w:val="a22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9">
    <w:name w:val="a22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0">
    <w:name w:val="a23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7">
    <w:name w:val="a23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8">
    <w:name w:val="a23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9">
    <w:name w:val="a23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0">
    <w:name w:val="a2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4">
    <w:name w:val="a164"/>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5">
    <w:name w:val="a165"/>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6">
    <w:name w:val="a16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7">
    <w:name w:val="a167"/>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8">
    <w:name w:val="a168"/>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9">
    <w:name w:val="a169"/>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70">
    <w:name w:val="a170"/>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81">
    <w:name w:val="a18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2">
    <w:name w:val="a182"/>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3">
    <w:name w:val="a18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4">
    <w:name w:val="a18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5">
    <w:name w:val="a185"/>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86">
    <w:name w:val="a18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7">
    <w:name w:val="a18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97">
    <w:name w:val="a19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8">
    <w:name w:val="a19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9">
    <w:name w:val="a19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0">
    <w:name w:val="a20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1">
    <w:name w:val="a20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2">
    <w:name w:val="a20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3">
    <w:name w:val="a20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2">
    <w:name w:val="a1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0">
    <w:name w:val="a1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1">
    <w:name w:val="a1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49">
    <w:name w:val="a1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3">
    <w:name w:val="a363"/>
    <w:basedOn w:val="Normal"/>
    <w:qFormat/>
    <w:pPr>
      <w:spacing w:lineRule="auto" w:line="240" w:before="280" w:after="280"/>
    </w:pPr>
    <w:rPr>
      <w:rFonts w:ascii="Times New Roman" w:hAnsi="Times New Roman" w:eastAsia="Times New Roman" w:cs="Times New Roman"/>
      <w:sz w:val="24"/>
      <w:szCs w:val="24"/>
      <w:lang w:val="en-US"/>
    </w:rPr>
  </w:style>
  <w:style w:type="paragraph" w:styleId="A421">
    <w:name w:val="a421"/>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27">
    <w:name w:val="a4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8">
    <w:name w:val="a4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9">
    <w:name w:val="a4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34">
    <w:name w:val="a43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435">
    <w:name w:val="a43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9">
    <w:name w:val="a369"/>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70">
    <w:name w:val="a370"/>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77">
    <w:name w:val="a37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8">
    <w:name w:val="a378"/>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9">
    <w:name w:val="a37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80">
    <w:name w:val="a380"/>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87">
    <w:name w:val="a3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8">
    <w:name w:val="a3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9">
    <w:name w:val="a3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390">
    <w:name w:val="a3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6">
    <w:name w:val="a39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7">
    <w:name w:val="a39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398">
    <w:name w:val="a39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5">
    <w:name w:val="a40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6">
    <w:name w:val="a40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7">
    <w:name w:val="a407"/>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08">
    <w:name w:val="a4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14">
    <w:name w:val="a4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5">
    <w:name w:val="a415"/>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416">
    <w:name w:val="a41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5s">
    <w:name w:val="a1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5">
    <w:name w:val="a15"/>
    <w:basedOn w:val="Normal"/>
    <w:qFormat/>
    <w:pPr>
      <w:spacing w:lineRule="auto" w:line="240" w:before="280" w:after="280"/>
    </w:pPr>
    <w:rPr>
      <w:rFonts w:ascii="Times New Roman" w:hAnsi="Times New Roman" w:eastAsia="Times New Roman" w:cs="Times New Roman"/>
      <w:sz w:val="24"/>
      <w:szCs w:val="24"/>
      <w:lang w:val="en-US"/>
    </w:rPr>
  </w:style>
  <w:style w:type="paragraph" w:styleId="A449">
    <w:name w:val="a449"/>
    <w:basedOn w:val="Normal"/>
    <w:qFormat/>
    <w:pPr>
      <w:spacing w:lineRule="auto" w:line="240" w:before="280" w:after="280"/>
    </w:pPr>
    <w:rPr>
      <w:rFonts w:ascii="Times New Roman" w:hAnsi="Times New Roman" w:eastAsia="Times New Roman" w:cs="Times New Roman"/>
      <w:sz w:val="24"/>
      <w:szCs w:val="24"/>
      <w:lang w:val="en-US"/>
    </w:rPr>
  </w:style>
  <w:style w:type="paragraph" w:styleId="A453">
    <w:name w:val="a453"/>
    <w:basedOn w:val="Normal"/>
    <w:qFormat/>
    <w:pPr>
      <w:spacing w:lineRule="auto" w:line="240" w:before="280" w:after="280"/>
    </w:pPr>
    <w:rPr>
      <w:rFonts w:ascii="Times New Roman" w:hAnsi="Times New Roman" w:eastAsia="Times New Roman" w:cs="Times New Roman"/>
      <w:sz w:val="24"/>
      <w:szCs w:val="24"/>
      <w:lang w:val="en-US"/>
    </w:rPr>
  </w:style>
  <w:style w:type="paragraph" w:styleId="A456">
    <w:name w:val="a45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57">
    <w:name w:val="a457"/>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58">
    <w:name w:val="a4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59">
    <w:name w:val="a459"/>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0">
    <w:name w:val="a46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1">
    <w:name w:val="a46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2">
    <w:name w:val="a46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3">
    <w:name w:val="a46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64">
    <w:name w:val="a46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5">
    <w:name w:val="a465"/>
    <w:basedOn w:val="Normal"/>
    <w:qFormat/>
    <w:pPr>
      <w:spacing w:lineRule="auto" w:line="240" w:before="280" w:after="280"/>
    </w:pPr>
    <w:rPr>
      <w:rFonts w:ascii="Times New Roman" w:hAnsi="Times New Roman" w:eastAsia="Times New Roman" w:cs="Times New Roman"/>
      <w:sz w:val="24"/>
      <w:szCs w:val="24"/>
      <w:lang w:val="en-US"/>
    </w:rPr>
  </w:style>
  <w:style w:type="paragraph" w:styleId="A469">
    <w:name w:val="a46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76">
    <w:name w:val="a4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7">
    <w:name w:val="a47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8">
    <w:name w:val="a47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9">
    <w:name w:val="a47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19">
    <w:name w:val="a51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0">
    <w:name w:val="a52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1">
    <w:name w:val="a52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2">
    <w:name w:val="a52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3">
    <w:name w:val="a52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4">
    <w:name w:val="a5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0">
    <w:name w:val="a490"/>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1">
    <w:name w:val="a491"/>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2">
    <w:name w:val="a492"/>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3">
    <w:name w:val="a493"/>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4">
    <w:name w:val="a494"/>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5">
    <w:name w:val="a495"/>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05">
    <w:name w:val="a505"/>
    <w:basedOn w:val="Normal"/>
    <w:qFormat/>
    <w:pPr>
      <w:pBdr>
        <w:bottom w:val="single" w:sz="2" w:space="2" w:color="000000"/>
      </w:pBdr>
      <w:spacing w:lineRule="auto" w:line="240" w:before="280" w:after="280"/>
      <w:textAlignment w:val="top"/>
    </w:pPr>
    <w:rPr>
      <w:rFonts w:ascii="Arial" w:hAnsi="Arial" w:eastAsia="Times New Roman" w:cs="Arial"/>
      <w:color w:val="000000"/>
      <w:sz w:val="20"/>
      <w:szCs w:val="20"/>
      <w:lang w:val="en-US"/>
    </w:rPr>
  </w:style>
  <w:style w:type="paragraph" w:styleId="A506">
    <w:name w:val="a50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7">
    <w:name w:val="a50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8">
    <w:name w:val="a50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09">
    <w:name w:val="a509"/>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10">
    <w:name w:val="a51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25s">
    <w:name w:val="a52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25">
    <w:name w:val="a525"/>
    <w:basedOn w:val="Normal"/>
    <w:qFormat/>
    <w:pPr>
      <w:spacing w:lineRule="auto" w:line="240" w:before="280" w:after="280"/>
    </w:pPr>
    <w:rPr>
      <w:rFonts w:ascii="Times New Roman" w:hAnsi="Times New Roman" w:eastAsia="Times New Roman" w:cs="Times New Roman"/>
      <w:sz w:val="24"/>
      <w:szCs w:val="24"/>
      <w:lang w:val="en-US"/>
    </w:rPr>
  </w:style>
  <w:style w:type="paragraph" w:styleId="A526">
    <w:name w:val="a526"/>
    <w:basedOn w:val="Normal"/>
    <w:qFormat/>
    <w:pPr>
      <w:spacing w:lineRule="auto" w:line="240" w:before="280" w:after="280"/>
    </w:pPr>
    <w:rPr>
      <w:rFonts w:ascii="Times New Roman" w:hAnsi="Times New Roman" w:eastAsia="Times New Roman" w:cs="Times New Roman"/>
      <w:sz w:val="24"/>
      <w:szCs w:val="24"/>
      <w:lang w:val="en-US"/>
    </w:rPr>
  </w:style>
  <w:style w:type="paragraph" w:styleId="A530">
    <w:name w:val="a530"/>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534">
    <w:name w:val="a53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40">
    <w:name w:val="a5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1">
    <w:name w:val="a5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2">
    <w:name w:val="a5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8">
    <w:name w:val="a548"/>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49">
    <w:name w:val="a549"/>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57">
    <w:name w:val="a557"/>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8">
    <w:name w:val="a558"/>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9">
    <w:name w:val="a559"/>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60">
    <w:name w:val="a560"/>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67">
    <w:name w:val="a56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8">
    <w:name w:val="a56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9">
    <w:name w:val="a56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570">
    <w:name w:val="a57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76">
    <w:name w:val="a57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77">
    <w:name w:val="a577"/>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578">
    <w:name w:val="a57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
    <w:name w:val="a16"/>
    <w:basedOn w:val="Normal"/>
    <w:qFormat/>
    <w:pPr>
      <w:spacing w:lineRule="auto" w:line="240" w:before="280" w:after="280"/>
    </w:pPr>
    <w:rPr>
      <w:rFonts w:ascii="Times New Roman" w:hAnsi="Times New Roman" w:eastAsia="Times New Roman" w:cs="Times New Roman"/>
      <w:sz w:val="24"/>
      <w:szCs w:val="24"/>
      <w:lang w:val="en-US"/>
    </w:rPr>
  </w:style>
  <w:style w:type="paragraph" w:styleId="A79">
    <w:name w:val="a79"/>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82">
    <w:name w:val="a82"/>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148">
    <w:name w:val="a14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
    <w:name w:val="a8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3">
    <w:name w:val="a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6">
    <w:name w:val="a86"/>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5">
    <w:name w:val="a8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8">
    <w:name w:val="a8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7">
    <w:name w:val="a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s">
    <w:name w:val="a8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
    <w:name w:val="a80"/>
    <w:basedOn w:val="Normal"/>
    <w:qFormat/>
    <w:pPr>
      <w:spacing w:lineRule="auto" w:line="240" w:before="280" w:after="280"/>
    </w:pPr>
    <w:rPr>
      <w:rFonts w:ascii="Times New Roman" w:hAnsi="Times New Roman" w:eastAsia="Times New Roman" w:cs="Times New Roman"/>
      <w:sz w:val="24"/>
      <w:szCs w:val="24"/>
      <w:lang w:val="en-US"/>
    </w:rPr>
  </w:style>
  <w:style w:type="paragraph" w:styleId="A793">
    <w:name w:val="a793"/>
    <w:basedOn w:val="Normal"/>
    <w:qFormat/>
    <w:pPr>
      <w:spacing w:lineRule="auto" w:line="240" w:before="280" w:after="280"/>
    </w:pPr>
    <w:rPr>
      <w:rFonts w:ascii="Times New Roman" w:hAnsi="Times New Roman" w:eastAsia="Times New Roman" w:cs="Times New Roman"/>
      <w:sz w:val="24"/>
      <w:szCs w:val="24"/>
      <w:lang w:val="en-US"/>
    </w:rPr>
  </w:style>
  <w:style w:type="paragraph" w:styleId="A797">
    <w:name w:val="a797"/>
    <w:basedOn w:val="Normal"/>
    <w:qFormat/>
    <w:pPr>
      <w:spacing w:lineRule="auto" w:line="240" w:before="280" w:after="280"/>
    </w:pPr>
    <w:rPr>
      <w:rFonts w:ascii="Times New Roman" w:hAnsi="Times New Roman" w:eastAsia="Times New Roman" w:cs="Times New Roman"/>
      <w:sz w:val="24"/>
      <w:szCs w:val="24"/>
      <w:lang w:val="en-US"/>
    </w:rPr>
  </w:style>
  <w:style w:type="paragraph" w:styleId="A799">
    <w:name w:val="a79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0">
    <w:name w:val="a80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1">
    <w:name w:val="a801"/>
    <w:basedOn w:val="Normal"/>
    <w:qFormat/>
    <w:pPr>
      <w:spacing w:lineRule="auto" w:line="240" w:before="280" w:after="280"/>
    </w:pPr>
    <w:rPr>
      <w:rFonts w:ascii="Times New Roman" w:hAnsi="Times New Roman" w:eastAsia="Times New Roman" w:cs="Times New Roman"/>
      <w:sz w:val="24"/>
      <w:szCs w:val="24"/>
      <w:lang w:val="en-US"/>
    </w:rPr>
  </w:style>
  <w:style w:type="paragraph" w:styleId="A803">
    <w:name w:val="a80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4">
    <w:name w:val="a8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5">
    <w:name w:val="a805"/>
    <w:basedOn w:val="Normal"/>
    <w:qFormat/>
    <w:pPr>
      <w:spacing w:lineRule="auto" w:line="240" w:before="280" w:after="280"/>
    </w:pPr>
    <w:rPr>
      <w:rFonts w:ascii="Times New Roman" w:hAnsi="Times New Roman" w:eastAsia="Times New Roman" w:cs="Times New Roman"/>
      <w:sz w:val="24"/>
      <w:szCs w:val="24"/>
      <w:lang w:val="en-US"/>
    </w:rPr>
  </w:style>
  <w:style w:type="paragraph" w:styleId="A807">
    <w:name w:val="a80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8">
    <w:name w:val="a8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9s">
    <w:name w:val="a80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9">
    <w:name w:val="a809"/>
    <w:basedOn w:val="Normal"/>
    <w:qFormat/>
    <w:pPr>
      <w:pBdr>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A813">
    <w:name w:val="a81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17">
    <w:name w:val="a81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22">
    <w:name w:val="a82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26">
    <w:name w:val="a82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30">
    <w:name w:val="a83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6">
    <w:name w:val="a83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7">
    <w:name w:val="a83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38">
    <w:name w:val="a83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45">
    <w:name w:val="a84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6">
    <w:name w:val="a84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47">
    <w:name w:val="a84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52">
    <w:name w:val="a85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3">
    <w:name w:val="a85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58">
    <w:name w:val="a8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9">
    <w:name w:val="a85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9">
    <w:name w:val="a19"/>
    <w:basedOn w:val="Normal"/>
    <w:qFormat/>
    <w:pPr>
      <w:spacing w:lineRule="auto" w:line="240" w:before="280" w:after="280"/>
    </w:pPr>
    <w:rPr>
      <w:rFonts w:ascii="Times New Roman" w:hAnsi="Times New Roman" w:eastAsia="Times New Roman" w:cs="Times New Roman"/>
      <w:sz w:val="24"/>
      <w:szCs w:val="24"/>
      <w:lang w:val="en-US"/>
    </w:rPr>
  </w:style>
  <w:style w:type="paragraph" w:styleId="A53">
    <w:name w:val="a53"/>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
    <w:name w:val="a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
    <w:name w:val="a6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
    <w:name w:val="a6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5">
    <w:name w:val="a6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6">
    <w:name w:val="a6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7">
    <w:name w:val="a6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4">
    <w:name w:val="a7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5">
    <w:name w:val="a7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6">
    <w:name w:val="a7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7">
    <w:name w:val="a7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9">
    <w:name w:val="a2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0">
    <w:name w:val="a3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1">
    <w:name w:val="a3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2">
    <w:name w:val="a3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3">
    <w:name w:val="a3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
    <w:name w:val="a3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3">
    <w:name w:val="a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4">
    <w:name w:val="a4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5">
    <w:name w:val="a4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6">
    <w:name w:val="a4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7">
    <w:name w:val="a4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8">
    <w:name w:val="a4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9">
    <w:name w:val="a89"/>
    <w:basedOn w:val="Normal"/>
    <w:qFormat/>
    <w:pPr>
      <w:spacing w:lineRule="auto" w:line="240" w:before="280" w:after="280"/>
    </w:pPr>
    <w:rPr>
      <w:rFonts w:ascii="Times New Roman" w:hAnsi="Times New Roman" w:eastAsia="Times New Roman" w:cs="Times New Roman"/>
      <w:sz w:val="24"/>
      <w:szCs w:val="24"/>
      <w:lang w:val="en-US"/>
    </w:rPr>
  </w:style>
  <w:style w:type="paragraph" w:styleId="A123">
    <w:name w:val="a123"/>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30">
    <w:name w:val="a13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1">
    <w:name w:val="a13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2">
    <w:name w:val="a13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3">
    <w:name w:val="a13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42">
    <w:name w:val="a142"/>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3">
    <w:name w:val="a143"/>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4">
    <w:name w:val="a14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5">
    <w:name w:val="a14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6">
    <w:name w:val="a14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7">
    <w:name w:val="a14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9">
    <w:name w:val="a9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0">
    <w:name w:val="a10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1">
    <w:name w:val="a10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2">
    <w:name w:val="a10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3">
    <w:name w:val="a10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4">
    <w:name w:val="a10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13">
    <w:name w:val="a11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4">
    <w:name w:val="a1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5">
    <w:name w:val="a11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6">
    <w:name w:val="a11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7">
    <w:name w:val="a11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8">
    <w:name w:val="a11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1s">
    <w:name w:val="a81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1">
    <w:name w:val="a81"/>
    <w:basedOn w:val="Normal"/>
    <w:qFormat/>
    <w:pPr>
      <w:spacing w:lineRule="auto" w:line="240" w:before="280" w:after="280"/>
    </w:pPr>
    <w:rPr>
      <w:rFonts w:ascii="Times New Roman" w:hAnsi="Times New Roman" w:eastAsia="Times New Roman" w:cs="Times New Roman"/>
      <w:sz w:val="24"/>
      <w:szCs w:val="24"/>
      <w:lang w:val="en-US"/>
    </w:rPr>
  </w:style>
  <w:style w:type="paragraph" w:styleId="A860">
    <w:name w:val="a860"/>
    <w:basedOn w:val="Normal"/>
    <w:qFormat/>
    <w:pPr>
      <w:spacing w:lineRule="auto" w:line="240" w:before="280" w:after="280"/>
    </w:pPr>
    <w:rPr>
      <w:rFonts w:ascii="Times New Roman" w:hAnsi="Times New Roman" w:eastAsia="Times New Roman" w:cs="Times New Roman"/>
      <w:sz w:val="24"/>
      <w:szCs w:val="24"/>
      <w:lang w:val="en-US"/>
    </w:rPr>
  </w:style>
  <w:style w:type="paragraph" w:styleId="A864">
    <w:name w:val="a86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868">
    <w:name w:val="a86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874">
    <w:name w:val="a87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5">
    <w:name w:val="a87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6">
    <w:name w:val="a8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82">
    <w:name w:val="a88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83">
    <w:name w:val="a88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91">
    <w:name w:val="a89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2">
    <w:name w:val="a89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3">
    <w:name w:val="a89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4">
    <w:name w:val="a89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901">
    <w:name w:val="a90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2">
    <w:name w:val="a90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3">
    <w:name w:val="a90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904">
    <w:name w:val="a9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10">
    <w:name w:val="a9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911">
    <w:name w:val="a91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912">
    <w:name w:val="a91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8s">
    <w:name w:val="a7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78">
    <w:name w:val="a78"/>
    <w:basedOn w:val="Normal"/>
    <w:qFormat/>
    <w:pPr>
      <w:spacing w:lineRule="auto" w:line="240" w:before="280" w:after="280"/>
    </w:pPr>
    <w:rPr>
      <w:rFonts w:ascii="Times New Roman" w:hAnsi="Times New Roman" w:eastAsia="Times New Roman" w:cs="Times New Roman"/>
      <w:sz w:val="24"/>
      <w:szCs w:val="24"/>
      <w:lang w:val="en-US"/>
    </w:rPr>
  </w:style>
  <w:style w:type="paragraph" w:styleId="A579">
    <w:name w:val="a579"/>
    <w:basedOn w:val="Normal"/>
    <w:qFormat/>
    <w:pPr>
      <w:spacing w:lineRule="auto" w:line="240" w:before="280" w:after="280"/>
    </w:pPr>
    <w:rPr>
      <w:rFonts w:ascii="Times New Roman" w:hAnsi="Times New Roman" w:eastAsia="Times New Roman" w:cs="Times New Roman"/>
      <w:sz w:val="24"/>
      <w:szCs w:val="24"/>
      <w:lang w:val="en-US"/>
    </w:rPr>
  </w:style>
  <w:style w:type="paragraph" w:styleId="A583">
    <w:name w:val="a583"/>
    <w:basedOn w:val="Normal"/>
    <w:qFormat/>
    <w:pPr>
      <w:spacing w:lineRule="auto" w:line="240" w:before="280" w:after="280"/>
    </w:pPr>
    <w:rPr>
      <w:rFonts w:ascii="Times New Roman" w:hAnsi="Times New Roman" w:eastAsia="Times New Roman" w:cs="Times New Roman"/>
      <w:sz w:val="24"/>
      <w:szCs w:val="24"/>
      <w:lang w:val="en-US"/>
    </w:rPr>
  </w:style>
  <w:style w:type="paragraph" w:styleId="A603">
    <w:name w:val="a603"/>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608">
    <w:name w:val="a60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09">
    <w:name w:val="a60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14">
    <w:name w:val="a61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15">
    <w:name w:val="a61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0">
    <w:name w:val="a620"/>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21">
    <w:name w:val="a6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5">
    <w:name w:val="a625"/>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24">
    <w:name w:val="a624"/>
    <w:basedOn w:val="Normal"/>
    <w:qFormat/>
    <w:pPr>
      <w:spacing w:lineRule="auto" w:line="240" w:before="280" w:after="280"/>
    </w:pPr>
    <w:rPr>
      <w:rFonts w:ascii="Times New Roman" w:hAnsi="Times New Roman" w:eastAsia="Times New Roman" w:cs="Times New Roman"/>
      <w:sz w:val="24"/>
      <w:szCs w:val="24"/>
      <w:lang w:val="en-US"/>
    </w:rPr>
  </w:style>
  <w:style w:type="paragraph" w:styleId="A673">
    <w:name w:val="a673"/>
    <w:basedOn w:val="Normal"/>
    <w:qFormat/>
    <w:pPr>
      <w:spacing w:lineRule="auto" w:line="240" w:before="280" w:after="280"/>
    </w:pPr>
    <w:rPr>
      <w:rFonts w:ascii="Times New Roman" w:hAnsi="Times New Roman" w:eastAsia="Times New Roman" w:cs="Times New Roman"/>
      <w:sz w:val="24"/>
      <w:szCs w:val="24"/>
      <w:lang w:val="en-US"/>
    </w:rPr>
  </w:style>
  <w:style w:type="paragraph" w:styleId="A677">
    <w:name w:val="a677"/>
    <w:basedOn w:val="Normal"/>
    <w:qFormat/>
    <w:pPr>
      <w:spacing w:lineRule="auto" w:line="240" w:before="280" w:after="280"/>
    </w:pPr>
    <w:rPr>
      <w:rFonts w:ascii="Times New Roman" w:hAnsi="Times New Roman" w:eastAsia="Times New Roman" w:cs="Times New Roman"/>
      <w:sz w:val="24"/>
      <w:szCs w:val="24"/>
      <w:lang w:val="en-US"/>
    </w:rPr>
  </w:style>
  <w:style w:type="paragraph" w:styleId="A679">
    <w:name w:val="a67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0">
    <w:name w:val="a6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1">
    <w:name w:val="a681"/>
    <w:basedOn w:val="Normal"/>
    <w:qFormat/>
    <w:pPr>
      <w:spacing w:lineRule="auto" w:line="240" w:before="280" w:after="280"/>
    </w:pPr>
    <w:rPr>
      <w:rFonts w:ascii="Times New Roman" w:hAnsi="Times New Roman" w:eastAsia="Times New Roman" w:cs="Times New Roman"/>
      <w:sz w:val="24"/>
      <w:szCs w:val="24"/>
      <w:lang w:val="en-US"/>
    </w:rPr>
  </w:style>
  <w:style w:type="paragraph" w:styleId="A683">
    <w:name w:val="a68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4">
    <w:name w:val="a6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5">
    <w:name w:val="a685"/>
    <w:basedOn w:val="Normal"/>
    <w:qFormat/>
    <w:pPr>
      <w:spacing w:lineRule="auto" w:line="240" w:before="280" w:after="280"/>
    </w:pPr>
    <w:rPr>
      <w:rFonts w:ascii="Times New Roman" w:hAnsi="Times New Roman" w:eastAsia="Times New Roman" w:cs="Times New Roman"/>
      <w:sz w:val="24"/>
      <w:szCs w:val="24"/>
      <w:lang w:val="en-US"/>
    </w:rPr>
  </w:style>
  <w:style w:type="paragraph" w:styleId="A687">
    <w:name w:val="a68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8">
    <w:name w:val="a6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9s">
    <w:name w:val="a68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89">
    <w:name w:val="a689"/>
    <w:basedOn w:val="Normal"/>
    <w:qFormat/>
    <w:pPr>
      <w:spacing w:lineRule="auto" w:line="240" w:before="280" w:after="280"/>
    </w:pPr>
    <w:rPr>
      <w:rFonts w:ascii="Times New Roman" w:hAnsi="Times New Roman" w:eastAsia="Times New Roman" w:cs="Times New Roman"/>
      <w:sz w:val="24"/>
      <w:szCs w:val="24"/>
      <w:lang w:val="en-US"/>
    </w:rPr>
  </w:style>
  <w:style w:type="paragraph" w:styleId="A693">
    <w:name w:val="a69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97">
    <w:name w:val="a69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02">
    <w:name w:val="a70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06">
    <w:name w:val="a70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10">
    <w:name w:val="a7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6">
    <w:name w:val="a71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7">
    <w:name w:val="a71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18">
    <w:name w:val="a71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25">
    <w:name w:val="a7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26">
    <w:name w:val="a72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27">
    <w:name w:val="a72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32">
    <w:name w:val="a7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3">
    <w:name w:val="a73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38">
    <w:name w:val="a73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9">
    <w:name w:val="a73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629">
    <w:name w:val="a62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36">
    <w:name w:val="a63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7">
    <w:name w:val="a6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8">
    <w:name w:val="a6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9">
    <w:name w:val="a6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8">
    <w:name w:val="a648"/>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49">
    <w:name w:val="a64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50">
    <w:name w:val="a6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1">
    <w:name w:val="a6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2">
    <w:name w:val="a6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3">
    <w:name w:val="a65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7">
    <w:name w:val="a657"/>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56">
    <w:name w:val="a656"/>
    <w:basedOn w:val="Normal"/>
    <w:qFormat/>
    <w:pPr>
      <w:spacing w:lineRule="auto" w:line="240" w:before="280" w:after="280"/>
    </w:pPr>
    <w:rPr>
      <w:rFonts w:ascii="Times New Roman" w:hAnsi="Times New Roman" w:eastAsia="Times New Roman" w:cs="Times New Roman"/>
      <w:sz w:val="24"/>
      <w:szCs w:val="24"/>
      <w:lang w:val="en-US"/>
    </w:rPr>
  </w:style>
  <w:style w:type="paragraph" w:styleId="A740">
    <w:name w:val="a740"/>
    <w:basedOn w:val="Normal"/>
    <w:qFormat/>
    <w:pPr>
      <w:spacing w:lineRule="auto" w:line="240" w:before="280" w:after="280"/>
    </w:pPr>
    <w:rPr>
      <w:rFonts w:ascii="Times New Roman" w:hAnsi="Times New Roman" w:eastAsia="Times New Roman" w:cs="Times New Roman"/>
      <w:sz w:val="24"/>
      <w:szCs w:val="24"/>
      <w:lang w:val="en-US"/>
    </w:rPr>
  </w:style>
  <w:style w:type="paragraph" w:styleId="A744">
    <w:name w:val="a74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748">
    <w:name w:val="a74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754">
    <w:name w:val="a75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5">
    <w:name w:val="a75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6">
    <w:name w:val="a75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62">
    <w:name w:val="a76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763">
    <w:name w:val="a763"/>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771">
    <w:name w:val="a77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2">
    <w:name w:val="a77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3">
    <w:name w:val="a77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4">
    <w:name w:val="a77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781">
    <w:name w:val="a78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2">
    <w:name w:val="a78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3">
    <w:name w:val="a78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84">
    <w:name w:val="a7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90">
    <w:name w:val="a79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91">
    <w:name w:val="a79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792">
    <w:name w:val="a79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94">
    <w:name w:val="a59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5">
    <w:name w:val="a5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6">
    <w:name w:val="a5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7">
    <w:name w:val="a59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98">
    <w:name w:val="a59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9">
    <w:name w:val="a599"/>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67">
    <w:name w:val="a66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8">
    <w:name w:val="a66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9">
    <w:name w:val="a66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70">
    <w:name w:val="a67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1">
    <w:name w:val="a67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2">
    <w:name w:val="a67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4">
    <w:name w:val="a1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
    <w:name w:val="a3"/>
    <w:basedOn w:val="Normal"/>
    <w:qFormat/>
    <w:pPr>
      <w:spacing w:lineRule="auto" w:line="240" w:before="280" w:after="280"/>
    </w:pPr>
    <w:rPr>
      <w:rFonts w:ascii="Times New Roman" w:hAnsi="Times New Roman" w:eastAsia="Times New Roman" w:cs="Times New Roman"/>
      <w:sz w:val="24"/>
      <w:szCs w:val="24"/>
      <w:lang w:val="en-US"/>
    </w:rPr>
  </w:style>
  <w:style w:type="paragraph" w:styleId="A5">
    <w:name w:val="a5"/>
    <w:basedOn w:val="Normal"/>
    <w:qFormat/>
    <w:pPr>
      <w:pBdr>
        <w:bottom w:val="single" w:sz="4" w:space="2" w:color="000000"/>
      </w:pBdr>
      <w:spacing w:lineRule="auto" w:line="240" w:before="280" w:after="280"/>
      <w:textAlignment w:val="top"/>
    </w:pPr>
    <w:rPr>
      <w:rFonts w:ascii="Arial" w:hAnsi="Arial" w:eastAsia="Times New Roman" w:cs="Arial"/>
      <w:color w:val="000000"/>
      <w:sz w:val="14"/>
      <w:szCs w:val="14"/>
      <w:lang w:val="en-US"/>
    </w:rPr>
  </w:style>
  <w:style w:type="paragraph" w:styleId="A445">
    <w:name w:val="a445"/>
    <w:basedOn w:val="Normal"/>
    <w:qFormat/>
    <w:pPr>
      <w:spacing w:lineRule="auto" w:line="240" w:before="280" w:after="280"/>
    </w:pPr>
    <w:rPr>
      <w:rFonts w:ascii="Times New Roman" w:hAnsi="Times New Roman" w:eastAsia="Times New Roman" w:cs="Times New Roman"/>
      <w:sz w:val="24"/>
      <w:szCs w:val="24"/>
      <w:lang w:val="en-US"/>
    </w:rPr>
  </w:style>
  <w:style w:type="paragraph" w:styleId="A447">
    <w:name w:val="a447"/>
    <w:basedOn w:val="Normal"/>
    <w:qFormat/>
    <w:pPr>
      <w:spacing w:lineRule="auto" w:line="240" w:before="280" w:after="280"/>
      <w:jc w:val="center"/>
      <w:textAlignment w:val="top"/>
    </w:pPr>
    <w:rPr>
      <w:rFonts w:ascii="Arial" w:hAnsi="Arial" w:eastAsia="Times New Roman" w:cs="Arial"/>
      <w:color w:val="000000"/>
      <w:sz w:val="16"/>
      <w:szCs w:val="16"/>
      <w:lang w:val="en-US"/>
    </w:rPr>
  </w:style>
  <w:style w:type="paragraph" w:styleId="R1">
    <w:name w:val="r1"/>
    <w:basedOn w:val="Normal"/>
    <w:qFormat/>
    <w:pPr>
      <w:spacing w:lineRule="auto" w:line="240" w:before="280" w:after="280"/>
    </w:pPr>
    <w:rPr>
      <w:rFonts w:ascii="Times New Roman" w:hAnsi="Times New Roman" w:eastAsia="Times New Roman" w:cs="Times New Roman"/>
      <w:sz w:val="24"/>
      <w:szCs w:val="24"/>
      <w:lang w:val="en-US"/>
    </w:rPr>
  </w:style>
  <w:style w:type="paragraph" w:styleId="R2">
    <w:name w:val="r2"/>
    <w:basedOn w:val="Normal"/>
    <w:qFormat/>
    <w:pPr>
      <w:spacing w:lineRule="auto" w:line="240" w:before="280" w:after="280"/>
    </w:pPr>
    <w:rPr>
      <w:rFonts w:ascii="Times New Roman" w:hAnsi="Times New Roman" w:eastAsia="Times New Roman" w:cs="Times New Roman"/>
      <w:sz w:val="24"/>
      <w:szCs w:val="24"/>
      <w:lang w:val="en-US"/>
    </w:rPr>
  </w:style>
  <w:style w:type="paragraph" w:styleId="R4">
    <w:name w:val="r4"/>
    <w:basedOn w:val="Normal"/>
    <w:qFormat/>
    <w:pPr>
      <w:spacing w:lineRule="auto" w:line="240" w:before="280" w:after="280"/>
    </w:pPr>
    <w:rPr>
      <w:rFonts w:ascii="Times New Roman" w:hAnsi="Times New Roman" w:eastAsia="Times New Roman" w:cs="Times New Roman"/>
      <w:sz w:val="24"/>
      <w:szCs w:val="24"/>
      <w:lang w:val="en-US"/>
    </w:rPr>
  </w:style>
  <w:style w:type="paragraph" w:styleId="R5">
    <w:name w:val="r5"/>
    <w:basedOn w:val="Normal"/>
    <w:qFormat/>
    <w:pPr>
      <w:spacing w:lineRule="auto" w:line="240" w:before="280" w:after="280"/>
    </w:pPr>
    <w:rPr>
      <w:rFonts w:ascii="Times New Roman" w:hAnsi="Times New Roman" w:eastAsia="Times New Roman" w:cs="Times New Roman"/>
      <w:sz w:val="24"/>
      <w:szCs w:val="24"/>
      <w:lang w:val="en-US"/>
    </w:rPr>
  </w:style>
  <w:style w:type="paragraph" w:styleId="R6">
    <w:name w:val="r6"/>
    <w:basedOn w:val="Normal"/>
    <w:qFormat/>
    <w:pPr>
      <w:spacing w:lineRule="auto" w:line="240" w:before="280" w:after="280"/>
    </w:pPr>
    <w:rPr>
      <w:rFonts w:ascii="Times New Roman" w:hAnsi="Times New Roman" w:eastAsia="Times New Roman" w:cs="Times New Roman"/>
      <w:sz w:val="24"/>
      <w:szCs w:val="24"/>
      <w:lang w:val="en-US"/>
    </w:rPr>
  </w:style>
  <w:style w:type="paragraph" w:styleId="R7">
    <w:name w:val="r7"/>
    <w:basedOn w:val="Normal"/>
    <w:qFormat/>
    <w:pPr>
      <w:spacing w:lineRule="auto" w:line="240" w:before="280" w:after="280"/>
    </w:pPr>
    <w:rPr>
      <w:rFonts w:ascii="Times New Roman" w:hAnsi="Times New Roman" w:eastAsia="Times New Roman" w:cs="Times New Roman"/>
      <w:sz w:val="24"/>
      <w:szCs w:val="24"/>
      <w:lang w:val="en-US"/>
    </w:rPr>
  </w:style>
  <w:style w:type="paragraph" w:styleId="R8">
    <w:name w:val="r8"/>
    <w:basedOn w:val="Normal"/>
    <w:qFormat/>
    <w:pPr>
      <w:spacing w:lineRule="auto" w:line="240" w:before="280" w:after="280"/>
    </w:pPr>
    <w:rPr>
      <w:rFonts w:ascii="Times New Roman" w:hAnsi="Times New Roman" w:eastAsia="Times New Roman" w:cs="Times New Roman"/>
      <w:sz w:val="24"/>
      <w:szCs w:val="24"/>
      <w:lang w:val="en-US"/>
    </w:rPr>
  </w:style>
  <w:style w:type="paragraph" w:styleId="R10">
    <w:name w:val="r10"/>
    <w:basedOn w:val="Normal"/>
    <w:qFormat/>
    <w:pPr>
      <w:spacing w:lineRule="auto" w:line="240" w:before="280" w:after="280"/>
    </w:pPr>
    <w:rPr>
      <w:rFonts w:ascii="Times New Roman" w:hAnsi="Times New Roman" w:eastAsia="Times New Roman" w:cs="Times New Roman"/>
      <w:sz w:val="24"/>
      <w:szCs w:val="24"/>
      <w:lang w:val="en-US"/>
    </w:rPr>
  </w:style>
  <w:style w:type="paragraph" w:styleId="R9">
    <w:name w:val="r9"/>
    <w:basedOn w:val="Normal"/>
    <w:qFormat/>
    <w:pPr>
      <w:spacing w:lineRule="auto" w:line="240" w:before="280" w:after="280"/>
    </w:pPr>
    <w:rPr>
      <w:rFonts w:ascii="Times New Roman" w:hAnsi="Times New Roman" w:eastAsia="Times New Roman" w:cs="Times New Roman"/>
      <w:sz w:val="24"/>
      <w:szCs w:val="24"/>
      <w:lang w:val="en-US"/>
    </w:rPr>
  </w:style>
  <w:style w:type="paragraph" w:styleId="R11">
    <w:name w:val="r11"/>
    <w:basedOn w:val="Normal"/>
    <w:qFormat/>
    <w:pPr>
      <w:spacing w:lineRule="auto" w:line="240" w:before="280" w:after="280"/>
    </w:pPr>
    <w:rPr>
      <w:rFonts w:ascii="Times New Roman" w:hAnsi="Times New Roman" w:eastAsia="Times New Roman" w:cs="Times New Roman"/>
      <w:sz w:val="24"/>
      <w:szCs w:val="24"/>
      <w:lang w:val="en-US"/>
    </w:rPr>
  </w:style>
  <w:style w:type="paragraph" w:styleId="R12">
    <w:name w:val="r12"/>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vanish/>
      <w:sz w:val="24"/>
      <w:szCs w:val="24"/>
      <w:lang w:val="en-US"/>
    </w:rPr>
  </w:style>
  <w:style w:type="paragraph" w:styleId="R13">
    <w:name w:val="r1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BodyTextIndent2">
    <w:name w:val="Body Text Indent 2"/>
    <w:basedOn w:val="Normal"/>
    <w:qFormat/>
    <w:pPr>
      <w:spacing w:lineRule="auto" w:line="240" w:before="0" w:after="0"/>
      <w:ind w:left="5760" w:hanging="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A223">
    <w:name w:val="a223"/>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221">
    <w:name w:val="a221"/>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226">
    <w:name w:val="a22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5">
    <w:name w:val="a2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2s">
    <w:name w:val="a222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222">
    <w:name w:val="a222"/>
    <w:basedOn w:val="Normal"/>
    <w:qFormat/>
    <w:pPr>
      <w:spacing w:lineRule="auto" w:line="240" w:before="280" w:after="280"/>
    </w:pPr>
    <w:rPr>
      <w:rFonts w:ascii="Times New Roman" w:hAnsi="Times New Roman" w:eastAsia="Times New Roman" w:cs="Times New Roman"/>
      <w:sz w:val="24"/>
      <w:szCs w:val="24"/>
      <w:lang w:val="en-US"/>
    </w:rPr>
  </w:style>
  <w:style w:type="paragraph" w:styleId="A664">
    <w:name w:val="a664"/>
    <w:basedOn w:val="Normal"/>
    <w:qFormat/>
    <w:pPr>
      <w:spacing w:lineRule="auto" w:line="240" w:before="280" w:after="280"/>
    </w:pPr>
    <w:rPr>
      <w:rFonts w:ascii="Times New Roman" w:hAnsi="Times New Roman" w:eastAsia="Times New Roman" w:cs="Times New Roman"/>
      <w:sz w:val="24"/>
      <w:szCs w:val="24"/>
      <w:lang w:val="en-US"/>
    </w:rPr>
  </w:style>
  <w:style w:type="paragraph" w:styleId="A224">
    <w:name w:val="a22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88">
    <w:name w:val="a28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94">
    <w:name w:val="a29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01">
    <w:name w:val="a3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2">
    <w:name w:val="a3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3">
    <w:name w:val="a3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4">
    <w:name w:val="a3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2">
    <w:name w:val="a31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3">
    <w:name w:val="a31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4">
    <w:name w:val="a31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24">
    <w:name w:val="a3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2">
    <w:name w:val="a242"/>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3">
    <w:name w:val="a243"/>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4">
    <w:name w:val="a244"/>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55">
    <w:name w:val="a25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6">
    <w:name w:val="a25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7">
    <w:name w:val="a25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8">
    <w:name w:val="a25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73">
    <w:name w:val="a27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4">
    <w:name w:val="a27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5">
    <w:name w:val="a275"/>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6">
    <w:name w:val="a27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7">
    <w:name w:val="a27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9">
    <w:name w:val="a20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0">
    <w:name w:val="a21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1">
    <w:name w:val="a21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59">
    <w:name w:val="a15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0">
    <w:name w:val="a160"/>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1">
    <w:name w:val="a161"/>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2">
    <w:name w:val="a162"/>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71">
    <w:name w:val="a171"/>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72">
    <w:name w:val="a1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8">
    <w:name w:val="a17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9">
    <w:name w:val="a17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80">
    <w:name w:val="a1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8">
    <w:name w:val="a1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9">
    <w:name w:val="a1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90">
    <w:name w:val="a1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96">
    <w:name w:val="a19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2">
    <w:name w:val="a12"/>
    <w:basedOn w:val="Normal"/>
    <w:qFormat/>
    <w:pPr>
      <w:spacing w:lineRule="auto" w:line="240" w:before="280" w:after="280"/>
    </w:pPr>
    <w:rPr>
      <w:rFonts w:ascii="Times New Roman" w:hAnsi="Times New Roman" w:eastAsia="Times New Roman" w:cs="Times New Roman"/>
      <w:sz w:val="24"/>
      <w:szCs w:val="24"/>
      <w:lang w:val="en-US"/>
    </w:rPr>
  </w:style>
  <w:style w:type="paragraph" w:styleId="A17s">
    <w:name w:val="a17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7">
    <w:name w:val="a17"/>
    <w:basedOn w:val="Normal"/>
    <w:qFormat/>
    <w:pPr>
      <w:spacing w:lineRule="auto" w:line="240" w:before="280" w:after="280"/>
    </w:pPr>
    <w:rPr>
      <w:rFonts w:ascii="Times New Roman" w:hAnsi="Times New Roman" w:eastAsia="Times New Roman" w:cs="Times New Roman"/>
      <w:sz w:val="24"/>
      <w:szCs w:val="24"/>
      <w:lang w:val="en-US"/>
    </w:rPr>
  </w:style>
  <w:style w:type="paragraph" w:styleId="A544">
    <w:name w:val="a544"/>
    <w:basedOn w:val="Normal"/>
    <w:qFormat/>
    <w:pPr>
      <w:spacing w:lineRule="auto" w:line="240" w:before="280" w:after="280"/>
    </w:pPr>
    <w:rPr>
      <w:rFonts w:ascii="Times New Roman" w:hAnsi="Times New Roman" w:eastAsia="Times New Roman" w:cs="Times New Roman"/>
      <w:sz w:val="24"/>
      <w:szCs w:val="24"/>
      <w:lang w:val="en-US"/>
    </w:rPr>
  </w:style>
  <w:style w:type="paragraph" w:styleId="A550">
    <w:name w:val="a55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1">
    <w:name w:val="a55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2">
    <w:name w:val="a552"/>
    <w:basedOn w:val="Normal"/>
    <w:qFormat/>
    <w:pPr>
      <w:spacing w:lineRule="auto" w:line="240" w:before="280" w:after="280"/>
    </w:pPr>
    <w:rPr>
      <w:rFonts w:ascii="Times New Roman" w:hAnsi="Times New Roman" w:eastAsia="Times New Roman" w:cs="Times New Roman"/>
      <w:sz w:val="24"/>
      <w:szCs w:val="24"/>
      <w:lang w:val="en-US"/>
    </w:rPr>
  </w:style>
  <w:style w:type="paragraph" w:styleId="A554">
    <w:name w:val="a55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5">
    <w:name w:val="a5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6">
    <w:name w:val="a556"/>
    <w:basedOn w:val="Normal"/>
    <w:qFormat/>
    <w:pPr>
      <w:spacing w:lineRule="auto" w:line="240" w:before="280" w:after="280"/>
    </w:pPr>
    <w:rPr>
      <w:rFonts w:ascii="Times New Roman" w:hAnsi="Times New Roman" w:eastAsia="Times New Roman" w:cs="Times New Roman"/>
      <w:sz w:val="24"/>
      <w:szCs w:val="24"/>
      <w:lang w:val="en-US"/>
    </w:rPr>
  </w:style>
  <w:style w:type="paragraph" w:styleId="A560s">
    <w:name w:val="a56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64">
    <w:name w:val="a56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73">
    <w:name w:val="a573"/>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81">
    <w:name w:val="a581"/>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7">
    <w:name w:val="a58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8">
    <w:name w:val="a58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589">
    <w:name w:val="a589"/>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604">
    <w:name w:val="a60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10">
    <w:name w:val="a6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19">
    <w:name w:val="a119"/>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26">
    <w:name w:val="a1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7">
    <w:name w:val="a1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8">
    <w:name w:val="a1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9">
    <w:name w:val="a1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8">
    <w:name w:val="a138"/>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39">
    <w:name w:val="a139"/>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0">
    <w:name w:val="a1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1">
    <w:name w:val="a14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5">
    <w:name w:val="a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6">
    <w:name w:val="a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7">
    <w:name w:val="a9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8">
    <w:name w:val="a9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9">
    <w:name w:val="a10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0">
    <w:name w:val="a1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1">
    <w:name w:val="a11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2">
    <w:name w:val="a11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8s">
    <w:name w:val="a1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8">
    <w:name w:val="a18"/>
    <w:basedOn w:val="Normal"/>
    <w:qFormat/>
    <w:pPr>
      <w:spacing w:lineRule="auto" w:line="240" w:before="280" w:after="280"/>
    </w:pPr>
    <w:rPr>
      <w:rFonts w:ascii="Times New Roman" w:hAnsi="Times New Roman" w:eastAsia="Times New Roman" w:cs="Times New Roman"/>
      <w:sz w:val="24"/>
      <w:szCs w:val="24"/>
      <w:lang w:val="en-US"/>
    </w:rPr>
  </w:style>
  <w:style w:type="paragraph" w:styleId="A611">
    <w:name w:val="a611"/>
    <w:basedOn w:val="Normal"/>
    <w:qFormat/>
    <w:pPr>
      <w:spacing w:lineRule="auto" w:line="240" w:before="280" w:after="280"/>
    </w:pPr>
    <w:rPr>
      <w:rFonts w:ascii="Times New Roman" w:hAnsi="Times New Roman" w:eastAsia="Times New Roman" w:cs="Times New Roman"/>
      <w:sz w:val="24"/>
      <w:szCs w:val="24"/>
      <w:lang w:val="en-US"/>
    </w:rPr>
  </w:style>
  <w:style w:type="paragraph" w:styleId="A619">
    <w:name w:val="a61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6">
    <w:name w:val="a6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27">
    <w:name w:val="a6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3">
    <w:name w:val="a63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634">
    <w:name w:val="a63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642">
    <w:name w:val="a64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3">
    <w:name w:val="a64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4">
    <w:name w:val="a644"/>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5">
    <w:name w:val="a645"/>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54">
    <w:name w:val="a65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55">
    <w:name w:val="a6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61">
    <w:name w:val="a66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2">
    <w:name w:val="a662"/>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663">
    <w:name w:val="a66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30">
    <w:name w:val="a330"/>
    <w:basedOn w:val="Normal"/>
    <w:qFormat/>
    <w:pPr>
      <w:spacing w:lineRule="auto" w:line="240" w:before="280" w:after="280"/>
    </w:pPr>
    <w:rPr>
      <w:rFonts w:ascii="Times New Roman" w:hAnsi="Times New Roman" w:eastAsia="Times New Roman" w:cs="Times New Roman"/>
      <w:sz w:val="24"/>
      <w:szCs w:val="24"/>
      <w:lang w:val="en-US"/>
    </w:rPr>
  </w:style>
  <w:style w:type="paragraph" w:styleId="A334">
    <w:name w:val="a334"/>
    <w:basedOn w:val="Normal"/>
    <w:qFormat/>
    <w:pPr>
      <w:spacing w:lineRule="auto" w:line="240" w:before="280" w:after="280"/>
    </w:pPr>
    <w:rPr>
      <w:rFonts w:ascii="Times New Roman" w:hAnsi="Times New Roman" w:eastAsia="Times New Roman" w:cs="Times New Roman"/>
      <w:sz w:val="24"/>
      <w:szCs w:val="24"/>
      <w:lang w:val="en-US"/>
    </w:rPr>
  </w:style>
  <w:style w:type="paragraph" w:styleId="A354">
    <w:name w:val="a354"/>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365">
    <w:name w:val="a365"/>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66">
    <w:name w:val="a36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1">
    <w:name w:val="a37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72">
    <w:name w:val="a3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6">
    <w:name w:val="a376"/>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375">
    <w:name w:val="a375"/>
    <w:basedOn w:val="Normal"/>
    <w:qFormat/>
    <w:pPr>
      <w:spacing w:lineRule="auto" w:line="240" w:before="280" w:after="280"/>
    </w:pPr>
    <w:rPr>
      <w:rFonts w:ascii="Times New Roman" w:hAnsi="Times New Roman" w:eastAsia="Times New Roman" w:cs="Times New Roman"/>
      <w:sz w:val="24"/>
      <w:szCs w:val="24"/>
      <w:lang w:val="en-US"/>
    </w:rPr>
  </w:style>
  <w:style w:type="paragraph" w:styleId="A424">
    <w:name w:val="a424"/>
    <w:basedOn w:val="Normal"/>
    <w:qFormat/>
    <w:pPr>
      <w:spacing w:lineRule="auto" w:line="240" w:before="280" w:after="280"/>
    </w:pPr>
    <w:rPr>
      <w:rFonts w:ascii="Times New Roman" w:hAnsi="Times New Roman" w:eastAsia="Times New Roman" w:cs="Times New Roman"/>
      <w:sz w:val="24"/>
      <w:szCs w:val="24"/>
      <w:lang w:val="en-US"/>
    </w:rPr>
  </w:style>
  <w:style w:type="paragraph" w:styleId="A430">
    <w:name w:val="a43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31">
    <w:name w:val="a43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2">
    <w:name w:val="a432"/>
    <w:basedOn w:val="Normal"/>
    <w:qFormat/>
    <w:pPr>
      <w:spacing w:lineRule="auto" w:line="240" w:before="280" w:after="280"/>
    </w:pPr>
    <w:rPr>
      <w:rFonts w:ascii="Times New Roman" w:hAnsi="Times New Roman" w:eastAsia="Times New Roman" w:cs="Times New Roman"/>
      <w:sz w:val="24"/>
      <w:szCs w:val="24"/>
      <w:lang w:val="en-US"/>
    </w:rPr>
  </w:style>
  <w:style w:type="paragraph" w:styleId="A448">
    <w:name w:val="a448"/>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67">
    <w:name w:val="a46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8">
    <w:name w:val="a46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83">
    <w:name w:val="a4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84">
    <w:name w:val="a48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89">
    <w:name w:val="a48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9">
    <w:name w:val="a39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0">
    <w:name w:val="a40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1">
    <w:name w:val="a4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2">
    <w:name w:val="a4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3">
    <w:name w:val="a4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4">
    <w:name w:val="a4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9">
    <w:name w:val="a49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13">
    <w:name w:val="a51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14">
    <w:name w:val="a51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32">
    <w:name w:val="a5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3">
    <w:name w:val="a53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5">
    <w:name w:val="a53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43">
    <w:name w:val="a5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45">
    <w:name w:val="a34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6">
    <w:name w:val="a34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7">
    <w:name w:val="a34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8">
    <w:name w:val="a34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18">
    <w:name w:val="a41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9">
    <w:name w:val="a4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0">
    <w:name w:val="a4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2">
    <w:name w:val="a4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23">
    <w:name w:val="a4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5">
    <w:name w:val="a3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26">
    <w:name w:val="a326"/>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38:00Z</dcterms:created>
  <dc:creator>Bratislav Djuric</dc:creator>
  <dc:description/>
  <dc:language>en-US</dc:language>
  <cp:lastModifiedBy>Bojan</cp:lastModifiedBy>
  <dcterms:modified xsi:type="dcterms:W3CDTF">2012-10-31T13:38:00Z</dcterms:modified>
  <cp:revision>2</cp:revision>
  <dc:subject/>
  <dc:title/>
</cp:coreProperties>
</file>