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920"/>
        <w:gridCol w:w="523"/>
        <w:gridCol w:w="6"/>
        <w:gridCol w:w="17"/>
      </w:tblGrid>
      <w:tr>
        <w:trPr/>
        <w:tc>
          <w:tcPr>
            <w:tcW w:w="10443" w:type="dxa"/>
            <w:gridSpan w:val="2"/>
            <w:tcBorders/>
            <w:vAlign w:val="center"/>
          </w:tcPr>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tbl>
            <w:tblPr>
              <w:tblW w:w="10460" w:type="dxa"/>
              <w:jc w:val="left"/>
              <w:tblInd w:w="0" w:type="dxa"/>
              <w:tblLayout w:type="fixed"/>
              <w:tblCellMar>
                <w:top w:w="0" w:type="dxa"/>
                <w:left w:w="0" w:type="dxa"/>
                <w:bottom w:w="0" w:type="dxa"/>
                <w:right w:w="0" w:type="dxa"/>
              </w:tblCellMar>
            </w:tblPr>
            <w:tblGrid>
              <w:gridCol w:w="23"/>
              <w:gridCol w:w="125"/>
              <w:gridCol w:w="2778"/>
              <w:gridCol w:w="7390"/>
              <w:gridCol w:w="144"/>
            </w:tblGrid>
            <w:tr>
              <w:trPr>
                <w:trHeight w:val="251" w:hRule="atLeast"/>
              </w:trPr>
              <w:tc>
                <w:tcPr>
                  <w:tcW w:w="14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6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8"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6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0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9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284"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90"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284" w:hRule="atLeast"/>
                    </w:trPr>
                    <w:tc>
                      <w:tcPr>
                        <w:tcW w:w="7229" w:type="dxa"/>
                        <w:tcBorders/>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9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90"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1900 - МИНИСТАРСТВО ЗДРАВЉ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4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6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6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gridSpan w:val="2"/>
            <w:tcBorders/>
            <w:vAlign w:val="center"/>
          </w:tcPr>
          <w:tbl>
            <w:tblPr>
              <w:tblW w:w="10048" w:type="dxa"/>
              <w:jc w:val="left"/>
              <w:tblInd w:w="0" w:type="dxa"/>
              <w:tblLayout w:type="fixed"/>
              <w:tblCellMar>
                <w:top w:w="0" w:type="dxa"/>
                <w:left w:w="0" w:type="dxa"/>
                <w:bottom w:w="0" w:type="dxa"/>
                <w:right w:w="0" w:type="dxa"/>
              </w:tblCellMar>
            </w:tblPr>
            <w:tblGrid>
              <w:gridCol w:w="23"/>
              <w:gridCol w:w="23"/>
              <w:gridCol w:w="23"/>
              <w:gridCol w:w="9848"/>
              <w:gridCol w:w="131"/>
            </w:tblGrid>
            <w:tr>
              <w:trPr>
                <w:trHeight w:val="251" w:hRule="atLeast"/>
              </w:trPr>
              <w:tc>
                <w:tcPr>
                  <w:tcW w:w="69"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69" w:type="dxa"/>
                  <w:gridSpan w:val="3"/>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096" w:hRule="atLeast"/>
              </w:trPr>
              <w:tc>
                <w:tcPr>
                  <w:tcW w:w="69"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9" w:type="dxa"/>
                  <w:gridSpan w:val="2"/>
                  <w:vMerge w:val="restart"/>
                  <w:tcBorders/>
                </w:tcPr>
                <w:tbl>
                  <w:tblPr>
                    <w:tblW w:w="9929" w:type="dxa"/>
                    <w:jc w:val="left"/>
                    <w:tblInd w:w="0" w:type="dxa"/>
                    <w:tblLayout w:type="fixed"/>
                    <w:tblCellMar>
                      <w:top w:w="0" w:type="dxa"/>
                      <w:left w:w="0" w:type="dxa"/>
                      <w:bottom w:w="0" w:type="dxa"/>
                      <w:right w:w="0" w:type="dxa"/>
                    </w:tblCellMar>
                  </w:tblPr>
                  <w:tblGrid>
                    <w:gridCol w:w="9929"/>
                  </w:tblGrid>
                  <w:tr>
                    <w:trPr/>
                    <w:tc>
                      <w:tcPr>
                        <w:tcW w:w="9929" w:type="dxa"/>
                        <w:tcBorders/>
                        <w:vAlign w:val="center"/>
                      </w:tcPr>
                      <w:tbl>
                        <w:tblPr>
                          <w:tblW w:w="9929" w:type="dxa"/>
                          <w:jc w:val="left"/>
                          <w:tblInd w:w="0" w:type="dxa"/>
                          <w:tblLayout w:type="fixed"/>
                          <w:tblCellMar>
                            <w:top w:w="0" w:type="dxa"/>
                            <w:left w:w="0" w:type="dxa"/>
                            <w:bottom w:w="0" w:type="dxa"/>
                            <w:right w:w="0" w:type="dxa"/>
                          </w:tblCellMar>
                        </w:tblPr>
                        <w:tblGrid>
                          <w:gridCol w:w="23"/>
                          <w:gridCol w:w="23"/>
                          <w:gridCol w:w="2376"/>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1 - Уређење здравственог систе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1 - Уређење и надзор у области здравс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Циљ овог програма је да осигура уређење, развој и надзор спровођења здравствене политике која има сврху да омогући подједнаку доступност здравствене заштите свим грађанима; да здравствени систем буде оријентисан ка пацијенту уз константно унапређење квалитета и ефикасности у систему здравствене заштите, као и да осигура одржив систем финансир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Овај програм покрива функције Министарства здравља у областима везаним за уређење здравственог система тј.система здравствене заштите; система обавезног здравственог </w:t>
                                                      </w:r>
                                                      <w:r>
                                                        <w:rPr>
                                                          <w:rFonts w:eastAsia="Times New Roman" w:cs="Times New Roman" w:ascii="Times New Roman" w:hAnsi="Times New Roman"/>
                                                          <w:color w:val="000000"/>
                                                          <w:sz w:val="16"/>
                                                          <w:szCs w:val="16"/>
                                                        </w:rPr>
                                                        <w:t>ос</w:t>
                                                      </w:r>
                                                      <w:r>
                                                        <w:rPr>
                                                          <w:rFonts w:eastAsia="Times New Roman" w:cs="Times New Roman" w:ascii="Times New Roman" w:hAnsi="Times New Roman"/>
                                                          <w:color w:val="000000"/>
                                                          <w:sz w:val="16"/>
                                                          <w:szCs w:val="16"/>
                                                          <w:lang w:val="sr-Latn-CS"/>
                                                        </w:rPr>
                                                        <w:t>игурања; других облика здравственог осигурања и доприноса за здравствено осигурање; ближе уређивање права из здравственог осигурања; учествовање у припреми и спровођењу међународних споразума о обавезном социјалном осигурању; садржај здравствене заштите; очување и унапређење здравља грађана и праћење здравственог стања и здравствених потреба становништва; организацију здравствене заштите; стручно усавршавање и специјализацију здравствених радника; обезбеђивање здравствене заштите из јавних прихода укључујући финансирање и процену потрeба; обезбеђивање здравствене заштите странаца и д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Члан 14. Закона о министарствима, којим су дефинисани послови државне управе, који се односе на Министарство здравља;</w:t>
                                                        <w:br/>
                                                        <w:t>- Закон о здравственој заштити;</w:t>
                                                        <w:br/>
                                                        <w:t>- Закон о здравственом осигурању;</w:t>
                                                        <w:br/>
                                                        <w:t>- Закон о државној управи;</w:t>
                                                        <w:br/>
                                                        <w:t>- Закон о коморама здравствених радника;</w:t>
                                                        <w:br/>
                                                        <w:t>- Закон о јавном здрављу;</w:t>
                                                        <w:br/>
                                                        <w:t>- Закон о Црвеном крсту;</w:t>
                                                        <w:br/>
                                                        <w:t>- Закон о безбедности саобраћаја на путевима;</w:t>
                                                        <w:br/>
                                                        <w:t>-Други правни прописи којима се регулише област здравс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96"/>
                                            <w:gridCol w:w="6488"/>
                                            <w:gridCol w:w="2239"/>
                                          </w:tblGrid>
                                          <w:tr>
                                            <w:trPr>
                                              <w:trHeight w:val="23" w:hRule="atLeast"/>
                                            </w:trPr>
                                            <w:tc>
                                              <w:tcPr>
                                                <w:tcW w:w="119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8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3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војен Закон о евиденцијама у области здравств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војен Закона о здравственој заштити душевно болесних лиц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проведен поступак одобрења специјализација и ужих специјализација за здравствене раднике и здравствене сараднике</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00 кандидат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Спроведен поступак за доделу назива примаријус за докторе медицине,</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докторе стоматологије и дипломиране фармацеуте</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проведен поступак процене здравствених технологиј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проведен поступак полагања стручних испита за здравствене раднике и здравствене сараднеке са високом стручном спремом</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2992 кандид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3" w:type="dxa"/>
                              <w:gridSpan w:val="2"/>
                              <w:tcBorders/>
                            </w:tcPr>
                            <w:tbl>
                              <w:tblPr>
                                <w:tblW w:w="9917" w:type="dxa"/>
                                <w:jc w:val="left"/>
                                <w:tblInd w:w="0" w:type="dxa"/>
                                <w:tblLayout w:type="fixed"/>
                                <w:tblCellMar>
                                  <w:top w:w="0" w:type="dxa"/>
                                  <w:left w:w="0" w:type="dxa"/>
                                  <w:bottom w:w="0" w:type="dxa"/>
                                  <w:right w:w="0" w:type="dxa"/>
                                </w:tblCellMar>
                              </w:tblPr>
                              <w:tblGrid>
                                <w:gridCol w:w="1119"/>
                                <w:gridCol w:w="1065"/>
                                <w:gridCol w:w="3371"/>
                                <w:gridCol w:w="1339"/>
                                <w:gridCol w:w="1684"/>
                                <w:gridCol w:w="1339"/>
                              </w:tblGrid>
                              <w:tr>
                                <w:trPr/>
                                <w:tc>
                                  <w:tcPr>
                                    <w:tcW w:w="111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37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3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8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3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1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3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3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3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1</w:t>
                                    </w:r>
                                  </w:p>
                                </w:tc>
                                <w:tc>
                                  <w:tcPr>
                                    <w:tcW w:w="106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37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ређење здравственог система</w:t>
                                    </w:r>
                                  </w:p>
                                </w:tc>
                                <w:tc>
                                  <w:tcPr>
                                    <w:tcW w:w="133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8.229.000 </w:t>
                                    </w:r>
                                  </w:p>
                                </w:tc>
                                <w:tc>
                                  <w:tcPr>
                                    <w:tcW w:w="168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3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8.229.000 </w:t>
                                    </w:r>
                                  </w:p>
                                </w:tc>
                              </w:tr>
                              <w:tr>
                                <w:trPr>
                                  <w:trHeight w:val="340" w:hRule="atLeast"/>
                                </w:trPr>
                                <w:tc>
                                  <w:tcPr>
                                    <w:tcW w:w="5555"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3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8.229.000 </w:t>
                                    </w:r>
                                  </w:p>
                                </w:tc>
                                <w:tc>
                                  <w:tcPr>
                                    <w:tcW w:w="168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33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8.229.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6"/>
                                      <w:gridCol w:w="400"/>
                                      <w:gridCol w:w="8115"/>
                                      <w:gridCol w:w="942"/>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11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8.22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29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5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3.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Трошкови услуга по уговорима закљученим са екстерним сарадницима у циљу завршавања одређених послова, у надлежности министарства (услуге спољних сарадника, као и трошкови рада стручних тела на нивоу Републике: Здравственог савета Србије, Етичког одбора Србије и других радних тела и комисија, која се формирају ради ангажовања на пословима израде стратегија и програма везаних за здравствени систем). </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чланарина Mинистарства у међународним и регионалним организацијама за Светску здравствену организацију, контрибуцију за Оквирну конвенцију за контролу дуван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чланство у Помпиду групи Савета Европе; контрибуција за фармакопеју; чланство у здравственој мрежи југоисточне Европе, допринос раду Регионалног здравственог развојног центра за акредитацију и континуирану контролу квалитета здравствене заштите у оквиру здравствене мреже југоисточне Европе. </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237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07" w:hRule="atLeast"/>
              </w:trPr>
              <w:tc>
                <w:tcPr>
                  <w:tcW w:w="6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9"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9"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1" w:type="dxa"/>
              <w:jc w:val="left"/>
              <w:tblInd w:w="0" w:type="dxa"/>
              <w:tblLayout w:type="fixed"/>
              <w:tblCellMar>
                <w:top w:w="0" w:type="dxa"/>
                <w:left w:w="0" w:type="dxa"/>
                <w:bottom w:w="0" w:type="dxa"/>
                <w:right w:w="0" w:type="dxa"/>
              </w:tblCellMar>
            </w:tblPr>
            <w:tblGrid>
              <w:gridCol w:w="23"/>
              <w:gridCol w:w="116"/>
              <w:gridCol w:w="9654"/>
              <w:gridCol w:w="6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2 - Надзор и контрола здравствених устан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1 - Уређење и надзор у области здравс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здравља грађана, спровођењем сталне контроле здравствених установа кроз инспекцијски надзор у делу квалитета рада здравствених установа, како редовног тако и ванредног надз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грам обухвата организацију инспекцијског надзора над радом здравствених установа, приватне праксе и других правних лица за које је посебним законом утврђено да обављају одређене послове здравствене делатности, односно контролу примене Закона о здравственој заштит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као и других прописа из области здравља. Вршење послова здравствене инспекције обезбеђује Републик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а надзор врши Министарство здравља, преко здравствених инспектора, у поступцима који се спроводе у оквиру редовних планских активности или због ванредних околности. Редовни надзори и надзори организовани због ванредних околности (по захтеву грађана, других државних органа или других правних лица) спроводе се у потпуности у законском року. Здравствена инспекција врши надзор и над спровођењем провере квалитета стручног рада (унутрашњом и спољном провером) здравствених установа, приватне праксе, здравствених радника и здравствених сарадника. Осим наведеног, овим програмом је обухваћен и:</w:t>
                                                        <w:br/>
                                                        <w:t>- преглед простора и опреме, као и провера услова за оснивање, почетак рада и обављање здравствене делатности у здравственим установама и приватној пракси;</w:t>
                                                        <w:br/>
                                                        <w:t>- утврђивање испуњености услова за обављање прекида трудноће у гинеколошким ординацијама;</w:t>
                                                        <w:br/>
                                                        <w:t>- утврђивање испуњености услова за обављање послова десифекције, дезинсекције и дератизације 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Члан 14. Закона о министарствима, којим су дефинисани послови државне управе, који се односе на Министарство здравља;</w:t>
                                                        <w:br/>
                                                        <w:t>- Закон о здравственој заштити;</w:t>
                                                        <w:br/>
                                                        <w:t>-Закон о здравственом осигурању;</w:t>
                                                        <w:br/>
                                                        <w:t>-Закон о коморама здравствених радника;</w:t>
                                                        <w:br/>
                                                        <w:t>-Закон о Црвеном крсту;</w:t>
                                                        <w:br/>
                                                        <w:t>-Закон о државној управи;</w:t>
                                                        <w:br/>
                                                        <w:t>- Правилник о приправничком стажу и стручном испиту здравствених радника и здравствених сарадник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Посебни колективни уговор за државне органе;</w:t>
                                                        <w:br/>
                                                        <w:t>- Правилник о средствима личне заштите и опреме запослених у министарству здравља бр.110-00-61/2003-04 од 04.07.2003. године.</w:t>
                                                        <w:br/>
                                                        <w:t>-Правилник о начину и висини трошкова насталих у поступку вршења инспекцијског надзора здравствене инспекције по захтеву стран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74"/>
                                            <w:gridCol w:w="6490"/>
                                            <w:gridCol w:w="2259"/>
                                          </w:tblGrid>
                                          <w:tr>
                                            <w:trPr>
                                              <w:trHeight w:val="23" w:hRule="atLeast"/>
                                            </w:trPr>
                                            <w:tc>
                                              <w:tcPr>
                                                <w:tcW w:w="117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донетих управних мера у поступку инспекцијског надзор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500 управних ме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решења о испуњености законом прописаних услова за почетак рада и обављање здравствене делатности у здравственим установама и приватној пракс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нспекцијских надзора по пријав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00 надзо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редовних инспекцијских надзора по захтев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00 надз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1120"/>
                                <w:gridCol w:w="1065"/>
                                <w:gridCol w:w="3373"/>
                                <w:gridCol w:w="1338"/>
                                <w:gridCol w:w="1683"/>
                                <w:gridCol w:w="1338"/>
                              </w:tblGrid>
                              <w:tr>
                                <w:trPr/>
                                <w:tc>
                                  <w:tcPr>
                                    <w:tcW w:w="112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3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3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3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2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37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3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3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2</w:t>
                                    </w:r>
                                  </w:p>
                                </w:tc>
                                <w:tc>
                                  <w:tcPr>
                                    <w:tcW w:w="106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3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дзор и контрола здравствених установа</w:t>
                                    </w:r>
                                  </w:p>
                                </w:tc>
                                <w:tc>
                                  <w:tcPr>
                                    <w:tcW w:w="133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439.000 </w:t>
                                    </w:r>
                                  </w:p>
                                </w:tc>
                                <w:tc>
                                  <w:tcPr>
                                    <w:tcW w:w="168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3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439.000 </w:t>
                                    </w:r>
                                  </w:p>
                                </w:tc>
                              </w:tr>
                              <w:tr>
                                <w:trPr>
                                  <w:trHeight w:val="340" w:hRule="atLeast"/>
                                </w:trPr>
                                <w:tc>
                                  <w:tcPr>
                                    <w:tcW w:w="5558"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3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6.439.000 </w:t>
                                    </w:r>
                                  </w:p>
                                </w:tc>
                                <w:tc>
                                  <w:tcPr>
                                    <w:tcW w:w="168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33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6.439.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0"/>
                                      <w:gridCol w:w="8095"/>
                                      <w:gridCol w:w="96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09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9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6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6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6.43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2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7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09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0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Трошкови исплате накнада члановима комисија за полагање стручних испита здравствених радника, који су запослени у Министарству као државни службеници, и других комисија </w:t>
                                          </w:r>
                                        </w:p>
                                      </w:tc>
                                      <w:tc>
                                        <w:tcPr>
                                          <w:tcW w:w="9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1" w:type="dxa"/>
              <w:jc w:val="left"/>
              <w:tblInd w:w="0" w:type="dxa"/>
              <w:tblLayout w:type="fixed"/>
              <w:tblCellMar>
                <w:top w:w="0" w:type="dxa"/>
                <w:left w:w="0" w:type="dxa"/>
                <w:bottom w:w="0" w:type="dxa"/>
                <w:right w:w="0" w:type="dxa"/>
              </w:tblCellMar>
            </w:tblPr>
            <w:tblGrid>
              <w:gridCol w:w="23"/>
              <w:gridCol w:w="116"/>
              <w:gridCol w:w="9654"/>
              <w:gridCol w:w="63"/>
              <w:gridCol w:w="75"/>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3 - Санитарни надзо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1 - Уређење и надзор у области здравс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вај програм има за циљ надзор санитарних инспектора над спровођењем мера превентивне здравствене заштите, које су одређене законом, као и да обезбеди санитарну, хигијенску и епидемиолошку заштиту грађана широм земљ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Програм обухвата послове унутрашњег надзора над имаоцима јавних овлашћења у обављању послова државне управ</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у области вођења управног поступка и израду записника са предлогом мера из области санитарне инспекције, израду правила у вршењу инспекцијских посло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увођење нових метода рада кроз публиковање брошур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уз израду посебних програма за стручно усавршавање инспектора и едукацију из области вођења управног поступка; израду записника о извршеном надзору над радом инспектора у Сектору, периодично и годишње и по утврђеном стању; предлоге министру о предузимању одговарајућих мера и израду нацрта реш</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ња у другостепеном упр</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вном поступку и припрему одговора на тужбе и одговора на тужбе у вези са вођењем управног спора и одговоре на тужбе због накнаде штете у вези са вођењем управног поступка инспектора, израду стратегија, програма и планова Сектора, израду анализа о раду инспектора у области вођења управног поступка, и друге послове.</w:t>
                                                        <w:br/>
                                                        <w:t>У области санитарног надзора, врше се послови унутрашњег надзора над имаоцима јавних овлашћења у вођењу поверених послова државне управе у областима под санитарним надзором, израђују се записници са предлогом мера; изр</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ђују се записници о извршеном надзору над радом санитарних инспектора у Одељењу из области под санитарним надзором, периодично и годишње и по утрвђеном стању п</w:t>
                                                      </w:r>
                                                      <w:r>
                                                        <w:rPr>
                                                          <w:rFonts w:eastAsia="Times New Roman" w:cs="Times New Roman" w:ascii="Times New Roman" w:hAnsi="Times New Roman"/>
                                                          <w:color w:val="000000"/>
                                                          <w:sz w:val="16"/>
                                                          <w:szCs w:val="16"/>
                                                        </w:rPr>
                                                        <w:t>р</w:t>
                                                      </w:r>
                                                      <w:r>
                                                        <w:rPr>
                                                          <w:rFonts w:eastAsia="Times New Roman" w:cs="Times New Roman" w:ascii="Times New Roman" w:hAnsi="Times New Roman"/>
                                                          <w:color w:val="000000"/>
                                                          <w:sz w:val="16"/>
                                                          <w:szCs w:val="16"/>
                                                          <w:lang w:val="sr-Latn-CS"/>
                                                        </w:rPr>
                                                        <w:t>едлаже се министру предузимање одговарајућих мера, израђује се стручно мишљење за израду нацрта другостепеног решења из области под санитарним надзором, учествује се у припреми стручних основа за израду нацрта закона и других прописа под санитарним надзором; обављају се и други послови. Санитарна инспекција обавља инспекцијске и са њим</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повезане стручне послове који обухватају: санитарни и здравствени надзор у области заштите становништва од заразних и незаразних болести, безбедности хране, здравствене исправности предмета опште употребе у производњи и промету јавног снабдевања становништва хигијенском водом за пиће; контролу санитарно-хигијенског стања објеката под санитарним надзором и средстава јавног саобраћаја; санитарни надзор над лицима која су законом стављена под здравствени надзор, као и надзор над постројењима, уређајима и опремом која се користи ради обављања делатности под санитарним надзором; утврђивање санитарно хигијенских и здравствених услова објеката под санитарн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надзором у поступцима изградње или реконструкције и редовну контролу над тим објектима; санитарни надзор на државној граници; решавање у управним стварима у првом и другом степену; унутрашњи надзор над имаоцима јавних овлашћења у вођењу поверених послова државне управе; надзор над радом санитарних инспектора унутар Одељења; као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 о државној управи;</w:t>
                                                        <w:br/>
                                                        <w:t>− Закон о здравственој заштити;</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 Закон о безбедности хране;</w:t>
                                                        <w:br/>
                                                        <w:t>− Закон о санитарном надзору;</w:t>
                                                        <w:br/>
                                                        <w:t>− Закон о здравственој исправности предмета опште употреб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 Закон о заштити становништва од заразних болести;</w:t>
                                                        <w:br/>
                                                        <w:t>− Закон о водама;</w:t>
                                                        <w:br/>
                                                        <w:t>− Закон о безбедности и здрављу на раду;</w:t>
                                                        <w:br/>
                                                        <w:t>− Посебни колективни уговор за државне органе;</w:t>
                                                        <w:br/>
                                                        <w:t>− Закон о безбедности хран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 Закона о дуван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а о заштити потрошача;</w:t>
                                                        <w:br/>
                                                        <w:t>− Закона о туризм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 Закона о општој безбедности произво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зорковање воде за пиће у посебној контроли и мониторинг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55 узорак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шења о санитарној сагласности на идејни пројекат</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98 сагласнос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нспекцијско узорковање предмета опште употребе</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8.500 захтев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анитарни надзор над саобраћајним средствима у међународном саобраћај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3.500 надзо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зорковање хране у посебној контроли и мониторинг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2.300 узорак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нтролни санитарни надзори на територији управних округ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9.100 надзо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анитарни надзор хране при увоз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4900 захтев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ализација здравственог надзора над путницима у међународном ваздушном саобраћај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500 надзо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анитарни надзор предмета опште употребе при увоз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4.250 захтев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Ванредни санитарни надзори на територији управних округ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500 надзо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довни санитарни надзори на територији управних округ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49.250 надзо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шење о санитарној сагласности за коришћење објекат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10 сагласнос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ализација захтева за сагласност на идејно решење и коришћење објекат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35</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ализација ванредних санитарних надзор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450 надз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1121"/>
                                <w:gridCol w:w="1067"/>
                                <w:gridCol w:w="3357"/>
                                <w:gridCol w:w="1341"/>
                                <w:gridCol w:w="1690"/>
                                <w:gridCol w:w="1341"/>
                              </w:tblGrid>
                              <w:tr>
                                <w:trPr/>
                                <w:tc>
                                  <w:tcPr>
                                    <w:tcW w:w="11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35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4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9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4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6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35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4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9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4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3</w:t>
                                    </w:r>
                                  </w:p>
                                </w:tc>
                                <w:tc>
                                  <w:tcPr>
                                    <w:tcW w:w="10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35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анитарни надзор</w:t>
                                    </w:r>
                                  </w:p>
                                </w:tc>
                                <w:tc>
                                  <w:tcPr>
                                    <w:tcW w:w="134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542.000 </w:t>
                                    </w:r>
                                  </w:p>
                                </w:tc>
                                <w:tc>
                                  <w:tcPr>
                                    <w:tcW w:w="169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4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542.000 </w:t>
                                    </w:r>
                                  </w:p>
                                </w:tc>
                              </w:tr>
                              <w:tr>
                                <w:trPr>
                                  <w:trHeight w:val="340" w:hRule="atLeast"/>
                                </w:trPr>
                                <w:tc>
                                  <w:tcPr>
                                    <w:tcW w:w="5545"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4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1.542.000 </w:t>
                                    </w:r>
                                  </w:p>
                                </w:tc>
                                <w:tc>
                                  <w:tcPr>
                                    <w:tcW w:w="169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34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1.542.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0"/>
                                      <w:gridCol w:w="8112"/>
                                      <w:gridCol w:w="94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11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4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7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1.54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3.77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21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3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7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 xml:space="preserve">Трошкови службених путовања запослених у санитарној инспекцији Министарства , за дневнице, превоз и смештај (два пута годишње се планира одржавање састанака свих начелника округа и одељења као и најмање четири састанка координатора). </w:t>
                                          </w:r>
                                        </w:p>
                                      </w:tc>
                                      <w:tc>
                                        <w:tcPr>
                                          <w:tcW w:w="94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4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Трошкови лабораторијских анализа о исправности животних намирница, по налогу санитарног инспектора, у складу са чланом 12. тачка 5 Закона о безбедности хране  и чланом 5. и 33. Закона о здравственој исправности предмета опште употребе,по фактурама овлашћених лабораторија и трошкови спровођења мониторинга предмета опште употребе . </w:t>
                                          </w:r>
                                        </w:p>
                                      </w:tc>
                                      <w:tc>
                                        <w:tcPr>
                                          <w:tcW w:w="94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Остали </w:t>
                                          </w:r>
                                          <w:r>
                                            <w:rPr>
                                              <w:rFonts w:eastAsia="Times New Roman" w:cs="Times New Roman" w:ascii="Times New Roman" w:hAnsi="Times New Roman"/>
                                              <w:b/>
                                              <w:bCs/>
                                              <w:color w:val="000000"/>
                                              <w:sz w:val="16"/>
                                              <w:szCs w:val="16"/>
                                            </w:rPr>
                                            <w:t>трошкови</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0" w:type="dxa"/>
              <w:jc w:val="left"/>
              <w:tblInd w:w="0" w:type="dxa"/>
              <w:tblLayout w:type="fixed"/>
              <w:tblCellMar>
                <w:top w:w="0" w:type="dxa"/>
                <w:left w:w="0" w:type="dxa"/>
                <w:bottom w:w="0" w:type="dxa"/>
                <w:right w:w="0" w:type="dxa"/>
              </w:tblCellMar>
            </w:tblPr>
            <w:tblGrid>
              <w:gridCol w:w="23"/>
              <w:gridCol w:w="116"/>
              <w:gridCol w:w="9653"/>
              <w:gridCol w:w="57"/>
              <w:gridCol w:w="81"/>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26"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26"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4"/>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4 - Надзор у области лекова и дро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1 - Уређење и надзор у области здравс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грам има за циљ да обезбеди сигуран и квалитетан приступ лекова пацијентима у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грам обухвата следеће послове: учествовање у припреми и спровођењу међународних споразума и пројеката као и спровођење међународне сарадње у области лекова, медицинских средстава; израду елабората, анализа, студија и програма у области производње и промета лекова и медицинских средстава; припрема упутстава за рад инспектора за лекове и медицинска средства, инспекцијске послове и са њима повезане стручне послове у области производње, израде галенских лекова, промета и испитивања лекова, фармаковигиланце, односно вигиланце медицинских средстава; издавање дозвола за производњу лекова и медицинских средстава, дозвола за промет лекова и медицинских средстава на велико, дозвола за промет медицинских средстава на мало, дозвола за израду галенских лекова; процену и анализу дефекта квалитета лекова и фалсификованих лекова и медицинских средстава; вођење Регистара о субјектима производње, промета и испитивања у области лекова и медицинских средстава и галенским лабораторијама, Регистра издатих сертификата о примени Смерница добре произвођачке праксе, евиденцију издатих решења о укидању решења о издавању сертификата о примени смерница Добре произвођачке праксе, вођење Регистра лабораторија, Регистра издатих сертификата о примени Смерница добре лабораторијске праксе, евиденције издатих решења о укидању сертификата Добре лабораторијске праксе; примена ЕУ стандарда у циљу приступања чланству Европској мрежи Конвенције Фармацеутске инспекције (PIC/S); послове везане за примену смерница Добре произвођачке праксе, Добре дистрибутивне праксе и Добре лабораторијске праксе; решавање у управним стварима у првом степену у области лекова, медицинских средстава; сарадња са Агенцијом за лекове и медицинска средства и са другим државним органима, организацијама, институцијама и удружењима у области лекова, медицинских средстава, и друге посло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Члан 14. Закона о министарствима, којим су дефинисани послови државне управе, који се односе на Министарство здравља;</w:t>
                                                        <w:br/>
                                                        <w:t>- Закон о здравственој заштити;</w:t>
                                                        <w:br/>
                                                        <w:t>- Закон о лековима и медицинским средствима;</w:t>
                                                        <w:br/>
                                                        <w:t>- Закон о производњи и промету опојних дрога;</w:t>
                                                        <w:br/>
                                                        <w:t>- Закон о супстанцама које се користе у недозвољеној производњи опојних дрога и психотропних супстанц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дате дозволе за увоз и извоз психоактивних контролисаних супстанц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дате дозволе за увоз и извоз супстанци ван списка прекурсор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ко 15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љени инспекцијски надзори здравствених установ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ко 4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дате дозволе за увоз и извоз прекурсор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ко 7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дате дозволе за увоз и извоз осталих супстанц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ко 3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љени инспекцијски надзори у области психоактивних контролисаних супстанци и прекурсор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ко 12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љени инспекцијски надзори у лабораторијама за контролу присуства ПК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ко 2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инспекцијских надзора у области лекова и медицинских средстав</w:t>
                                                </w:r>
                                                <w:r>
                                                  <w:rPr>
                                                    <w:rFonts w:eastAsia="Times New Roman" w:cs="Times New Roman" w:ascii="Times New Roman" w:hAnsi="Times New Roman"/>
                                                    <w:b/>
                                                    <w:bCs/>
                                                    <w:color w:val="000000"/>
                                                    <w:sz w:val="16"/>
                                                    <w:szCs w:val="16"/>
                                                  </w:rPr>
                                                  <w:t>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0 надзо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дате сагласности за употребу лека који садржи психоактивне контролисане супстанце за потребе клиничких испитивањ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ко 1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датих дозвола за производњу и промет лекова и медицинских средст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1128"/>
                                <w:gridCol w:w="1073"/>
                                <w:gridCol w:w="3349"/>
                                <w:gridCol w:w="1331"/>
                                <w:gridCol w:w="1705"/>
                                <w:gridCol w:w="1331"/>
                              </w:tblGrid>
                              <w:tr>
                                <w:trPr/>
                                <w:tc>
                                  <w:tcPr>
                                    <w:tcW w:w="112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34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70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2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7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34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0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2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4</w:t>
                                    </w:r>
                                  </w:p>
                                </w:tc>
                                <w:tc>
                                  <w:tcPr>
                                    <w:tcW w:w="10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34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дзор у области лекова и дрога</w:t>
                                    </w:r>
                                  </w:p>
                                </w:tc>
                                <w:tc>
                                  <w:tcPr>
                                    <w:tcW w:w="133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241.000 </w:t>
                                    </w:r>
                                  </w:p>
                                </w:tc>
                                <w:tc>
                                  <w:tcPr>
                                    <w:tcW w:w="17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3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241.000 </w:t>
                                    </w:r>
                                  </w:p>
                                </w:tc>
                              </w:tr>
                              <w:tr>
                                <w:trPr>
                                  <w:trHeight w:val="340" w:hRule="atLeast"/>
                                </w:trPr>
                                <w:tc>
                                  <w:tcPr>
                                    <w:tcW w:w="555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3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64.241.000 </w:t>
                                    </w:r>
                                  </w:p>
                                </w:tc>
                                <w:tc>
                                  <w:tcPr>
                                    <w:tcW w:w="170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33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4.241.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74"/>
                                      <w:gridCol w:w="408"/>
                                      <w:gridCol w:w="8055"/>
                                      <w:gridCol w:w="986"/>
                                    </w:tblGrid>
                                    <w:tr>
                                      <w:trPr>
                                        <w:trHeight w:val="23" w:hRule="atLeast"/>
                                      </w:trPr>
                                      <w:tc>
                                        <w:tcPr>
                                          <w:tcW w:w="47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05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7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6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4.241.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944.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4.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7.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5.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5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Остали </w:t>
                                          </w:r>
                                          <w:r>
                                            <w:rPr>
                                              <w:rFonts w:eastAsia="Times New Roman" w:cs="Times New Roman" w:ascii="Times New Roman" w:hAnsi="Times New Roman"/>
                                              <w:b/>
                                              <w:bCs/>
                                              <w:color w:val="000000"/>
                                              <w:sz w:val="16"/>
                                              <w:szCs w:val="16"/>
                                            </w:rPr>
                                            <w:t>трошков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7" w:type="dxa"/>
              <w:jc w:val="left"/>
              <w:tblInd w:w="0" w:type="dxa"/>
              <w:tblLayout w:type="fixed"/>
              <w:tblCellMar>
                <w:top w:w="0" w:type="dxa"/>
                <w:left w:w="0" w:type="dxa"/>
                <w:bottom w:w="0" w:type="dxa"/>
                <w:right w:w="0" w:type="dxa"/>
              </w:tblCellMar>
            </w:tblPr>
            <w:tblGrid>
              <w:gridCol w:w="23"/>
              <w:gridCol w:w="9769"/>
              <w:gridCol w:w="145"/>
            </w:tblGrid>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1 - Програми јавног здравља у функцији института и завода за јавно здрављ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Унапређење здравственог стања становништва и ефеката рада здравствене службе кроз обезбеђивање информација о демографском и здравственом стању становништва, функционисању и коришћењу здравствене заштите, анализу и предлагање одговарајућих мера, подршку акцијама промоције здравља, праћење квалитета здравствене заштите и процену утицаја фактора ризика по здравље у социјалној и животној средини. </w:t>
                                                        <w:br/>
                                                        <w:t>Одржавање стабилне епидемиолошке ситуације путем превенције и контроле заразних болести укључујући праћење и контролу спровођења националног програма имунизације, рада референтних лабораторија за контролу заразних болести, контролу безбедности хране, одржавање спремности за ванредна стања (епидемије, несреће и катастрофе изазване природним и људским</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фактором), као и кроз програм успостављања ефикасног система комуникације у вези са заразним болестима и болестима непознатог порекла које могу представљати потенцијалну претњу по јавно здрављ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Програм од општег интереса који се спроводи у функцији института и завода за јавно здравље је усмерен на стварање услова за очување и унапређење здравља становништва и заштиту животне средине кроз кординацију, усклађивање и стручно повезивање рада здравствених установа и других институција и организација, као и праћење, анализу и оцену параметара везаних за здравље становништва, перформансе здравственог система и факторе ризика у животној средини.</w:t>
                                                        <w:br/>
                                                        <w:br/>
                                                        <w:t>"Спровођење функција општег интереса у здравству"/ Програми јавног здравља у функцији института и завода за јавно здравље у 2013. години, износи 950.617.570 динара и обухвата:</w:t>
                                                        <w:br/>
                                                        <w:br/>
                                                        <w:t>Услуге општег интереса које се спроводе у функцији института и завода за јавно здравље (укупно 26) у износу од 899.617.570 динара (од чега 888.480.181,00 динара се односи на институте и заводе за јавно здравље, а 11.137.389 динара припада Институту за јавно здравље Србије "Др Милан Јовановић Батут", додатно као поверене активности;</w:t>
                                                        <w:br/>
                                                        <w:t>Трошкове за рад републичких стручних комисија и комисије за процену здравствених технологија у износу од 10.000.000 динара;</w:t>
                                                        <w:br/>
                                                        <w:t>Трошкове ванредног стручног надзора над радом здравствених установа у циљу провере квалитета стручног рада у износу 1.000.000 динара;</w:t>
                                                        <w:br/>
                                                        <w:t>Трошкови за ванредне и друге ситуације (средства у резерви) у износу од 40.000.000 динара.</w:t>
                                                        <w:br/>
                                                        <w:br/>
                                                        <w:t>Програми ја</w:t>
                                                      </w:r>
                                                      <w:r>
                                                        <w:rPr>
                                                          <w:rFonts w:eastAsia="Times New Roman" w:cs="Times New Roman" w:ascii="Times New Roman" w:hAnsi="Times New Roman"/>
                                                          <w:color w:val="000000"/>
                                                          <w:sz w:val="16"/>
                                                          <w:szCs w:val="16"/>
                                                        </w:rPr>
                                                        <w:t>в</w:t>
                                                      </w:r>
                                                      <w:r>
                                                        <w:rPr>
                                                          <w:rFonts w:eastAsia="Times New Roman" w:cs="Times New Roman" w:ascii="Times New Roman" w:hAnsi="Times New Roman"/>
                                                          <w:color w:val="000000"/>
                                                          <w:sz w:val="16"/>
                                                          <w:szCs w:val="16"/>
                                                          <w:lang w:val="sr-Latn-CS"/>
                                                        </w:rPr>
                                                        <w:t>ног здравља института и завода за јавно здравље ће се реализовати кроз следеће по</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програме и активности:</w:t>
                                                        <w:br/>
                                                        <w:br/>
                                                        <w:t>1. Праћење и анализа здравственог стања становништва и ризика по здравље из социјалне и животне средине као и праћење и анализа рада и ефеката рада здравствене службе. Наведене анализе се спроводе на основу прикупљених података виталне и здравствене статистике (збирни извештаји) и индивидуалних подат</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ка о рођењу, смрти, прекидима трудноће и лицима на хоспитализацији (индивидуални извештаји), података из пријава оболелих од заразних болести и незаразних болести. Анализом су обухваћени основни показатељи, закључци и предлози мера за унапређење и обезбеђење услова за здравље и унапређење система здравствене заштите. Подаци се прикупљају од здравствених установа преко окружних института/завода за јавно здравље и достављају Институту за јавно здравље Србије "Др Милан Јовановић Батут", где се спроводи обрада за целу територију Републике Србије и потом доставља извештај Министарству здравља. Анализом су посебно обухваћене потребе за кадровима (кадровски план), као и потребе за стручним усавршавањем здравствених радника и сарадника (план потребних специјализација и ужих специјализација) и то како за ниво здавствене установе, тако и за ниво региона, односно Републике Србије. Анализа се доставља Институту за јавно здравље Србије </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Др Милан Јовановић Бату</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 xml:space="preserve"> и Министарству здравља.</w:t>
                                                        <w:br/>
                                                        <w:t>Вредност наведених активности износи 160.758.838,00 динара;</w:t>
                                                        <w:br/>
                                                        <w:br/>
                                                        <w:t xml:space="preserve">2. Развој здравственог информационог система (ресурне базе података) који треба да обезбеди континуирано ажурирање података о ресурсима здравствених установа (организациона структура, кадрови) ради унапређења квалитета података и обезбеђивања бољег управљања ресурсима у здравству. Подаци се прикупљају од здравствених установа преко окружних института/завода за јавно здравље и достављају се Институту за јавно здравље Србије "Др Милан Јовановић Батут", где се спроводи обрада за целу територију Републике Србије. Сачињавање и достављање шестомесечног и годишњег извештаја Министарству здравља о броју и структури запослених радника у здравственим установама у Републици Србији. </w:t>
                                                        <w:br/>
                                                        <w:t>Вредност наведених активности износи 80.615.458,00 динара;</w:t>
                                                        <w:br/>
                                                        <w:br/>
                                                        <w:t xml:space="preserve">3. Праћење квалитета рада здравствених установа и организација и спровођење провере квалитета стручног рада спроводиће институти и заводи за јавно здравље са референтним установама које учествују у спровођењу редовне спољне провере квалитета стручног рада, према годишњем плану који доноси </w:t>
                                                      </w:r>
                                                      <w:r>
                                                        <w:rPr>
                                                          <w:rFonts w:eastAsia="Times New Roman" w:cs="Times New Roman" w:ascii="Times New Roman" w:hAnsi="Times New Roman"/>
                                                          <w:color w:val="000000"/>
                                                          <w:sz w:val="16"/>
                                                          <w:szCs w:val="16"/>
                                                        </w:rPr>
                                                        <w:t>м</w:t>
                                                      </w:r>
                                                      <w:r>
                                                        <w:rPr>
                                                          <w:rFonts w:eastAsia="Times New Roman" w:cs="Times New Roman" w:ascii="Times New Roman" w:hAnsi="Times New Roman"/>
                                                          <w:color w:val="000000"/>
                                                          <w:sz w:val="16"/>
                                                          <w:szCs w:val="16"/>
                                                          <w:lang w:val="sr-Latn-CS"/>
                                                        </w:rPr>
                                                        <w:t>инистар здравља. У оквиру сталног праћења квалитета здравствених услуга, једном годишње, се прате, истражују и анализирају параметри квалитета рада здравствених установа и задовољства пацијената пруженом здравственом заштитом. Годишњи извештај о квалитету рада здравствених установа се доставља Министарству здравља.</w:t>
                                                        <w:br/>
                                                        <w:t>Вредност наведених активности износи 73.227.338,00 динара;</w:t>
                                                        <w:br/>
                                                        <w:br/>
                                                        <w:t>4. Координација, планирање, организација и спровођење активности промоције здравља, које су посебно усмерене на осетљиве групације (труднице, мала и предшколска деца, школска деца, лица старија од 65 година живота и особе са инвалидитетом) становништва. Ова активност се састоји из три целине и то:</w:t>
                                                        <w:br/>
                                                        <w:t>- Националног програма унапређења здравља становништва и популационе едукације;</w:t>
                                                        <w:br/>
                                                        <w:t>- Програма заштите становништва од заразних и незаразних болести (део здравственог васпитања) и</w:t>
                                                        <w:br/>
                                                        <w:t>- Спровођења националних кампања за унапређење здравља и превенцију ризика по здравље у социјалној и животној средини.</w:t>
                                                        <w:br/>
                                                        <w:t>Институти/заводи за јавно здравље врше координацију и пружају стручно-методолошку помоћ здравственим установама примарне здравствене заштите, предшколским установама, основним и средњим школама и другим организацијама које спроводе програмски здравствено-васпитни рад. Посебно се прати спровођење активности промоције здравља у оквиру националних стратегија и програма здравствене заштите. Институти/заводи за јавно здравље прикупљају и анализирају податке о спроведеним активностима промоције здравља, достављају Институту за јавно здравље Србије "Др Милан Јовановић Батут", који сачињава годишњи извештај и доставља га Министарству здравља.</w:t>
                                                        <w:br/>
                                                        <w:t>Вредност наведених активности износи 135.847.957,00 динара;</w:t>
                                                        <w:br/>
                                                        <w:br/>
                                                        <w:t xml:space="preserve">5. Превенција и контрола заразних болести укључујући и подршку националном програм имунизације (без вакцина) спроводи се у циљу спречавања и сузбијања заразних болести и обавља се кроз следеће активности: </w:t>
                                                        <w:br/>
                                                        <w:t>- Прикупљање, анализу и тумачење података добијених путем појединачних, збирних, хитних као и пријава сумњи на оболевање од одређених заразних болести; праћење и анализу епидемиолошке ситуације кроз периодичне извештаје о кретању заразних болести; евалуацију стратегија у елиминацији и ерадикацији приоритетних заразних болести; превенцију и контролу ХИВ инфекцијe и других полно преносивих болести; превенцију и контролу болничких инфекција, здравствено васпитање и здравствени надзор у вези са превенцијом и контролом заразних болести.</w:t>
                                                        <w:br/>
                                                        <w:t>- евалуацију спровођења Програма имунизације лица одређеног узраста, лица експонираних одређеним заразним болестима и имунизованих по клиничким индикацијама, координацију активности рада Стручног тима за утврђивање трајних контраиндикација, планирање, организацију и учешће у спровођењу додатних имунизационих активности, стручно методолошку помоћ здравственим установама.</w:t>
                                                        <w:br/>
                                                        <w:t>Институт за јавно здравље Србије "Др Милан Јовановић Батут", прикупља податке о спроведеним активностима и доставља Министарству здравља годишњи извештај о превенцији и контроли заразних болести и спровођењу Националног програма вакцинације.</w:t>
                                                        <w:br/>
                                                        <w:t>Вредност наведених активности износи 173.381.836,00 динара;</w:t>
                                                        <w:br/>
                                                        <w:br/>
                                                        <w:t>6. Евиденција и праћење и анализа епидемиологије водећих хроничних незаразних обољења које се одвијају кроз неколико активности:</w:t>
                                                        <w:br/>
                                                        <w:t xml:space="preserve">- прикупљање, обраду и епидемиолошку анализу података о оболевању, умирању и факторима ризика одговорним за настанак водећих хроничних незаразних обољења. Вођење регистра за рак, акутни коронарни синдром и дијабетес у Србији. </w:t>
                                                        <w:br/>
                                                        <w:t>- сагледавање учесталости, распрострањеност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трајања, исхода, демографских, клиничких и других карактеристика водећих хроничних незаразних обољења. Процена ризика по здравље становништва округа са аспекта ових поремећаја здравља и </w:t>
                                                        <w:br/>
                                                        <w:t>- спровођење активности из акционог плана Националне стратегије за превенцију и контролу хроничних незаразних обољења.</w:t>
                                                        <w:br/>
                                                        <w:t>За водећа хронична незаразна обољења се врши континуиран унос података из индивидуалних пријава, ажурирање популационих регистара на основу података из потврда о смрти и сачињава анализа о актуелној епидемиолошкој ситуацији. Институт за јавно здравље Србије "Др Милан Јовановић Батут", врши анализу података из регистара и доставља Министарству здравља годишњи извештај о кретању хроничних неразазних болести.</w:t>
                                                        <w:br/>
                                                        <w:t>Вредност наведених активности износи 70.676.863,00 динара;</w:t>
                                                        <w:br/>
                                                        <w:br/>
                                                        <w:t>7. Праћење фактора ризика у животној средини који угрожавају здравље кроз евидентирање, прикупљање и анализу података о факторима ризика из животне средине који угрожавају здравље са предлогом мера и покретањем заједнице за решавање ових проблема. Анализе узорака воде за пиће, површинских вода које се захватају за водоснабдевање и користе за рекреацију, вода из јавних базена, намирница и предмета опште употребе, ваздуха и отпадних вода из индустријских објеката које су извршили институти/заводи за јавно здравље чине изворе података о фактора ризика. Праћење и анализа посебно обухвата анализу фактора ризика у школској средини и утицај на здравље школске деце и омладине. Институти/заводи достављају податке и анализу о факторима ризика у животној средини који угрожавају здравље људи коме Институту за јавно здравље Србије "Др Милан Јовановић Батут", који сачињава годишњу анализу о наведеним факторима за подручје Републике Србије и доставља је Министарству здравља.</w:t>
                                                        <w:br/>
                                                        <w:t>Вредност наведених активности износи 97.182.755,00 динара;</w:t>
                                                        <w:br/>
                                                        <w:br/>
                                                        <w:t>8. Микробиологија јавног здравља која подразумева микробиолошке анализе које се спроводе ради откривања извора и начина ширења заразне болести, као и ради откривања епидемије заразне болести, утврђивања узрочника епидемије заразне болести; утврђивање резистентних изолата S. aureus-метицилин резистентан, Enterococcus-ванкомицин резистентан и Streptococcus pneumoniae-пеницилин резистентан из клинички значајних узорака; активности према референтним лабораторијама као и активности референтних лабораторија које су у функцији у И/ЗЈЗ. Такође, подразумева и реализацију тестирања на узрочника AIDS (вурус хумане имунодефицијенције- HIV) без упута од лекара за све особе са неким ризиком које су се јавиле и добиле услугу добровољног и повељивог или анонимног саветовања у саветовалиштима за HIV и друге ППИ у институту/заводу за јавно здравље у 2012. години (активност у оквиру програма бр.5). За И/ЗЈЗ који имају функционалне референтне лабораторије зависно од финасиjских средстава, програм обухвата и активности из домена референтности које наводи свака референтна лабораторија.</w:t>
                                                        <w:br/>
                                                        <w:t>Вредност наведених активности износи 47.378.794,00 динара;</w:t>
                                                        <w:br/>
                                                        <w:br/>
                                                        <w:t>9. Организација спремности за ванредна стања, епидемије, природне несреће и катастрофе изазване људским фактором, као и за случај пандемије подразумева:</w:t>
                                                        <w:br/>
                                                        <w:t>- Израду планова за ванредна стања, епидемије, несреће и катастрофе изазване природним и људским фактором, као и за случај пандемије, формирање приправних екипа за случај ванредних стања (епидемиолог, специјалиста хигијене, микробиолог, санитарни, хемијски и лабораторијски техничар, возач), двадесетчетворочасовна приправност екипе, као и опремање екипа заштитном опремом.</w:t>
                                                        <w:br/>
                                                        <w:t xml:space="preserve">- Припрему ресурса, планирање активности, као и израда специфичних процедура за различите ситуације које се могу очекивати у евентуалној пандемији. </w:t>
                                                        <w:br/>
                                                        <w:t>Вредност наведених активности износи 49.410.342,00 динара;</w:t>
                                                        <w:br/>
                                                        <w:br/>
                                                        <w:t>Институт за јавно здравље Србије ,,Др Милан Јовановић Батут” као референтна здравствена установа у Програму поред послова од општег интереса, обавља и следеће поверене активности, у износу од 11.137.389 и то:</w:t>
                                                        <w:br/>
                                                        <w:br/>
                                                        <w:t>1. Координација активности на пољу ХИВ/АИДС-а кроз рад Националне канцеларије за ХИВ/АИДС, у износу од 1.898.188,00 динара.</w:t>
                                                        <w:br/>
                                                        <w:t>2. Активност Депозитарне библиотеке на дисеминацији информација Светске здравствене организације, у износу од 919.531,00 динара.</w:t>
                                                        <w:br/>
                                                        <w:t>3. Развијање националних здравствених рачуна у Србији, у износу од 3.781.110,00 динара.</w:t>
                                                        <w:br/>
                                                        <w:t>4. Спровођење Међународног здравственог правилника (International Health Regulations IHR), у износу од 2.223.324,00 динара.</w:t>
                                                        <w:br/>
                                                        <w:t>5. Програм имплементације система комуникације и концепта епидемијског обавештавања у складу са препорукама ЕУ, у износу од 791.947,00 динара.</w:t>
                                                        <w:br/>
                                                        <w:t>6.Унапређење превенције и контроле ретких болести у Србији, у износу од 1.523.289,00 дина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Чл 18. став 1. тач. 1, 2, 3, 4, 5,6, 9, 10, 12. Закона о здравственој заштит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t>-Чл 12. Закона о заштити становништва од заразних боле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годишњих извештаја о здравственој исправности намирниц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сачињених анализа показатеља квалитета рада у здравственим установама округ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нализа одабраних показатеља здравственог стањa</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нализа рада стационарних здравствених установа и коришћење болничке здравствене заштите</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Број прикупљених појединачних и збирних пријава заразних болести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050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вршених контрола пријављивања заразних болести на терен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0.0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 врста медијских активности из области промоције здрављ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8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Број годишњих извештаја о заразним болестима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прикупљених, обрађених и анализираних индивидуалних здравствено-статистичких извештај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100.0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едукативних активности (едукација eдукатора ) за промоцију здрављ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68</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едукативних активности едукација становништва за промоцију здрављ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691</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Број годишњих извештаја о здравственој исправности предмета опште употребе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сачињених анализа задовољства запослених у здравственим установама округ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Анализа рада ванболничких здравствених установа и коришћење ПЗЗ</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Број формираних екипа за ванредне ситуације у институтима/заводима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7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Број прикупљених, обрађених и супервизираних ИП новооболелим особама од АКС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20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формираних база података о кадровим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Број прикупљених, обрађених и супервизираних ИП о новооболелим особама од дијабетеса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0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сачињених анализа задовољства корисника здравственом заштитом у здравственим установама округ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Број пријављених и одјављених епидемија заразних болести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6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прикупљених, обрађених и супервизираних ИП о новооболелим особама од малигних тумор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70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Број извршених провера квалитета стручног рада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68</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Број извештаја о здравственој исправности воде за пиће </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76</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формираних база података о организационој структур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1043"/>
                                <w:gridCol w:w="988"/>
                                <w:gridCol w:w="3872"/>
                                <w:gridCol w:w="1261"/>
                                <w:gridCol w:w="1492"/>
                                <w:gridCol w:w="1261"/>
                              </w:tblGrid>
                              <w:tr>
                                <w:trPr/>
                                <w:tc>
                                  <w:tcPr>
                                    <w:tcW w:w="104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87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6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9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6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8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87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4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1</w:t>
                                    </w:r>
                                  </w:p>
                                </w:tc>
                                <w:tc>
                                  <w:tcPr>
                                    <w:tcW w:w="98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8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и јавног здравља у функцији института и завода за јавно здравље</w:t>
                                    </w:r>
                                  </w:p>
                                </w:tc>
                                <w:tc>
                                  <w:tcPr>
                                    <w:tcW w:w="12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618.000 </w:t>
                                    </w:r>
                                  </w:p>
                                </w:tc>
                                <w:tc>
                                  <w:tcPr>
                                    <w:tcW w:w="14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618.000 </w:t>
                                    </w:r>
                                  </w:p>
                                </w:tc>
                              </w:tr>
                              <w:tr>
                                <w:trPr>
                                  <w:trHeight w:val="340" w:hRule="atLeast"/>
                                </w:trPr>
                                <w:tc>
                                  <w:tcPr>
                                    <w:tcW w:w="5903"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50.618.000 </w:t>
                                    </w:r>
                                  </w:p>
                                </w:tc>
                                <w:tc>
                                  <w:tcPr>
                                    <w:tcW w:w="14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2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50.61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853"/>
                                <w:gridCol w:w="864"/>
                                <w:gridCol w:w="3604"/>
                                <w:gridCol w:w="1383"/>
                                <w:gridCol w:w="1836"/>
                                <w:gridCol w:w="1383"/>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6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60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83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3"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321"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3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6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38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c>
                                  <w:tcPr>
                                    <w:tcW w:w="183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8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84" w:hRule="atLeast"/>
                                </w:trPr>
                                <w:tc>
                                  <w:tcPr>
                                    <w:tcW w:w="8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8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6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383"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940.618.000 </w:t>
                                    </w:r>
                                  </w:p>
                                </w:tc>
                                <w:tc>
                                  <w:tcPr>
                                    <w:tcW w:w="183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8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40.618.000 </w:t>
                                    </w:r>
                                  </w:p>
                                </w:tc>
                              </w:tr>
                              <w:tr>
                                <w:trPr>
                                  <w:trHeight w:val="340" w:hRule="atLeast"/>
                                </w:trPr>
                                <w:tc>
                                  <w:tcPr>
                                    <w:tcW w:w="85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6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60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8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618.000 </w:t>
                                    </w:r>
                                  </w:p>
                                </w:tc>
                                <w:tc>
                                  <w:tcPr>
                                    <w:tcW w:w="183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8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61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719"/>
                                      <w:gridCol w:w="771"/>
                                      <w:gridCol w:w="7182"/>
                                      <w:gridCol w:w="1251"/>
                                    </w:tblGrid>
                                    <w:tr>
                                      <w:trPr>
                                        <w:trHeight w:val="23" w:hRule="atLeast"/>
                                      </w:trPr>
                                      <w:tc>
                                        <w:tcPr>
                                          <w:tcW w:w="71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7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1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5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71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95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5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7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5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50.618.000 </w:t>
                                          </w:r>
                                        </w:p>
                                      </w:tc>
                                    </w:tr>
                                    <w:tr>
                                      <w:trPr>
                                        <w:trHeight w:val="23" w:hRule="atLeast"/>
                                      </w:trPr>
                                      <w:tc>
                                        <w:tcPr>
                                          <w:tcW w:w="7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2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7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25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49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1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Накнаде за рад републичких стручних комисија и комисија за процену здравствених технологија које су образоване решењем Министарства здравља</w:t>
                                          </w:r>
                                        </w:p>
                                      </w:tc>
                                      <w:tc>
                                        <w:tcPr>
                                          <w:tcW w:w="12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7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25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40.618.000 </w:t>
                                          </w:r>
                                        </w:p>
                                      </w:tc>
                                    </w:tr>
                                    <w:tr>
                                      <w:trPr>
                                        <w:trHeight w:val="23" w:hRule="atLeast"/>
                                      </w:trPr>
                                      <w:tc>
                                        <w:tcPr>
                                          <w:tcW w:w="7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5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49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Трошкови услуга општег интереса које спроводе институти и заводи за јавно здравље; трошкови ванредног стручног надзора </w:t>
                                          </w:r>
                                          <w:r>
                                            <w:rPr>
                                              <w:rFonts w:eastAsia="Times New Roman" w:cs="Times New Roman" w:ascii="Times New Roman" w:hAnsi="Times New Roman"/>
                                              <w:i/>
                                              <w:iCs/>
                                              <w:color w:val="FF0000"/>
                                              <w:sz w:val="16"/>
                                              <w:szCs w:val="16"/>
                                              <w:lang w:val="sr-Latn-CS"/>
                                            </w:rPr>
                                            <w:t xml:space="preserve"> </w:t>
                                          </w:r>
                                          <w:r>
                                            <w:rPr>
                                              <w:rFonts w:eastAsia="Times New Roman" w:cs="Times New Roman" w:ascii="Times New Roman" w:hAnsi="Times New Roman"/>
                                              <w:i/>
                                              <w:iCs/>
                                              <w:color w:val="000000"/>
                                              <w:sz w:val="16"/>
                                              <w:szCs w:val="16"/>
                                              <w:lang w:val="sr-Latn-CS"/>
                                            </w:rPr>
                                            <w:t>и трошкови резерве</w:t>
                                          </w:r>
                                        </w:p>
                                      </w:tc>
                                      <w:tc>
                                        <w:tcPr>
                                          <w:tcW w:w="12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9" w:type="dxa"/>
                  <w:vMerge w:val="restart"/>
                  <w:tcBorders/>
                </w:tcPr>
                <w:tbl>
                  <w:tblPr>
                    <w:tblW w:w="9778" w:type="dxa"/>
                    <w:jc w:val="left"/>
                    <w:tblInd w:w="0" w:type="dxa"/>
                    <w:tblLayout w:type="fixed"/>
                    <w:tblCellMar>
                      <w:top w:w="40" w:type="dxa"/>
                      <w:left w:w="40" w:type="dxa"/>
                      <w:bottom w:w="40" w:type="dxa"/>
                      <w:right w:w="40" w:type="dxa"/>
                    </w:tblCellMar>
                  </w:tblPr>
                  <w:tblGrid>
                    <w:gridCol w:w="9778"/>
                  </w:tblGrid>
                  <w:tr>
                    <w:trPr>
                      <w:trHeight w:val="284" w:hRule="atLeast"/>
                    </w:trPr>
                    <w:tc>
                      <w:tcPr>
                        <w:tcW w:w="9778"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1" w:type="dxa"/>
              <w:jc w:val="left"/>
              <w:tblInd w:w="0" w:type="dxa"/>
              <w:tblLayout w:type="fixed"/>
              <w:tblCellMar>
                <w:top w:w="0" w:type="dxa"/>
                <w:left w:w="0" w:type="dxa"/>
                <w:bottom w:w="0" w:type="dxa"/>
                <w:right w:w="0" w:type="dxa"/>
              </w:tblCellMar>
            </w:tblPr>
            <w:tblGrid>
              <w:gridCol w:w="23"/>
              <w:gridCol w:w="116"/>
              <w:gridCol w:w="9654"/>
              <w:gridCol w:w="63"/>
              <w:gridCol w:w="75"/>
            </w:tblGrid>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2 - Подстицање активности на омасовљавању добровољног давалаштва кр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1.Сигурност сталног и довољног прилива редовних давалаца крви из популационих група са ниским ризиком у понашању уз достизање индекса давалаштва од 40 давања на 1000 становника у 2013. години, као и континуирано, уједначено снабдевање крви током читаве године и задовољење рационалних захтева болница за снабдевање безбедном крвљу/компонентама;</w:t>
                                                        <w:br/>
                                                        <w:t>2. Подизање свести грађана о значају добровољног давалаштва крви и</w:t>
                                                        <w:br/>
                                                        <w:t>3. Смањење броја наменских давања кр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Програм подразумева подстицање активности развоја добровољног давалаштва крви спровођењем активности на мотивацији, регрутовању и задржавању добровољних, неплаћених давалаца крви из нискоризичних група становништва са посебним циљем подмлађивања структуре добровољних давалаца. Овај програм подразумева укључивање друштвене заједнице и континуирани рад уз праћење активности на терену и адекватну финансијску подршку кључних носилаца активности у погледу мотивисања, регрутовања и задржавања добровољних, неплаћених давалаца крви. Добровољно давалаштво крви и развој капацитета за подршку промоције давалаштва координише Црвени крст, обухвата волонтере, образовне и здравствене установе, разна удружења, уз штампање и дистрибуцију пропагандног материјала. Овај програм обезбеђује одржавање броја редовних давалаца крви, регрутовање нових давалаца крви кроз мотивацију (мали знак пажње, захвалнице), подршку и едукацију.</w:t>
                                                        <w:br/>
                                                        <w:br/>
                                                        <w:t>Активности програма су следеће:</w:t>
                                                        <w:br/>
                                                        <w:br/>
                                                        <w:t>- Активности усмерене на сарадњу са државним и друштвеним институцијама, Црвеним крстом и мрежом волонтера давалаштва крви, школским установама, просветним радницима, здравственим радницима, представницима медија, даваоцима крви и општом популацијом</w:t>
                                                        <w:br/>
                                                        <w:t>- Активности које се односе на регрутовање давалаца у средњим школама, на универзитетима, у компанијама и локалној заједници</w:t>
                                                        <w:br/>
                                                        <w:t>- Активности усмерене на задржавање нових и редовних давалаца крви</w:t>
                                                        <w:br/>
                                                        <w:t>- Активности усмерене на промоцију Регистра давалаца костне сржи, допуну и ажурирање Регистра давалаца тромбоцита аферезним поступком и формирање Регистра давалаца ретких крвних група</w:t>
                                                        <w:br/>
                                                        <w:br/>
                                                        <w:t xml:space="preserve">Програм спроводе: </w:t>
                                                        <w:br/>
                                                        <w:br/>
                                                        <w:t>- Институт за трансфузију крви Србије, Београд,</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 износу од 15.264.000,00 дин.</w:t>
                                                        <w:br/>
                                                        <w:t>- Завод за трансфузију крви Војводине, Нови Сад, у изн</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су од 8.640.000,00 дин.</w:t>
                                                        <w:br/>
                                                        <w:t>- Завод за трансфузију крви Ниш, у износу од.................... 4.896.000,00 дин.</w:t>
                                                        <w:br/>
                                                        <w:t>- Црвени крст Србије, у износу од.................................... 7.700.000,00 дин.</w:t>
                                                        <w:br/>
                                                        <w:br/>
                                                        <w:t>Укупна вредност пројекта износи: 36.500.000,00 дин.</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br/>
                                                        <w:t>Члан 18.став 1. тачка 15. Закон о здравственој заштити</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 xml:space="preserve">Члан 7.став 1.тачка 4 и члан 13.став 1 Закона о Црвеном крсту Србиј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Број акција добровољн</w:t>
                                                </w:r>
                                                <w:r>
                                                  <w:rPr>
                                                    <w:rFonts w:eastAsia="Times New Roman" w:cs="Times New Roman" w:ascii="Times New Roman" w:hAnsi="Times New Roman"/>
                                                    <w:b/>
                                                    <w:bCs/>
                                                    <w:sz w:val="16"/>
                                                    <w:szCs w:val="16"/>
                                                    <w:lang w:val="sr-RS"/>
                                                  </w:rPr>
                                                  <w:t>о</w:t>
                                                </w:r>
                                                <w:r>
                                                  <w:rPr>
                                                    <w:rFonts w:eastAsia="Times New Roman" w:cs="Times New Roman" w:ascii="Times New Roman" w:hAnsi="Times New Roman"/>
                                                    <w:b/>
                                                    <w:bCs/>
                                                    <w:sz w:val="16"/>
                                                    <w:szCs w:val="16"/>
                                                    <w:lang w:val="sr-Latn-CS"/>
                                                  </w:rPr>
                                                  <w:t>г давања крв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500 акциј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Број организација Црвеног крста које обележавају значајне датуме за добровољно давалаштво</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83 организације</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купан број нових давалаца крв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42280 нових давалаца (25000+9500+778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Број волонтера у акцијама Д</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К</w:t>
                                                </w:r>
                                              </w:p>
                                              <w:p>
                                                <w:pPr>
                                                  <w:pStyle w:val="Normal"/>
                                                  <w:spacing w:before="0" w:after="20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666 волонте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Број знакова признања за добровољне даваоце крв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5000 одштампаних признањ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Број наменских давалаца крв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Број деце на конкурсу „Крв која живот значиˮ</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8000 деце</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Број јединица крви редовних дав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98200 јединица крви (82000+70000+46200):</w:t>
                                                </w:r>
                                              </w:p>
                                              <w:p>
                                                <w:pPr>
                                                  <w:pStyle w:val="Normal"/>
                                                  <w:spacing w:before="0" w:after="200"/>
                                                  <w:rPr>
                                                    <w:rFonts w:ascii="Times New Roman" w:hAnsi="Times New Roman" w:eastAsia="Times New Roman" w:cs="Times New Roman"/>
                                                    <w:i/>
                                                    <w:i/>
                                                    <w:iCs/>
                                                    <w:sz w:val="16"/>
                                                    <w:szCs w:val="16"/>
                                                    <w:u w:val="single"/>
                                                    <w:lang w:val="sr-Latn-CS"/>
                                                  </w:rPr>
                                                </w:pPr>
                                                <w:r>
                                                  <w:rPr>
                                                    <w:rFonts w:eastAsia="Times New Roman" w:cs="Times New Roman" w:ascii="Times New Roman" w:hAnsi="Times New Roman"/>
                                                    <w:i/>
                                                    <w:iCs/>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1040"/>
                                <w:gridCol w:w="984"/>
                                <w:gridCol w:w="3956"/>
                                <w:gridCol w:w="1227"/>
                                <w:gridCol w:w="1483"/>
                                <w:gridCol w:w="1227"/>
                              </w:tblGrid>
                              <w:tr>
                                <w:trPr/>
                                <w:tc>
                                  <w:tcPr>
                                    <w:tcW w:w="104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95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2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2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4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95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2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4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2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2</w:t>
                                    </w:r>
                                  </w:p>
                                </w:tc>
                                <w:tc>
                                  <w:tcPr>
                                    <w:tcW w:w="98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9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стицање активности на омасовљавању добровољног давалаштва крви</w:t>
                                    </w:r>
                                  </w:p>
                                </w:tc>
                                <w:tc>
                                  <w:tcPr>
                                    <w:tcW w:w="122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6.5</w:t>
                                    </w:r>
                                  </w:p>
                                </w:tc>
                                <w:tc>
                                  <w:tcPr>
                                    <w:tcW w:w="148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0.000 </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2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500.000 </w:t>
                                    </w:r>
                                  </w:p>
                                </w:tc>
                              </w:tr>
                              <w:tr>
                                <w:trPr>
                                  <w:trHeight w:val="340" w:hRule="atLeast"/>
                                </w:trPr>
                                <w:tc>
                                  <w:tcPr>
                                    <w:tcW w:w="598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2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6.500.000 </w:t>
                                    </w:r>
                                  </w:p>
                                </w:tc>
                                <w:tc>
                                  <w:tcPr>
                                    <w:tcW w:w="148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22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6.5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89"/>
                                      <w:gridCol w:w="582"/>
                                      <w:gridCol w:w="7722"/>
                                      <w:gridCol w:w="1030"/>
                                    </w:tblGrid>
                                    <w:tr>
                                      <w:trPr>
                                        <w:trHeight w:val="23" w:hRule="atLeast"/>
                                      </w:trPr>
                                      <w:tc>
                                        <w:tcPr>
                                          <w:tcW w:w="58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72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3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8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0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9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3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6.500.000 </w:t>
                                          </w:r>
                                        </w:p>
                                      </w:tc>
                                    </w:tr>
                                    <w:tr>
                                      <w:trPr>
                                        <w:trHeight w:val="23" w:hRule="atLeast"/>
                                      </w:trPr>
                                      <w:tc>
                                        <w:tcPr>
                                          <w:tcW w:w="5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7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800.000 </w:t>
                                          </w:r>
                                        </w:p>
                                      </w:tc>
                                    </w:tr>
                                    <w:tr>
                                      <w:trPr>
                                        <w:trHeight w:val="23" w:hRule="atLeast"/>
                                      </w:trPr>
                                      <w:tc>
                                        <w:tcPr>
                                          <w:tcW w:w="5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17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настали на спровођењу активности добровољног давалаштва крви у вези са: мотивацијом,регрутовањем давалаца крви и другим активностима (штампање пропаганд</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о</w:t>
                                          </w:r>
                                          <w:r>
                                            <w:rPr>
                                              <w:rFonts w:eastAsia="Times New Roman" w:cs="Times New Roman" w:ascii="Times New Roman" w:hAnsi="Times New Roman"/>
                                              <w:i/>
                                              <w:iCs/>
                                              <w:color w:val="000000"/>
                                              <w:sz w:val="16"/>
                                              <w:szCs w:val="16"/>
                                            </w:rPr>
                                            <w:t>г</w:t>
                                          </w:r>
                                          <w:r>
                                            <w:rPr>
                                              <w:rFonts w:eastAsia="Times New Roman" w:cs="Times New Roman" w:ascii="Times New Roman" w:hAnsi="Times New Roman"/>
                                              <w:i/>
                                              <w:iCs/>
                                              <w:color w:val="000000"/>
                                              <w:sz w:val="16"/>
                                              <w:szCs w:val="16"/>
                                              <w:lang w:val="sr-Latn-CS"/>
                                            </w:rPr>
                                            <w:t xml:space="preserve"> материјала, снимање радио и тв.спотова, израда и додељивање знакова признања даваоцима и друго).</w:t>
                                          </w:r>
                                        </w:p>
                                      </w:tc>
                                      <w:tc>
                                        <w:tcPr>
                                          <w:tcW w:w="103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5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77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00.000 </w:t>
                                          </w:r>
                                        </w:p>
                                      </w:tc>
                                    </w:tr>
                                    <w:tr>
                                      <w:trPr>
                                        <w:trHeight w:val="23" w:hRule="atLeast"/>
                                      </w:trPr>
                                      <w:tc>
                                        <w:tcPr>
                                          <w:tcW w:w="5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17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2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настали на спровођењу активности добровољног давалаштва крви у вези са: мотивацијом,регрутовањем давалаца крви и другим активностима (штампање пропаганд</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о</w:t>
                                          </w:r>
                                          <w:r>
                                            <w:rPr>
                                              <w:rFonts w:eastAsia="Times New Roman" w:cs="Times New Roman" w:ascii="Times New Roman" w:hAnsi="Times New Roman"/>
                                              <w:i/>
                                              <w:iCs/>
                                              <w:color w:val="000000"/>
                                              <w:sz w:val="16"/>
                                              <w:szCs w:val="16"/>
                                            </w:rPr>
                                            <w:t>г</w:t>
                                          </w:r>
                                          <w:r>
                                            <w:rPr>
                                              <w:rFonts w:eastAsia="Times New Roman" w:cs="Times New Roman" w:ascii="Times New Roman" w:hAnsi="Times New Roman"/>
                                              <w:i/>
                                              <w:iCs/>
                                              <w:color w:val="000000"/>
                                              <w:sz w:val="16"/>
                                              <w:szCs w:val="16"/>
                                              <w:lang w:val="sr-Latn-CS"/>
                                            </w:rPr>
                                            <w:t xml:space="preserve"> материјала, снимање радио и тв.спотова, израда и додељивање знакова признања даваоцима и друго).</w:t>
                                          </w:r>
                                        </w:p>
                                      </w:tc>
                                      <w:tc>
                                        <w:tcPr>
                                          <w:tcW w:w="103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284"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1" w:type="dxa"/>
              <w:jc w:val="left"/>
              <w:tblInd w:w="0" w:type="dxa"/>
              <w:tblLayout w:type="fixed"/>
              <w:tblCellMar>
                <w:top w:w="0" w:type="dxa"/>
                <w:left w:w="0" w:type="dxa"/>
                <w:bottom w:w="0" w:type="dxa"/>
                <w:right w:w="0" w:type="dxa"/>
              </w:tblCellMar>
            </w:tblPr>
            <w:tblGrid>
              <w:gridCol w:w="23"/>
              <w:gridCol w:w="116"/>
              <w:gridCol w:w="9654"/>
              <w:gridCol w:w="6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pPr>
                                    <w:r>
                                      <w:rPr>
                                        <w:rFonts w:eastAsia="Times New Roman" w:cs="Times New Roman" w:ascii="Times New Roman" w:hAnsi="Times New Roman"/>
                                        <w:b/>
                                        <w:bCs/>
                                        <w:color w:val="000000"/>
                                        <w:sz w:val="24"/>
                                        <w:szCs w:val="24"/>
                                        <w:u w:val="single"/>
                                        <w:lang w:val="sr-Latn-CS"/>
                                      </w:rPr>
                                      <w:t>Програм 0203 - Здравстве</w:t>
                                    </w:r>
                                    <w:r>
                                      <w:rPr>
                                        <w:rFonts w:eastAsia="Times New Roman" w:cs="Times New Roman" w:ascii="Times New Roman" w:hAnsi="Times New Roman"/>
                                        <w:b/>
                                        <w:bCs/>
                                        <w:color w:val="000000"/>
                                        <w:sz w:val="24"/>
                                        <w:szCs w:val="24"/>
                                        <w:u w:val="single"/>
                                      </w:rPr>
                                      <w:t>н</w:t>
                                    </w:r>
                                    <w:r>
                                      <w:rPr>
                                        <w:rFonts w:eastAsia="Times New Roman" w:cs="Times New Roman" w:ascii="Times New Roman" w:hAnsi="Times New Roman"/>
                                        <w:b/>
                                        <w:bCs/>
                                        <w:color w:val="000000"/>
                                        <w:sz w:val="24"/>
                                        <w:szCs w:val="24"/>
                                        <w:u w:val="single"/>
                                        <w:lang w:val="sr-Latn-CS"/>
                                      </w:rPr>
                                      <w:t xml:space="preserve">а заштита лица на издржавању казне затвора и извршење мера безбедности обавезног психијатријског </w:t>
                                    </w:r>
                                  </w:p>
                                </w:tc>
                              </w:tr>
                            </w:tbl>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b/>
                                  <w:bCs/>
                                  <w:color w:val="000000"/>
                                  <w:sz w:val="24"/>
                                  <w:szCs w:val="24"/>
                                  <w:u w:val="single"/>
                                  <w:lang w:val="sr-RS"/>
                                </w:rPr>
                                <w:t>л</w:t>
                              </w:r>
                              <w:r>
                                <w:rPr>
                                  <w:rFonts w:eastAsia="Times New Roman" w:cs="Times New Roman" w:ascii="Times New Roman" w:hAnsi="Times New Roman"/>
                                  <w:b/>
                                  <w:bCs/>
                                  <w:color w:val="000000"/>
                                  <w:sz w:val="24"/>
                                  <w:szCs w:val="24"/>
                                  <w:u w:val="single"/>
                                  <w:lang w:val="sr-Latn-CS"/>
                                </w:rPr>
                                <w:t>ечења и чувања</w:t>
                              </w:r>
                            </w:p>
                            <w:p>
                              <w:pPr>
                                <w:pStyle w:val="Normal"/>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безбедити здравствену заштиту лицима на издржавању казне затвора која им се пружа ван завода за издржавање заводских санкциј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звршавање мера безбедности обавезног психијатријског лечења и чувања у здравственој установи, обавезног психијатријског лечења на слободи, обавезног лечења алкохоличара и наркомана и других у тренутку када настане потреба и</w:t>
                                                        <w:br/>
                                                        <w:t>-Обезбедити здравствену заштиту лицима непознатог пребивалишта у хитним случајев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дравствена заштита лица која се налазе на издржавању казне затвора која им се пружа ван завода за издржавање заводских санкција , извршавање мера безбедности обавезног психијатријског лечења и чувања у здравственој установи, обавезног психијатријског лечења на слобод</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бавезног психијатријског лечења алкохоличара и наркомана. </w:t>
                                                        <w:br/>
                                                        <w:br/>
                                                        <w:t>Програм такође обухвата хитну медицинску помоћ пружену осигураницима, у случају када здравствена установа исту није наплатила од организације за здравствено осигурање у року од 90 дана од дана испостављања фактур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а што је у складу са чланом 162. Закона о здравственој заштити.</w:t>
                                                        <w:br/>
                                                        <w:br/>
                                                        <w:t>Програм обухвата и трошкове накнаде здравственим установама и приватној пракси за указану хитну медицинску помоћ странцу, ако здравствена установа или приватна пракса ту накнаду није могла да наплати од странца, у складу са чланом 242 Закона о здравственој заштити.</w:t>
                                                        <w:br/>
                                                        <w:br/>
                                                        <w:t>Здравствену заштиту за ове осигуранике обављају:</w:t>
                                                        <w:br/>
                                                        <w:t>- Специјална психијатријска болница у Горњој Топоници;</w:t>
                                                        <w:br/>
                                                        <w:t>- Неуропсихијатријска болница Вршац ;</w:t>
                                                        <w:br/>
                                                        <w:t xml:space="preserve">- Специјална болница за неуропсихијатрију Нови Кнежевац и </w:t>
                                                        <w:br/>
                                                        <w:t>- друге здравствене установе.</w:t>
                                                        <w:br/>
                                                        <w:br/>
                                                        <w:br/>
                                                        <w:t>Активности пројекта су:</w:t>
                                                        <w:br/>
                                                        <w:br/>
                                                        <w:t>-Мера безбедности обавезног психијатријског лечења и чувања у здравственој установи;</w:t>
                                                        <w:br/>
                                                        <w:t>-Мера безбедности обавезног лечења алкохоличара и</w:t>
                                                        <w:br/>
                                                        <w:t>-Судско-психијатријска вештаче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Члан 18 став (1) тачка 7 и 8. Закона о здравственој заштити </w:t>
                                                        <w:br/>
                                                        <w:t>Члан 162 став (1 и 2 ) Закона о здравственој заштити</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 xml:space="preserve">Члан 242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брађених пацијената на издржавању казне затворе и извршењу мера безбедност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6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проведене мере безбедности обавезног лечења алкохоличар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2 пацијен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923"/>
                                <w:gridCol w:w="869"/>
                                <w:gridCol w:w="4749"/>
                                <w:gridCol w:w="1091"/>
                                <w:gridCol w:w="1194"/>
                                <w:gridCol w:w="1091"/>
                              </w:tblGrid>
                              <w:tr>
                                <w:trPr/>
                                <w:tc>
                                  <w:tcPr>
                                    <w:tcW w:w="9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6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74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9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6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74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9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9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9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2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3</w:t>
                                    </w:r>
                                  </w:p>
                                </w:tc>
                                <w:tc>
                                  <w:tcPr>
                                    <w:tcW w:w="86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4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Здравстве</w:t>
                                    </w:r>
                                    <w:r>
                                      <w:rPr>
                                        <w:rFonts w:eastAsia="Times New Roman" w:cs="Times New Roman" w:ascii="Times New Roman" w:hAnsi="Times New Roman"/>
                                        <w:b/>
                                        <w:bCs/>
                                        <w:color w:val="000000"/>
                                        <w:sz w:val="16"/>
                                        <w:szCs w:val="16"/>
                                      </w:rPr>
                                      <w:t>н</w:t>
                                    </w:r>
                                    <w:r>
                                      <w:rPr>
                                        <w:rFonts w:eastAsia="Times New Roman" w:cs="Times New Roman" w:ascii="Times New Roman" w:hAnsi="Times New Roman"/>
                                        <w:b/>
                                        <w:bCs/>
                                        <w:color w:val="000000"/>
                                        <w:sz w:val="16"/>
                                        <w:szCs w:val="16"/>
                                        <w:lang w:val="sr-Latn-CS"/>
                                      </w:rPr>
                                      <w:t>а заштита лица на издржавању казне затвора и извршење мера безбедности обавезног психијатријског лечења и чувања</w:t>
                                    </w:r>
                                  </w:p>
                                </w:tc>
                                <w:tc>
                                  <w:tcPr>
                                    <w:tcW w:w="109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c>
                                  <w:tcPr>
                                    <w:tcW w:w="119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09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340" w:hRule="atLeast"/>
                                </w:trPr>
                                <w:tc>
                                  <w:tcPr>
                                    <w:tcW w:w="6541"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9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0.000.000 </w:t>
                                    </w:r>
                                  </w:p>
                                </w:tc>
                                <w:tc>
                                  <w:tcPr>
                                    <w:tcW w:w="119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09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0.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03"/>
                                      <w:gridCol w:w="602"/>
                                      <w:gridCol w:w="7668"/>
                                      <w:gridCol w:w="1050"/>
                                    </w:tblGrid>
                                    <w:tr>
                                      <w:trPr>
                                        <w:trHeight w:val="23" w:hRule="atLeast"/>
                                      </w:trPr>
                                      <w:tc>
                                        <w:tcPr>
                                          <w:tcW w:w="60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0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66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5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60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7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w:t>
                                          </w:r>
                                        </w:p>
                                      </w:tc>
                                      <w:tc>
                                        <w:tcPr>
                                          <w:tcW w:w="10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кa класификацијa</w:t>
                                          </w:r>
                                        </w:p>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7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0.000.000 </w:t>
                                          </w:r>
                                        </w:p>
                                      </w:tc>
                                    </w:tr>
                                    <w:tr>
                                      <w:trPr>
                                        <w:trHeight w:val="23" w:hRule="atLeast"/>
                                      </w:trPr>
                                      <w:tc>
                                        <w:tcPr>
                                          <w:tcW w:w="6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6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6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05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23" w:hRule="atLeast"/>
                                      </w:trPr>
                                      <w:tc>
                                        <w:tcPr>
                                          <w:tcW w:w="60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20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66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о фактурама психијатријских установа за лечење ових осигураника по ценовнику услуга Републичког фонда за здравствено осигурање, као и трошкови за пружену хитну медицинску помоћ и трошкови лечења странаца, по фактурама здравствених установа у Србији.</w:t>
                                          </w:r>
                                        </w:p>
                                      </w:tc>
                                      <w:tc>
                                        <w:tcPr>
                                          <w:tcW w:w="10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284"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1" w:type="dxa"/>
              <w:jc w:val="left"/>
              <w:tblInd w:w="0" w:type="dxa"/>
              <w:tblLayout w:type="fixed"/>
              <w:tblCellMar>
                <w:top w:w="0" w:type="dxa"/>
                <w:left w:w="0" w:type="dxa"/>
                <w:bottom w:w="0" w:type="dxa"/>
                <w:right w:w="0" w:type="dxa"/>
              </w:tblCellMar>
            </w:tblPr>
            <w:tblGrid>
              <w:gridCol w:w="23"/>
              <w:gridCol w:w="116"/>
              <w:gridCol w:w="9654"/>
              <w:gridCol w:w="63"/>
              <w:gridCol w:w="75"/>
            </w:tblGrid>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5 - Програми јавног здравља у функцији завода за антирабичну заштиту (заштиту од беснила) "Луј Пастер" Нови Са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Спроведен епидемиолошки надзор над беснилом;</w:t>
                                                        <w:br/>
                                                        <w:t>2. Спроведена епидемиолошка испитивања код беснила;</w:t>
                                                        <w:br/>
                                                        <w:t>3. Подизање нивоа знања здравствених радника из области превентиве беснила;</w:t>
                                                        <w:br/>
                                                        <w:t>4. Подизање нивоа знања становништва из области превентиве беснила и</w:t>
                                                        <w:br/>
                                                        <w:t>5. Побољшан квалитет антирабичне заштите становни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им пројектом Завода за антирабичну заштиту (заштиту од беснила) „Завод Луј Пастер“ Нови Сад као општи интерес из области здравствене заштите ће вршити: праћење и проучавање узрока појава, ширења и начина спречавања и сузбијања беснила; развој електронског регистра антирабичне заштите; спровођење епидемиолошког надзора над беснилом и унапређење квалитета антирабичне заштите; праћење и контролу мера антирабичне заштите; дијагностику беснила и ванредну контролу лекова за антирабичну заштиту; спровођење едукативних програма из ове области; свакодневно извештавање здравствених установа које се баве антирабичном заштитом код утврђених позитивних случајева беснила код животиња; појачан епидемиолошки надзор и епидемиолошко испитивање повређених пацијената и пацијената у контакту чиме се спречава преношење беснила међу људима.</w:t>
                                                        <w:br/>
                                                        <w:br/>
                                                        <w:t>Активности програма су:</w:t>
                                                        <w:br/>
                                                        <w:br/>
                                                        <w:t>-Праћење лабораторијске дијагностике беснила на територији РС;</w:t>
                                                        <w:br/>
                                                        <w:t>- Изолација и сакупљање свих сојева вируса беснила;</w:t>
                                                        <w:br/>
                                                        <w:t>- Увођење електронске медицинске документације</w:t>
                                                      </w:r>
                                                      <w:r>
                                                        <w:rPr>
                                                          <w:rFonts w:eastAsia="Times New Roman" w:cs="Times New Roman" w:ascii="Times New Roman" w:hAnsi="Times New Roman"/>
                                                          <w:color w:val="000000"/>
                                                          <w:sz w:val="16"/>
                                                          <w:szCs w:val="16"/>
                                                        </w:rPr>
                                                        <w:t xml:space="preserve"> и </w:t>
                                                      </w:r>
                                                      <w:r>
                                                        <w:rPr>
                                                          <w:rFonts w:eastAsia="Times New Roman" w:cs="Times New Roman" w:ascii="Times New Roman" w:hAnsi="Times New Roman"/>
                                                          <w:color w:val="000000"/>
                                                          <w:sz w:val="16"/>
                                                          <w:szCs w:val="16"/>
                                                          <w:lang w:val="sr-Latn-CS"/>
                                                        </w:rPr>
                                                        <w:t>контрола постигнутог имунитета против беснила и</w:t>
                                                        <w:br/>
                                                        <w:t>- Мотивисање људи з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обровољно давалаштво плазм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 производњу хуманог антирабичног имуноглобулина.</w:t>
                                                        <w:br/>
                                                        <w:br/>
                                                        <w:t>Пројекат спроводи: Завод за антирабичну заштиту (заштиту од беснила) „Завод Луј Пастер“ Нови Са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став 1. тачка 4.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63"/>
                                            <w:gridCol w:w="6491"/>
                                            <w:gridCol w:w="2269"/>
                                          </w:tblGrid>
                                          <w:tr>
                                            <w:trPr>
                                              <w:trHeight w:val="23" w:hRule="atLeast"/>
                                            </w:trPr>
                                            <w:tc>
                                              <w:tcPr>
                                                <w:tcW w:w="116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6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едукативних програма из области антирабичне заштите</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6 едукативних програм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епидемиолошких испитивања озлеђених пацијената и пацијената у контакту са животињом са доказаним беснилом</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90 епидемиолошких испитивањ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регрутованих и контролисаних давалаца плазме за производњу хуманог антирабичног серум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8 контролисаних давалаца плазме</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ванредних специфичних контрола вакцине и серума против беснил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2 ванредних контрола (6+6)</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Б</w:t>
                                                </w:r>
                                                <w:r>
                                                  <w:rPr>
                                                    <w:rFonts w:eastAsia="Times New Roman" w:cs="Times New Roman" w:ascii="Times New Roman" w:hAnsi="Times New Roman"/>
                                                    <w:b/>
                                                    <w:bCs/>
                                                    <w:color w:val="000000"/>
                                                    <w:sz w:val="16"/>
                                                    <w:szCs w:val="16"/>
                                                    <w:lang w:val="sr-Latn-CS"/>
                                                  </w:rPr>
                                                  <w:t>рој дневних извештаја о епизоотиолошкој ситуацији беснила са Картограмом</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780 дневних извештај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спроведених стручних надзора у антирабичним станицама у Републици Србиј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 спроведена стручна надзор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сакупљених узорака сојева вируса беснил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0 узорак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вештаја здравствених установа о утврђеним негативним случајевима беснила код животиња које су нанеле озледу људим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480 извештаја здравствених установ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вештаја здравствених установа о утврђеним позитивним случајевима беснила код животињ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0 извештаја здравствених установ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праћења и контрола спровођења антирабичне заштите у случају повреде људи од животиње са лабораторијски потврђеним беснилом</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60 контрол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антирабичних станица у Републици србији са уведеном електронском медицинском документацијом</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6 антирабичних станиц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месечних епизоотио</w:t>
                                                </w:r>
                                                <w:r>
                                                  <w:rPr>
                                                    <w:rFonts w:eastAsia="Times New Roman" w:cs="Times New Roman" w:ascii="Times New Roman" w:hAnsi="Times New Roman"/>
                                                    <w:b/>
                                                    <w:bCs/>
                                                    <w:color w:val="000000"/>
                                                    <w:sz w:val="16"/>
                                                    <w:szCs w:val="16"/>
                                                    <w:lang w:val="sr-RS"/>
                                                  </w:rPr>
                                                  <w:t>л</w:t>
                                                </w:r>
                                                <w:r>
                                                  <w:rPr>
                                                    <w:rFonts w:eastAsia="Times New Roman" w:cs="Times New Roman" w:ascii="Times New Roman" w:hAnsi="Times New Roman"/>
                                                    <w:b/>
                                                    <w:bCs/>
                                                    <w:color w:val="000000"/>
                                                    <w:sz w:val="16"/>
                                                    <w:szCs w:val="16"/>
                                                    <w:lang w:val="sr-Latn-CS"/>
                                                  </w:rPr>
                                                  <w:t>ошких извештај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2 извешта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956"/>
                                <w:gridCol w:w="902"/>
                                <w:gridCol w:w="4611"/>
                                <w:gridCol w:w="1086"/>
                                <w:gridCol w:w="1276"/>
                                <w:gridCol w:w="1086"/>
                              </w:tblGrid>
                              <w:tr>
                                <w:trPr/>
                                <w:tc>
                                  <w:tcPr>
                                    <w:tcW w:w="95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0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61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8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8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5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0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61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2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5</w:t>
                                    </w:r>
                                  </w:p>
                                </w:tc>
                                <w:tc>
                                  <w:tcPr>
                                    <w:tcW w:w="90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61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и јавног здравља у функцији завода за антирабичну заштиту (заштиту од беснила) "Луј Пастер" Нови Сад</w:t>
                                    </w:r>
                                  </w:p>
                                </w:tc>
                                <w:tc>
                                  <w:tcPr>
                                    <w:tcW w:w="108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10.000 </w:t>
                                    </w:r>
                                  </w:p>
                                </w:tc>
                                <w:tc>
                                  <w:tcPr>
                                    <w:tcW w:w="12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08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10.000 </w:t>
                                    </w:r>
                                  </w:p>
                                </w:tc>
                              </w:tr>
                              <w:tr>
                                <w:trPr>
                                  <w:trHeight w:val="340" w:hRule="atLeast"/>
                                </w:trPr>
                                <w:tc>
                                  <w:tcPr>
                                    <w:tcW w:w="6469"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8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510.000 </w:t>
                                    </w:r>
                                  </w:p>
                                </w:tc>
                                <w:tc>
                                  <w:tcPr>
                                    <w:tcW w:w="12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08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51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703"/>
                                      <w:gridCol w:w="748"/>
                                      <w:gridCol w:w="7306"/>
                                      <w:gridCol w:w="1166"/>
                                    </w:tblGrid>
                                    <w:tr>
                                      <w:trPr>
                                        <w:trHeight w:val="23" w:hRule="atLeast"/>
                                      </w:trPr>
                                      <w:tc>
                                        <w:tcPr>
                                          <w:tcW w:w="70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4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3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6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70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5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5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6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510.000 </w:t>
                                          </w:r>
                                        </w:p>
                                      </w:tc>
                                    </w:tr>
                                    <w:tr>
                                      <w:trPr>
                                        <w:trHeight w:val="23" w:hRule="atLeast"/>
                                      </w:trPr>
                                      <w:tc>
                                        <w:tcPr>
                                          <w:tcW w:w="7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30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Остале текуће дотациј</w:t>
                                          </w:r>
                                          <w:r>
                                            <w:rPr>
                                              <w:rFonts w:eastAsia="Times New Roman" w:cs="Times New Roman" w:ascii="Times New Roman" w:hAnsi="Times New Roman"/>
                                              <w:b/>
                                              <w:bCs/>
                                              <w:color w:val="000000"/>
                                              <w:sz w:val="16"/>
                                              <w:szCs w:val="16"/>
                                              <w:lang w:val="sr-RS"/>
                                            </w:rPr>
                                            <w:t>е</w:t>
                                          </w:r>
                                          <w:r>
                                            <w:rPr>
                                              <w:rFonts w:eastAsia="Times New Roman" w:cs="Times New Roman" w:ascii="Times New Roman" w:hAnsi="Times New Roman"/>
                                              <w:b/>
                                              <w:bCs/>
                                              <w:color w:val="000000"/>
                                              <w:sz w:val="16"/>
                                              <w:szCs w:val="16"/>
                                              <w:lang w:val="sr-Latn-CS"/>
                                            </w:rPr>
                                            <w:t xml:space="preserve"> и трансфери </w:t>
                                          </w:r>
                                        </w:p>
                                      </w:tc>
                                      <w:tc>
                                        <w:tcPr>
                                          <w:tcW w:w="116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10.000 </w:t>
                                          </w:r>
                                        </w:p>
                                      </w:tc>
                                    </w:tr>
                                    <w:tr>
                                      <w:trPr>
                                        <w:trHeight w:val="23" w:hRule="atLeast"/>
                                      </w:trPr>
                                      <w:tc>
                                        <w:tcPr>
                                          <w:tcW w:w="70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4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3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45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30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астали на активностима праћења, проучавања, спречавања и сузбијања беснила као и трошкови спровођења епидемиолошког надзора над беснилом</w:t>
                                          </w:r>
                                        </w:p>
                                      </w:tc>
                                      <w:tc>
                                        <w:tcPr>
                                          <w:tcW w:w="11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284"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1" w:type="dxa"/>
              <w:jc w:val="left"/>
              <w:tblInd w:w="0" w:type="dxa"/>
              <w:tblLayout w:type="fixed"/>
              <w:tblCellMar>
                <w:top w:w="0" w:type="dxa"/>
                <w:left w:w="0" w:type="dxa"/>
                <w:bottom w:w="0" w:type="dxa"/>
                <w:right w:w="0" w:type="dxa"/>
              </w:tblCellMar>
            </w:tblPr>
            <w:tblGrid>
              <w:gridCol w:w="23"/>
              <w:gridCol w:w="116"/>
              <w:gridCol w:w="9654"/>
              <w:gridCol w:w="6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6 - Програми јавног здравља у функцији института за вирусологију, вакцине и серуме "Торла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Благовремено дијагностикована појава заразне болести и</w:t>
                                                        <w:br/>
                                                        <w:t>2. Спроведен надзор над заразним болест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Програм се односи на спровођење здравствене заштите од општег интереса који обухвата активности 4 референтне лабораторије за утврђивање дијагнозе заразних болести и то : грипа; полиомијелитиса; морбила и рубеле; хеморагичне грознице и других вирусних обољења. Овим програмом се унапређује рад референтних лабораторија и стварају услови за њихово усклађивање са стандардима ЕУ и актвно учешће у раду европских и светских мрежа референтних лабораторија. </w:t>
                                                        <w:br/>
                                                        <w:br/>
                                                        <w:t>Активности програма су:</w:t>
                                                        <w:br/>
                                                        <w:t xml:space="preserve">- Вирусолошки надзор над грипом и другим респираторним вирусним обољењима </w:t>
                                                        <w:br/>
                                                        <w:t>- Вирусолошки надзор над полиомијелитисом и другим обољењима ентеровирусне етиологије</w:t>
                                                        <w:br/>
                                                        <w:t>- Bирусолошки надзор над обољењима са клиничком сликом Морбила, Рубеле/Конгениталне Рубеле и Варичеле</w:t>
                                                        <w:br/>
                                                        <w:t>- Вирусолошка дијагностика, праћење и надзор над вирусима хеморагичних грозница.</w:t>
                                                        <w:br/>
                                                        <w:br/>
                                                        <w:br/>
                                                        <w:br/>
                                                        <w:t>Носилац пројекта је: Институт за вирусологију, вакцине и серуме „Торлак“ Београ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чл. 18 став 1. тачка 3. и 4. Закона о здравственој заштити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чл. 39. Закона о заштити становништва од заразних болес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вирусолошки обрађених пацијенат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узорака М/Р вирус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олација полио и нон-полио ентеровирус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тестираних на вирус грип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0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тестираних трудница на рубел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брађених хуманих узорака на вирусну хеморагичну грозниц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0 узорак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Б</w:t>
                                                </w:r>
                                                <w:r>
                                                  <w:rPr>
                                                    <w:rFonts w:eastAsia="Times New Roman" w:cs="Times New Roman" w:ascii="Times New Roman" w:hAnsi="Times New Roman"/>
                                                    <w:b/>
                                                    <w:bCs/>
                                                    <w:color w:val="000000"/>
                                                    <w:sz w:val="16"/>
                                                    <w:szCs w:val="16"/>
                                                    <w:lang w:val="sr-Latn-CS"/>
                                                  </w:rPr>
                                                  <w:t>рој урађених ЕЛИЗА тест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Број тестираних В. Зостер инфекциј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Број изолата полио вирус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доказаних респираторних вирус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тестираних КРС на рубелу</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тестираних на морбил</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991"/>
                                <w:gridCol w:w="937"/>
                                <w:gridCol w:w="4283"/>
                                <w:gridCol w:w="1171"/>
                                <w:gridCol w:w="1364"/>
                                <w:gridCol w:w="1171"/>
                              </w:tblGrid>
                              <w:tr>
                                <w:trPr/>
                                <w:tc>
                                  <w:tcPr>
                                    <w:tcW w:w="9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3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2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7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6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7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9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3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2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36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6</w:t>
                                    </w:r>
                                  </w:p>
                                </w:tc>
                                <w:tc>
                                  <w:tcPr>
                                    <w:tcW w:w="93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8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и јавног здравља у функцији института за вирусологију, вакцине и серуме "Торлак"</w:t>
                                    </w:r>
                                  </w:p>
                                </w:tc>
                                <w:tc>
                                  <w:tcPr>
                                    <w:tcW w:w="117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8.</w:t>
                                    </w:r>
                                  </w:p>
                                </w:tc>
                                <w:tc>
                                  <w:tcPr>
                                    <w:tcW w:w="1364"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98.000 </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17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298.000 </w:t>
                                    </w:r>
                                  </w:p>
                                </w:tc>
                              </w:tr>
                              <w:tr>
                                <w:trPr>
                                  <w:trHeight w:val="340" w:hRule="atLeast"/>
                                </w:trPr>
                                <w:tc>
                                  <w:tcPr>
                                    <w:tcW w:w="6211"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7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298.000 </w:t>
                                    </w:r>
                                  </w:p>
                                </w:tc>
                                <w:tc>
                                  <w:tcPr>
                                    <w:tcW w:w="136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17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29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29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298.000 </w:t>
                                          </w:r>
                                        </w:p>
                                      </w:tc>
                                    </w:tr>
                                    <w:tr>
                                      <w:trPr>
                                        <w:trHeight w:val="23"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82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астали на активностима праћења и контроле појаве епидемија заразних болести.</w:t>
                                          </w:r>
                                        </w:p>
                                      </w:tc>
                                      <w:tc>
                                        <w:tcPr>
                                          <w:tcW w:w="14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284"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tbl>
            <w:tblPr>
              <w:tblW w:w="9937" w:type="dxa"/>
              <w:jc w:val="left"/>
              <w:tblInd w:w="0" w:type="dxa"/>
              <w:tblLayout w:type="fixed"/>
              <w:tblCellMar>
                <w:top w:w="0" w:type="dxa"/>
                <w:left w:w="0" w:type="dxa"/>
                <w:bottom w:w="0" w:type="dxa"/>
                <w:right w:w="0" w:type="dxa"/>
              </w:tblCellMar>
            </w:tblPr>
            <w:tblGrid>
              <w:gridCol w:w="23"/>
              <w:gridCol w:w="9769"/>
              <w:gridCol w:w="145"/>
            </w:tblGrid>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7 - Програм јавног здравља у функцији Завода за биоци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w:t>
                                    </w:r>
                                  </w:p>
                                </w:tc>
                              </w:tr>
                            </w:tbl>
                            <w:p>
                              <w:pPr>
                                <w:pStyle w:val="Normal"/>
                                <w:rPr>
                                  <w:rFonts w:ascii="Times New Roman" w:hAnsi="Times New Roman" w:eastAsia="Times New Roman" w:cs="Times New Roman"/>
                                  <w:sz w:val="24"/>
                                  <w:szCs w:val="24"/>
                                  <w:lang w:val="sr-Latn-CS"/>
                                </w:rPr>
                              </w:pPr>
                              <w:r>
                                <w:rPr/>
                                <w:t>:</w:t>
                              </w:r>
                            </w:p>
                            <w:p>
                              <w:pPr>
                                <w:pStyle w:val="Normal"/>
                                <w:spacing w:before="0" w:after="20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Спречавање и сузбијање интрахоспиталних инфекција мерама дезинфекције, дезинсекције и дератизације и</w:t>
                                                        <w:br/>
                                                        <w:t>2.Промоција правилне и безбедне примене биоцида у здравственим установ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се односи на спровођење здравствене заштите од општег интереса и обухвата примену мера дезинфекције, дезинсекције и дератизације у здравственим установама терцијарног нивоа у Београду, ради спречавања и сузбијања интрахоспиталних инфекција . Мере дезинфекције, дезинсекције и дератизације се врше применом биоцида, што захтева правилан избор одговарајућег препарата, методолошког упутства и процену ризика његове примене.</w:t>
                                                        <w:br/>
                                                        <w:br/>
                                                        <w:t>Активности програма су:</w:t>
                                                        <w:br/>
                                                        <w:t>- Мере дезинфекције,</w:t>
                                                        <w:br/>
                                                        <w:t xml:space="preserve">- Мере дезинсекције </w:t>
                                                        <w:br/>
                                                        <w:t>- Мере дератизације</w:t>
                                                        <w:br/>
                                                        <w:t>- Праћење односа биолошке ефикасности и дозе, односно концентрације биоцида</w:t>
                                                        <w:br/>
                                                        <w:t>- Спровођење континуиране едукације</w:t>
                                                        <w:br/>
                                                        <w:br/>
                                                        <w:t>Програм спроводи: Завод за биоциде и медицинску екологију, Београ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Члан</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18.</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тав 1</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тачка 3.</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мањен број интрахоспиталних инфекциј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мањење броја интрахоспиталних инфекција до 3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проведене мере дезинфекције, дезинсекције и дератизације у здравственим установам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6 установа ( 2 института за јавно здравље, 5 клиника, 7 специјалних болница, 8 института, 2 завода и 2 института без стациона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1118"/>
                                <w:gridCol w:w="1062"/>
                                <w:gridCol w:w="3420"/>
                                <w:gridCol w:w="1319"/>
                                <w:gridCol w:w="1679"/>
                                <w:gridCol w:w="1319"/>
                              </w:tblGrid>
                              <w:tr>
                                <w:trPr/>
                                <w:tc>
                                  <w:tcPr>
                                    <w:tcW w:w="111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6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42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1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7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1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1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6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2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1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1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7</w:t>
                                    </w:r>
                                  </w:p>
                                </w:tc>
                                <w:tc>
                                  <w:tcPr>
                                    <w:tcW w:w="10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4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 јавног здравља у функцији Завода за биоциде</w:t>
                                    </w:r>
                                  </w:p>
                                </w:tc>
                                <w:tc>
                                  <w:tcPr>
                                    <w:tcW w:w="131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c>
                                  <w:tcPr>
                                    <w:tcW w:w="16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1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340" w:hRule="atLeast"/>
                                </w:trPr>
                                <w:tc>
                                  <w:tcPr>
                                    <w:tcW w:w="560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1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0 </w:t>
                                    </w:r>
                                  </w:p>
                                </w:tc>
                                <w:tc>
                                  <w:tcPr>
                                    <w:tcW w:w="167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31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9" w:type="dxa"/>
                  <w:vMerge w:val="restart"/>
                  <w:tcBorders/>
                </w:tcPr>
                <w:tbl>
                  <w:tblPr>
                    <w:tblW w:w="9778" w:type="dxa"/>
                    <w:jc w:val="left"/>
                    <w:tblInd w:w="0" w:type="dxa"/>
                    <w:tblLayout w:type="fixed"/>
                    <w:tblCellMar>
                      <w:top w:w="40" w:type="dxa"/>
                      <w:left w:w="40" w:type="dxa"/>
                      <w:bottom w:w="40" w:type="dxa"/>
                      <w:right w:w="40" w:type="dxa"/>
                    </w:tblCellMar>
                  </w:tblPr>
                  <w:tblGrid>
                    <w:gridCol w:w="9778"/>
                  </w:tblGrid>
                  <w:tr>
                    <w:trPr>
                      <w:trHeight w:val="284" w:hRule="atLeast"/>
                    </w:trPr>
                    <w:tc>
                      <w:tcPr>
                        <w:tcW w:w="9778"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tbl>
            <w:tblPr>
              <w:tblW w:w="9937" w:type="dxa"/>
              <w:jc w:val="left"/>
              <w:tblInd w:w="0" w:type="dxa"/>
              <w:tblLayout w:type="fixed"/>
              <w:tblCellMar>
                <w:top w:w="0" w:type="dxa"/>
                <w:left w:w="0" w:type="dxa"/>
                <w:bottom w:w="0" w:type="dxa"/>
                <w:right w:w="0" w:type="dxa"/>
              </w:tblCellMar>
            </w:tblPr>
            <w:tblGrid>
              <w:gridCol w:w="23"/>
              <w:gridCol w:w="9769"/>
              <w:gridCol w:w="145"/>
            </w:tblGrid>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8 - Унапређење здравља посебних групација становни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w:t>
                                    </w:r>
                                  </w:p>
                                </w:tc>
                              </w:tr>
                            </w:tbl>
                            <w:p>
                              <w:pPr>
                                <w:pStyle w:val="Normal"/>
                                <w:rPr>
                                  <w:rFonts w:ascii="Times New Roman" w:hAnsi="Times New Roman" w:eastAsia="Times New Roman" w:cs="Times New Roman"/>
                                  <w:sz w:val="24"/>
                                  <w:szCs w:val="24"/>
                                  <w:lang w:val="sr-Latn-CS"/>
                                </w:rPr>
                              </w:pPr>
                              <w:r>
                                <w:rPr/>
                                <w:t>лaст:</w:t>
                              </w:r>
                            </w:p>
                            <w:p>
                              <w:pPr>
                                <w:pStyle w:val="Normal"/>
                                <w:spacing w:before="0" w:after="20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напређ</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ње система здравствене заштите за боље здравље угрожених групација становништва и стварање бољих услова у систему здравствене заштите за задовољавање здравствених потреба угрожених популационих груп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Министарство здравља је сачинило документ ˝Боље здравље за све у трећем миленијуму˝. Овај документ се састоји од три дела:</w:t>
                                                        <w:br/>
                                                        <w:t>1)</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дравствена политика;</w:t>
                                                        <w:br/>
                                                        <w:t>2)</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Визија система здравствене заштите у Републици Србији;</w:t>
                                                        <w:br/>
                                                        <w:t>3)</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тратегија и акциони план реформе система здравствене заштите у Републици Србији.</w:t>
                                                        <w:br/>
                                                        <w:br/>
                                                        <w:t>Документ ˝Здравствена политика˝ је усвојен од стране Владе Републике Србије у фебруару 2003. године у циљу да истакне значај правичног и једнаког приступа здравственој заштити за све грађане Републике Србије за исте потребе, као и важност унапређења здравствене заштите угрожених популационих група. То подразумева дефинисање националних циљева за смањење неједнакости у здрављу и унапређење здравствене заштите групација становништва које су у неповољном положају и због тога посебно осетљиве (деца, млади, жене у вези са материнством, Ром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Програм унапређења здравља посебних групација становништва обухвата пројекте и активности које се усмерене на унапређење здравља и система здравствене заштите, побољшање квалитета живота и превенцију ризика ,који угрожавају здравље деце и омладине, жена и Ро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 xml:space="preserve">Прaвни </w:t>
                                                      </w:r>
                                                    </w:p>
                                                  </w:tc>
                                                </w:tr>
                                              </w:tbl>
                                              <w:p>
                                                <w:pPr>
                                                  <w:pStyle w:val="Normal"/>
                                                  <w:rPr>
                                                    <w:rFonts w:ascii="Times New Roman" w:hAnsi="Times New Roman" w:eastAsia="Times New Roman" w:cs="Times New Roman"/>
                                                    <w:sz w:val="24"/>
                                                    <w:szCs w:val="24"/>
                                                    <w:lang w:val="sr-Latn-CS"/>
                                                  </w:rPr>
                                                </w:pPr>
                                                <w:r>
                                                  <w:rPr/>
                                                  <w:t>снов:</w:t>
                                                </w:r>
                                              </w:p>
                                              <w:p>
                                                <w:pPr>
                                                  <w:pStyle w:val="Normal"/>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Члан 18. став 1 тачка 1. и 2. Закона о здравственој заштит</w:t>
                                                      </w:r>
                                                      <w:r>
                                                        <w:rPr>
                                                          <w:rFonts w:eastAsia="Times New Roman" w:cs="Times New Roman" w:ascii="Times New Roman" w:hAnsi="Times New Roman"/>
                                                          <w:color w:val="000000"/>
                                                          <w:sz w:val="16"/>
                                                          <w:szCs w:val="16"/>
                                                        </w:rPr>
                                                        <w:t>и</w:t>
                                                      </w:r>
                                                      <w:r>
                                                        <w:rPr>
                                                          <w:rFonts w:eastAsia="Times New Roman" w:cs="Times New Roman" w:ascii="Times New Roman" w:hAnsi="Times New Roman"/>
                                                          <w:color w:val="000000"/>
                                                          <w:sz w:val="16"/>
                                                          <w:szCs w:val="16"/>
                                                          <w:lang w:val="sr-Latn-CS"/>
                                                        </w:rPr>
                                                        <w:t>;</w:t>
                                                        <w:br/>
                                                        <w:t xml:space="preserve">- Закон о заштити права и слобода националних мањина; </w:t>
                                                        <w:br/>
                                                        <w:t>- Декларација о проглашењу декаде укључивања Рома 2005/2015. године, које су у Софији у фебруару 2005. године потписале Балканске земље;</w:t>
                                                        <w:br/>
                                                        <w:t>- Стратегија за унапређење пол</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жаја рома са Акционим пла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здравља посебних групација становништв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лица ромске популације који су обухваћени пројектним активност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950"/>
                                <w:gridCol w:w="895"/>
                                <w:gridCol w:w="4569"/>
                                <w:gridCol w:w="1122"/>
                                <w:gridCol w:w="1259"/>
                                <w:gridCol w:w="1122"/>
                              </w:tblGrid>
                              <w:tr>
                                <w:trPr/>
                                <w:tc>
                                  <w:tcPr>
                                    <w:tcW w:w="95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9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56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2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2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9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56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2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25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2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8</w:t>
                                    </w:r>
                                  </w:p>
                                </w:tc>
                                <w:tc>
                                  <w:tcPr>
                                    <w:tcW w:w="8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5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здравља посебних групација становништва</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280.000 </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280.000 </w:t>
                                    </w:r>
                                  </w:p>
                                </w:tc>
                              </w:tr>
                              <w:tr>
                                <w:trPr>
                                  <w:trHeight w:val="284" w:hRule="atLeast"/>
                                </w:trPr>
                                <w:tc>
                                  <w:tcPr>
                                    <w:tcW w:w="9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1</w:t>
                                    </w:r>
                                  </w:p>
                                </w:tc>
                                <w:tc>
                                  <w:tcPr>
                                    <w:tcW w:w="45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провођење плана о здравственој заштити Рома</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33</w:t>
                                    </w:r>
                                    <w:r>
                                      <w:rPr>
                                        <w:rFonts w:eastAsia="Times New Roman" w:cs="Times New Roman" w:ascii="Times New Roman" w:hAnsi="Times New Roman"/>
                                        <w:color w:val="000000"/>
                                        <w:sz w:val="16"/>
                                        <w:szCs w:val="16"/>
                                        <w:lang w:val="sr-RS"/>
                                      </w:rPr>
                                      <w:t>.</w:t>
                                    </w:r>
                                    <w:r>
                                      <w:rPr>
                                        <w:rFonts w:eastAsia="Times New Roman" w:cs="Times New Roman" w:ascii="Times New Roman" w:hAnsi="Times New Roman"/>
                                        <w:color w:val="000000"/>
                                        <w:sz w:val="16"/>
                                        <w:szCs w:val="16"/>
                                        <w:lang w:val="sr-Latn-CS"/>
                                      </w:rPr>
                                      <w:t xml:space="preserve">280.000 </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3.280.000 </w:t>
                                    </w:r>
                                  </w:p>
                                </w:tc>
                              </w:tr>
                              <w:tr>
                                <w:trPr>
                                  <w:trHeight w:val="284" w:hRule="atLeast"/>
                                </w:trPr>
                                <w:tc>
                                  <w:tcPr>
                                    <w:tcW w:w="9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9</w:t>
                                    </w:r>
                                  </w:p>
                                </w:tc>
                                <w:tc>
                                  <w:tcPr>
                                    <w:tcW w:w="45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рада службе за здравствену заштиту жена у области заштите репродуктивног здравља и планирања породице</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00.000 </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00.000 </w:t>
                                    </w:r>
                                  </w:p>
                                </w:tc>
                              </w:tr>
                              <w:tr>
                                <w:trPr>
                                  <w:trHeight w:val="284" w:hRule="atLeast"/>
                                </w:trPr>
                                <w:tc>
                                  <w:tcPr>
                                    <w:tcW w:w="9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10</w:t>
                                    </w:r>
                                  </w:p>
                                </w:tc>
                                <w:tc>
                                  <w:tcPr>
                                    <w:tcW w:w="45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односу породице и детета у раном детињству</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000.000 </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000.000 </w:t>
                                    </w:r>
                                  </w:p>
                                </w:tc>
                              </w:tr>
                              <w:tr>
                                <w:trPr>
                                  <w:trHeight w:val="340" w:hRule="atLeast"/>
                                </w:trPr>
                                <w:tc>
                                  <w:tcPr>
                                    <w:tcW w:w="641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2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6.280.000 </w:t>
                                    </w:r>
                                  </w:p>
                                </w:tc>
                                <w:tc>
                                  <w:tcPr>
                                    <w:tcW w:w="125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12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6.28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61"/>
                                      <w:gridCol w:w="861"/>
                                      <w:gridCol w:w="3312"/>
                                      <w:gridCol w:w="1522"/>
                                      <w:gridCol w:w="1932"/>
                                      <w:gridCol w:w="143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31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2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3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Спровођење плана о здравственој заштити Ром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8 - Унапређење здравља посебних групација становништв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1"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им пројектом се спроводи Акциони план за унапређење здравља Рома од 2008. године кроз два правц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ангажовањем здравствених медијаторки (60) и реализацијом пројеката које спроводе домови здравља, институти и заводи за јавно здравље у сарадњи</w:t>
                                                                  </w:r>
                                                                  <w:r>
                                                                    <w:rPr>
                                                                      <w:rFonts w:eastAsia="Times New Roman" w:cs="Times New Roman" w:ascii="Times New Roman" w:hAnsi="Times New Roman"/>
                                                                      <w:color w:val="000000"/>
                                                                      <w:sz w:val="16"/>
                                                                      <w:szCs w:val="16"/>
                                                                      <w:lang w:val="sr-RS"/>
                                                                    </w:rPr>
                                                                    <w:t xml:space="preserve"> са</w:t>
                                                                  </w:r>
                                                                  <w:r>
                                                                    <w:rPr>
                                                                      <w:rFonts w:eastAsia="Times New Roman" w:cs="Times New Roman" w:ascii="Times New Roman" w:hAnsi="Times New Roman"/>
                                                                      <w:color w:val="000000"/>
                                                                      <w:sz w:val="16"/>
                                                                      <w:szCs w:val="16"/>
                                                                      <w:lang w:val="sr-Latn-CS"/>
                                                                    </w:rPr>
                                                                    <w:t xml:space="preserve"> ромским удружењима грађана.</w:t>
                                                                    <w:br/>
                                                                    <w:t>Пројекат ће остварити активности усмерене на побољшање здравствене заштите ромске популације у смислу превенције:</w:t>
                                                                    <w:br/>
                                                                    <w:br/>
                                                                    <w:t>- неухрањености и анемије</w:t>
                                                                    <w:br/>
                                                                    <w:t>- хроничних незаразних болести</w:t>
                                                                    <w:br/>
                                                                    <w:t>- цревних и других заразних болести</w:t>
                                                                    <w:br/>
                                                                    <w:t>- болести зависности</w:t>
                                                                    <w:br/>
                                                                    <w:t>- полно преносивих болести</w:t>
                                                                    <w:br/>
                                                                    <w:br/>
                                                                    <w:t>Други циљ је усмерен на унапређење услова животног окружења у ромској заједници, што подразумева испитивање хигијенско епидемиолошких услова у ромским насељима и њиховог утицаја на здравље ромске популације. Резултат овог испитивања ће бити препоруке за предузимање конкретних мера за уклањање узрока појаве и ширења заразних и других болести социомедицинског значаја у ромским насељима.</w:t>
                                                                    <w:br/>
                                                                    <w:br/>
                                                                    <w:t>Трећи циљ је усмерен на унапређење здравља Рома, сакупљача секундарних сировина, уз развијање међусекторске сарадње са Министарством рада и социјалне политике и Националном службом за запошљавање, а ради признавања статуса занимања.</w:t>
                                                                    <w:br/>
                                                                    <w:br/>
                                                                    <w:t>Четврти циљ представља успостављање система за праћење и евалуацију пројеката, као и јачање капацитета здравствених установа и невладиних организација за праћење и процену успешности пројеката које реализују, кроз организовање едука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 xml:space="preserve">- Закон о заштити права и слобода националних мањина </w:t>
                                                                    <w:br/>
                                                                    <w:br/>
                                                                    <w:t>- Декларација о проглашењу декаде укључивања Рома 2005/2015. године, које су у Софији у фебруару 2005. године потписале</w:t>
                                                                    <w:br/>
                                                                  </w:r>
                                                                  <w:r>
                                                                    <w:rPr>
                                                                      <w:rFonts w:eastAsia="Times New Roman" w:cs="Times New Roman" w:ascii="Times New Roman" w:hAnsi="Times New Roman"/>
                                                                      <w:color w:val="000000"/>
                                                                      <w:sz w:val="16"/>
                                                                      <w:szCs w:val="16"/>
                                                                    </w:rPr>
                                                                    <w:t>б</w:t>
                                                                  </w:r>
                                                                  <w:r>
                                                                    <w:rPr>
                                                                      <w:rFonts w:eastAsia="Times New Roman" w:cs="Times New Roman" w:ascii="Times New Roman" w:hAnsi="Times New Roman"/>
                                                                      <w:color w:val="000000"/>
                                                                      <w:sz w:val="16"/>
                                                                      <w:szCs w:val="16"/>
                                                                      <w:lang w:val="sr-Latn-CS"/>
                                                                    </w:rPr>
                                                                    <w:t>алканске земљ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Побољшање здравствене заштите ромске популације и унапређење услова животног окружења у ромској заједниц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здравља Рома – број лица обухваћених пројектним активност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00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деце у Ромским насељима обухваћене обавезном вакцинацијом.</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30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жена из Ромских насеља које су обухваћене обавезним систематским преглед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992</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трудница у Ромским насељима којима је обезбеђен лекарски преглед.</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97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стварених различитих видова социјално-здравствене подршк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4.5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80"/>
                                                  <w:gridCol w:w="713"/>
                                                  <w:gridCol w:w="7367"/>
                                                  <w:gridCol w:w="1163"/>
                                                </w:tblGrid>
                                                <w:tr>
                                                  <w:trPr>
                                                    <w:trHeight w:val="23" w:hRule="atLeast"/>
                                                  </w:trPr>
                                                  <w:tc>
                                                    <w:tcPr>
                                                      <w:tcW w:w="68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1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3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6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6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8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w:t>
                                                      </w:r>
                                                    </w:p>
                                                  </w:tc>
                                                </w:tr>
                                                <w:tr>
                                                  <w:trPr>
                                                    <w:trHeight w:val="23" w:hRule="atLeast"/>
                                                  </w:trPr>
                                                  <w:tc>
                                                    <w:tcPr>
                                                      <w:tcW w:w="876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ос</w:t>
                                                      </w:r>
                                                    </w:p>
                                                    <w:p>
                                                      <w:pPr>
                                                        <w:pStyle w:val="Normal"/>
                                                        <w:spacing w:before="0" w:after="20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16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280.000 </w:t>
                                                      </w:r>
                                                    </w:p>
                                                  </w:tc>
                                                </w:tr>
                                                <w:tr>
                                                  <w:trPr>
                                                    <w:trHeight w:val="23" w:hRule="atLeast"/>
                                                  </w:trPr>
                                                  <w:tc>
                                                    <w:tcPr>
                                                      <w:tcW w:w="6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3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1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280.000 </w:t>
                                                      </w:r>
                                                    </w:p>
                                                  </w:tc>
                                                </w:tr>
                                                <w:tr>
                                                  <w:trPr>
                                                    <w:trHeight w:val="23" w:hRule="atLeast"/>
                                                  </w:trPr>
                                                  <w:tc>
                                                    <w:tcPr>
                                                      <w:tcW w:w="68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1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3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393"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3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акнада за рад ромских медијатора, по уговору о делу</w:t>
                                                      </w:r>
                                                    </w:p>
                                                  </w:tc>
                                                  <w:tc>
                                                    <w:tcPr>
                                                      <w:tcW w:w="11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68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3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1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68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1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3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393"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3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ројеката домова здравља, института и завода за јавно здравље у сарадњи са ромским удружењима грађана на спровођењу акционог плана на унапређењу здравља Рома</w:t>
                                                      </w:r>
                                                    </w:p>
                                                  </w:tc>
                                                  <w:tc>
                                                    <w:tcPr>
                                                      <w:tcW w:w="11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9 - Унапређење рада службе за здравствену заштиту жена у области заштите репродуктивног здравља и планирања породиц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8 - Унапређење здравља посебних групација становништв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1"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5"/>
                                                  <w:gridCol w:w="25"/>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вим пројектом обухваћене су активности из Стратегије за подстицање рађања и Националног програма за унапређење здравља жена, деце и омладине. Задатак овог пројекта је да, кроз примену савремених и безбедних метода контроле рађања, едукацију корисника услуга и праћење ефеката примењених мера, унапреди квалитет рада гинеколога и медицинских сестара у служби за здравствену заштиту жена у области планирања породице и заштите репродуктивног здравља.</w:t>
                                                                    <w:br/>
                                                                    <w:br/>
                                                                    <w:t>Активности овог пројекта су:</w:t>
                                                                    <w:br/>
                                                                    <w:br/>
                                                                    <w:t>- Израда и штампање водича/клиничких смерница;</w:t>
                                                                    <w:br/>
                                                                    <w:t>- Израда и штампање брошуре о савременом приступу планирања породице за кориснике услуга служби за здравствену заштиту жена;</w:t>
                                                                    <w:br/>
                                                                    <w:t>- Едукација гинеколога и медицинских сестара из изабраних служби за здравствену заштиту жена и</w:t>
                                                                    <w:br/>
                                                                    <w:t>- Едукација младих жена у вези са могућностима савремених и безбедних метода контроле рађања и планирања породице.</w:t>
                                                                    <w:br/>
                                                                    <w:br/>
                                                                    <w:br/>
                                                                    <w:t>Носилац овог пројекта је: Институт за мајку и дете "др Вукан Чупић"</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став 1. тачка 1. и 2. Закона о здра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Јачање капацитета стручњака примарне здравствене заштите за подршку и унапређење психосоцијалног развоја детета</w:t>
                                                                    <w:br/>
                                                                    <w:t>2. рано препознавање ризика који се тичу развоја детета</w:t>
                                                                    <w:br/>
                                                                    <w:t>3. превенција поремећаја развоја детета планирања породице уз примену савремених и безбедних контрола рађ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60"/>
                                                        <w:gridCol w:w="6506"/>
                                                        <w:gridCol w:w="2250"/>
                                                      </w:tblGrid>
                                                      <w:tr>
                                                        <w:trPr>
                                                          <w:trHeight w:val="23" w:hRule="atLeast"/>
                                                        </w:trPr>
                                                        <w:tc>
                                                          <w:tcPr>
                                                            <w:tcW w:w="116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5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ачињавање протокола клиничких смерница за прописивање савремених метода контроле рађања и примену абортуса путем медикамената или мануелне вакуум-аспирациј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сачињен  водич добре клиничке пракс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безбеђивање различитих контрацептивних средстав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ачињавање брошуре о савременом приступу планирању породиц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дукација младих жена у вези са могућностима савремених и безбедних контрола рађањ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валуација рада гинеколога и медицинских сестара из изабраних служби за здравствену заштиту жен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дукација гинеколога и медицинских сестара из изабраних служби за здравствену заштиту жен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едуковано 50 гинеколога и 75 медицинских сестар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безбеђивање препарата за извођење медикаментног абортуса у Републичком центру за планирање пород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ЕКОНОМСКЕ КЛAСИФИКAЦИЈЕ ЗA ПРОЈЕКAТ</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10 - Подршка односу породице и детета у раном детињств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w:t>
                                          </w:r>
                                        </w:p>
                                      </w:tc>
                                      <w:tc>
                                        <w:tcPr>
                                          <w:tcW w:w="820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8 - Унапређење здравља посебних групација становништв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1"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вај пројекат је у вези са Националном стратегијом за придруживање ЕУ, Стратегијом за смањење сиромаштва, Конвенцијом о правима детета, Миленијумским циљевима развоја УН и Националним Миленијумским циљевима, Стратегијом развоја заштите менталног здравља и Националним програмом здравствене заштите жена, деце и омладине. Пројекат обухвата развој вештина за рано препознавање: емоционалних и проблема у понашању развоју детета, поремећај у односу родитељ-дете и развој вештина за оснаживање родитеља за одговорно и подржавајуће родитељство.</w:t>
                                                                    <w:br/>
                                                                    <w:br/>
                                                                    <w:t>Активности овог пројекта су:</w:t>
                                                                    <w:br/>
                                                                    <w:br/>
                                                                    <w:t>-Организовање и спровођење едукативних семинара;</w:t>
                                                                    <w:br/>
                                                                    <w:t>-Израда едукативног материјала;</w:t>
                                                                    <w:br/>
                                                                    <w:t>-Израда водича за здравствене раднике и сараднике и</w:t>
                                                                    <w:br/>
                                                                    <w:t>-Израда водича за родитеље у вези са развојем деце у раном периоду живота.</w:t>
                                                                    <w:br/>
                                                                    <w:br/>
                                                                    <w:br/>
                                                                    <w:t xml:space="preserve">Пројекат спроводи: Институт за здравствену заштиту мајке и детета "др Вукан </w:t>
                                                                  </w:r>
                                                                  <w:r>
                                                                    <w:rPr>
                                                                      <w:rFonts w:eastAsia="Times New Roman" w:cs="Times New Roman" w:ascii="Times New Roman" w:hAnsi="Times New Roman"/>
                                                                      <w:color w:val="000000"/>
                                                                      <w:sz w:val="16"/>
                                                                      <w:szCs w:val="16"/>
                                                                    </w:rPr>
                                                                    <w:t>Ч</w:t>
                                                                  </w:r>
                                                                  <w:r>
                                                                    <w:rPr>
                                                                      <w:rFonts w:eastAsia="Times New Roman" w:cs="Times New Roman" w:ascii="Times New Roman" w:hAnsi="Times New Roman"/>
                                                                      <w:color w:val="000000"/>
                                                                      <w:sz w:val="16"/>
                                                                      <w:szCs w:val="16"/>
                                                                      <w:lang w:val="sr-Latn-CS"/>
                                                                    </w:rPr>
                                                                    <w:t>упић".</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Члан 18 став 1. тачка 1. и 2. Закона о здравственој зашти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1. Јачање капацитета стручњака примарне здравствене заштите за подршку и унапређење психосоцијалног развоја детета</w:t>
                                                                    <w:br/>
                                                                    <w:t>2. рано препознавање ризика који се тичу развоја детета</w:t>
                                                                    <w:br/>
                                                                    <w:t>3. превенција поремећаја развоја детета планирањ</w:t>
                                                                  </w:r>
                                                                  <w:r>
                                                                    <w:rPr>
                                                                      <w:rFonts w:eastAsia="Times New Roman" w:cs="Times New Roman" w:ascii="Times New Roman" w:hAnsi="Times New Roman"/>
                                                                      <w:color w:val="000000"/>
                                                                      <w:sz w:val="16"/>
                                                                      <w:szCs w:val="16"/>
                                                                    </w:rPr>
                                                                    <w:t>ем</w:t>
                                                                  </w:r>
                                                                  <w:r>
                                                                    <w:rPr>
                                                                      <w:rFonts w:eastAsia="Times New Roman" w:cs="Times New Roman" w:ascii="Times New Roman" w:hAnsi="Times New Roman"/>
                                                                      <w:color w:val="000000"/>
                                                                      <w:sz w:val="16"/>
                                                                      <w:szCs w:val="16"/>
                                                                      <w:lang w:val="sr-Latn-CS"/>
                                                                    </w:rPr>
                                                                    <w:t xml:space="preserve"> породице уз примену савремених и безбедних контрола рађ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едукативних курсева за здравствене раднике из домова здрављ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8 едукативних курсев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рађених водича за едукацију здравствених радник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ачињен 1 водич</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дштампаних водича за родитељ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 водич</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штампаних приручник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500 приручник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штампаног материјала за родитељ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0"/>
                                                          <w:szCs w:val="20"/>
                                                          <w:u w:val="single"/>
                                                          <w:lang w:val="sr-Latn-CS"/>
                                                        </w:rPr>
                                                        <w:t>ОБРАЗЛОЖЕЊА ЕКОНОМСКЕ КЛAСИФИКAЦИ</w:t>
                                                      </w:r>
                                                      <w:r>
                                                        <w:rPr>
                                                          <w:rFonts w:eastAsia="Times New Roman" w:cs="Times New Roman" w:ascii="Times New Roman" w:hAnsi="Times New Roman"/>
                                                          <w:b/>
                                                          <w:bCs/>
                                                          <w:color w:val="000000"/>
                                                          <w:sz w:val="20"/>
                                                          <w:szCs w:val="20"/>
                                                          <w:u w:val="single"/>
                                                          <w:lang w:val="sr-RS"/>
                                                        </w:rPr>
                                                        <w:t>Ј</w:t>
                                                      </w:r>
                                                      <w:r>
                                                        <w:rPr>
                                                          <w:rFonts w:eastAsia="Times New Roman" w:cs="Times New Roman" w:ascii="Times New Roman" w:hAnsi="Times New Roman"/>
                                                          <w:b/>
                                                          <w:bCs/>
                                                          <w:color w:val="000000"/>
                                                          <w:sz w:val="20"/>
                                                          <w:szCs w:val="20"/>
                                                          <w:u w:val="single"/>
                                                          <w:lang w:val="sr-Latn-CS"/>
                                                        </w:rPr>
                                                        <w:t>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9" w:type="dxa"/>
                  <w:vMerge w:val="restart"/>
                  <w:tcBorders/>
                </w:tcPr>
                <w:tbl>
                  <w:tblPr>
                    <w:tblW w:w="9778" w:type="dxa"/>
                    <w:jc w:val="left"/>
                    <w:tblInd w:w="0" w:type="dxa"/>
                    <w:tblLayout w:type="fixed"/>
                    <w:tblCellMar>
                      <w:top w:w="40" w:type="dxa"/>
                      <w:left w:w="40" w:type="dxa"/>
                      <w:bottom w:w="40" w:type="dxa"/>
                      <w:right w:w="40" w:type="dxa"/>
                    </w:tblCellMar>
                  </w:tblPr>
                  <w:tblGrid>
                    <w:gridCol w:w="9778"/>
                  </w:tblGrid>
                  <w:tr>
                    <w:trPr>
                      <w:trHeight w:val="284" w:hRule="atLeast"/>
                    </w:trPr>
                    <w:tc>
                      <w:tcPr>
                        <w:tcW w:w="9778"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53" w:type="dxa"/>
              <w:jc w:val="left"/>
              <w:tblInd w:w="0" w:type="dxa"/>
              <w:tblLayout w:type="fixed"/>
              <w:tblCellMar>
                <w:top w:w="0" w:type="dxa"/>
                <w:left w:w="0" w:type="dxa"/>
                <w:bottom w:w="0" w:type="dxa"/>
                <w:right w:w="0" w:type="dxa"/>
              </w:tblCellMar>
            </w:tblPr>
            <w:tblGrid>
              <w:gridCol w:w="23"/>
              <w:gridCol w:w="9907"/>
              <w:gridCol w:w="23"/>
            </w:tblGrid>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9 - Унапређење здравља становништва за болести посебног социјално-медицинског знача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пшти циљ овог програма је унапређење здравља становништва, смањење ризика за оболевање од болести посебног социо-медицинског значаја, већи број рано откривених поремећаја здравља, смањење обољевања и умирања од болести посебног социо-медицинског значаја, као и јачање капацитета система здравствене заштите у циљу ефикасније превенције и контроле хроничних незаразних боле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Болести од посебног социјално-медицинског значаја обухватају хронична незаразна обољења (кардиоваскуларне болести, шећерна болест, хроничне бубрежне болести, болести зависности и др.), хроничне заразне болести (ТБЦ, ХИВ/АИДС и др.), као и болести, повреде и психофизичка стања, која као последицу имају радну неспособност, инвалидитет и превремену смрт. Ове болести захтевају посебан приступ у систему здравствене заштите због високе учесталости и смртности и због сложености и дуготрајности лечења. За њихово лечење се издвајају значајна финансијска средства. Осим медицинског, ове болести имају и посебан друштвени значај због тога што умањују радну способност и квалитет живота и доводе до превременог пензионисања, инвалидности и умирања.</w:t>
                                                        <w:br/>
                                                        <w:br/>
                                                        <w:t xml:space="preserve">Програмском здравственом заштитом водећих болести посебног социјално-медицинског значаја ће се смањити број новооболелих, компликације болести и повећати број година које становници у просеку проживе без присуства болести, што омогућава реализацију дугорочног циља – побољшање здравственог стања становништва. </w:t>
                                                        <w:br/>
                                                        <w:br/>
                                                        <w:t>У оквиру овог програма ће се развијати пројекти усмерени на:</w:t>
                                                        <w:br/>
                                                        <w:br/>
                                                        <w:t>- унапређење здравствене заштите и превенцију ТБЦ,</w:t>
                                                        <w:br/>
                                                        <w:t>- унапређење здравствене заштите и превенцију ХИВ/АИДС-а,</w:t>
                                                        <w:br/>
                                                        <w:t>- унапређење здравствене заштите и превенцију болести зависности,</w:t>
                                                        <w:br/>
                                                        <w:t>- унапређење здравствене заштите и превенцију шећерне болести и д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Члан 18. став 1, тачка 1. и</w:t>
                                                      </w:r>
                                                    </w:p>
                                                  </w:tc>
                                                </w:tr>
                                              </w:tbl>
                                              <w:p>
                                                <w:pPr>
                                                  <w:pStyle w:val="Normal"/>
                                                  <w:rPr>
                                                    <w:rFonts w:ascii="Times New Roman" w:hAnsi="Times New Roman" w:eastAsia="Times New Roman" w:cs="Times New Roman"/>
                                                    <w:sz w:val="24"/>
                                                    <w:szCs w:val="24"/>
                                                    <w:lang w:val="sr-Latn-CS"/>
                                                  </w:rPr>
                                                </w:pPr>
                                                <w:r>
                                                  <w:rPr/>
                                                  <w:t>2. Закона о здравственој заштити.</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спешност излечења оболелих од туберкулозе у општој и угроженој популацији (број спутум позитивних – 765)</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лица обухваћених раним откривањем шећерне болест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00.0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962"/>
                                <w:gridCol w:w="908"/>
                                <w:gridCol w:w="4264"/>
                                <w:gridCol w:w="1180"/>
                                <w:gridCol w:w="1423"/>
                                <w:gridCol w:w="1180"/>
                              </w:tblGrid>
                              <w:tr>
                                <w:trPr/>
                                <w:tc>
                                  <w:tcPr>
                                    <w:tcW w:w="96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0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26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8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8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6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26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4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9</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здравља становништва за болести посебног социјално-медицинског значаја</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991.000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06.9</w:t>
                                    </w:r>
                                    <w:r>
                                      <w:rPr>
                                        <w:rFonts w:eastAsia="Times New Roman" w:cs="Times New Roman" w:ascii="Times New Roman" w:hAnsi="Times New Roman"/>
                                        <w:b/>
                                        <w:bCs/>
                                        <w:color w:val="000000"/>
                                        <w:sz w:val="16"/>
                                        <w:szCs w:val="16"/>
                                        <w:lang w:val="sr-RS"/>
                                      </w:rPr>
                                      <w:t>1</w:t>
                                    </w:r>
                                    <w:r>
                                      <w:rPr>
                                        <w:rFonts w:eastAsia="Times New Roman" w:cs="Times New Roman" w:ascii="Times New Roman" w:hAnsi="Times New Roman"/>
                                        <w:b/>
                                        <w:bCs/>
                                        <w:color w:val="000000"/>
                                        <w:sz w:val="16"/>
                                        <w:szCs w:val="16"/>
                                        <w:lang w:val="sr-Latn-CS"/>
                                      </w:rPr>
                                      <w:t xml:space="preserve">2.000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7.903.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1</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Контрола ТБЦ-а кроз спровођење стратегије директно опсервиране терапије</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5.137.000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5.137.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4</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на детекција и превенција тип 2 дијабетеса на примарном нивоу здравствене заштите у Србији</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00.000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00.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7</w:t>
                                    </w:r>
                                  </w:p>
                                  <w:p>
                                    <w:pPr>
                                      <w:pStyle w:val="Normal"/>
                                      <w:spacing w:lineRule="auto" w:line="240" w:before="0" w:after="0"/>
                                      <w:rPr/>
                                    </w:pPr>
                                    <w:r>
                                      <w:rPr>
                                        <w:rFonts w:eastAsia="Times New Roman" w:cs="Times New Roman" w:ascii="Times New Roman" w:hAnsi="Times New Roman"/>
                                        <w:color w:val="000000"/>
                                        <w:sz w:val="16"/>
                                        <w:szCs w:val="16"/>
                                        <w:lang w:val="sr-Latn-CS"/>
                                      </w:rPr>
                                      <w:t>Унапређење ХИВ-превенциј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и заштите особа под повећаним ризиком од ХИВ-а 2009 до 2014. година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15.086.000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15.086.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8</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на дијагностика Лајмске болести и спровођења мера за спречавање оболевања од грознице Западног Нила</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2.000.000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12.00</w:t>
                                    </w:r>
                                    <w:r>
                                      <w:rPr>
                                        <w:rFonts w:eastAsia="Times New Roman" w:cs="Times New Roman" w:ascii="Times New Roman" w:hAnsi="Times New Roman"/>
                                        <w:color w:val="000000"/>
                                        <w:sz w:val="16"/>
                                        <w:szCs w:val="16"/>
                                        <w:lang w:val="sr-RS"/>
                                      </w:rPr>
                                      <w:t>0</w:t>
                                    </w:r>
                                    <w:r>
                                      <w:rPr>
                                        <w:rFonts w:eastAsia="Times New Roman" w:cs="Times New Roman" w:ascii="Times New Roman" w:hAnsi="Times New Roman"/>
                                        <w:color w:val="000000"/>
                                        <w:sz w:val="16"/>
                                        <w:szCs w:val="16"/>
                                        <w:lang w:val="sr-Latn-CS"/>
                                      </w:rPr>
                                      <w:t xml:space="preserve">.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10</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дравствена заштита лица оболелих од ретких болести</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0.000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0.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11</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Успостављање здравствене мреже за рано откривање и лечење болесника са хроничним артритисима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991.000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991.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13</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ћење рада пројеката за HIV/SIDU и туберкулозу од стр</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 CCM-а</w:t>
                                    </w:r>
                                  </w:p>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689.000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689.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14</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рада националног програма за превенцију и контролу можданог удара</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000.000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000.000 </w:t>
                                    </w:r>
                                  </w:p>
                                </w:tc>
                              </w:tr>
                              <w:tr>
                                <w:trPr>
                                  <w:trHeight w:val="284" w:hRule="atLeast"/>
                                </w:trPr>
                                <w:tc>
                                  <w:tcPr>
                                    <w:tcW w:w="9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15</w:t>
                                    </w:r>
                                  </w:p>
                                </w:tc>
                                <w:tc>
                                  <w:tcPr>
                                    <w:tcW w:w="42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пречавање слепила у Србији код деце са прематурном ретинопатијом</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000.000 </w:t>
                                    </w:r>
                                  </w:p>
                                </w:tc>
                                <w:tc>
                                  <w:tcPr>
                                    <w:tcW w:w="142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18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3.000.0</w:t>
                                    </w:r>
                                    <w:r>
                                      <w:rPr>
                                        <w:rFonts w:eastAsia="Times New Roman" w:cs="Times New Roman" w:ascii="Times New Roman" w:hAnsi="Times New Roman"/>
                                        <w:color w:val="000000"/>
                                        <w:sz w:val="16"/>
                                        <w:szCs w:val="16"/>
                                        <w:lang w:val="sr-RS"/>
                                      </w:rPr>
                                      <w:t>0</w:t>
                                    </w:r>
                                    <w:r>
                                      <w:rPr>
                                        <w:rFonts w:eastAsia="Times New Roman" w:cs="Times New Roman" w:ascii="Times New Roman" w:hAnsi="Times New Roman"/>
                                        <w:color w:val="000000"/>
                                        <w:sz w:val="16"/>
                                        <w:szCs w:val="16"/>
                                        <w:lang w:val="sr-Latn-CS"/>
                                      </w:rPr>
                                      <w:t xml:space="preserve">0 </w:t>
                                    </w:r>
                                  </w:p>
                                </w:tc>
                              </w:tr>
                              <w:tr>
                                <w:trPr>
                                  <w:trHeight w:val="340" w:hRule="atLeast"/>
                                </w:trPr>
                                <w:tc>
                                  <w:tcPr>
                                    <w:tcW w:w="613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8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0.991.000 </w:t>
                                    </w:r>
                                  </w:p>
                                </w:tc>
                                <w:tc>
                                  <w:tcPr>
                                    <w:tcW w:w="142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6.912.000 </w:t>
                                    </w:r>
                                  </w:p>
                                </w:tc>
                                <w:tc>
                                  <w:tcPr>
                                    <w:tcW w:w="118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57.903.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1155"/>
                                      <w:gridCol w:w="1140"/>
                                      <w:gridCol w:w="2833"/>
                                      <w:gridCol w:w="1837"/>
                                      <w:gridCol w:w="1606"/>
                                      <w:gridCol w:w="1352"/>
                                    </w:tblGrid>
                                    <w:tr>
                                      <w:trPr/>
                                      <w:tc>
                                        <w:tcPr>
                                          <w:tcW w:w="115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14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83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3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60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5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3"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Контрола ТБЦ-а кроз спровођење стратегије директно опсервиране терапије</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а за болести посебног социјално-медицинског значај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Пројекат ће се спроводити кроз следеће компонен</w:t>
                                                                  </w:r>
                                                                  <w:r>
                                                                    <w:rPr>
                                                                      <w:rFonts w:eastAsia="Times New Roman" w:cs="Times New Roman" w:ascii="Times New Roman" w:hAnsi="Times New Roman"/>
                                                                      <w:color w:val="000000"/>
                                                                      <w:sz w:val="16"/>
                                                                      <w:szCs w:val="16"/>
                                                                    </w:rPr>
                                                                    <w:t>те</w:t>
                                                                  </w:r>
                                                                  <w:r>
                                                                    <w:rPr>
                                                                      <w:rFonts w:eastAsia="Times New Roman" w:cs="Times New Roman" w:ascii="Times New Roman" w:hAnsi="Times New Roman"/>
                                                                      <w:color w:val="000000"/>
                                                                      <w:sz w:val="16"/>
                                                                      <w:szCs w:val="16"/>
                                                                      <w:lang w:val="sr-Latn-CS"/>
                                                                    </w:rPr>
                                                                    <w:t>:</w:t>
                                                                    <w:br/>
                                                                    <w:br/>
                                                                    <w:t>1. Унапређење дијагностике и лечење резистентних облика туберкулозе и повећање доступности услуга</w:t>
                                                                    <w:br/>
                                                                    <w:t>-јачање националних капацитета за збрињавање резистентних облика ТБ,посебно мултирезистентне TB, посебно мултирезистентне и екстензивно резистентне ТБ;</w:t>
                                                                    <w:br/>
                                                                    <w:t>-обезбеђење непрекидне доступности високо квалитетним антитуберкулотицима 2.линије за све оболеле од МДР ТБ;</w:t>
                                                                    <w:br/>
                                                                    <w:t>-обезбеђење придржавања терапијског режима и завршетка лечења за 80% оболелих од МДР ТБ.</w:t>
                                                                    <w:br/>
                                                                    <w:br/>
                                                                    <w:t>2. Одржавање и учвршћивање 100% покривености ДОТС-ом у РС</w:t>
                                                                    <w:br/>
                                                                    <w:t>-јачање капацитета различитих категорија здравствених радника за доследну примену СТОП ТБ стратегије;</w:t>
                                                                    <w:br/>
                                                                    <w:t>-обезбеђивање доступности адекватне,правовремене и квалитативне дијагностике ТБ у целој земљи;</w:t>
                                                                    <w:br/>
                                                                    <w:br/>
                                                                    <w:t>3. Унапређење контроле туберкулозе у осетљивим популацијама</w:t>
                                                                    <w:br/>
                                                                    <w:t>-побољшати контролу ТБ у затворима -подршка активном скринингу међу затвореницима;</w:t>
                                                                    <w:br/>
                                                                    <w:t>-активности у вези са превенцијом, дијагностиком и лечењем ТБ у популацији Рома који живе у нехигијенским насељима и међу корисницима услуга "народних кухиња"</w:t>
                                                                    <w:br/>
                                                                    <w:br/>
                                                                    <w:t>4. Збрињавање ТБ/ХИВ коинфекције</w:t>
                                                                    <w:br/>
                                                                    <w:t>-развити националну политику и протокол за ТБ/ХИВ коинфекцији;</w:t>
                                                                    <w:br/>
                                                                    <w:t>-смањити оптерећење ТБ код људи који живе са ХИВ/АИДС -ом и у другим осетљивим популацијама;</w:t>
                                                                    <w:br/>
                                                                    <w:t>-смањити оптерећење ХИВ-ом код особа које имају ТБ.</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Члан 18. став 1. тачка 1. , 2. и 3. Закона о здравственој заштити </w:t>
                                                                    <w:br/>
                                                                    <w:t>- Уговор о бесповратној програмској помоћи између донатора Глобалног фонда за борбу против АИДС-а, туберкулозе и маларије и главног прима</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ца средстава Министарства здравља Републике Србије, SER-910-G06-T потписан 1.4.2010. 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мањити оптерећење туберкулозом у Републици Србији кроз јачање примене стратегије директно опсервиране терапије (ДОТС), повећан опсег интервенција које се односе на збрињавање мултирезистентне туберкулозе, заједничке ТБ/ХИВ активности, као и јачање контроле туберкулозе у осетљивим попул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и проценат лаб.</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потврђених МДР-ТБ пацијената који су после 12 месеци још увек на терапиј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73%</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и.</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в.</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корисника дрога, који користе услуге метадонских центара, којима је спроведен скрининг на туберкулоз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и проценат лаб.</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потврђених МДР-ТБ пацијената успешно лечених0</w:t>
                                                            </w:r>
                                                          </w:p>
                                                          <w:p>
                                                            <w:pPr>
                                                              <w:pStyle w:val="Normal"/>
                                                              <w:spacing w:before="0" w:after="200"/>
                                                              <w:rPr>
                                                                <w:rFonts w:ascii="Times New Roman" w:hAnsi="Times New Roman" w:eastAsia="Times New Roman" w:cs="Times New Roman"/>
                                                                <w:b/>
                                                                <w:b/>
                                                                <w:bCs/>
                                                                <w:i/>
                                                                <w:i/>
                                                                <w:iCs/>
                                                                <w:color w:val="000000"/>
                                                                <w:sz w:val="16"/>
                                                                <w:szCs w:val="16"/>
                                                                <w:lang w:val="sr-Latn-CS"/>
                                                              </w:rPr>
                                                            </w:pPr>
                                                            <w:r>
                                                              <w:rPr>
                                                                <w:rFonts w:eastAsia="Times New Roman" w:cs="Times New Roman" w:ascii="Times New Roman" w:hAnsi="Times New Roman"/>
                                                                <w:b/>
                                                                <w:bCs/>
                                                                <w:i/>
                                                                <w:iCs/>
                                                                <w:color w:val="000000"/>
                                                                <w:sz w:val="16"/>
                                                                <w:szCs w:val="16"/>
                                                                <w:lang w:val="sr-Latn-CS"/>
                                                              </w:rPr>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65%</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лаб.</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потврђених пацијената са МДР-ТБ који су укључени у терапију антитуберкулотицима друге линиј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9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опа откривања случајева туберкулоз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9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 проценат лабораторија које спроводе спољну контролу квалитета микроскопиј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63%</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лабораторијски потврђених пацијената са МДР ТБ који су укључени у терапију антитуберкулотицима друге линиј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8 пацијенат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опа успешности лечењ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u w:val="single"/>
                                                                <w:lang w:val="sr-Latn-CS"/>
                                                              </w:rPr>
                                                            </w:pPr>
                                                            <w:r>
                                                              <w:rPr>
                                                                <w:rFonts w:eastAsia="Times New Roman" w:cs="Times New Roman" w:ascii="Times New Roman" w:hAnsi="Times New Roman"/>
                                                                <w:i/>
                                                                <w:iCs/>
                                                                <w:color w:val="00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тренираних здравствених професионалаца4%</w:t>
                                                            </w:r>
                                                          </w:p>
                                                          <w:p>
                                                            <w:pPr>
                                                              <w:pStyle w:val="Normal"/>
                                                              <w:spacing w:before="0" w:after="200"/>
                                                              <w:rPr>
                                                                <w:rFonts w:ascii="Times New Roman" w:hAnsi="Times New Roman" w:eastAsia="Times New Roman" w:cs="Times New Roman"/>
                                                                <w:b/>
                                                                <w:b/>
                                                                <w:bCs/>
                                                                <w:i/>
                                                                <w:i/>
                                                                <w:iCs/>
                                                                <w:color w:val="000000"/>
                                                                <w:sz w:val="16"/>
                                                                <w:szCs w:val="16"/>
                                                                <w:lang w:val="sr-Latn-CS"/>
                                                              </w:rPr>
                                                            </w:pPr>
                                                            <w:r>
                                                              <w:rPr>
                                                                <w:rFonts w:eastAsia="Times New Roman" w:cs="Times New Roman" w:ascii="Times New Roman" w:hAnsi="Times New Roman"/>
                                                                <w:b/>
                                                                <w:bCs/>
                                                                <w:i/>
                                                                <w:iCs/>
                                                                <w:color w:val="000000"/>
                                                                <w:sz w:val="16"/>
                                                                <w:szCs w:val="16"/>
                                                                <w:lang w:val="sr-Latn-CS"/>
                                                              </w:rPr>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28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5.13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913.00</w:t>
                                                      </w:r>
                                                      <w:r>
                                                        <w:rPr>
                                                          <w:rFonts w:eastAsia="Times New Roman" w:cs="Times New Roman" w:ascii="Times New Roman" w:hAnsi="Times New Roman"/>
                                                          <w:b/>
                                                          <w:bCs/>
                                                          <w:color w:val="000000"/>
                                                          <w:sz w:val="16"/>
                                                          <w:szCs w:val="16"/>
                                                          <w:lang w:val="sr-RS"/>
                                                        </w:rPr>
                                                        <w:t>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4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7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2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8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7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5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Материјали </w:t>
                                                      </w:r>
                                                      <w:r>
                                                        <w:rPr>
                                                          <w:rFonts w:eastAsia="Times New Roman" w:cs="Times New Roman" w:ascii="Times New Roman" w:hAnsi="Times New Roman"/>
                                                          <w:b/>
                                                          <w:bCs/>
                                                          <w:color w:val="000000"/>
                                                          <w:sz w:val="16"/>
                                                          <w:szCs w:val="16"/>
                                                          <w:lang w:val="sr-RS"/>
                                                        </w:rPr>
                                                        <w:t>з</w:t>
                                                      </w:r>
                                                      <w:r>
                                                        <w:rPr>
                                                          <w:rFonts w:eastAsia="Times New Roman" w:cs="Times New Roman" w:ascii="Times New Roman" w:hAnsi="Times New Roman"/>
                                                          <w:b/>
                                                          <w:bCs/>
                                                          <w:color w:val="000000"/>
                                                          <w:sz w:val="16"/>
                                                          <w:szCs w:val="16"/>
                                                          <w:lang w:val="sr-Latn-CS"/>
                                                        </w:rPr>
                                                        <w:t>а саобраћај</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3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63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Остали трошков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82.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4 - Рана детекција и превенција тип 2 дијабетеса на прим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ном нивоу здравствене заштите у Србији</w:t>
                                          </w:r>
                                        </w:p>
                                        <w:p>
                                          <w:pPr>
                                            <w:pStyle w:val="Normal"/>
                                            <w:spacing w:before="0" w:after="20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а за болести посебног социјално-медицинског значај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Дијабетес мелитус је део Стратегије за хроничне незаразне болести. Оболевање од дијабетеса тип 2 у Републици Србији је у сталном порасту, а да се при садашњим условима дијагностикује на време тек сваки други пацијент. Дијабетес у целини, а нарочито тип 2 представља најчешћи узрок слепила, терминалне бубрежне инсуфицијенције, нетрауматске ампутације и периферне неуропатије, а 2/3 пацијената који су прележали инфаркт миокарда или мождани удар имају тип 2 дијабетеса или стање високог ризика за ову болест. 2009. године је усвојен Национални програм ране детекције и превенције типа 2 дијабет</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са у Републици Србији.</w:t>
                                                                    <w:br/>
                                                                    <w:br/>
                                                                    <w:t>Активности овог пројекта су:</w:t>
                                                                    <w:br/>
                                                                    <w:br/>
                                                                    <w:t>- Едукација лекара у домовима здравља.</w:t>
                                                                    <w:br/>
                                                                    <w:br/>
                                                                    <w:t>Пројекат спроводи: Клинички центар Србије, Клиника за ендокринологију, дијабетес и болести метаболиз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тачка 1. и 2.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Циљ пројекта је развој одрживог система ране детекције и превенције типа 2 дијабетеса на примарном нивоу здравствене заштите у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дукација здравствених радника у примарној здравственој заштит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едукација по два лекара и по 4 медицинске сестре по превентивном центр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превентивних центара у којима се спроводи програм ране детекције и превенције типа 2 дијабет</w:t>
                                                            </w:r>
                                                            <w:r>
                                                              <w:rPr>
                                                                <w:rFonts w:eastAsia="Times New Roman" w:cs="Times New Roman" w:ascii="Times New Roman" w:hAnsi="Times New Roman"/>
                                                                <w:b/>
                                                                <w:bCs/>
                                                                <w:color w:val="000000"/>
                                                                <w:sz w:val="16"/>
                                                                <w:szCs w:val="16"/>
                                                              </w:rPr>
                                                              <w:t>е</w:t>
                                                            </w:r>
                                                            <w:r>
                                                              <w:rPr>
                                                                <w:rFonts w:eastAsia="Times New Roman" w:cs="Times New Roman" w:ascii="Times New Roman" w:hAnsi="Times New Roman"/>
                                                                <w:b/>
                                                                <w:bCs/>
                                                                <w:color w:val="000000"/>
                                                                <w:sz w:val="16"/>
                                                                <w:szCs w:val="16"/>
                                                                <w:lang w:val="sr-Latn-CS"/>
                                                              </w:rPr>
                                                              <w:t>с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7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4"/>
                                              <w:szCs w:val="24"/>
                                              <w:u w:val="single"/>
                                            </w:rPr>
                                            <w:t xml:space="preserve">Пројекат 0007 - Унапређење ХИВ-превенције и заштите особа под повећаним ризиком од ХИВ-а од 2009. до 2014. године </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а за болести посебног социјално-медицинског значај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Овај програм је фокусиран на ризичне групе које су под већим ризиком од ХИВ-а услед социјалних детерминанти здравља као што су сиромаштво, маргинализација и укључивање у ризично понашање и често их је тешко било обухватити у уобичајеним активностима и стационарним здравственим установама.Ове групе укључују :</w:t>
                                                                    <w:br/>
                                                                    <w:br/>
                                                                    <w:t>-инјектирајуће кориснике дрога (ИКД);</w:t>
                                                                    <w:br/>
                                                                    <w:t>-мушкарце који имају сексуалне односе са мушкарцима (МСМ)</w:t>
                                                                    <w:br/>
                                                                    <w:t>- особе које се баве сексуалним радом (КСР)</w:t>
                                                                    <w:br/>
                                                                    <w:t xml:space="preserve">- младе Роме и друге маргинализоване младе </w:t>
                                                                    <w:br/>
                                                                    <w:t>- затворенике</w:t>
                                                                    <w:br/>
                                                                    <w:t xml:space="preserve">- децу и младе у институцијама социјалног старања (малолетници који имају проблем са законом и деца без родитељског старања) као и </w:t>
                                                                    <w:br/>
                                                                    <w:t>- особе које живе са ХИВ-ом/сидом.</w:t>
                                                                    <w:br/>
                                                                    <w:br/>
                                                                    <w:t>Активности којима се спроводе планирани резултати су:</w:t>
                                                                    <w:br/>
                                                                    <w:br/>
                                                                    <w:t>1. Теренска активност у заједници ради промене понашања - Програми смањења штете од ИКД - метадонска супституциона терапиј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2. Теренска активност у заједници ради промене понашања - ХИВ превенција у МСМ популацији;</w:t>
                                                                    <w:br/>
                                                                    <w:t>3. Теренска активност у заједници ради промене понашања - ХИВ превенција међу СР;</w:t>
                                                                    <w:br/>
                                                                    <w:t>4.Теренска активност у заједници ради промене понашања - Превенција ХИВ-а у ромској (13-30 год) популацији;</w:t>
                                                                    <w:br/>
                                                                    <w:t>5.Теренска активност у заједници ради промене понашања- ХИВ превенција међу затвореницима;</w:t>
                                                                    <w:br/>
                                                                    <w:t>6. Теренска активност у заједници ради промене понашања - Превенција ХИВ-а у институцијама за смештај деце и младих (12-19 год);</w:t>
                                                                    <w:br/>
                                                                    <w:t xml:space="preserve">7. Теренска активност у заједници ради промене понашања - Унапређење услуга и квалитета живота особа које живе са ХИВ-ом (ПЛХИВ); 8.Саветовање и тестирање на ХИВ.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Члан 18. став 1. тачка 1. , 2. и 3. Закона о здравственој заштити </w:t>
                                                                    <w:br/>
                                                                    <w:t>-Уговор о донацији број 500-01-1469/2011-09 потписан између Министарства здравља РС и Глобал фонда под називом "Унапређење ХИВ превенције и заштите особа под највећим ризиком од ХИВ-а", Грант број SER 809-G04-H.</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атум потписивања уговора 29.09.201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пшти циљ пројекта је да се ојачају превентивне активности, као и нега, подршка и третман група које су под повећаним ризиком од ХИВ-а.</w:t>
                                                                    <w:br/>
                                                                    <w:br/>
                                                                    <w:br/>
                                                                    <w:t>Планирано је да се овај циљ оставри кроз:</w:t>
                                                                    <w:br/>
                                                                    <w:br/>
                                                                    <w:t>- Обезбеђивање универзалног приступа превенцији, нези, подршци и третману посебно осетљивих група;</w:t>
                                                                    <w:br/>
                                                                    <w:t>- Јачањe квалитета услуга неге, третмана и подршке за особе које живе са ХИВ-ом/сидом;</w:t>
                                                                    <w:br/>
                                                                    <w:t>-Образложење окружења које пружа подршку напорима усмереним на превенцији ХИВ/сиде;</w:t>
                                                                    <w:br/>
                                                                    <w:t>-Јачање капацитета за надзор и праћење ХИВ/сиде међу групама које су под повећаним ризиком од ХИВ-а/си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5"/>
                                                        <w:gridCol w:w="6506"/>
                                                        <w:gridCol w:w="2275"/>
                                                      </w:tblGrid>
                                                      <w:tr>
                                                        <w:trPr>
                                                          <w:trHeight w:val="23" w:hRule="atLeast"/>
                                                        </w:trPr>
                                                        <w:tc>
                                                          <w:tcPr>
                                                            <w:tcW w:w="113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затвореника обухваћених превентивним активностима на терен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269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КД обухваћених програмом метадонске институционалне терапије на сва три нивоа здравствене заштит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574</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МСМ обухваћених превентивним активностима на терену и у дроп ин-центр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521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деце у институцијама/хранитељским породицама (12-19 год.) обухваћених програмом едукације засноване на животним вештин</w:t>
                                                            </w:r>
                                                            <w:r>
                                                              <w:rPr>
                                                                <w:rFonts w:eastAsia="Times New Roman" w:cs="Times New Roman" w:ascii="Times New Roman" w:hAnsi="Times New Roman"/>
                                                                <w:b/>
                                                                <w:bCs/>
                                                                <w:color w:val="000000"/>
                                                                <w:sz w:val="16"/>
                                                                <w:szCs w:val="16"/>
                                                              </w:rPr>
                                                              <w:t>а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60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особа-припадника вулнерабилни</w:t>
                                                            </w:r>
                                                            <w:r>
                                                              <w:rPr>
                                                                <w:rFonts w:eastAsia="Times New Roman" w:cs="Times New Roman" w:ascii="Times New Roman" w:hAnsi="Times New Roman"/>
                                                                <w:b/>
                                                                <w:bCs/>
                                                                <w:color w:val="000000"/>
                                                                <w:sz w:val="16"/>
                                                                <w:szCs w:val="16"/>
                                                              </w:rPr>
                                                              <w:t>х</w:t>
                                                            </w:r>
                                                            <w:r>
                                                              <w:rPr>
                                                                <w:rFonts w:eastAsia="Times New Roman" w:cs="Times New Roman" w:ascii="Times New Roman" w:hAnsi="Times New Roman"/>
                                                                <w:b/>
                                                                <w:bCs/>
                                                                <w:color w:val="000000"/>
                                                                <w:sz w:val="16"/>
                                                                <w:szCs w:val="16"/>
                                                                <w:lang w:val="sr-Latn-CS"/>
                                                              </w:rPr>
                                                              <w:t xml:space="preserve"> група који су прошли процедуру добровољног саветовања и тестирањ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800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Број младих Рома </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13-30 год) обухваћених превентивним активностима на терену</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838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08"/>
                                                  <w:gridCol w:w="439"/>
                                                  <w:gridCol w:w="7943"/>
                                                  <w:gridCol w:w="1033"/>
                                                </w:tblGrid>
                                                <w:tr>
                                                  <w:trPr>
                                                    <w:trHeight w:val="23" w:hRule="atLeast"/>
                                                  </w:trPr>
                                                  <w:tc>
                                                    <w:tcPr>
                                                      <w:tcW w:w="50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3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94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3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5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8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9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103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15.086.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кација</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7.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7.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3.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3.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46.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01.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34.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4.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100.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285.000 </w:t>
                                                      </w:r>
                                                    </w:p>
                                                  </w:tc>
                                                </w:tr>
                                                <w:tr>
                                                  <w:trPr>
                                                    <w:trHeight w:val="23" w:hRule="atLeast"/>
                                                  </w:trPr>
                                                  <w:tc>
                                                    <w:tcPr>
                                                      <w:tcW w:w="5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0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746.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8 - Рана дијагностика Лајмске болести и спровођења мера за спречавање оболевања од грознице Западног Нил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а за болести посебног социјалн</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медицинског значаја</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јекат се реализује у циљу смањења инциденце оболевања од Лајмске болести у хуманој популацији, раном дијагностиком на препарату крпеља, као и препорукама за адекватну примену антибиотске терапије у случају да је крпељ носилац B. Burgdorferi. Законом о здравственој заштити утврђено је да се општи интерес у здравственој заштити обезбеђује и спровођењем посебних мера за заштиту становништва од заразних болести, а истим законом утврђена је надлежност Завода за биоциде и медицинску екологију за спровођење наведених мера на територији града Београда.</w:t>
                                                                    <w:br/>
                                                                    <w:br/>
                                                                    <w:t>Активности овог пројекта су:</w:t>
                                                                    <w:br/>
                                                                    <w:br/>
                                                                    <w:t>Програм спроводи: Завод за биоциде и медицинску екологију, Београ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став 1. тачка 3.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Смањење инциденце оболевања од Лајмске болести раном дијагностиком у хуманој популацији и правовременом употребом антибиотика и спречавање обољевања од грознице Западног Нила и</w:t>
                                                                    <w:br/>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Едукација здравствених радника и пацијената о значају ране дијагностике Лајмске боле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рађене PCR анализе препарат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0 анализ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здравствених установа у којима се сп</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оводи едукација</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5 здравствених установ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датих резултат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500 издатих резултат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еузети препарати крпеља од пацијената из здравствених установ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00 препар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2.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10 - Здравствена заштита лица оболелих од ретких болести</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 за болести посебног социјално-медицинског значаја</w:t>
                                          </w:r>
                                        </w:p>
                                        <w:p>
                                          <w:pPr>
                                            <w:pStyle w:val="Normal"/>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јекат обухвата здравствену заштиту лица оболелих од ретких болести, која остварују своја права у систему обавезног здравственог осигурања, међутим,</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постоје одређене специфичне врсте ретких болести чије је лечење више десетина пута скупље од лечења других осигураних лица (Гошеова болест,</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Фабријева болест и др.),</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па је из тог разлога неопходно обезбедити додатне изворе финансирања-путем обезбеђивања средстава у буџету Републике Србиј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како би се обезбедила неопходна здравствена заштита за ову категорију оболелих.</w:t>
                                                                    <w:br/>
                                                                    <w:t xml:space="preserve">Средства обезбеђена у </w:t>
                                                                  </w:r>
                                                                  <w:r>
                                                                    <w:rPr>
                                                                      <w:rFonts w:eastAsia="Times New Roman" w:cs="Times New Roman" w:ascii="Times New Roman" w:hAnsi="Times New Roman"/>
                                                                      <w:color w:val="000000"/>
                                                                      <w:sz w:val="16"/>
                                                                      <w:szCs w:val="16"/>
                                                                    </w:rPr>
                                                                    <w:t>б</w:t>
                                                                  </w:r>
                                                                  <w:r>
                                                                    <w:rPr>
                                                                      <w:rFonts w:eastAsia="Times New Roman" w:cs="Times New Roman" w:ascii="Times New Roman" w:hAnsi="Times New Roman"/>
                                                                      <w:color w:val="000000"/>
                                                                      <w:sz w:val="16"/>
                                                                      <w:szCs w:val="16"/>
                                                                      <w:lang w:val="sr-Latn-CS"/>
                                                                    </w:rPr>
                                                                    <w:t>уџету Републике Србије, за ове намене, преносе се Републичком фонду за здравствено осигурањ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сходно потребама и расположивим приходима и на основу критеријума које, на предлог </w:t>
                                                                  </w:r>
                                                                  <w:r>
                                                                    <w:rPr>
                                                                      <w:rFonts w:eastAsia="Times New Roman" w:cs="Times New Roman" w:ascii="Times New Roman" w:hAnsi="Times New Roman"/>
                                                                      <w:color w:val="000000"/>
                                                                      <w:sz w:val="16"/>
                                                                      <w:szCs w:val="16"/>
                                                                    </w:rPr>
                                                                    <w:t>М</w:t>
                                                                  </w:r>
                                                                  <w:r>
                                                                    <w:rPr>
                                                                      <w:rFonts w:eastAsia="Times New Roman" w:cs="Times New Roman" w:ascii="Times New Roman" w:hAnsi="Times New Roman"/>
                                                                      <w:color w:val="000000"/>
                                                                      <w:sz w:val="16"/>
                                                                      <w:szCs w:val="16"/>
                                                                      <w:lang w:val="sr-Latn-CS"/>
                                                                    </w:rPr>
                                                                    <w:t xml:space="preserve">инистарства </w:t>
                                                                  </w:r>
                                                                  <w:r>
                                                                    <w:rPr>
                                                                      <w:rFonts w:eastAsia="Times New Roman" w:cs="Times New Roman" w:ascii="Times New Roman" w:hAnsi="Times New Roman"/>
                                                                      <w:color w:val="000000"/>
                                                                      <w:sz w:val="16"/>
                                                                      <w:szCs w:val="16"/>
                                                                    </w:rPr>
                                                                    <w:t xml:space="preserve">здравља </w:t>
                                                                  </w:r>
                                                                  <w:r>
                                                                    <w:rPr>
                                                                      <w:rFonts w:eastAsia="Times New Roman" w:cs="Times New Roman" w:ascii="Times New Roman" w:hAnsi="Times New Roman"/>
                                                                      <w:color w:val="000000"/>
                                                                      <w:sz w:val="16"/>
                                                                      <w:szCs w:val="16"/>
                                                                      <w:lang w:val="sr-Latn-CS"/>
                                                                    </w:rPr>
                                                                    <w:t>доноси Влада за сваку буџетску годину.</w:t>
                                                                    <w:br/>
                                                                    <w:t xml:space="preserve">Предложени начин финансирања поправља положај лица оболелих од ретких болести и на тај начин започиње поступак хармонизације са стандардима Европске уније у </w:t>
                                                                  </w:r>
                                                                </w:p>
                                                              </w:tc>
                                                            </w:tr>
                                                          </w:tbl>
                                                          <w:p>
                                                            <w:pPr>
                                                              <w:pStyle w:val="Normal"/>
                                                              <w:rPr>
                                                                <w:rFonts w:ascii="Times New Roman" w:hAnsi="Times New Roman" w:eastAsia="Times New Roman" w:cs="Times New Roman"/>
                                                                <w:sz w:val="24"/>
                                                                <w:szCs w:val="24"/>
                                                                <w:lang w:val="sr-Latn-CS"/>
                                                              </w:rPr>
                                                            </w:pPr>
                                                            <w:r>
                                                              <w:rPr/>
                                                              <w:t>бласти обезбеђивања права на здравствену заштиту пацијената оболелих од ретких болести.</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Члан 59. став 2. Закона о здравственом осигурању (на основу измена и допуна извршених у Закону о изменама и допунама Закона о здравственом осигурањ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w:t>
                                                                    <w:br/>
                                                                    <w:t>Члан 5. став 2. и члан 18. став 2. Закона о играма на ср</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ћ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спостављање солидарне одговорности за обезбеђење средстава за лечење одређених пацијената оболелих од ретких болест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 које се средства не могу у потпуности обезбедити од уплаћених доприноса за обавезно зравствено осигурање, а у циљу пружања комплетне здравствене заштите ових осигура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3"/>
                                                        <w:gridCol w:w="6505"/>
                                                        <w:gridCol w:w="2278"/>
                                                      </w:tblGrid>
                                                      <w:tr>
                                                        <w:trPr>
                                                          <w:trHeight w:val="23" w:hRule="atLeast"/>
                                                        </w:trPr>
                                                        <w:tc>
                                                          <w:tcPr>
                                                            <w:tcW w:w="113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пацијената који су добили ен</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имску супстициону терапију</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w:t>
                                                            </w:r>
                                                          </w:p>
                                                        </w:tc>
                                                      </w:tr>
                                                      <w:tr>
                                                        <w:trPr>
                                                          <w:trHeight w:val="23" w:hRule="atLeast"/>
                                                        </w:trPr>
                                                        <w:tc>
                                                          <w:tcPr>
                                                            <w:tcW w:w="1133" w:type="dxa"/>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w:t>
                                                            </w:r>
                                                          </w:p>
                                                        </w:tc>
                                                        <w:tc>
                                                          <w:tcPr>
                                                            <w:tcW w:w="6505"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278"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3" w:hRule="atLeast"/>
                                                        </w:trPr>
                                                        <w:tc>
                                                          <w:tcPr>
                                                            <w:tcW w:w="113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5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Број деце којима се пружа здравствена заштита од ретких болести.</w:t>
                                                            </w:r>
                                                          </w:p>
                                                        </w:tc>
                                                        <w:tc>
                                                          <w:tcPr>
                                                            <w:tcW w:w="22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0 </w:t>
                                                      </w:r>
                                                    </w:p>
                                                  </w:tc>
                                                </w:tr>
                                                <w:tr>
                                                  <w:trPr>
                                                    <w:trHeight w:val="284" w:hRule="atLeast"/>
                                                  </w:trPr>
                                                  <w:tc>
                                                    <w:tcPr>
                                                      <w:tcW w:w="85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82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абавке лекова и то:</w:t>
                                                        <w:br/>
                                                        <w:t>-лек Cerezyme a 400 U</w:t>
                                                        <w:br/>
                                                        <w:t>-лек Aldurazym, 1x5ml</w:t>
                                                        <w:br/>
                                                        <w:t>и др.</w:t>
                                                      </w:r>
                                                    </w:p>
                                                  </w:tc>
                                                  <w:tc>
                                                    <w:tcPr>
                                                      <w:tcW w:w="14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4"/>
                                              <w:szCs w:val="24"/>
                                              <w:u w:val="single"/>
                                            </w:rPr>
                                            <w:t>Пројекат 0011 - Успостављање здравствене мреже за рано откривањ</w:t>
                                          </w:r>
                                          <w:r>
                                            <w:rPr>
                                              <w:rFonts w:eastAsia="Times New Roman" w:cs="Times New Roman" w:ascii="Times New Roman" w:hAnsi="Times New Roman"/>
                                              <w:b/>
                                              <w:bCs/>
                                              <w:color w:val="000000"/>
                                              <w:sz w:val="24"/>
                                              <w:szCs w:val="24"/>
                                              <w:u w:val="single"/>
                                              <w:lang w:val="sr-RS"/>
                                            </w:rPr>
                                            <w:t>е</w:t>
                                          </w:r>
                                          <w:r>
                                            <w:rPr>
                                              <w:rFonts w:eastAsia="Times New Roman" w:cs="Times New Roman" w:ascii="Times New Roman" w:hAnsi="Times New Roman"/>
                                              <w:b/>
                                              <w:bCs/>
                                              <w:color w:val="000000"/>
                                              <w:sz w:val="24"/>
                                              <w:szCs w:val="24"/>
                                              <w:u w:val="single"/>
                                            </w:rPr>
                                            <w:t xml:space="preserve"> и лечење болесника са хроничним артритисима </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а за болести посебног социјално-медицинског значај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Стратегија за хроничне незаразне болести обухвата реуматска обољења у која спадају и хронични артритиси који често доводе до значајног оштећења зглобова и могу да захвате и друге органе, као што је кардио-васкуларни систем. Уколико се хронични запаљенски артритиси (РА-СПА) не открију и не лече рано у првим недељама од почетка болести, доводе до инвалидности и радне неспособности. Болесници са РА имају очекивану дужину живота краћу за 5 година од просека у популацији. Према процени СЗО за 2004. годину, објављеној 2009. године, стопа DALY је у Србији око 70% већа него у већини чланица Европске уније. Стога су у многим земљама Европе организоване „Клинике за рани артритис“ које су смањиле стопу инвалидности и смртности. У Србији се дијагноза код наших болесника поставља након годину дана од почетка болести, а у највећем броју земаља ЕУ тај перод је од 5-9 месеци.</w:t>
                                                                    <w:br/>
                                                                    <w:br/>
                                                                    <w:t>Активности из овог пројекта су:</w:t>
                                                                    <w:br/>
                                                                    <w:br/>
                                                                    <w:t>-Израда упутства за оснивање и организацију референтних центара;</w:t>
                                                                    <w:br/>
                                                                    <w:t>-Едукација лекара;</w:t>
                                                                    <w:br/>
                                                                    <w:t>-Израда водича добре клиничке праксе и</w:t>
                                                                    <w:br/>
                                                                    <w:t>-Одржавање симпозијума за ужу стручну јавност.</w:t>
                                                                    <w:br/>
                                                                    <w:br/>
                                                                    <w:br/>
                                                                    <w:t>Пројекат</w:t>
                                                                  </w:r>
                                                                </w:p>
                                                              </w:tc>
                                                            </w:tr>
                                                          </w:tbl>
                                                          <w:p>
                                                            <w:pPr>
                                                              <w:pStyle w:val="Normal"/>
                                                              <w:rPr>
                                                                <w:rFonts w:ascii="Times New Roman" w:hAnsi="Times New Roman" w:eastAsia="Times New Roman" w:cs="Times New Roman"/>
                                                                <w:sz w:val="24"/>
                                                                <w:szCs w:val="24"/>
                                                                <w:lang w:val="sr-Latn-CS"/>
                                                              </w:rPr>
                                                            </w:pPr>
                                                            <w:r>
                                                              <w:rPr/>
                                                              <w:t>спроводи Институт за реуматологију Београд РС.</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став 1. тачка 1.и 2.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Унапређење знања лекара примарне здравствене за</w:t>
                                                                  </w:r>
                                                                </w:p>
                                                              </w:tc>
                                                            </w:tr>
                                                          </w:tbl>
                                                          <w:p>
                                                            <w:pPr>
                                                              <w:pStyle w:val="Normal"/>
                                                              <w:rPr>
                                                                <w:rFonts w:ascii="Times New Roman" w:hAnsi="Times New Roman" w:eastAsia="Times New Roman" w:cs="Times New Roman"/>
                                                                <w:sz w:val="24"/>
                                                                <w:szCs w:val="24"/>
                                                                <w:lang w:val="sr-Latn-CS"/>
                                                              </w:rPr>
                                                            </w:pPr>
                                                            <w:r>
                                                              <w:rPr/>
                                                              <w:t>тите о хроничним артритисима и</w:t>
                                                              <w:br/>
                                                              <w:t>2. Оснивање мреже референтних центара за рано откривање и лечење болесника са хроничним артритисима у Србији.</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7"/>
                                                        <w:gridCol w:w="6506"/>
                                                        <w:gridCol w:w="2273"/>
                                                      </w:tblGrid>
                                                      <w:tr>
                                                        <w:trPr>
                                                          <w:trHeight w:val="23" w:hRule="atLeast"/>
                                                        </w:trPr>
                                                        <w:tc>
                                                          <w:tcPr>
                                                            <w:tcW w:w="113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држаних семинар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60 одржаних семинара </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подељених упутстава за оснивање и организацију центара за ра</w:t>
                                                            </w:r>
                                                            <w:r>
                                                              <w:rPr>
                                                                <w:rFonts w:eastAsia="Times New Roman" w:cs="Times New Roman" w:ascii="Times New Roman" w:hAnsi="Times New Roman"/>
                                                                <w:b/>
                                                                <w:bCs/>
                                                                <w:color w:val="000000"/>
                                                                <w:sz w:val="16"/>
                                                                <w:szCs w:val="16"/>
                                                              </w:rPr>
                                                              <w:t>но откривање и лечење болесника са хроничним артритисима у Србиј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 подељених упутстав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формираних тимова за едукацију лекара примарне здравствене заштит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4 тимов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спро</w:t>
                                                            </w:r>
                                                            <w:r>
                                                              <w:rPr>
                                                                <w:rFonts w:eastAsia="Times New Roman" w:cs="Times New Roman" w:ascii="Times New Roman" w:hAnsi="Times New Roman"/>
                                                                <w:b/>
                                                                <w:bCs/>
                                                                <w:color w:val="000000"/>
                                                                <w:sz w:val="16"/>
                                                                <w:szCs w:val="16"/>
                                                                <w:lang w:val="sr-RS"/>
                                                              </w:rPr>
                                                              <w:t>в</w:t>
                                                            </w:r>
                                                            <w:r>
                                                              <w:rPr>
                                                                <w:rFonts w:eastAsia="Times New Roman" w:cs="Times New Roman" w:ascii="Times New Roman" w:hAnsi="Times New Roman"/>
                                                                <w:b/>
                                                                <w:bCs/>
                                                                <w:color w:val="000000"/>
                                                                <w:sz w:val="16"/>
                                                                <w:szCs w:val="16"/>
                                                                <w:lang w:val="sr-Latn-CS"/>
                                                              </w:rPr>
                                                              <w:t>едених промотивних кампањ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едукованих лекара примарне здравс</w:t>
                                                            </w:r>
                                                            <w:r>
                                                              <w:rPr>
                                                                <w:rFonts w:eastAsia="Times New Roman" w:cs="Times New Roman" w:ascii="Times New Roman" w:hAnsi="Times New Roman"/>
                                                                <w:b/>
                                                                <w:bCs/>
                                                                <w:color w:val="000000"/>
                                                                <w:sz w:val="16"/>
                                                                <w:szCs w:val="16"/>
                                                              </w:rPr>
                                                              <w:t>твене заштит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00 едукованих лекар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одштампаних приручника за лекаре примарне здравствене заш</w:t>
                                                            </w:r>
                                                            <w:r>
                                                              <w:rPr>
                                                                <w:rFonts w:eastAsia="Times New Roman" w:cs="Times New Roman" w:ascii="Times New Roman" w:hAnsi="Times New Roman"/>
                                                                <w:b/>
                                                                <w:bCs/>
                                                                <w:color w:val="000000"/>
                                                                <w:sz w:val="16"/>
                                                                <w:szCs w:val="16"/>
                                                              </w:rPr>
                                                              <w:t>тит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0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лекара едукатор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 лекар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обухваће</w:t>
                                                            </w:r>
                                                            <w:r>
                                                              <w:rPr>
                                                                <w:rFonts w:eastAsia="Times New Roman" w:cs="Times New Roman" w:ascii="Times New Roman" w:hAnsi="Times New Roman"/>
                                                                <w:b/>
                                                                <w:bCs/>
                                                                <w:color w:val="000000"/>
                                                                <w:sz w:val="16"/>
                                                                <w:szCs w:val="16"/>
                                                                <w:lang w:val="sr-RS"/>
                                                              </w:rPr>
                                                              <w:t>н</w:t>
                                                            </w:r>
                                                            <w:r>
                                                              <w:rPr>
                                                                <w:rFonts w:eastAsia="Times New Roman" w:cs="Times New Roman" w:ascii="Times New Roman" w:hAnsi="Times New Roman"/>
                                                                <w:b/>
                                                                <w:bCs/>
                                                                <w:color w:val="000000"/>
                                                                <w:sz w:val="16"/>
                                                                <w:szCs w:val="16"/>
                                                                <w:lang w:val="sr-Latn-CS"/>
                                                              </w:rPr>
                                                              <w:t>их домова здрављ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3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држаних симпозију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 симпозијум</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дштампаних информатора за пацијент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000 одштампаних информат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99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9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13 - Праћење рада пројеката за HIV/SIDU и туберкулозу од стране CCM-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а за болести посебног социјално-медицинског значај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јекат представља подршку раду Савета за праћење пројеката Глобалног фонда из области ХИВ/Сиде и туберкулоз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Пројекат потпомаже изградњу капацитета чланова у циљу улоге надзор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писања пројеката који се подносе Глобалном фонду и сарадње са релевантним институцијама и националним телима, као и омогућавања потпуног и једнаког учешћа представника различитих сектора у Савету.Такође, пројекат има за циљ усаглашеност овог државног тела са обавезама и дужностима као и препорукама од стране Глобалног фонда у циљу што ефикаснијег деловања у областима за које је надлежан.</w:t>
                                                                    <w:br/>
                                                                    <w:br/>
                                                                    <w:t>Планиране активности којима ће се постиће планирани резултати:</w:t>
                                                                    <w:br/>
                                                                    <w:t>1. Надзор-обезбеђивање редовног,</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елотворног и ефикасног надзора над грантовима које финансира Глобални фонд;</w:t>
                                                                    <w:br/>
                                                                    <w:t>2. Потпуно и једнако учешће представника различитих сектора;</w:t>
                                                                    <w:br/>
                                                                    <w:t>3. Усаглашавање и унапређење координације између савета и одговарајућих државних тела и</w:t>
                                                                    <w:br/>
                                                                    <w:t>4. Изградња капаците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Споразум о донацији број 401-00-2823/2010-07 од 16.08.2010.год, потписан између Министарства здравља и Глобал фонда под називом "Праћење рада пројеката за HIV и туберкулозу у Србији од стран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CCM-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Циљ пројекта је подршка надзора Савета над пројектима које Глобални фонд спроводи у Србиј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безбеђивања усклађености пројеката са националним стратегијама и програмима у циљу одрживости пројек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Ревизија Водича за избор прeдставника цивилног друштв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рада Водича за однос савета и релевантних институциј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енинг о основним улогама и функцијама Савета за чланове Савета и друге заинтересоване стран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9</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састанака савета, надзорног одбор савет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03"/>
                                                  <w:gridCol w:w="889"/>
                                                  <w:gridCol w:w="6896"/>
                                                  <w:gridCol w:w="1335"/>
                                                </w:tblGrid>
                                                <w:tr>
                                                  <w:trPr>
                                                    <w:trHeight w:val="23" w:hRule="atLeast"/>
                                                  </w:trPr>
                                                  <w:tc>
                                                    <w:tcPr>
                                                      <w:tcW w:w="80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8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89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3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0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78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33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8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133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689.000 </w:t>
                                                      </w:r>
                                                    </w:p>
                                                  </w:tc>
                                                </w:tr>
                                                <w:tr>
                                                  <w:trPr>
                                                    <w:trHeight w:val="23" w:hRule="atLeast"/>
                                                  </w:trPr>
                                                  <w:tc>
                                                    <w:tcPr>
                                                      <w:tcW w:w="8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68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33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000 </w:t>
                                                      </w:r>
                                                    </w:p>
                                                  </w:tc>
                                                </w:tr>
                                                <w:tr>
                                                  <w:trPr>
                                                    <w:trHeight w:val="23" w:hRule="atLeast"/>
                                                  </w:trPr>
                                                  <w:tc>
                                                    <w:tcPr>
                                                      <w:tcW w:w="8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8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33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2.000 </w:t>
                                                      </w:r>
                                                    </w:p>
                                                  </w:tc>
                                                </w:tr>
                                                <w:tr>
                                                  <w:trPr>
                                                    <w:trHeight w:val="23" w:hRule="atLeast"/>
                                                  </w:trPr>
                                                  <w:tc>
                                                    <w:tcPr>
                                                      <w:tcW w:w="8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68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33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8.000 </w:t>
                                                      </w:r>
                                                    </w:p>
                                                  </w:tc>
                                                </w:tr>
                                                <w:tr>
                                                  <w:trPr>
                                                    <w:trHeight w:val="23" w:hRule="atLeast"/>
                                                  </w:trPr>
                                                  <w:tc>
                                                    <w:tcPr>
                                                      <w:tcW w:w="8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8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3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 </w:t>
                                                      </w:r>
                                                    </w:p>
                                                  </w:tc>
                                                </w:tr>
                                                <w:tr>
                                                  <w:trPr>
                                                    <w:trHeight w:val="23" w:hRule="atLeast"/>
                                                  </w:trPr>
                                                  <w:tc>
                                                    <w:tcPr>
                                                      <w:tcW w:w="8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68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33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 </w:t>
                                                      </w:r>
                                                    </w:p>
                                                  </w:tc>
                                                </w:tr>
                                                <w:tr>
                                                  <w:trPr>
                                                    <w:trHeight w:val="23" w:hRule="atLeast"/>
                                                  </w:trPr>
                                                  <w:tc>
                                                    <w:tcPr>
                                                      <w:tcW w:w="8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8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33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67.000 </w:t>
                                                      </w:r>
                                                    </w:p>
                                                  </w:tc>
                                                </w:tr>
                                                <w:tr>
                                                  <w:trPr>
                                                    <w:trHeight w:val="23" w:hRule="atLeast"/>
                                                  </w:trPr>
                                                  <w:tc>
                                                    <w:tcPr>
                                                      <w:tcW w:w="8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68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33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2.000 </w:t>
                                                      </w:r>
                                                    </w:p>
                                                  </w:tc>
                                                </w:tr>
                                                <w:tr>
                                                  <w:trPr>
                                                    <w:trHeight w:val="23" w:hRule="atLeast"/>
                                                  </w:trPr>
                                                  <w:tc>
                                                    <w:tcPr>
                                                      <w:tcW w:w="8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8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33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80.0</w:t>
                                                      </w:r>
                                                      <w:r>
                                                        <w:rPr>
                                                          <w:rFonts w:eastAsia="Times New Roman" w:cs="Times New Roman" w:ascii="Times New Roman" w:hAnsi="Times New Roman"/>
                                                          <w:b/>
                                                          <w:bCs/>
                                                          <w:color w:val="000000"/>
                                                          <w:sz w:val="16"/>
                                                          <w:szCs w:val="16"/>
                                                          <w:lang w:val="sr-RS"/>
                                                        </w:rPr>
                                                        <w:t>0</w:t>
                                                      </w:r>
                                                      <w:bookmarkStart w:id="0" w:name="_GoBack"/>
                                                      <w:bookmarkEnd w:id="0"/>
                                                      <w:r>
                                                        <w:rPr>
                                                          <w:rFonts w:eastAsia="Times New Roman" w:cs="Times New Roman" w:ascii="Times New Roman" w:hAnsi="Times New Roman"/>
                                                          <w:b/>
                                                          <w:bCs/>
                                                          <w:color w:val="000000"/>
                                                          <w:sz w:val="16"/>
                                                          <w:szCs w:val="16"/>
                                                          <w:lang w:val="sr-Latn-CS"/>
                                                        </w:rPr>
                                                        <w:t xml:space="preserve">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4"/>
                                              <w:szCs w:val="24"/>
                                              <w:u w:val="single"/>
                                            </w:rPr>
                                            <w:t>Пројекат 0014 - Израда националног програма за прев</w:t>
                                          </w:r>
                                          <w:r>
                                            <w:rPr>
                                              <w:rFonts w:eastAsia="Times New Roman" w:cs="Times New Roman" w:ascii="Times New Roman" w:hAnsi="Times New Roman"/>
                                              <w:b/>
                                              <w:bCs/>
                                              <w:color w:val="000000"/>
                                              <w:sz w:val="24"/>
                                              <w:szCs w:val="24"/>
                                              <w:u w:val="single"/>
                                              <w:lang w:val="sr-RS"/>
                                            </w:rPr>
                                            <w:t>е</w:t>
                                          </w:r>
                                          <w:r>
                                            <w:rPr>
                                              <w:rFonts w:eastAsia="Times New Roman" w:cs="Times New Roman" w:ascii="Times New Roman" w:hAnsi="Times New Roman"/>
                                              <w:b/>
                                              <w:bCs/>
                                              <w:color w:val="000000"/>
                                              <w:sz w:val="24"/>
                                              <w:szCs w:val="24"/>
                                              <w:u w:val="single"/>
                                            </w:rPr>
                                            <w:t>нцију и контролу можданог удар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а за болести посебног социјално-медицинског значај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јекат је део Стратегије за превенцију и контролу хроничних незаразних болести у Републици Србији. Можда</w:t>
                                                                  </w:r>
                                                                  <w:r>
                                                                    <w:rPr>
                                                                      <w:rFonts w:eastAsia="Times New Roman" w:cs="Times New Roman" w:ascii="Times New Roman" w:hAnsi="Times New Roman"/>
                                                                      <w:color w:val="000000"/>
                                                                      <w:sz w:val="16"/>
                                                                      <w:szCs w:val="16"/>
                                                                    </w:rPr>
                                                                    <w:t>н</w:t>
                                                                  </w:r>
                                                                  <w:r>
                                                                    <w:rPr>
                                                                      <w:rFonts w:eastAsia="Times New Roman" w:cs="Times New Roman" w:ascii="Times New Roman" w:hAnsi="Times New Roman"/>
                                                                      <w:color w:val="000000"/>
                                                                      <w:sz w:val="16"/>
                                                                      <w:szCs w:val="16"/>
                                                                      <w:lang w:val="sr-Latn-CS"/>
                                                                    </w:rPr>
                                                                    <w:t>и удар је други на листи узрока смрти у Реублици Србији, али први на листи узрока онеспособљености. Статистички подаци говоре да 10-15% болесника који преживе први акутни мождани удар умре током следећих 4-5 година, око 50% губи радну способност, а око 30% је трајно зависно од туђе помоћи. Пројектом је планирана израда Националног програма и водича за лечење можданог удара, са широким планом едукације лекара у примарној и секундарној здравственој заштити.</w:t>
                                                                    <w:br/>
                                                                    <w:br/>
                                                                    <w:t>Активности из овог Пројекта су:</w:t>
                                                                    <w:br/>
                                                                    <w:br/>
                                                                    <w:t>-Организовање семинара за едукацију лекара;</w:t>
                                                                    <w:br/>
                                                                    <w:t>-Израда Националног програма;</w:t>
                                                                    <w:br/>
                                                                    <w:t>-Израда водича и протокола за лечење;</w:t>
                                                                    <w:br/>
                                                                    <w:t>-Формирање неуролошких тимова и јединица за исхемични АМУ и</w:t>
                                                                    <w:br/>
                                                                    <w:t>-Примена оптималних хируршк</w:t>
                                                                  </w:r>
                                                                </w:p>
                                                              </w:tc>
                                                            </w:tr>
                                                          </w:tbl>
                                                          <w:p>
                                                            <w:pPr>
                                                              <w:pStyle w:val="Normal"/>
                                                              <w:rPr>
                                                                <w:rFonts w:ascii="Times New Roman" w:hAnsi="Times New Roman" w:eastAsia="Times New Roman" w:cs="Times New Roman"/>
                                                                <w:sz w:val="24"/>
                                                                <w:szCs w:val="24"/>
                                                                <w:lang w:val="sr-Latn-CS"/>
                                                              </w:rPr>
                                                            </w:pPr>
                                                            <w:r>
                                                              <w:rPr/>
                                                              <w:t>х метода од стране мултидисциплинарних тимова на Клиници за неурохирургију КЦС.</w:t>
                                                              <w:br/>
                                                              <w:br/>
                                                              <w:br/>
                                                              <w:t>Пројекат спроводи Клиника за неурохирургију, КЦС</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став 1. тачка 1. и 2.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смањење стопе смртности и инвалидности од акутног можданог удара </w:t>
                                                                    <w:br/>
                                                                    <w:t>2. унапређење квалитета лечења и продужење квалитетног живота болесника са акутним можданим ударом</w:t>
                                                                    <w:br/>
                                                                    <w:t>3. смањење броја компликација и скраћење хоспитализације болесника са акутним можданим удар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повећања броја збринутих пацијената у оптималном времен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 збринутих пацијенат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едукованих лекара на примарном и секундарном нивоу здравствене заштит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00 едукованих лекар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Број </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држаних семинара на примарном нивоу</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9 семинар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држаних семинара на секундарном ниво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 семинар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рађених водича и протокола за лечење АМ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 водич</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едукованих лекара за тимски рад у склопу лечења хеморагичног А</w:t>
                                                            </w:r>
                                                            <w:r>
                                                              <w:rPr>
                                                                <w:rFonts w:eastAsia="Times New Roman" w:cs="Times New Roman" w:ascii="Times New Roman" w:hAnsi="Times New Roman"/>
                                                                <w:b/>
                                                                <w:bCs/>
                                                                <w:color w:val="000000"/>
                                                                <w:sz w:val="16"/>
                                                                <w:szCs w:val="16"/>
                                                                <w:lang w:val="sr-RS"/>
                                                              </w:rPr>
                                                              <w:t>М</w:t>
                                                            </w:r>
                                                            <w:r>
                                                              <w:rPr>
                                                                <w:rFonts w:eastAsia="Times New Roman" w:cs="Times New Roman" w:ascii="Times New Roman" w:hAnsi="Times New Roman"/>
                                                                <w:b/>
                                                                <w:bCs/>
                                                                <w:color w:val="000000"/>
                                                                <w:sz w:val="16"/>
                                                                <w:szCs w:val="16"/>
                                                                <w:lang w:val="sr-Latn-CS"/>
                                                              </w:rPr>
                                                              <w:t>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65 лека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3"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pPr>
                                          <w:r>
                                            <w:rPr>
                                              <w:rFonts w:eastAsia="Times New Roman" w:cs="Times New Roman" w:ascii="Times New Roman" w:hAnsi="Times New Roman"/>
                                              <w:b/>
                                              <w:bCs/>
                                              <w:color w:val="000000"/>
                                              <w:sz w:val="24"/>
                                              <w:szCs w:val="24"/>
                                              <w:u w:val="single"/>
                                            </w:rPr>
                                            <w:t>Проје</w:t>
                                          </w:r>
                                          <w:r>
                                            <w:rPr>
                                              <w:rFonts w:eastAsia="Times New Roman" w:cs="Times New Roman" w:ascii="Times New Roman" w:hAnsi="Times New Roman"/>
                                              <w:b/>
                                              <w:bCs/>
                                              <w:color w:val="000000"/>
                                              <w:sz w:val="24"/>
                                              <w:szCs w:val="24"/>
                                              <w:u w:val="single"/>
                                              <w:lang w:val="sr-Latn-CS"/>
                                            </w:rPr>
                                            <w:t>k</w:t>
                                          </w:r>
                                          <w:r>
                                            <w:rPr>
                                              <w:rFonts w:eastAsia="Times New Roman" w:cs="Times New Roman" w:ascii="Times New Roman" w:hAnsi="Times New Roman"/>
                                              <w:b/>
                                              <w:bCs/>
                                              <w:color w:val="000000"/>
                                              <w:sz w:val="24"/>
                                              <w:szCs w:val="24"/>
                                              <w:u w:val="single"/>
                                            </w:rPr>
                                            <w:t>ат 0015 - Спречавање слепила у Србији код деце са прематурном ретинопатијом</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09 - Унапређење здравља становништва за болести посебног социјално-медицинског значаја</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6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29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6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јекат се развија са циљем да спречи слепило и оштећење вида код деце са прематурном ретинопатијом. Превремено рођење, само по себи представља ризик за развој мрежњаче и видног пута. Скрининг на прематурну ретинопатију треба да обезбеди потпуну детекцију свих превремено рођених беба и треба да обезбеди откривање активне болести где је интервеција неопходна, као поступак за спречавање слепила, односно за омогућавање даљег развоја видне функције. Основни циљ овог пројекта је развијање софтвера за ан</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лизу слике, који ће омогућити објективно анализирање стања развоја крвних судова мрежњаче.</w:t>
                                                                    <w:br/>
                                                                    <w:br/>
                                                                    <w:t>Активности из овог пројекта:</w:t>
                                                                    <w:br/>
                                                                    <w:br/>
                                                                    <w:t>-Креирање и развој програма аналитичке базе и</w:t>
                                                                    <w:br/>
                                                                    <w:t>-Креирање и развој софтвера за анализу слике.</w:t>
                                                                    <w:br/>
                                                                    <w:br/>
                                                                    <w:br/>
                                                                    <w:t>Пројекат спроводи Институт за неонатологиј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 xml:space="preserve">Прaвни </w:t>
                                                                  </w:r>
                                                                </w:p>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Члан 18.став 1.тачка 1. и 2.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Смањење броја слепе деце и деце са оштећењима вида због прематурне ретинопатиј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рађених софтвер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 софтве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7" w:type="dxa"/>
              <w:jc w:val="left"/>
              <w:tblInd w:w="0" w:type="dxa"/>
              <w:tblLayout w:type="fixed"/>
              <w:tblCellMar>
                <w:top w:w="0" w:type="dxa"/>
                <w:left w:w="0" w:type="dxa"/>
                <w:bottom w:w="0" w:type="dxa"/>
                <w:right w:w="0" w:type="dxa"/>
              </w:tblCellMar>
            </w:tblPr>
            <w:tblGrid>
              <w:gridCol w:w="23"/>
              <w:gridCol w:w="9837"/>
              <w:gridCol w:w="7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7"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77"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pPr>
                                    <w:r>
                                      <w:rPr>
                                        <w:rFonts w:eastAsia="Times New Roman" w:cs="Times New Roman" w:ascii="Times New Roman" w:hAnsi="Times New Roman"/>
                                        <w:b/>
                                        <w:bCs/>
                                        <w:color w:val="000000"/>
                                        <w:sz w:val="24"/>
                                        <w:szCs w:val="24"/>
                                        <w:u w:val="single"/>
                                        <w:lang w:val="sr-Latn-CS"/>
                                      </w:rPr>
                                      <w:t>Програм 0215 - Програм израда стручних осно</w:t>
                                    </w:r>
                                    <w:r>
                                      <w:rPr>
                                        <w:rFonts w:eastAsia="Times New Roman" w:cs="Times New Roman" w:ascii="Times New Roman" w:hAnsi="Times New Roman"/>
                                        <w:b/>
                                        <w:bCs/>
                                        <w:color w:val="000000"/>
                                        <w:sz w:val="24"/>
                                        <w:szCs w:val="24"/>
                                        <w:u w:val="single"/>
                                        <w:lang w:val="sr-RS"/>
                                      </w:rPr>
                                      <w:t>в</w:t>
                                    </w:r>
                                    <w:r>
                                      <w:rPr>
                                        <w:rFonts w:eastAsia="Times New Roman" w:cs="Times New Roman" w:ascii="Times New Roman" w:hAnsi="Times New Roman"/>
                                        <w:b/>
                                        <w:bCs/>
                                        <w:color w:val="000000"/>
                                        <w:sz w:val="24"/>
                                        <w:szCs w:val="24"/>
                                        <w:u w:val="single"/>
                                        <w:lang w:val="sr-Latn-CS"/>
                                      </w:rPr>
                                      <w:t>а за регистар повреда на рад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w:t>
                                    </w:r>
                                  </w:p>
                                </w:tc>
                              </w:tr>
                            </w:tbl>
                            <w:p>
                              <w:pPr>
                                <w:pStyle w:val="Normal"/>
                                <w:rPr>
                                  <w:rFonts w:ascii="Times New Roman" w:hAnsi="Times New Roman" w:eastAsia="Times New Roman" w:cs="Times New Roman"/>
                                  <w:sz w:val="24"/>
                                  <w:szCs w:val="24"/>
                                  <w:lang w:val="sr-Latn-CS"/>
                                </w:rPr>
                              </w:pPr>
                              <w:r>
                                <w:rPr/>
                                <w:t>ритет:</w:t>
                              </w:r>
                            </w:p>
                            <w:p>
                              <w:pPr>
                                <w:pStyle w:val="Normal"/>
                                <w:spacing w:before="0" w:after="20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1. Успостављање јединственог регистра повреда на раду Србије;</w:t>
                                                        <w:br/>
                                                        <w:t>2. Успостављање јединствених критеријума код утврђивања повреда на раду;</w:t>
                                                        <w:br/>
                                                        <w:t xml:space="preserve">3. Дневно извештавање републичких органа о броју повреда на раду са комплетном статистичком обрадом, као и израда недељних, месечних, кварталних и годишњих извештаја и </w:t>
                                                        <w:br/>
                                                        <w:t>4. Праћење ефеката имплементације мера за спречавање повреда на рад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грам има за сврху успостављање савременог, прецизног и јединственог приступа процесу дефинисања и регистровања повреда на раду и професионалних болести у Србији</w:t>
                                                      </w:r>
                                                      <w:r>
                                                        <w:rPr>
                                                          <w:rFonts w:eastAsia="Times New Roman" w:cs="Times New Roman" w:ascii="Times New Roman" w:hAnsi="Times New Roman"/>
                                                          <w:sz w:val="16"/>
                                                          <w:szCs w:val="16"/>
                                                          <w:lang w:val="sr-Latn-CS"/>
                                                        </w:rPr>
                                                        <w:t>.</w:t>
                                                      </w:r>
                                                      <w:r>
                                                        <w:rPr>
                                                          <w:rFonts w:eastAsia="Times New Roman" w:cs="Times New Roman" w:ascii="Times New Roman" w:hAnsi="Times New Roman"/>
                                                          <w:color w:val="FF0000"/>
                                                          <w:sz w:val="16"/>
                                                          <w:szCs w:val="16"/>
                                                          <w:lang w:val="sr-Latn-CS"/>
                                                        </w:rPr>
                                                        <w:t xml:space="preserve"> </w:t>
                                                      </w:r>
                                                      <w:r>
                                                        <w:rPr>
                                                          <w:rFonts w:eastAsia="Times New Roman" w:cs="Times New Roman" w:ascii="Times New Roman" w:hAnsi="Times New Roman"/>
                                                          <w:sz w:val="16"/>
                                                          <w:szCs w:val="16"/>
                                                          <w:lang w:val="sr-Latn-CS"/>
                                                        </w:rPr>
                                                        <w:t>Актуелни концепт регистрације повреда на раду у Србији датира из шездесетих година ХХ века и од тада није било значајних измена у концепту. Постоји проблем лоше регистрације, непријављивања повреда и пријављивања стања којa не припадају повредама на раду. Постоји и доста административних проблема, па све то резултује да је број повреда на раду у Србији изражен на милион запослених далеко мањи него у земљама Европске уније. На пројекту је рађено 2008. и 2010. године, када је осмишљен нови образац извештаја о повреди на раду и дефинисани су јединствени критеријуми признавања повреде на</w:t>
                                                      </w:r>
                                                      <w:r>
                                                        <w:rPr>
                                                          <w:rFonts w:eastAsia="Times New Roman" w:cs="Times New Roman" w:ascii="Times New Roman" w:hAnsi="Times New Roman"/>
                                                          <w:color w:val="000000"/>
                                                          <w:sz w:val="16"/>
                                                          <w:szCs w:val="16"/>
                                                          <w:lang w:val="sr-Latn-CS"/>
                                                        </w:rPr>
                                                        <w:t xml:space="preserve"> раду. Осмишљен је и направљен софтвер за формирање јединствене базе података за унос и анализу података добијених из извештаја о повреди на раду. </w:t>
                                                        <w:br/>
                                                        <w:t>Током 2013. године у плану је пилот примена софтвера у ОБ Ваљево као и спровођење обуке запослених у надлежним државним институцијама и организацијама за рад са новим софтвером. У плану је и рад на уношењу постојећих података у базе података о повредама на раду.</w:t>
                                                        <w:br/>
                                                        <w:br/>
                                                        <w:t>Програм спроводи Институт за медицину рада „др Драгомир Карајовић“.</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Члан 18. став 1 тачка 1. Закона о здравственој зашти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Формиран софтвер за </w:t>
                                                </w:r>
                                                <w:r>
                                                  <w:rPr>
                                                    <w:rFonts w:eastAsia="Times New Roman" w:cs="Times New Roman" w:ascii="Times New Roman" w:hAnsi="Times New Roman"/>
                                                    <w:b/>
                                                    <w:bCs/>
                                                    <w:color w:val="000000"/>
                                                    <w:sz w:val="16"/>
                                                    <w:szCs w:val="16"/>
                                                  </w:rPr>
                                                  <w:t>успостављање</w:t>
                                                </w:r>
                                                <w:r>
                                                  <w:rPr>
                                                    <w:rFonts w:eastAsia="Times New Roman" w:cs="Times New Roman" w:ascii="Times New Roman" w:hAnsi="Times New Roman"/>
                                                    <w:b/>
                                                    <w:bCs/>
                                                    <w:color w:val="000000"/>
                                                    <w:sz w:val="16"/>
                                                    <w:szCs w:val="16"/>
                                                    <w:lang w:val="sr-Latn-CS"/>
                                                  </w:rPr>
                                                  <w:t xml:space="preserve"> јединствене базе података за унос и анализу података добијених из извештаја о повреди на раду</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ефинитивни образац „Извештај о повреди на раду"</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ормиран регистар повреда на раду</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ормирана ревидирана листа професионалних боле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1094"/>
                                <w:gridCol w:w="1039"/>
                                <w:gridCol w:w="3621"/>
                                <w:gridCol w:w="1271"/>
                                <w:gridCol w:w="1621"/>
                                <w:gridCol w:w="1271"/>
                              </w:tblGrid>
                              <w:tr>
                                <w:trPr/>
                                <w:tc>
                                  <w:tcPr>
                                    <w:tcW w:w="109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3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6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7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7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9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3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6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15</w:t>
                                    </w:r>
                                  </w:p>
                                </w:tc>
                                <w:tc>
                                  <w:tcPr>
                                    <w:tcW w:w="10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6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 израда стручних основа за регистар повреда на раду</w:t>
                                    </w:r>
                                  </w:p>
                                </w:tc>
                                <w:tc>
                                  <w:tcPr>
                                    <w:tcW w:w="127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c>
                                  <w:tcPr>
                                    <w:tcW w:w="162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7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340" w:hRule="atLeast"/>
                                </w:trPr>
                                <w:tc>
                                  <w:tcPr>
                                    <w:tcW w:w="575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7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 </w:t>
                                    </w:r>
                                  </w:p>
                                </w:tc>
                                <w:tc>
                                  <w:tcPr>
                                    <w:tcW w:w="162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27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835"/>
                                <w:gridCol w:w="829"/>
                                <w:gridCol w:w="3483"/>
                                <w:gridCol w:w="1434"/>
                                <w:gridCol w:w="1994"/>
                                <w:gridCol w:w="1348"/>
                              </w:tblGrid>
                              <w:tr>
                                <w:trPr/>
                                <w:tc>
                                  <w:tcPr>
                                    <w:tcW w:w="83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2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4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3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99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4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7" w:type="dxa"/>
              <w:jc w:val="left"/>
              <w:tblInd w:w="0" w:type="dxa"/>
              <w:tblLayout w:type="fixed"/>
              <w:tblCellMar>
                <w:top w:w="0" w:type="dxa"/>
                <w:left w:w="0" w:type="dxa"/>
                <w:bottom w:w="0" w:type="dxa"/>
                <w:right w:w="0" w:type="dxa"/>
              </w:tblCellMar>
            </w:tblPr>
            <w:tblGrid>
              <w:gridCol w:w="139"/>
              <w:gridCol w:w="9660"/>
              <w:gridCol w:w="138"/>
            </w:tblGrid>
            <w:tr>
              <w:trPr>
                <w:trHeight w:val="284"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0" w:type="dxa"/>
                  <w:vMerge w:val="restart"/>
                  <w:tcBorders/>
                </w:tcPr>
                <w:tbl>
                  <w:tblPr>
                    <w:tblW w:w="9660" w:type="dxa"/>
                    <w:jc w:val="left"/>
                    <w:tblInd w:w="0" w:type="dxa"/>
                    <w:tblLayout w:type="fixed"/>
                    <w:tblCellMar>
                      <w:top w:w="40" w:type="dxa"/>
                      <w:left w:w="40" w:type="dxa"/>
                      <w:bottom w:w="40" w:type="dxa"/>
                      <w:right w:w="40" w:type="dxa"/>
                    </w:tblCellMar>
                  </w:tblPr>
                  <w:tblGrid>
                    <w:gridCol w:w="9660"/>
                  </w:tblGrid>
                  <w:tr>
                    <w:trPr>
                      <w:trHeight w:val="284" w:hRule="atLeast"/>
                    </w:trPr>
                    <w:tc>
                      <w:tcPr>
                        <w:tcW w:w="966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7" w:type="dxa"/>
              <w:jc w:val="left"/>
              <w:tblInd w:w="0" w:type="dxa"/>
              <w:tblLayout w:type="fixed"/>
              <w:tblCellMar>
                <w:top w:w="0" w:type="dxa"/>
                <w:left w:w="0" w:type="dxa"/>
                <w:bottom w:w="0" w:type="dxa"/>
                <w:right w:w="0" w:type="dxa"/>
              </w:tblCellMar>
            </w:tblPr>
            <w:tblGrid>
              <w:gridCol w:w="23"/>
              <w:gridCol w:w="9837"/>
              <w:gridCol w:w="7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7"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p>
                  <w:pPr>
                    <w:pStyle w:val="Normal"/>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Normal"/>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Normal"/>
                    <w:spacing w:lineRule="auto" w:line="240" w:before="0" w:after="0"/>
                    <w:rPr>
                      <w:rFonts w:ascii="Times New Roman" w:hAnsi="Times New Roman" w:eastAsia="Times New Roman" w:cs="Times New Roman"/>
                      <w:sz w:val="10"/>
                      <w:szCs w:val="24"/>
                    </w:rPr>
                  </w:pPr>
                  <w:r>
                    <w:rPr>
                      <w:rFonts w:eastAsia="Times New Roman" w:cs="Times New Roman" w:ascii="Times New Roman" w:hAnsi="Times New Roman"/>
                      <w:sz w:val="10"/>
                      <w:szCs w:val="24"/>
                    </w:rPr>
                  </w:r>
                </w:p>
              </w:tc>
              <w:tc>
                <w:tcPr>
                  <w:tcW w:w="77"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16 - Програм утврђивања, пријављивања и регистрације професионалних боле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рада нове листе професионалних болести;</w:t>
                                                        <w:br/>
                                                        <w:t>Израда детаљних критеријума за признавање професионалних болести;</w:t>
                                                        <w:br/>
                                                        <w:t>Успостављање процедура за признавање професионалних болести које се не налазе на листи професионалних болести и</w:t>
                                                        <w:br/>
                                                        <w:t>Успостављање јединственог регистра професионалних болести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Актуелни систем утврђивања, пријављивања и регистрације професионалних болести заснива се на Правилнику о утврђивању професионалних болести од 28.10.2003. У Правилнику се налази 56 болести и није остављена могућност да се под одређеним условима признају и болести које се не налазе на листи, што наш концепт сврстава у концепт тзв. затворених листи. </w:t>
                                                        <w:br/>
                                                        <w:t xml:space="preserve">Током спровођења пројекта 2008. и 2010. године, осмишљен је нови концепт листе професионалних болести тзв отвореног типа, дефинисане су смернице за поступак признавања професионалне болести, принцип институције двостепених (првостепена и другостепена) комисија као и критеријума за избор чланова ових комисија. </w:t>
                                                        <w:br/>
                                                        <w:br/>
                                                        <w:t xml:space="preserve">Током 2013. године у плану је израда критеријума за признавање професионалних болести, као и пилот примена софтвера за регистровање и анализу података о професионалним болестима у регионалним центрима медицине рада у Србији као и планирање и спровођење обуке запослених у надлежним државним институцијама и организацијама за рад са новим софтвером. У плану је и рад на уношењу постојећих података у базе података о повредама на раду и професионалним болестима. </w:t>
                                                        <w:br/>
                                                        <w:t>Пројекат спроводи Институт за медицину рада „др Драгомир Карајовић“.</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Члан 18. став 1. тачка 1. Закона о здравственој зашти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рађен нови правилник за утврђивање професионалних болес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рађен софтвер „Регистар професионалних болестиˮ</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вештаја надлежних органа и организација о броју и карактеру повреда на раду и професионалних болес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рађен текст смерница за примену нових критеријума за утврђивање професионалних боле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1029"/>
                                <w:gridCol w:w="974"/>
                                <w:gridCol w:w="4094"/>
                                <w:gridCol w:w="1182"/>
                                <w:gridCol w:w="1456"/>
                                <w:gridCol w:w="1182"/>
                              </w:tblGrid>
                              <w:tr>
                                <w:trPr/>
                                <w:tc>
                                  <w:tcPr>
                                    <w:tcW w:w="102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7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9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5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7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09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45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16</w:t>
                                    </w:r>
                                  </w:p>
                                </w:tc>
                                <w:tc>
                                  <w:tcPr>
                                    <w:tcW w:w="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 утврђивања, пријављивања и регистрације професионалних болести</w:t>
                                    </w:r>
                                  </w:p>
                                </w:tc>
                                <w:tc>
                                  <w:tcPr>
                                    <w:tcW w:w="118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c>
                                  <w:tcPr>
                                    <w:tcW w:w="145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18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340" w:hRule="atLeast"/>
                                </w:trPr>
                                <w:tc>
                                  <w:tcPr>
                                    <w:tcW w:w="6097"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8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 </w:t>
                                    </w:r>
                                  </w:p>
                                </w:tc>
                                <w:tc>
                                  <w:tcPr>
                                    <w:tcW w:w="145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18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7" w:type="dxa"/>
              <w:jc w:val="left"/>
              <w:tblInd w:w="0" w:type="dxa"/>
              <w:tblLayout w:type="fixed"/>
              <w:tblCellMar>
                <w:top w:w="0" w:type="dxa"/>
                <w:left w:w="0" w:type="dxa"/>
                <w:bottom w:w="0" w:type="dxa"/>
                <w:right w:w="0" w:type="dxa"/>
              </w:tblCellMar>
            </w:tblPr>
            <w:tblGrid>
              <w:gridCol w:w="139"/>
              <w:gridCol w:w="9660"/>
              <w:gridCol w:w="138"/>
            </w:tblGrid>
            <w:tr>
              <w:trPr>
                <w:trHeight w:val="284"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6" w:type="dxa"/>
              <w:jc w:val="left"/>
              <w:tblInd w:w="0" w:type="dxa"/>
              <w:tblLayout w:type="fixed"/>
              <w:tblCellMar>
                <w:top w:w="0" w:type="dxa"/>
                <w:left w:w="0" w:type="dxa"/>
                <w:bottom w:w="0" w:type="dxa"/>
                <w:right w:w="0" w:type="dxa"/>
              </w:tblCellMar>
            </w:tblPr>
            <w:tblGrid>
              <w:gridCol w:w="23"/>
              <w:gridCol w:w="116"/>
              <w:gridCol w:w="9659"/>
              <w:gridCol w:w="62"/>
              <w:gridCol w:w="7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7"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837"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4"/>
                  <w:vMerge w:val="restart"/>
                  <w:tcBorders/>
                </w:tcPr>
                <w:tbl>
                  <w:tblPr>
                    <w:tblW w:w="9926" w:type="dxa"/>
                    <w:jc w:val="left"/>
                    <w:tblInd w:w="0" w:type="dxa"/>
                    <w:tblLayout w:type="fixed"/>
                    <w:tblCellMar>
                      <w:top w:w="0" w:type="dxa"/>
                      <w:left w:w="0" w:type="dxa"/>
                      <w:bottom w:w="0" w:type="dxa"/>
                      <w:right w:w="0" w:type="dxa"/>
                    </w:tblCellMar>
                  </w:tblPr>
                  <w:tblGrid>
                    <w:gridCol w:w="9926"/>
                  </w:tblGrid>
                  <w:tr>
                    <w:trPr/>
                    <w:tc>
                      <w:tcPr>
                        <w:tcW w:w="9926" w:type="dxa"/>
                        <w:tcBorders/>
                        <w:vAlign w:val="center"/>
                      </w:tcPr>
                      <w:tbl>
                        <w:tblPr>
                          <w:tblW w:w="9926" w:type="dxa"/>
                          <w:jc w:val="left"/>
                          <w:tblInd w:w="0" w:type="dxa"/>
                          <w:tblLayout w:type="fixed"/>
                          <w:tblCellMar>
                            <w:top w:w="0" w:type="dxa"/>
                            <w:left w:w="0" w:type="dxa"/>
                            <w:bottom w:w="0" w:type="dxa"/>
                            <w:right w:w="0" w:type="dxa"/>
                          </w:tblCellMar>
                        </w:tblPr>
                        <w:tblGrid>
                          <w:gridCol w:w="23"/>
                          <w:gridCol w:w="2394"/>
                          <w:gridCol w:w="7509"/>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6"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301 - Учешће у финансирању изградње и опремања здравствених устан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3 - Унапређење услова за лече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бољшање услова за рад здравствених установа кроз обезбеђење адекватног простора и набавку неопходне медицинске и друге опреме, чиме ће се повећати доступност одговарајућих здравствених услуга пацијент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грам је усмерен на стварање услова за боље функционисање здравственог система, обезбеђивањем адекватних услова у погледу простора, опреме и организације процеса рада у здравственим установама.Ово је једна од функција општег интереса у здравственој заштити коју спроводи Министарство здравља и обухвата изградњу и опремање здравствених установа чији је оснивач Република, као и изградњу и опремање здравствених установа на нивоу општина односно градо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чији су оснивачи локалне самоуправе чиме се обезбеђује уједначавање услова за равномерно финансирање здравствене заштите на целој територији Републике.</w:t>
                                                        <w:br/>
                                                        <w:br/>
                                                        <w:t>Овај програм, такође, обухвата изградњу и набавку медицинске опреме из кредита међународних организација (Светска банка и Европска инвестициона банка), уз суфинансирање дела трошкова из буџета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став1 тачка 18 и 19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грађених, реконструисаних и опремљених здравствених установ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4 клиничка центра,50 болница и 55 домова здрављ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3" w:type="dxa"/>
                              <w:gridSpan w:val="2"/>
                              <w:tcBorders/>
                            </w:tcPr>
                            <w:tbl>
                              <w:tblPr>
                                <w:tblW w:w="9920" w:type="dxa"/>
                                <w:jc w:val="left"/>
                                <w:tblInd w:w="0" w:type="dxa"/>
                                <w:tblLayout w:type="fixed"/>
                                <w:tblCellMar>
                                  <w:top w:w="0" w:type="dxa"/>
                                  <w:left w:w="0" w:type="dxa"/>
                                  <w:bottom w:w="0" w:type="dxa"/>
                                  <w:right w:w="0" w:type="dxa"/>
                                </w:tblCellMar>
                              </w:tblPr>
                              <w:tblGrid>
                                <w:gridCol w:w="934"/>
                                <w:gridCol w:w="879"/>
                                <w:gridCol w:w="4221"/>
                                <w:gridCol w:w="1224"/>
                                <w:gridCol w:w="1438"/>
                                <w:gridCol w:w="1224"/>
                              </w:tblGrid>
                              <w:tr>
                                <w:trPr>
                                  <w:trHeight w:val="23" w:hRule="atLeast"/>
                                </w:trPr>
                                <w:tc>
                                  <w:tcPr>
                                    <w:tcW w:w="93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7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2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2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3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2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23" w:hRule="atLeast"/>
                                </w:trPr>
                                <w:tc>
                                  <w:tcPr>
                                    <w:tcW w:w="93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2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2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43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2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3" w:hRule="atLeast"/>
                                </w:trPr>
                                <w:tc>
                                  <w:tcPr>
                                    <w:tcW w:w="93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301</w:t>
                                    </w:r>
                                  </w:p>
                                </w:tc>
                                <w:tc>
                                  <w:tcPr>
                                    <w:tcW w:w="87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чешће у финансирању изградње и опремања здравствених установа</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85.229.000 </w:t>
                                    </w:r>
                                  </w:p>
                                </w:tc>
                                <w:tc>
                                  <w:tcPr>
                                    <w:tcW w:w="1438"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957.296.</w:t>
                                    </w:r>
                                    <w:r>
                                      <w:rPr>
                                        <w:rFonts w:eastAsia="Times New Roman" w:cs="Times New Roman" w:ascii="Times New Roman" w:hAnsi="Times New Roman"/>
                                        <w:b/>
                                        <w:bCs/>
                                        <w:color w:val="000000"/>
                                        <w:sz w:val="16"/>
                                        <w:szCs w:val="16"/>
                                        <w:lang w:val="sr-Latn-CS"/>
                                      </w:rPr>
                                      <w:t xml:space="preserve">000 </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142.525.</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93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7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1</w:t>
                                    </w:r>
                                  </w:p>
                                </w:tc>
                                <w:tc>
                                  <w:tcPr>
                                    <w:tcW w:w="42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градња и опремање здравствених установа у државној својини чији је оснивач Република</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9</w:t>
                                    </w:r>
                                    <w:r>
                                      <w:rPr>
                                        <w:rFonts w:eastAsia="Times New Roman" w:cs="Times New Roman" w:ascii="Times New Roman" w:hAnsi="Times New Roman"/>
                                        <w:color w:val="000000"/>
                                        <w:sz w:val="16"/>
                                        <w:szCs w:val="16"/>
                                      </w:rPr>
                                      <w:t>02</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793</w:t>
                                    </w:r>
                                    <w:r>
                                      <w:rPr>
                                        <w:rFonts w:eastAsia="Times New Roman" w:cs="Times New Roman" w:ascii="Times New Roman" w:hAnsi="Times New Roman"/>
                                        <w:color w:val="000000"/>
                                        <w:sz w:val="16"/>
                                        <w:szCs w:val="16"/>
                                        <w:lang w:val="sr-Latn-CS"/>
                                      </w:rPr>
                                      <w:t xml:space="preserve">.000 </w:t>
                                    </w:r>
                                  </w:p>
                                </w:tc>
                                <w:tc>
                                  <w:tcPr>
                                    <w:tcW w:w="143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9</w:t>
                                    </w:r>
                                    <w:r>
                                      <w:rPr>
                                        <w:rFonts w:eastAsia="Times New Roman" w:cs="Times New Roman" w:ascii="Times New Roman" w:hAnsi="Times New Roman"/>
                                        <w:color w:val="000000"/>
                                        <w:sz w:val="16"/>
                                        <w:szCs w:val="16"/>
                                      </w:rPr>
                                      <w:t>02</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793</w:t>
                                    </w:r>
                                    <w:r>
                                      <w:rPr>
                                        <w:rFonts w:eastAsia="Times New Roman" w:cs="Times New Roman" w:ascii="Times New Roman" w:hAnsi="Times New Roman"/>
                                        <w:color w:val="000000"/>
                                        <w:sz w:val="16"/>
                                        <w:szCs w:val="16"/>
                                        <w:lang w:val="sr-Latn-CS"/>
                                      </w:rPr>
                                      <w:t xml:space="preserve">.000  </w:t>
                                    </w:r>
                                  </w:p>
                                </w:tc>
                              </w:tr>
                              <w:tr>
                                <w:trPr>
                                  <w:trHeight w:val="23" w:hRule="atLeast"/>
                                </w:trPr>
                                <w:tc>
                                  <w:tcPr>
                                    <w:tcW w:w="93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7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2</w:t>
                                    </w:r>
                                  </w:p>
                                </w:tc>
                                <w:tc>
                                  <w:tcPr>
                                    <w:tcW w:w="42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градња и опремање здравствених установа на локалном нивоу</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0.000.000 </w:t>
                                    </w:r>
                                  </w:p>
                                </w:tc>
                                <w:tc>
                                  <w:tcPr>
                                    <w:tcW w:w="143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0.000.000 </w:t>
                                    </w:r>
                                  </w:p>
                                </w:tc>
                              </w:tr>
                              <w:tr>
                                <w:trPr>
                                  <w:trHeight w:val="23" w:hRule="atLeast"/>
                                </w:trPr>
                                <w:tc>
                                  <w:tcPr>
                                    <w:tcW w:w="93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7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4</w:t>
                                    </w:r>
                                  </w:p>
                                </w:tc>
                                <w:tc>
                                  <w:tcPr>
                                    <w:tcW w:w="42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Светске банке "Енергетска ефикасност"</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43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90.876.000 </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90.876.000 </w:t>
                                    </w:r>
                                  </w:p>
                                </w:tc>
                              </w:tr>
                              <w:tr>
                                <w:trPr>
                                  <w:trHeight w:val="23" w:hRule="atLeast"/>
                                </w:trPr>
                                <w:tc>
                                  <w:tcPr>
                                    <w:tcW w:w="93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7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5</w:t>
                                    </w:r>
                                  </w:p>
                                </w:tc>
                                <w:tc>
                                  <w:tcPr>
                                    <w:tcW w:w="42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Европске инвестиционе банке "Реконструкција клиничких центара (Београд, Крагујевац, Ниш и Нови Сад)ˮ</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rPr>
                                      <w:t>222</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436</w:t>
                                    </w:r>
                                    <w:r>
                                      <w:rPr>
                                        <w:rFonts w:eastAsia="Times New Roman" w:cs="Times New Roman" w:ascii="Times New Roman" w:hAnsi="Times New Roman"/>
                                        <w:color w:val="000000"/>
                                        <w:sz w:val="16"/>
                                        <w:szCs w:val="16"/>
                                        <w:lang w:val="sr-Latn-CS"/>
                                      </w:rPr>
                                      <w:t xml:space="preserve">.000 </w:t>
                                    </w:r>
                                  </w:p>
                                </w:tc>
                                <w:tc>
                                  <w:tcPr>
                                    <w:tcW w:w="1438"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rPr>
                                      <w:t>2.766.420.</w:t>
                                    </w:r>
                                    <w:r>
                                      <w:rPr>
                                        <w:rFonts w:eastAsia="Times New Roman" w:cs="Times New Roman" w:ascii="Times New Roman" w:hAnsi="Times New Roman"/>
                                        <w:color w:val="000000"/>
                                        <w:sz w:val="16"/>
                                        <w:szCs w:val="16"/>
                                        <w:lang w:val="sr-Latn-CS"/>
                                      </w:rPr>
                                      <w:t xml:space="preserve">000 </w:t>
                                    </w:r>
                                  </w:p>
                                </w:tc>
                                <w:tc>
                                  <w:tcPr>
                                    <w:tcW w:w="1224"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rPr>
                                      <w:t>2.988.856</w:t>
                                    </w:r>
                                    <w:r>
                                      <w:rPr>
                                        <w:rFonts w:eastAsia="Times New Roman" w:cs="Times New Roman" w:ascii="Times New Roman" w:hAnsi="Times New Roman"/>
                                        <w:color w:val="000000"/>
                                        <w:sz w:val="16"/>
                                        <w:szCs w:val="16"/>
                                        <w:lang w:val="sr-Latn-CS"/>
                                      </w:rPr>
                                      <w:t xml:space="preserve">.000 </w:t>
                                    </w:r>
                                  </w:p>
                                </w:tc>
                              </w:tr>
                              <w:tr>
                                <w:trPr>
                                  <w:trHeight w:val="23" w:hRule="atLeast"/>
                                </w:trPr>
                                <w:tc>
                                  <w:tcPr>
                                    <w:tcW w:w="603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2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85.229.000 </w:t>
                                    </w:r>
                                  </w:p>
                                </w:tc>
                                <w:tc>
                                  <w:tcPr>
                                    <w:tcW w:w="143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957.296</w:t>
                                    </w:r>
                                    <w:r>
                                      <w:rPr>
                                        <w:rFonts w:eastAsia="Times New Roman" w:cs="Times New Roman" w:ascii="Times New Roman" w:hAnsi="Times New Roman"/>
                                        <w:b/>
                                        <w:bCs/>
                                        <w:color w:val="000000"/>
                                        <w:sz w:val="17"/>
                                        <w:szCs w:val="17"/>
                                        <w:lang w:val="sr-Latn-CS"/>
                                      </w:rPr>
                                      <w:t xml:space="preserve">.000 </w:t>
                                    </w:r>
                                  </w:p>
                                </w:tc>
                                <w:tc>
                                  <w:tcPr>
                                    <w:tcW w:w="122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4.142.525.</w:t>
                                    </w:r>
                                    <w:r>
                                      <w:rPr>
                                        <w:rFonts w:eastAsia="Times New Roman" w:cs="Times New Roman" w:ascii="Times New Roman" w:hAnsi="Times New Roman"/>
                                        <w:b/>
                                        <w:bCs/>
                                        <w:color w:val="000000"/>
                                        <w:sz w:val="17"/>
                                        <w:szCs w:val="17"/>
                                        <w:lang w:val="sr-Latn-CS"/>
                                      </w:rPr>
                                      <w:t xml:space="preserve">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5" w:type="dxa"/>
                                <w:jc w:val="left"/>
                                <w:tblInd w:w="0" w:type="dxa"/>
                                <w:tblLayout w:type="fixed"/>
                                <w:tblCellMar>
                                  <w:top w:w="0" w:type="dxa"/>
                                  <w:left w:w="0" w:type="dxa"/>
                                  <w:bottom w:w="0" w:type="dxa"/>
                                  <w:right w:w="0" w:type="dxa"/>
                                </w:tblCellMar>
                              </w:tblPr>
                              <w:tblGrid>
                                <w:gridCol w:w="9925"/>
                              </w:tblGrid>
                              <w:tr>
                                <w:trPr/>
                                <w:tc>
                                  <w:tcPr>
                                    <w:tcW w:w="9925" w:type="dxa"/>
                                    <w:tcBorders/>
                                    <w:vAlign w:val="center"/>
                                  </w:tcPr>
                                  <w:tbl>
                                    <w:tblPr>
                                      <w:tblW w:w="9925" w:type="dxa"/>
                                      <w:jc w:val="left"/>
                                      <w:tblInd w:w="0" w:type="dxa"/>
                                      <w:tblLayout w:type="fixed"/>
                                      <w:tblCellMar>
                                        <w:top w:w="0" w:type="dxa"/>
                                        <w:left w:w="0" w:type="dxa"/>
                                        <w:bottom w:w="0" w:type="dxa"/>
                                        <w:right w:w="0" w:type="dxa"/>
                                      </w:tblCellMar>
                                    </w:tblPr>
                                    <w:tblGrid>
                                      <w:gridCol w:w="1229"/>
                                      <w:gridCol w:w="868"/>
                                      <w:gridCol w:w="3540"/>
                                      <w:gridCol w:w="1542"/>
                                      <w:gridCol w:w="1474"/>
                                      <w:gridCol w:w="1272"/>
                                    </w:tblGrid>
                                    <w:tr>
                                      <w:trPr/>
                                      <w:tc>
                                        <w:tcPr>
                                          <w:tcW w:w="122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54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4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74"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7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Изградња и опремање здравствених установа у државној својини чији је оснивач Република</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8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1 - Учешће у финансирању изградње и опремања здравствених установа</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8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8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Пројекат обухвата капитална и друга улагања за изградњу и опремање здравствених установа у државној својини чији је оснивач Република,која обухвата: инвестиционо улагање,инвестиционо-текуће одржавање просторија, медицинске и немедицинске опреме и превозних средстава,односно врши набавку медицинске и друге опреме неопходне за рад здравствених установа и превозних средстава,набавку опреме за развој интегрисаног здравственог информационог система, као и обезбеђивање средстава и друге обавезе одређене законом и актом о оснивању. </w:t>
                                                                    <w:br/>
                                                                  </w:r>
                                                                  <w:r>
                                                                    <w:rPr>
                                                                      <w:rFonts w:eastAsia="Times New Roman" w:cs="Times New Roman" w:ascii="Times New Roman" w:hAnsi="Times New Roman"/>
                                                                      <w:color w:val="000000"/>
                                                                      <w:sz w:val="16"/>
                                                                      <w:szCs w:val="16"/>
                                                                    </w:rPr>
                                                                    <w:t>С о</w:t>
                                                                  </w:r>
                                                                  <w:r>
                                                                    <w:rPr>
                                                                      <w:rFonts w:eastAsia="Times New Roman" w:cs="Times New Roman" w:ascii="Times New Roman" w:hAnsi="Times New Roman"/>
                                                                      <w:color w:val="000000"/>
                                                                      <w:sz w:val="16"/>
                                                                      <w:szCs w:val="16"/>
                                                                      <w:lang w:val="sr-Latn-CS"/>
                                                                    </w:rPr>
                                                                    <w:t xml:space="preserve">бзиром да је Министарство здравља Упитником о утврђивању реалних потреба у Србији дошло до податка да су захтеви за ове намене премашиле износ дозвољених средстава , по утврђеном лимиту , за 2013 годину и наредне 2 године, (исказане потребе за 2013 годину износе: 2.656.021.686,79 динара за инвестиције и 4.599.791.339,00 динара за медицинску опрему). Приоритете по ближим намерама, корисницима и износима средстава и захтевима здравствених установа чији износ не прелази 100.000.000,00 дин (капиталне инвестиције) утврдиће Комисија за расподелу буџетских средстава за набавку опреме, инвестиције и инвестиционо одржавање, након усвајања Закона о буџету. </w:t>
                                                                    <w:br/>
                                                                    <w:br/>
                                                                    <w:t>На основу утврђених приоритета за 2013 годину, Министарство здравља је планирало следећа улагања:</w:t>
                                                                    <w:br/>
                                                                    <w:br/>
                                                                    <w:t>1. За 2013 годину:</w:t>
                                                                    <w:br/>
                                                                    <w:br/>
                                                                    <w:t>-Клиника за инфективне и тропске болест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анација фасаде објекта павиљона 3, у износу од 16.800.000,00 дин;</w:t>
                                                                    <w:br/>
                                                                    <w:t>-Клиника за инфективне и тропске болест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анација мокрих чворова, у износу од 9.150.000,00 дин;</w:t>
                                                                    <w:br/>
                                                                    <w:t>-Клиника за инфективне и тропске болест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мена фасадне столарије павиљон 3, у износу од 8.900.000,00 дин;</w:t>
                                                                    <w:br/>
                                                                    <w:t>-Клиника за инфективне и тропске болест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золација капиларне влаге у зидовима павиљон 3, у износу од 3.500.000,00 дин;</w:t>
                                                                    <w:br/>
                                                                    <w:t>-Универзитетска дечја клиника, Реконструкција вентилационог система и адаптација простора Службе радиологије, у износу од 31.120.000,00 дин;</w:t>
                                                                    <w:br/>
                                                                    <w:t>-КЦ Крагујевац, Климатизација порођајних сала, у износу од 12.980.000,00 дин;</w:t>
                                                                    <w:br/>
                                                                    <w:t>-ЗЦ Краљево, Реконструкција интернистичке болнице оштећене у земљотресу у износу од 100.000.000,00 дин.</w:t>
                                                                    <w:br/>
                                                                    <w:br/>
                                                                    <w:br/>
                                                                    <w:t>Преостали износ, ће се расподелити за набавку опреме и инвестиционо одржавање здравствених установа, чији је оснивач Република, по приоритетима, у току године.</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Члан 18.став</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1 тачка 18 и 19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бољшање услова за рад здравствених установа кроз обезбеђење адекватног простора и набавку неопходне медицинске и друге опреме, чиме ће се повећати доступност одговарајућих здравствених услуга пацијент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аптирани и санирани здравствени објекти на републичком ниво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 објек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lang w:val="sr-Latn-CS"/>
                                                        </w:rPr>
                                                        <w:t>9</w:t>
                                                      </w:r>
                                                      <w:r>
                                                        <w:rPr>
                                                          <w:rFonts w:eastAsia="Times New Roman" w:cs="Times New Roman" w:ascii="Times New Roman" w:hAnsi="Times New Roman"/>
                                                          <w:b/>
                                                          <w:bCs/>
                                                          <w:color w:val="000000"/>
                                                          <w:sz w:val="16"/>
                                                          <w:szCs w:val="16"/>
                                                        </w:rPr>
                                                        <w:t>0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793</w:t>
                                                      </w:r>
                                                      <w:r>
                                                        <w:rPr>
                                                          <w:rFonts w:eastAsia="Times New Roman" w:cs="Times New Roman" w:ascii="Times New Roman" w:hAnsi="Times New Roman"/>
                                                          <w:b/>
                                                          <w:bCs/>
                                                          <w:color w:val="000000"/>
                                                          <w:sz w:val="16"/>
                                                          <w:szCs w:val="16"/>
                                                          <w:lang w:val="sr-Latn-CS"/>
                                                        </w:rPr>
                                                        <w:t>.000</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9</w:t>
                                                      </w:r>
                                                      <w:r>
                                                        <w:rPr>
                                                          <w:rFonts w:eastAsia="Times New Roman" w:cs="Times New Roman" w:ascii="Times New Roman" w:hAnsi="Times New Roman"/>
                                                          <w:b/>
                                                          <w:bCs/>
                                                          <w:color w:val="000000"/>
                                                          <w:sz w:val="16"/>
                                                          <w:szCs w:val="16"/>
                                                        </w:rPr>
                                                        <w:t>0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793</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85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42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82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Трошкови за изградњу и опремање здравствених установа, чији је оснивач Република.</w:t>
                                                      </w:r>
                                                    </w:p>
                                                  </w:tc>
                                                  <w:tc>
                                                    <w:tcPr>
                                                      <w:tcW w:w="14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2 - Изградња и опремање здравствених установа на локалном нивоу</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8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1 - Учешће у финансирању изградње и опремања здравствених установа</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8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8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чешће у обезбеђивању средстава за уједначавање услова за равномерно остваривање здравствене заштите на целој територији Републике, а посебно на примарном нивоу здравствене заштите у општинама са неповољним демографским карактеристикама и недовољно развијеним општина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главном за набавку медицинске опреме и инвестиционо одржавање здравствених установа на локалном нивоу) у складу са приоритетима. На основу упитника, који је Министарство здравља објавило на сајту, како би прикупило захтеве здравствених устано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на локалном нивоу, за потребе инвестиција, инвестиционог одржавања и набавке медицинске и друге опреме, за 2013 годину, дошло се до података да наведене потребе изосе 1.153.447.499 динара.</w:t>
                                                                    <w:br/>
                                                                    <w:br/>
                                                                    <w:t>Министарство здравља је утврдило одређене приоритете у набавци кључне опреме и инвестиција и то :</w:t>
                                                                    <w:br/>
                                                                    <w:br/>
                                                                    <w:t>1. За 2013 годину :</w:t>
                                                                    <w:br/>
                                                                    <w:br/>
                                                                    <w:t>-ДЗ Владичин Хан, Реконструкција водоводне мреже, у износу од 2.130.385,00 дин;</w:t>
                                                                    <w:br/>
                                                                    <w:t>-ДЗ Медвеђа, Набавка 1 ЕКГ апарата, у износу од 240.000,00 дин;</w:t>
                                                                    <w:br/>
                                                                    <w:t>-ДЗ Медвеђа, Набавка 3 дефибрилатора за 3 теренске амбуланте, у износу од 2.350.500,00 дин;</w:t>
                                                                    <w:br/>
                                                                    <w:t>-ДЗ Тутин, Изградња и опремање анекса зграде ОБ у Тутину, у износу од 20.000.000,00 дин;</w:t>
                                                                    <w:br/>
                                                                    <w:t>-ДЗ Ражањ, Реконструкција кровног покривача, у износу од 600.000,00 дин;</w:t>
                                                                    <w:br/>
                                                                    <w:t>-ДЗ Ражањ, Набавка вагиналне сонде, у износу од 812.000,00 дин;</w:t>
                                                                    <w:br/>
                                                                    <w:t>-ДЗ Босилеград, Изградња агрегатне станице и набавка агрегата са аутоматским стартом привидне снаге 160 ква, у износу од 3.953.000,00 дин;</w:t>
                                                                    <w:br/>
                                                                    <w:t>-ДЗ Босилеград, Набавка санитетског возила са лежајем, у износу од 1.950.000,00 дин;</w:t>
                                                                    <w:br/>
                                                                    <w:t>-ДЗ Босилеград, Набавка аутоклава до 25.лит, у износу од 472.000,00 дин;</w:t>
                                                                    <w:br/>
                                                                    <w:t>-ДЗ Бела Паланка, Унапређење здравствене заштите обезбеђивањем непрекидног напајања електричном енергијом-набавка,транспорт,монтажа и пуштање у рад дизел агрегата, набавка каблова и сечење бетона до темеља агрегата, у износу од 2.416.000,00 дин;</w:t>
                                                                    <w:br/>
                                                                    <w:t>-ДЗ Жагубица, Набавка рендген апарата,у износу од 5.500.000,00 дин;</w:t>
                                                                    <w:br/>
                                                                    <w:t>-ДЗ Бојник, набавка колпоскоп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 износу од 411.000,00 дин.</w:t>
                                                                    <w:br/>
                                                                    <w:br/>
                                                                    <w:t>2. За 2014 годину :</w:t>
                                                                    <w:br/>
                                                                    <w:br/>
                                                                    <w:t>-Износ од 60.000.000 дин ће се расподелити за набавку опреме и инвестиционо одржавање здравствених установа, на локалном нивоу, по приоритетима, које ће одредити Комисија за расподелу буџетских средстава за набавку опреме, инвестиције и инвестиционо одржавање, обзиром да су појединачни захтеви здравствених установа мањи од вредности утврђених за капиталне инвестиције (износ преко 100.000.000).</w:t>
                                                                    <w:br/>
                                                                    <w:br/>
                                                                    <w:t>3. За 2015 годину :</w:t>
                                                                    <w:br/>
                                                                    <w:br/>
                                                                    <w:t>-Износ од 60.000.000 дин ће се расподелити за набавку опреме и инвестиционо одржавање здравствених установа, на локалном нивоу, по приоритетима, које ће одредити Комисија за расподелу буџетских средстава за набавку опреме, инвестиције и инвестиционо одржавање, обзиром да су појединачни захтеви здравствених установа мањи од вредности утврђених за капиталне инвестиције (износ преко 100.000.0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став 1. тачка 18.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бољшање услова за рад здравствених установа на локалном нивоу, кроз обезбеђење адекватног простора и набавку неопходне медицинске и друге опреме, чиме ће се повећати доступност одговарајућих здравствених услуга пацијент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бољшани услови за рад здравствених установа на локалном нивоу -% обухваћених здравствених установ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760"/>
                                                  <w:gridCol w:w="832"/>
                                                  <w:gridCol w:w="7048"/>
                                                  <w:gridCol w:w="1283"/>
                                                </w:tblGrid>
                                                <w:tr>
                                                  <w:trPr/>
                                                  <w:tc>
                                                    <w:tcPr>
                                                      <w:tcW w:w="76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04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76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88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4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8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000.000 </w:t>
                                                      </w:r>
                                                    </w:p>
                                                  </w:tc>
                                                </w:tr>
                                                <w:tr>
                                                  <w:trPr>
                                                    <w:trHeight w:val="23" w:hRule="atLeast"/>
                                                  </w:trPr>
                                                  <w:tc>
                                                    <w:tcPr>
                                                      <w:tcW w:w="7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83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70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28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76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3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04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8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592"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04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абавке медицинке и друге опреме и трошкови инвестиционог одржавања здравствених установа на локалном нивоу</w:t>
                                                      </w:r>
                                                    </w:p>
                                                  </w:tc>
                                                  <w:tc>
                                                    <w:tcPr>
                                                      <w:tcW w:w="128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4 - Пројекат Светске банке "Енергетска ефикасност"</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8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1 - Учешће у финансирању изградње и опремања здравствених установа</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8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8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 Пројекат"Енергетска ефикасност" у Србији подразумева поспешивање енергетске ефикасности Србије и обухвата замену дотрајалих система за генерисање и дистрибуцију топлоте и санитарне топле воде који користе прљава горива новим системима на гас у Клиничком центру Ниш, побољшање енергетске ефикасности јавних зграда у сектору здравства кроз радове на одабраним здравственим објектима широм Републике.</w:t>
                                                                    <w:br/>
                                                                    <w:t>Носилац пројекта је Министарство за рударство и енергетику. Агент имплементације пројекта: Влада РС- Министарство за енергетику у сарадњи са Министарством здравља и Министарством просвет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тручни послови везани за имплементацију пројекта су поверени Агецији за енергетску ефикасност, по Одлуци Владе.</w:t>
                                                                    <w:br/>
                                                                    <w:br/>
                                                                    <w:t>Активности у оквиру овог пројекта су:</w:t>
                                                                    <w:br/>
                                                                    <w:t>1.Компонента А-друга фаза Пројекта-Клинички центар Ниш и то:</w:t>
                                                                    <w:br/>
                                                                    <w:t>- Замена столарије, радови на реконструкцији машинских инсталација (терморегулација), изолација фасада, изградња нових котларница;</w:t>
                                                                    <w:br/>
                                                                    <w:t>- Рехабилитација система за снабдевање енергијом Клиничког центра у Нишу;</w:t>
                                                                    <w:br/>
                                                                    <w:t>- Примена мера енергетске ефикасности у јавним зградама у оквиру болничког компелса КЦ Ниш;</w:t>
                                                                    <w:br/>
                                                                    <w:t>- Промена медијума за грејање у унутрашњим инсталацијама са паре на воду;</w:t>
                                                                    <w:br/>
                                                                    <w:t>2. Компонента Б и то :</w:t>
                                                                    <w:br/>
                                                                    <w:t>Побољшање енергетске ефикасности јавних зграда у сектору здравља;</w:t>
                                                                    <w:br/>
                                                                    <w:t xml:space="preserve">Примена мера енергетске ефикасности у јавним зградама, односно здравственим установама широм Србиј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Споразум о реализацији развојног кредита Светске банке (IDA-kreditYF 3870 ) који је државна заједница Србија и Црна гора склопила са међународним удружењем за развој.</w:t>
                                                                    <w:br/>
                                                                    <w:t>- Споразум о додатном финасирању број 3870-1 YF и Споразум о IBRD о зајму 7466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Општи: </w:t>
                                                                    <w:br/>
                                                                    <w:t xml:space="preserve">- Повећане приступачности грејања; </w:t>
                                                                    <w:br/>
                                                                    <w:t>- Побољшање функционалног, здравственог и животног окружења корисника;</w:t>
                                                                    <w:br/>
                                                                    <w:t>- Смањење штетног локалног и глобалног утицаја на животну средину који резултира из употребе прљавих горива за грејање објеката у Србији;</w:t>
                                                                    <w:br/>
                                                                    <w:t xml:space="preserve">Специфични: </w:t>
                                                                    <w:br/>
                                                                    <w:t>- Замена неефикасних котлова на лигнит и тешких котлова који се греју на нафт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новим постројењима на гас у Клиничком центру у Нишу (компонента А);</w:t>
                                                                    <w:br/>
                                                                    <w:t>- Побољшање енергетске ефикасности у болницама (компонента Б);</w:t>
                                                                    <w:br/>
                                                                    <w:t>- Пружањем техничке помоћи за јачање капацитета, енергетску ревизију, јавне комуникације, мониторинг и евалуацију и обуку општинских и владиних званичника у евалуирању одлука о капиталним расходима приликом улагања у енергетску ефикасност (компонента Ц).</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sr-Latn-CS"/>
                                                              </w:rPr>
                                                              <w:t>Уштеда енергије и до 40% на годишњем нивоу</w:t>
                                                            </w:r>
                                                            <w:r>
                                                              <w:rPr>
                                                                <w:rFonts w:eastAsia="Times New Roman" w:cs="Times New Roman" w:ascii="Times New Roman" w:hAnsi="Times New Roman"/>
                                                                <w:b/>
                                                                <w:bCs/>
                                                                <w:color w:val="000000"/>
                                                                <w:sz w:val="16"/>
                                                                <w:szCs w:val="16"/>
                                                              </w:rPr>
                                                              <w:t xml:space="preserve"> у завршеним објектим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Рехабилитација система за снабдевање енергијом Клиничког центра Ниш</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Изградња 1 нове котларнице на гас за производњу топлот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Примена мера енергетске ефикасности у јавним зградама у оквиру болничког комплекса Клиничког центра Ниш</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зградња 14+4 нових подстаница у објектима Клиничког центра Ниш.</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Примена мера енергетске ефикасности у здравственим установама широм Србиј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Грађевински и машински радови на додатних 17 здравствених установа у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40"/>
                                                  <w:gridCol w:w="948"/>
                                                  <w:gridCol w:w="6728"/>
                                                  <w:gridCol w:w="1407"/>
                                                </w:tblGrid>
                                                <w:tr>
                                                  <w:trPr/>
                                                  <w:tc>
                                                    <w:tcPr>
                                                      <w:tcW w:w="84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4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72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4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7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1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1 - Примања од иностраних задуживања</w:t>
                                                      </w:r>
                                                    </w:p>
                                                  </w:tc>
                                                  <w:tc>
                                                    <w:tcPr>
                                                      <w:tcW w:w="140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90.876.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67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4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5 - Пројекат Европске инвестиционе банке „Реконструкција клиничких центара (Београд, Крагујевац, Ниш и Нови Сад)ˮ</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8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1 - Учешће у финансирању изградње и опремања здравствених установа</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82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09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82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Пројекат модернизациј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напређења и проширења/догр</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дње чет</w:t>
                                                                  </w:r>
                                                                  <w:r>
                                                                    <w:rPr>
                                                                      <w:rFonts w:eastAsia="Times New Roman" w:cs="Times New Roman" w:ascii="Times New Roman" w:hAnsi="Times New Roman"/>
                                                                      <w:color w:val="000000"/>
                                                                      <w:sz w:val="16"/>
                                                                      <w:szCs w:val="16"/>
                                                                    </w:rPr>
                                                                    <w:t>и</w:t>
                                                                  </w:r>
                                                                  <w:r>
                                                                    <w:rPr>
                                                                      <w:rFonts w:eastAsia="Times New Roman" w:cs="Times New Roman" w:ascii="Times New Roman" w:hAnsi="Times New Roman"/>
                                                                      <w:color w:val="000000"/>
                                                                      <w:sz w:val="16"/>
                                                                      <w:szCs w:val="16"/>
                                                                      <w:lang w:val="sr-Latn-CS"/>
                                                                    </w:rPr>
                                                                    <w:t>ри терција</w:t>
                                                                  </w:r>
                                                                  <w:r>
                                                                    <w:rPr>
                                                                      <w:rFonts w:eastAsia="Times New Roman" w:cs="Times New Roman" w:ascii="Times New Roman" w:hAnsi="Times New Roman"/>
                                                                      <w:color w:val="000000"/>
                                                                      <w:sz w:val="16"/>
                                                                      <w:szCs w:val="16"/>
                                                                    </w:rPr>
                                                                    <w:t>р</w:t>
                                                                  </w:r>
                                                                  <w:r>
                                                                    <w:rPr>
                                                                      <w:rFonts w:eastAsia="Times New Roman" w:cs="Times New Roman" w:ascii="Times New Roman" w:hAnsi="Times New Roman"/>
                                                                      <w:color w:val="000000"/>
                                                                      <w:sz w:val="16"/>
                                                                      <w:szCs w:val="16"/>
                                                                      <w:lang w:val="sr-Latn-CS"/>
                                                                    </w:rPr>
                                                                    <w:t>не болнице у Србији –у Београд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Крагујевц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Нишу и Новом Саду који се реализује из кредита - Европске Инвестиционе Банк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подразумева модернизацију, унапређење и проширење/доградњу четири терција</w:t>
                                                                  </w:r>
                                                                  <w:r>
                                                                    <w:rPr>
                                                                      <w:rFonts w:eastAsia="Times New Roman" w:cs="Times New Roman" w:ascii="Times New Roman" w:hAnsi="Times New Roman"/>
                                                                      <w:color w:val="000000"/>
                                                                      <w:sz w:val="16"/>
                                                                      <w:szCs w:val="16"/>
                                                                    </w:rPr>
                                                                    <w:t>р</w:t>
                                                                  </w:r>
                                                                  <w:r>
                                                                    <w:rPr>
                                                                      <w:rFonts w:eastAsia="Times New Roman" w:cs="Times New Roman" w:ascii="Times New Roman" w:hAnsi="Times New Roman"/>
                                                                      <w:color w:val="000000"/>
                                                                      <w:sz w:val="16"/>
                                                                      <w:szCs w:val="16"/>
                                                                      <w:lang w:val="sr-Latn-CS"/>
                                                                    </w:rPr>
                                                                    <w:t>н</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болнице (клинички центри) у Србији и то: Београд, Крагујевац,</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Ниш и Нови Сад.</w:t>
                                                                    <w:br/>
                                                                    <w:t>Пројекат обухват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пројектовањ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зградњ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премањ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мплементацију нов</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градњ</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и велико реновирање постојећих зграда четири клиничка центра.</w:t>
                                                                    <w:br/>
                                                                    <w:t>Пројекат ће се реализовати кроз инвестиционо улагање у инфраструктуру Клиничких центара у Србији.</w:t>
                                                                    <w:br/>
                                                                    <w:t>Крајњи корисници су грађани Републике Србије у делу потреба које пружа терција</w:t>
                                                                  </w:r>
                                                                  <w:r>
                                                                    <w:rPr>
                                                                      <w:rFonts w:eastAsia="Times New Roman" w:cs="Times New Roman" w:ascii="Times New Roman" w:hAnsi="Times New Roman"/>
                                                                      <w:color w:val="000000"/>
                                                                      <w:sz w:val="16"/>
                                                                      <w:szCs w:val="16"/>
                                                                    </w:rPr>
                                                                    <w:t>р</w:t>
                                                                  </w:r>
                                                                  <w:r>
                                                                    <w:rPr>
                                                                      <w:rFonts w:eastAsia="Times New Roman" w:cs="Times New Roman" w:ascii="Times New Roman" w:hAnsi="Times New Roman"/>
                                                                      <w:color w:val="000000"/>
                                                                      <w:sz w:val="16"/>
                                                                      <w:szCs w:val="16"/>
                                                                      <w:lang w:val="sr-Latn-CS"/>
                                                                    </w:rPr>
                                                                    <w:t>на здравствена заштита.</w:t>
                                                                    <w:br/>
                                                                    <w:t>Подпројекат /</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Клинички центар –Београд,</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бухвата завршета</w:t>
                                                                  </w: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lang w:val="sr-Latn-CS"/>
                                                                    </w:rPr>
                                                                    <w:t xml:space="preserve"> зграде од приближно 96.000 м/2 типа кула и подијум и рехабилитацију шест зграда у унутрашњем кругу.</w:t>
                                                                    <w:br/>
                                                                    <w:t>Подпројекат /</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Клинички центар-Крагујевац,</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бухвата изградњу нове зграде од 8000 м/2 и реновирање једног броја постојећих зграда.</w:t>
                                                                    <w:br/>
                                                                    <w:t>Подпројекат /</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Клинички центар–Ниш, обухвата завршетак делимичн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коришћене зграде од 12.000 м/2,</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зградње нове зграде од 15.000 м/2 и реновирање једног броја постојећих зграда.</w:t>
                                                                    <w:br/>
                                                                    <w:t>Подпројек</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т</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Клинички центар-Нови Сад,</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бухвата завршетак зграде од 30.764 м/2 и реновирање једног броја постојећих зграда.</w:t>
                                                                    <w:br/>
                                                                    <w:t xml:space="preserve">Укупан пројекат обухвата и послове на </w:t>
                                                                  </w:r>
                                                                  <w:r>
                                                                    <w:rPr>
                                                                      <w:rFonts w:eastAsia="Times New Roman" w:cs="Times New Roman" w:ascii="Times New Roman" w:hAnsi="Times New Roman"/>
                                                                      <w:color w:val="000000"/>
                                                                      <w:sz w:val="16"/>
                                                                      <w:szCs w:val="16"/>
                                                                    </w:rPr>
                                                                    <w:t>п</w:t>
                                                                  </w:r>
                                                                  <w:r>
                                                                    <w:rPr>
                                                                      <w:rFonts w:eastAsia="Times New Roman" w:cs="Times New Roman" w:ascii="Times New Roman" w:hAnsi="Times New Roman"/>
                                                                      <w:color w:val="000000"/>
                                                                      <w:sz w:val="16"/>
                                                                      <w:szCs w:val="16"/>
                                                                      <w:lang w:val="sr-Latn-CS"/>
                                                                    </w:rPr>
                                                                    <w:t>ројекту изградњ</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ермоенергетског блока у клиничком центру Београд,</w:t>
                                                                  </w:r>
                                                                  <w:r>
                                                                    <w:rPr>
                                                                      <w:rFonts w:eastAsia="Times New Roman" w:cs="Times New Roman" w:ascii="Times New Roman" w:hAnsi="Times New Roman"/>
                                                                      <w:color w:val="000000"/>
                                                                      <w:sz w:val="16"/>
                                                                      <w:szCs w:val="16"/>
                                                                    </w:rPr>
                                                                    <w:t xml:space="preserve"> п</w:t>
                                                                  </w:r>
                                                                  <w:r>
                                                                    <w:rPr>
                                                                      <w:rFonts w:eastAsia="Times New Roman" w:cs="Times New Roman" w:ascii="Times New Roman" w:hAnsi="Times New Roman"/>
                                                                      <w:color w:val="000000"/>
                                                                      <w:sz w:val="16"/>
                                                                      <w:szCs w:val="16"/>
                                                                      <w:lang w:val="sr-Latn-CS"/>
                                                                    </w:rPr>
                                                                    <w:t>ројекат управљања о</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падом,</w:t>
                                                                  </w:r>
                                                                  <w:r>
                                                                    <w:rPr>
                                                                      <w:rFonts w:eastAsia="Times New Roman" w:cs="Times New Roman" w:ascii="Times New Roman" w:hAnsi="Times New Roman"/>
                                                                      <w:color w:val="000000"/>
                                                                      <w:sz w:val="16"/>
                                                                      <w:szCs w:val="16"/>
                                                                    </w:rPr>
                                                                    <w:t xml:space="preserve"> п</w:t>
                                                                  </w:r>
                                                                  <w:r>
                                                                    <w:rPr>
                                                                      <w:rFonts w:eastAsia="Times New Roman" w:cs="Times New Roman" w:ascii="Times New Roman" w:hAnsi="Times New Roman"/>
                                                                      <w:color w:val="000000"/>
                                                                      <w:sz w:val="16"/>
                                                                      <w:szCs w:val="16"/>
                                                                      <w:lang w:val="sr-Latn-CS"/>
                                                                    </w:rPr>
                                                                    <w:t>ројекат трансфузије крви ,</w:t>
                                                                  </w:r>
                                                                  <w:r>
                                                                    <w:rPr>
                                                                      <w:rFonts w:eastAsia="Times New Roman" w:cs="Times New Roman" w:ascii="Times New Roman" w:hAnsi="Times New Roman"/>
                                                                      <w:color w:val="000000"/>
                                                                      <w:sz w:val="16"/>
                                                                      <w:szCs w:val="16"/>
                                                                    </w:rPr>
                                                                    <w:t>н</w:t>
                                                                  </w:r>
                                                                  <w:r>
                                                                    <w:rPr>
                                                                      <w:rFonts w:eastAsia="Times New Roman" w:cs="Times New Roman" w:ascii="Times New Roman" w:hAnsi="Times New Roman"/>
                                                                      <w:color w:val="000000"/>
                                                                      <w:sz w:val="16"/>
                                                                      <w:szCs w:val="16"/>
                                                                      <w:lang w:val="sr-Latn-CS"/>
                                                                    </w:rPr>
                                                                    <w:t>абавка опреме за чет</w:t>
                                                                  </w:r>
                                                                  <w:r>
                                                                    <w:rPr>
                                                                      <w:rFonts w:eastAsia="Times New Roman" w:cs="Times New Roman" w:ascii="Times New Roman" w:hAnsi="Times New Roman"/>
                                                                      <w:color w:val="000000"/>
                                                                      <w:sz w:val="16"/>
                                                                      <w:szCs w:val="16"/>
                                                                    </w:rPr>
                                                                    <w:t>и</w:t>
                                                                  </w:r>
                                                                  <w:r>
                                                                    <w:rPr>
                                                                      <w:rFonts w:eastAsia="Times New Roman" w:cs="Times New Roman" w:ascii="Times New Roman" w:hAnsi="Times New Roman"/>
                                                                      <w:color w:val="000000"/>
                                                                      <w:sz w:val="16"/>
                                                                      <w:szCs w:val="16"/>
                                                                      <w:lang w:val="sr-Latn-CS"/>
                                                                    </w:rPr>
                                                                    <w:t xml:space="preserve">ри клиничка центра као и </w:t>
                                                                  </w:r>
                                                                  <w:r>
                                                                    <w:rPr>
                                                                      <w:rFonts w:eastAsia="Times New Roman" w:cs="Times New Roman" w:ascii="Times New Roman" w:hAnsi="Times New Roman"/>
                                                                      <w:color w:val="000000"/>
                                                                      <w:sz w:val="16"/>
                                                                      <w:szCs w:val="16"/>
                                                                    </w:rPr>
                                                                    <w:t>п</w:t>
                                                                  </w:r>
                                                                  <w:r>
                                                                    <w:rPr>
                                                                      <w:rFonts w:eastAsia="Times New Roman" w:cs="Times New Roman" w:ascii="Times New Roman" w:hAnsi="Times New Roman"/>
                                                                      <w:color w:val="000000"/>
                                                                      <w:sz w:val="16"/>
                                                                      <w:szCs w:val="16"/>
                                                                      <w:lang w:val="sr-Latn-CS"/>
                                                                    </w:rPr>
                                                                    <w:t>ројекат техничке помоћи општем унапређењу пружања здравствених услуга у Србији.</w:t>
                                                                    <w:br/>
                                                                    <w:t>Од стране Банке укупна цена пројекта је процењена на 430.000.000,00 евра. Од процењеног износа банка би кредитирала износ од 150.000.000,00 евра са отвореном могућношћу да се накнадно поднесе захтев за додатних 50.000.000,00 евра.</w:t>
                                                                    <w:br/>
                                                                    <w:t>У наредном периоду се очекује завршетак израде пројектне документациј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обијање грађевинских дозвол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расписивање тендера за радове и почетак адаптациј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реконструкције и изградње постојећих и нових објеката у клиничким центр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Уговор између Републике Србије и Европске инвестиционе банке број :FI no.24.745.</w:t>
                                                                    <w:br/>
                                                                    <w:t xml:space="preserve">и уговор број FI no. 23.761 (CS) SERAPIS од 8.12.2006 године који је ратификован од стране Скупштине Републике Србиј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квалитета услуга на терцијарном нивоу здравствене заштите и праћење и увођење модерних медицинских технолог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овање, изградња, реконструкција и опремање Клиничких цента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88"/>
                                                  <w:gridCol w:w="420"/>
                                                  <w:gridCol w:w="7897"/>
                                                  <w:gridCol w:w="1118"/>
                                                </w:tblGrid>
                                                <w:tr>
                                                  <w:trPr>
                                                    <w:trHeight w:val="23" w:hRule="atLeast"/>
                                                  </w:trPr>
                                                  <w:tc>
                                                    <w:tcPr>
                                                      <w:tcW w:w="48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2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89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1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48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1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1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0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1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22</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436</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3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136</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8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2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08"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Трошкови пројектовања, изградње, опремања, имплементације нове градње и реновирање постојећих зграда четири клиничка центра </w:t>
                                                      </w:r>
                                                    </w:p>
                                                  </w:tc>
                                                  <w:tc>
                                                    <w:tcPr>
                                                      <w:tcW w:w="11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2</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капиталне дотације и трансфери </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r>
                                                <w:tr>
                                                  <w:trPr>
                                                    <w:trHeight w:val="23" w:hRule="atLeast"/>
                                                  </w:trPr>
                                                  <w:tc>
                                                    <w:tcPr>
                                                      <w:tcW w:w="48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2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08"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за грађевинске дозволе (уређење грађевинског земљишта и друге таксе)</w:t>
                                                      </w:r>
                                                    </w:p>
                                                  </w:tc>
                                                  <w:tc>
                                                    <w:tcPr>
                                                      <w:tcW w:w="11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стали трошкови</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880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1 - Примања од иностраних задуживања</w:t>
                                                      </w:r>
                                                    </w:p>
                                                  </w:tc>
                                                  <w:tc>
                                                    <w:tcPr>
                                                      <w:tcW w:w="111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766.420.</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4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78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11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766.42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8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2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908"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89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ројектовања, изградње, опремања, имплементације нове градње и реновирање постојећих зграда четири клиничка центра</w:t>
                                                      </w:r>
                                                    </w:p>
                                                  </w:tc>
                                                  <w:tc>
                                                    <w:tcPr>
                                                      <w:tcW w:w="11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9" w:type="dxa"/>
                  <w:vMerge w:val="restart"/>
                  <w:tcBorders/>
                </w:tcPr>
                <w:tbl>
                  <w:tblPr>
                    <w:tblW w:w="9659" w:type="dxa"/>
                    <w:jc w:val="left"/>
                    <w:tblInd w:w="0" w:type="dxa"/>
                    <w:tblLayout w:type="fixed"/>
                    <w:tblCellMar>
                      <w:top w:w="40" w:type="dxa"/>
                      <w:left w:w="40" w:type="dxa"/>
                      <w:bottom w:w="40" w:type="dxa"/>
                      <w:right w:w="40" w:type="dxa"/>
                    </w:tblCellMar>
                  </w:tblPr>
                  <w:tblGrid>
                    <w:gridCol w:w="9659"/>
                  </w:tblGrid>
                  <w:tr>
                    <w:trPr>
                      <w:trHeight w:val="284" w:hRule="atLeast"/>
                    </w:trPr>
                    <w:tc>
                      <w:tcPr>
                        <w:tcW w:w="9659"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2" w:type="dxa"/>
              <w:jc w:val="left"/>
              <w:tblInd w:w="0" w:type="dxa"/>
              <w:tblLayout w:type="fixed"/>
              <w:tblCellMar>
                <w:top w:w="0" w:type="dxa"/>
                <w:left w:w="0" w:type="dxa"/>
                <w:bottom w:w="0" w:type="dxa"/>
                <w:right w:w="0" w:type="dxa"/>
              </w:tblCellMar>
            </w:tblPr>
            <w:tblGrid>
              <w:gridCol w:w="23"/>
              <w:gridCol w:w="9909"/>
            </w:tblGrid>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vMerge w:val="restart"/>
                  <w:tcBorders/>
                </w:tcPr>
                <w:tbl>
                  <w:tblPr>
                    <w:tblW w:w="9926" w:type="dxa"/>
                    <w:jc w:val="left"/>
                    <w:tblInd w:w="0" w:type="dxa"/>
                    <w:tblLayout w:type="fixed"/>
                    <w:tblCellMar>
                      <w:top w:w="0" w:type="dxa"/>
                      <w:left w:w="0" w:type="dxa"/>
                      <w:bottom w:w="0" w:type="dxa"/>
                      <w:right w:w="0" w:type="dxa"/>
                    </w:tblCellMar>
                  </w:tblPr>
                  <w:tblGrid>
                    <w:gridCol w:w="9926"/>
                  </w:tblGrid>
                  <w:tr>
                    <w:trPr/>
                    <w:tc>
                      <w:tcPr>
                        <w:tcW w:w="9926" w:type="dxa"/>
                        <w:tcBorders/>
                        <w:vAlign w:val="center"/>
                      </w:tcPr>
                      <w:tbl>
                        <w:tblPr>
                          <w:tblW w:w="9926" w:type="dxa"/>
                          <w:jc w:val="left"/>
                          <w:tblInd w:w="0" w:type="dxa"/>
                          <w:tblLayout w:type="fixed"/>
                          <w:tblCellMar>
                            <w:top w:w="0" w:type="dxa"/>
                            <w:left w:w="0" w:type="dxa"/>
                            <w:bottom w:w="0" w:type="dxa"/>
                            <w:right w:w="0" w:type="dxa"/>
                          </w:tblCellMar>
                        </w:tblPr>
                        <w:tblGrid>
                          <w:gridCol w:w="23"/>
                          <w:gridCol w:w="2394"/>
                          <w:gridCol w:w="7509"/>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6"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302 - Унапређење служби трансфузије и трансплант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3 - Унапређење услова за лече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услова рада и квалитета здравствене заштите на пољу трансфузије и трансплантације орга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 оквиру овог програма се планира спровођење неколико пројеката у области трансфузије и трансплантације у Институту за здравствену заштиту мајке и детета Београд и Институту за трансфузију крви Србије. Имплементација ових пројеката води у средњорочном периоду ка регулисању области трансплантације органа и трансфузије крви и ствара услове за пружање скупих и софистицираних медицинских услуга у посебно опремљеним здравственим установама за те намене, а којима се обезбеђује смањење смртности оболелих.</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Члан 18. став 1. тачка 11 и 15 Закона о здравственој зашт</w:t>
                                                      </w:r>
                                                      <w:r>
                                                        <w:rPr>
                                                          <w:rFonts w:eastAsia="Times New Roman" w:cs="Times New Roman" w:ascii="Times New Roman" w:hAnsi="Times New Roman"/>
                                                          <w:color w:val="000000"/>
                                                          <w:sz w:val="16"/>
                                                          <w:szCs w:val="16"/>
                                                        </w:rPr>
                                                        <w:t xml:space="preserve">ити </w:t>
                                                      </w:r>
                                                      <w:r>
                                                        <w:rPr>
                                                          <w:rFonts w:eastAsia="Times New Roman" w:cs="Times New Roman" w:ascii="Times New Roman" w:hAnsi="Times New Roman"/>
                                                          <w:color w:val="000000"/>
                                                          <w:sz w:val="16"/>
                                                          <w:szCs w:val="16"/>
                                                          <w:lang w:val="sr-Latn-CS"/>
                                                        </w:rPr>
                                                        <w:br/>
                                                        <w:t>Закон о трансплантацији органа;</w:t>
                                                        <w:br/>
                                                        <w:t>Закон о трансплантацији ћелија и ткива;</w:t>
                                                        <w:br/>
                                                        <w:t>Закон о биомедицински потпомогнутом оплођењ</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w:t>
                                                        <w:br/>
                                                        <w:t xml:space="preserve">Закон о трансфузиолошкој делатнос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трансплатација од несродног идентичног или хаплоиндентичног даваоц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давалца костне сржи који су ХЛА типизирани</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00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Број прикупљених и обрађених узорака крви пупчаника према ЕУРОКОРД стандардим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3" w:type="dxa"/>
                              <w:gridSpan w:val="2"/>
                              <w:tcBorders/>
                            </w:tcPr>
                            <w:tbl>
                              <w:tblPr>
                                <w:tblW w:w="9920" w:type="dxa"/>
                                <w:jc w:val="left"/>
                                <w:tblInd w:w="0" w:type="dxa"/>
                                <w:tblLayout w:type="fixed"/>
                                <w:tblCellMar>
                                  <w:top w:w="0" w:type="dxa"/>
                                  <w:left w:w="0" w:type="dxa"/>
                                  <w:bottom w:w="0" w:type="dxa"/>
                                  <w:right w:w="0" w:type="dxa"/>
                                </w:tblCellMar>
                              </w:tblPr>
                              <w:tblGrid>
                                <w:gridCol w:w="1032"/>
                                <w:gridCol w:w="977"/>
                                <w:gridCol w:w="4007"/>
                                <w:gridCol w:w="1219"/>
                                <w:gridCol w:w="1466"/>
                                <w:gridCol w:w="1219"/>
                              </w:tblGrid>
                              <w:tr>
                                <w:trPr/>
                                <w:tc>
                                  <w:tcPr>
                                    <w:tcW w:w="10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1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6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1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7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0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1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1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302</w:t>
                                    </w:r>
                                  </w:p>
                                </w:tc>
                                <w:tc>
                                  <w:tcPr>
                                    <w:tcW w:w="9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служби трансфузије и трансплантације</w:t>
                                    </w:r>
                                  </w:p>
                                </w:tc>
                                <w:tc>
                                  <w:tcPr>
                                    <w:tcW w:w="121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000.000 </w:t>
                                    </w:r>
                                  </w:p>
                                </w:tc>
                                <w:tc>
                                  <w:tcPr>
                                    <w:tcW w:w="146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1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000.000 </w:t>
                                    </w:r>
                                  </w:p>
                                </w:tc>
                              </w:tr>
                              <w:tr>
                                <w:trPr>
                                  <w:trHeight w:val="284" w:hRule="atLeast"/>
                                </w:trPr>
                                <w:tc>
                                  <w:tcPr>
                                    <w:tcW w:w="10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1</w:t>
                                    </w:r>
                                  </w:p>
                                </w:tc>
                                <w:tc>
                                  <w:tcPr>
                                    <w:tcW w:w="400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езбеђивање услова за трансплантацију матичних ћелија хематопоезе код деце</w:t>
                                    </w:r>
                                  </w:p>
                                </w:tc>
                                <w:tc>
                                  <w:tcPr>
                                    <w:tcW w:w="121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9.000.000 </w:t>
                                    </w:r>
                                  </w:p>
                                </w:tc>
                                <w:tc>
                                  <w:tcPr>
                                    <w:tcW w:w="146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1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9.000.000 </w:t>
                                    </w:r>
                                  </w:p>
                                </w:tc>
                              </w:tr>
                              <w:tr>
                                <w:trPr>
                                  <w:trHeight w:val="284" w:hRule="atLeast"/>
                                </w:trPr>
                                <w:tc>
                                  <w:tcPr>
                                    <w:tcW w:w="10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7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2</w:t>
                                    </w:r>
                                  </w:p>
                                </w:tc>
                                <w:tc>
                                  <w:tcPr>
                                    <w:tcW w:w="400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езбеђење услова за трансфузију и трансплантацију органа код одраслих</w:t>
                                    </w:r>
                                  </w:p>
                                </w:tc>
                                <w:tc>
                                  <w:tcPr>
                                    <w:tcW w:w="121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8.000.000 </w:t>
                                    </w:r>
                                  </w:p>
                                </w:tc>
                                <w:tc>
                                  <w:tcPr>
                                    <w:tcW w:w="146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1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8.000.000 </w:t>
                                    </w:r>
                                  </w:p>
                                </w:tc>
                              </w:tr>
                              <w:tr>
                                <w:trPr>
                                  <w:trHeight w:val="340" w:hRule="atLeast"/>
                                </w:trPr>
                                <w:tc>
                                  <w:tcPr>
                                    <w:tcW w:w="6016"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1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7.000.000 </w:t>
                                    </w:r>
                                  </w:p>
                                </w:tc>
                                <w:tc>
                                  <w:tcPr>
                                    <w:tcW w:w="146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21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7.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5" w:type="dxa"/>
                                <w:jc w:val="left"/>
                                <w:tblInd w:w="0" w:type="dxa"/>
                                <w:tblLayout w:type="fixed"/>
                                <w:tblCellMar>
                                  <w:top w:w="0" w:type="dxa"/>
                                  <w:left w:w="0" w:type="dxa"/>
                                  <w:bottom w:w="0" w:type="dxa"/>
                                  <w:right w:w="0" w:type="dxa"/>
                                </w:tblCellMar>
                              </w:tblPr>
                              <w:tblGrid>
                                <w:gridCol w:w="9925"/>
                              </w:tblGrid>
                              <w:tr>
                                <w:trPr/>
                                <w:tc>
                                  <w:tcPr>
                                    <w:tcW w:w="9925" w:type="dxa"/>
                                    <w:tcBorders/>
                                    <w:vAlign w:val="center"/>
                                  </w:tcPr>
                                  <w:tbl>
                                    <w:tblPr>
                                      <w:tblW w:w="9925" w:type="dxa"/>
                                      <w:jc w:val="left"/>
                                      <w:tblInd w:w="0" w:type="dxa"/>
                                      <w:tblLayout w:type="fixed"/>
                                      <w:tblCellMar>
                                        <w:top w:w="0" w:type="dxa"/>
                                        <w:left w:w="0" w:type="dxa"/>
                                        <w:bottom w:w="0" w:type="dxa"/>
                                        <w:right w:w="0" w:type="dxa"/>
                                      </w:tblCellMar>
                                    </w:tblPr>
                                    <w:tblGrid>
                                      <w:gridCol w:w="1025"/>
                                      <w:gridCol w:w="1024"/>
                                      <w:gridCol w:w="3325"/>
                                      <w:gridCol w:w="1708"/>
                                      <w:gridCol w:w="1535"/>
                                      <w:gridCol w:w="1308"/>
                                    </w:tblGrid>
                                    <w:tr>
                                      <w:trPr/>
                                      <w:tc>
                                        <w:tcPr>
                                          <w:tcW w:w="102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024"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32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0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3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0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Обезбеђивање услова за трансплантацију матичних ћелија хематопоезе код деце</w:t>
                                          </w:r>
                                        </w:p>
                                      </w:tc>
                                    </w:tr>
                                    <w:tr>
                                      <w:trPr>
                                        <w:trHeight w:val="360" w:hRule="atLeast"/>
                                      </w:trPr>
                                      <w:tc>
                                        <w:tcPr>
                                          <w:tcW w:w="204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87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2 - Унапређење служби трансфузије и трансплантације</w:t>
                                          </w:r>
                                        </w:p>
                                      </w:tc>
                                    </w:tr>
                                    <w:tr>
                                      <w:trPr>
                                        <w:trHeight w:val="360" w:hRule="atLeast"/>
                                      </w:trPr>
                                      <w:tc>
                                        <w:tcPr>
                                          <w:tcW w:w="204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87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04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876"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6"/>
                                                  <w:gridCol w:w="24"/>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Трансплантација матичних ћелија хематопоезе (ТМЋХ) је значајан, савремени облик лечења бројних стечених и урођених обољења, а за нека и једина успешна терапија. Полазећи од стандарда Европске групе за трансплантацију костне сржи (European Group for Blood and Marrow Transplantation – EBMT) да на 1.000.000 становника треба урадити 22 трансплантације годишње као и од чињенице да у нашој земљи има око 7.500.000 становника, процењује се да би годишње требало урадитит 165-170 аутологних и алогених (сродни идентичан давалац, несродни идентичан давалац, сродни делимично подударни давалац) трансплантација. Сам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25% болесника код којих је потребно урадити алогену ТМЋХ има идентичног подударног даваоца, док за 75% треба тражити алтернативног даваоца (несродни подударни, сродни делимично подударни и крв из пупчаника у јавним банкама крви пупчаника). У Србији, при Институту за трансфузију крви, Београд, Св. Саве 39, формиран је национални регистар добровољних давалаца костне сржи, у коме је 1500 регистрованих и обрађених потенцијалних давалац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бог малог пула потенцијалних давалаца, вероватноћа налажења одговарајућег донора за болеснике у Србији је мала. Због чињенице да Национални регистар није акредитован и да нема приступ Светском регистру добровољних давалаца, болесници морају да се упућују у иностране центре. Пројектом је предвиђено формирање јавне/породичне банке крви пупчаника. Формирањем јавне банке крви пупчаника обезбедили би се услови за брже налажење одговоарајућих давалаца за потребе болесника у Србији, а тиме би се смањио број болесника који се упућују на лечење у иностране центре и постигла значајна уштеда средстава Републичког завода за здравствено осигурање. У Србији постоји један педијатријски центар за ТМЋХ, који је отворен 1997. године у Институту за здравствену заштиту мајке и детета Србије „др Вукан Чупић” (ИМД). У периоду април 1997 – јул 2010. г. урађене су 110 ТМЋХ и то: 70 аутологне и 40 алогених (6 од сродног делимично подударног даваоца, 1 несродни подударни давалац и 33 од сродног подударног даваоца). Полазећи од стандарда EBMT, према броју деце узраста 0-18 година у Србији годишње треба урадити 33-36 трансплантација. Према студијама Радне групе за дечије болести EBMT, боље преживњавање код адолесцената постиже се када се ТМЋХ ради у педијатријским центрима.</w:t>
                                                                    <w:br/>
                                                                    <w:t>У периоду од 36 месеци формирати јавну/породичну банку крви пупчаника, саградити нови стерилни блок са капацитетима који су двоструко већи од постојећих, чиме би се створили услови да се раде сви облици ТМЋХ у ИМД-у, за болеснике узраста 0-21 година.</w:t>
                                                                    <w:br/>
                                                                    <w:br/>
                                                                    <w:t>Овај Пројекат ће се реализовати кроз следеће активности:</w:t>
                                                                    <w:br/>
                                                                    <w:br/>
                                                                    <w:t>-изградња и опремање јавне/породичне банке крви пупчаника</w:t>
                                                                    <w:br/>
                                                                    <w:t>-изградња и опремање новог стерилног блока</w:t>
                                                                    <w:br/>
                                                                    <w:t>-медијска промоција</w:t>
                                                                    <w:br/>
                                                                    <w:t>-израда и увођење стандардних оперативних процедура и припрема за акредитацију</w:t>
                                                                    <w:br/>
                                                                    <w:t>-едукација чланова трансплантационо</w:t>
                                                                  </w:r>
                                                                  <w:r>
                                                                    <w:rPr>
                                                                      <w:rFonts w:eastAsia="Times New Roman" w:cs="Times New Roman" w:ascii="Times New Roman" w:hAnsi="Times New Roman"/>
                                                                      <w:color w:val="000000"/>
                                                                      <w:sz w:val="16"/>
                                                                      <w:szCs w:val="16"/>
                                                                    </w:rPr>
                                                                    <w:t>г</w:t>
                                                                  </w:r>
                                                                  <w:r>
                                                                    <w:rPr>
                                                                      <w:rFonts w:eastAsia="Times New Roman" w:cs="Times New Roman" w:ascii="Times New Roman" w:hAnsi="Times New Roman"/>
                                                                      <w:color w:val="000000"/>
                                                                      <w:sz w:val="16"/>
                                                                      <w:szCs w:val="16"/>
                                                                      <w:lang w:val="sr-Latn-CS"/>
                                                                    </w:rPr>
                                                                    <w:t xml:space="preserve"> тима</w:t>
                                                                    <w:br/>
                                                                    <w:t>-пријем нових кадрова</w:t>
                                                                    <w:br/>
                                                                    <w:t>-укључивање породилишта из Србије у мрежу јавне/породичне банке крви пупчаника.</w:t>
                                                                    <w:br/>
                                                                    <w:br/>
                                                                    <w:t>Носилац овог пројекта је Институт за здравствену заштиту мајке и детета, Нови Београ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Члан 18. став 1. тачка 11 и 15 Закона о здравственој заштити;</w:t>
                                                                    <w:br/>
                                                                    <w:t>Закон о трансплантацији органа;</w:t>
                                                                    <w:br/>
                                                                    <w:t>Закон 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трансплантацији ћелија и ткива;</w:t>
                                                                    <w:br/>
                                                                    <w:t>Закон о биомедицински потпомогнутом оплођењ</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w:t>
                                                                    <w:br/>
                                                                    <w:t xml:space="preserve">Закон о трансфузиолошкој делатнос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br/>
                                                                    <w:t>Општи циљеви:</w:t>
                                                                    <w:br/>
                                                                    <w:t>1.Проширити капацитет одељења за ТМЋХ ;</w:t>
                                                                    <w:br/>
                                                                    <w:t>2.Изградња јавне/породичне банке крви пупчаника;</w:t>
                                                                    <w:br/>
                                                                    <w:t>3.Изградња новог стерилног блока надоградњом равног крова применом савремених принципа за изградњу ових простора;</w:t>
                                                                    <w:br/>
                                                                    <w:t>4.Увести нове облике ТМЋХ – од алтернативног даваоца;</w:t>
                                                                    <w:br/>
                                                                    <w:t>5.Формирати националну јавну/породичну банку матичних ћелија хематопоезе из крви пупчаника и укључивање у EUROCORD и NetCord.</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43"/>
                                                        <w:gridCol w:w="6507"/>
                                                        <w:gridCol w:w="2266"/>
                                                      </w:tblGrid>
                                                      <w:tr>
                                                        <w:trPr>
                                                          <w:trHeight w:val="23" w:hRule="atLeast"/>
                                                        </w:trPr>
                                                        <w:tc>
                                                          <w:tcPr>
                                                            <w:tcW w:w="114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6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урађених ТМЋХ код деце у Србији на годишњем ниво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3-36</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вршених трансплантација матичних ћелија код деце на годишњем ниво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3-36</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прикупљених и обрађених узорака матичних ћелија хематопоезе из периферне крв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5-35</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прикупљених и обрађених узорака крви пупчаника према ЕУРОКОРД стандард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годишње се прикупи минимално 500 узорака крви пупчаник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њи број болесника упућених на лечење у иностране центр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 мин 50% у првој години по реализацији пројекта, а од друге године по комплетној реализацији пројекта сви облици ТМЋХ се раде у ИМД-у</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Aкредитована јавна/породична банка крви пупчаника и умрежена у NetCord</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кредитован центар за ТМЋХ код деце од стране ЕБМТ</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аграђена јавна/породична банка крви пупчаника за 1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43"/>
                                                  <w:gridCol w:w="506"/>
                                                  <w:gridCol w:w="7907"/>
                                                  <w:gridCol w:w="967"/>
                                                </w:tblGrid>
                                                <w:tr>
                                                  <w:trPr/>
                                                  <w:tc>
                                                    <w:tcPr>
                                                      <w:tcW w:w="54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9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5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1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6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95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6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9.000.000 </w:t>
                                                      </w:r>
                                                    </w:p>
                                                  </w:tc>
                                                </w:tr>
                                                <w:tr>
                                                  <w:trPr>
                                                    <w:trHeight w:val="284" w:hRule="atLeast"/>
                                                  </w:trPr>
                                                  <w:tc>
                                                    <w:tcPr>
                                                      <w:tcW w:w="5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7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0 </w:t>
                                                      </w:r>
                                                    </w:p>
                                                  </w:tc>
                                                </w:tr>
                                                <w:tr>
                                                  <w:trPr>
                                                    <w:trHeight w:val="284" w:hRule="atLeast"/>
                                                  </w:trPr>
                                                  <w:tc>
                                                    <w:tcPr>
                                                      <w:tcW w:w="5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5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0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049"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0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опремања и изградње јавне/породичне банке крви пупчаника и стерилно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блок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дељења за трансплантацију костне сржи са лабораторијом за криобиологију и лабораторијом за трансфузиологију у Институту.</w:t>
                                                      </w:r>
                                                    </w:p>
                                                  </w:tc>
                                                  <w:tc>
                                                    <w:tcPr>
                                                      <w:tcW w:w="9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5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90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2 - Обезбеђење услова за трансфузију и трансплантацију органа код одраслих</w:t>
                                          </w:r>
                                        </w:p>
                                      </w:tc>
                                    </w:tr>
                                    <w:tr>
                                      <w:trPr>
                                        <w:trHeight w:val="360" w:hRule="atLeast"/>
                                      </w:trPr>
                                      <w:tc>
                                        <w:tcPr>
                                          <w:tcW w:w="204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787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2 - Унапређење служби трансфузије и трансплантације</w:t>
                                          </w:r>
                                        </w:p>
                                      </w:tc>
                                    </w:tr>
                                    <w:tr>
                                      <w:trPr>
                                        <w:trHeight w:val="360" w:hRule="atLeast"/>
                                      </w:trPr>
                                      <w:tc>
                                        <w:tcPr>
                                          <w:tcW w:w="204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787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2049"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7876"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Стварање услова за савремену типизацију ткива за болеснике чије лечење захтева трансплантацију ткива или органа обезбедиће се унапређењем квалитета рада Одељења за типизацију ткива кроз примену савремених метода молекуларне типизације ниске и високе резолуције, као и увођење осетљивијих метода за детекцију и дефинисање специфичности анти-ХЛА антитела. Перманентна мобилност тимова 24ч 365 дана у години је неопходна да би сви пријављени кадаверични донори били обрађени и спроведене процедуре избора примаоца са шансом за повољан исход трансплантације. Праћењем пацијената и применом савремених метода испитивања присуства ани-ХЛА антитела у посттрансплантационом периоду омогућиће се адекватно збрињавање евентуалних компликација које могу настати услед сензибилизације на неподударне ХЛА као и продужити преживљавање и функција трансплантираног органа.</w:t>
                                                                    <w:br/>
                                                                    <w:t xml:space="preserve">Увећањем броја адекватно типизираних давалаца у РДКС, повећава се шанса за проналажење одговарајућег даваоца за болесника који их нема међу члановима фамилије. </w:t>
                                                                    <w:br/>
                                                                    <w:t>Едукацијом кадрова, учешћем у екстерним контролама, увођењем аутоматизације у лабораторијске процедуре и континуираним снабдевањем реагенсима највишег квалитета стичу се услови за ЕФИ акредитацију и приближавамо се чланству у међународним организацијама као што су Еуротрансплант и Светски регистар. Већи број трансплантација је интерес не само болесника већ и друштва у целини.</w:t>
                                                                    <w:br/>
                                                                    <w:br/>
                                                                    <w:t>Пројекат обухвата формирање подрегистра донора костне сржи, ажурирање јединствене Националне листе чекања на кадаверичну трансплантацију бубрега, примену савремених техника имунгенетског и имуносеролошког испитивања пацијената примаоца алогених МЋХ и њихових потенцијалних донора.</w:t>
                                                                    <w:br/>
                                                                    <w:t xml:space="preserve">Одељење за типизацију ткива Завода за трансфузију крви Војводине ће спроводити генотипизирање ХЛА и КИР гена код несродних донора ради формирања подрегистра и увећања броја давалаца костне сржи у Националном регистру. Генотипизирање ткивно подударних или ХЛА гена обухватиће тестирање алела локуса I и II класе (А,B,C,DR,DQ) молекулском типизацијом (ниске резолуције) код потенцијалних донора који попуне анкетни листић и тиме дају свој пристанак да буду уврштени у регистар донора. Тестирање ће обухватити и генотипизирање КИР гена молекулским техникама типизације у потенцијалних донора МЋХ, ради дефинисања присуства КИР гена чији се лиганди налазе на ХЛА молекулама I ХЛА класе. </w:t>
                                                                    <w:br/>
                                                                    <w:t xml:space="preserve">У оквиру пројекта вршиће се и ХЛА и КИР генотипизација потенцијалних сродних донора пацијентима на програму алогене трансплантације МЋХ, којима ће се вршити ХЛА А,B,C,DR,DQ типизација молекулским техникама ниске резолуције (два пута из два независна узорка). Та испитивања ће бити основ за проналажење одговарајућег донора за пацијенте на програму трансплантације МЋХ у односу на ХЛА генотип примаоца и присуство КИР/ХЛА неподударности донора и примаоца, што чини основ антилеукемичног ефекта ћелија природних убица. Код подударних сродних донора за алогену трансплантацију МЋХ и реципијента вршиће се иситиванје унакрсне реактивности на ткивно подударне антигене а код примаоца МЋХ, пре и посттрансплантационо испитиванје присуства и специфичности анти-ХЛА антитела. </w:t>
                                                                    <w:br/>
                                                                    <w:t>У оквиру пројекта, Одељење за типизацију ткива Завода за трансфузију крви Војводине ће спроводити све савремене методе имуногенетског тестирања ради ажурирања актуелне Националне листе чекања на кадаверичну трансплантацију бубрега. Испитивање ће обухватити предтрансплантационо генотипизирање алела система хуманих леукоцитних антигена (ХЛА А,B,C,DR,DQ) (два пута из два независна узорка) и испитивање присуства и специфичности анти-ХЛА антитела као и комплемент везујућих и анти-MICA/B антитела, код болесника на програму кадаверичне трансплантације бубрега. ХЛА генотипизација ће се вршити молекулским техникама, а детекција и идентификација анти-ХЛА антитела, антиген специфичним и антиген неспецифичним методама, код болесника на листи чекања за кадаверичну трансплантацију бубрега, на територији Војводине.</w:t>
                                                                    <w:br/>
                                                                    <w:br/>
                                                                    <w:t>Хемофилија и друге урођене коагулопатије су наследна обољења која се карактеришу доживотном склоношћу ка спонтаним и трауматским крварењим, тако да је неопходно доживотно супституционо лечење болесника. Ако се не лече адекватно, ова обољења, а посебно хемофилија, доводе до хроничних деформитетазглобова, инвалидности већ у младости или преране смрти.Овај пројекат омогућава унапређење лабореаторијске дијагностике обољења, едукацију оболелих, чланова њихових породица и здравствених радника, превенцију компликација обољења и превенцију рађања оболеле деце методама пренаталне дијагностике.</w:t>
                                                                    <w:br/>
                                                                    <w:br/>
                                                                    <w:br/>
                                                                    <w:br/>
                                                                    <w:t>Активности из пројекта су:</w:t>
                                                                    <w:br/>
                                                                    <w:br/>
                                                                    <w:t>-Набавка реагенаса за генотипизацију молекулским техникама ХЛА гена и гена рецептора природних ћелија убица-КИР код потенцијалних сродних и несродних донора матичних ћелија хематопоезе</w:t>
                                                                    <w:br/>
                                                                    <w:t>- Вођење подрегистра у Војводини као дела Националног регистра даваоца костне сржи- матичних ћелија хематопоезе</w:t>
                                                                    <w:br/>
                                                                    <w:t>- Анимирање и едукација здравих особа да добровољно приступе регистру несродних донора МЋХ</w:t>
                                                                    <w:br/>
                                                                    <w:t>- Набавка реагенаса за детекцију анти-ХЛА, комплемент везујућих и анти-MICA/B антитела (Luminex, ELISA, CDC), унакрсне реактивности на ткивно подударне антигене-CROSS MATCH ради избора одговарајућег примаоца органа или ткива и генотипизацију ХЛА-А, B, C, DR и DQ алела молекулским техникама</w:t>
                                                                    <w:br/>
                                                                    <w:t xml:space="preserve">- Ретипизација ХЛА-А, B, C, DR и DQ алела молекулским техникама и испитивање присуства и специфичности анти-ХЛА антитела, код болесника који су већ на листи чекања за кадаверичну трансплантацију бубрега (према приоритету), као основа за уврштавање болесника Војводине у јединствену Националну листу болесника. </w:t>
                                                                    <w:br/>
                                                                    <w:t>- Генотипизација и ретипизација ХЛА-А, B,C,DR и DQ алела молекулским методама и испитивање присуства и специфичности анти-ХЛА антитела, код нових болесника који улазе у програм кадаверичне трансплантације бубрега, са проширивањем листе у вишегодишњем периоду.</w:t>
                                                                    <w:br/>
                                                                    <w:t>- Генотипизација и ретипизација ХЛА-А,B,C,DR и DQ алела код пацијената потенцијалних примаоца алогених МЋХ као и генотипизација ХЛА-А,B,C,DR и DQ алела њихових потенцијалних сродних донора.</w:t>
                                                                    <w:br/>
                                                                    <w:t>- Обезбеђење перманентне активности (24 часа и 365 дана у години).</w:t>
                                                                    <w:br/>
                                                                    <w:t>-Рад лабораторијских испитивања: Примена нове методологије за анти – ХЛА антитела.</w:t>
                                                                    <w:br/>
                                                                    <w:t xml:space="preserve">-Вођење листе чекања за кадаверичну трансплантацију бубрега: ажурирање Листе чекања за кадаверичну трансплантацију бубрега </w:t>
                                                                    <w:br/>
                                                                    <w:t>-Рад у перманентној приправности као и непланирани прековремени рад који укључује и рад и ноћу</w:t>
                                                                    <w:br/>
                                                                    <w:t>-Вођење РДКС и увећање броја ХЛА типизираних давалаца.</w:t>
                                                                    <w:br/>
                                                                    <w:t>-Типизације ХЛА узорака за потребе учешћа у екстерним контролама које су предуслов акредитације ЕФИ. Учешће у редовним процедурама за акредитацију лабораторија.</w:t>
                                                                    <w:br/>
                                                                    <w:t>-Континуирана едукација запослених неопходна за стручно обављање високософистицираних лабораторијских испитивања.</w:t>
                                                                    <w:br/>
                                                                    <w:br/>
                                                                    <w:br/>
                                                                    <w:t>Носилац активности из овог пројекта с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нститут за трансфузију крви Србије у износу од 13.000.000 дин и Завод за трансфузију крви Војводине у износу од 5.000.000 дин.</w:t>
                                                                    <w:b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Члан 18. став 1. тачка 11 и 15 Закона о здравственој заштит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w:t>
                                                                    <w:br/>
                                                                    <w:t>Закон о трансплантацији орган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t>Закон отрансплантацији ћелија и тки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w:t>
                                                                    <w:br/>
                                                                    <w:t>Закон о биомедицински потпомогнутом оплођењa</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w:t>
                                                                    <w:br/>
                                                                    <w:t>Закон о трансфузиолошкој делат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Осавременити рад на пољу трансплантације ткива и органа увођењем савремених техника рада које су у складу са захтевима стандарда Европске Федерације за Имуногенетику-ЕФИ. </w:t>
                                                                    <w:br/>
                                                                    <w:t>Унапређење квалитета рада Одељења за типизацију ткива у циљу обезбеђења услова за квалитетније збрињавање болесника у складу са процедурама које прописују стандардимеђународних референтних институција као што су Европска Федерација за Имуногенетику (ЕФИ), Еуротрансплант и Светски регистар.</w:t>
                                                                    <w:br/>
                                                                    <w:t>Повећати Национални регистар несродних донора МЋХ.</w:t>
                                                                    <w:br/>
                                                                    <w:t>Повећати вероватноћу налажења подударних донора МЋХ и дати већу шансу за примену алогене трансплантације МЋХ оболелима, од постојеће, која износи 17-25%.</w:t>
                                                                    <w:br/>
                                                                    <w:t xml:space="preserve">Повећати шансу за примену трансплантације од кадаверичног донора болеасницима на листи чекања за трансплантацију бубрега, који не поседују живог сродног донор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7"/>
                                                        <w:gridCol w:w="2277"/>
                                                      </w:tblGrid>
                                                      <w:tr>
                                                        <w:trPr>
                                                          <w:trHeight w:val="23" w:hRule="atLeast"/>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резултата интернационалне контрол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 резултат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нти-ХЛА на појединачни Аг</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дефинисане специфичности анти-ХЛА у 50 серума пацијенат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новорегистрованих пацијенат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4 пацијент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прегледа у здравственим установа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5 преглед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болесника којима је извршена детекција/идентификација анти-ХЛА антител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60 болесника на постојећој листи и 30 нових болесника годишње и 10 болесника потенцијалних реципијената МЋХ</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олекуларна типизација ниске резолуције ХЛА – A, -B, -C, -DR, -DQ</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1500 типизација </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молекуларних анализа породица са ретким урођеним коагулопатија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 породиц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бубрежних болесника на постојећој листи који је ХЛА генотипизиран/ретипизиран</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0 нових бубрежних болесник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соба које су укључене у едукативни програм за приступање регистру донора МЋХ</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0 нових особа које су укључене у едукативни програм</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нти-ХЛА класе I и класе II</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спитано нових 900 серум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болесника којима је извршена детекција комплемент везујућих и анти-MICA/B антител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 болесника за кадаверичну трансплантацију бубрег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несродних донора који је ХЛА и КИР генотипизиран</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70 нових особа које су ХЛА и КИР генотипизиран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олекуларна типизација високе резолуције ХЛА – A, -B, -C, -DR, -DQ</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40 пацијената, сродних или несродних давалаца костне срж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учесника на Светском дану хемофилиј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 учес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tbl>
            <w:tblPr>
              <w:tblW w:w="9937" w:type="dxa"/>
              <w:jc w:val="left"/>
              <w:tblInd w:w="0" w:type="dxa"/>
              <w:tblLayout w:type="fixed"/>
              <w:tblCellMar>
                <w:top w:w="0" w:type="dxa"/>
                <w:left w:w="0" w:type="dxa"/>
                <w:bottom w:w="0" w:type="dxa"/>
                <w:right w:w="0" w:type="dxa"/>
              </w:tblCellMar>
            </w:tblPr>
            <w:tblGrid>
              <w:gridCol w:w="23"/>
              <w:gridCol w:w="3387"/>
              <w:gridCol w:w="2789"/>
              <w:gridCol w:w="3738"/>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76"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617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6176" w:type="dxa"/>
                  <w:gridSpan w:val="2"/>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3738"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3"/>
                  <w:vMerge w:val="restart"/>
                  <w:tcBorders/>
                </w:tcPr>
                <w:tbl>
                  <w:tblPr>
                    <w:tblW w:w="9926" w:type="dxa"/>
                    <w:jc w:val="left"/>
                    <w:tblInd w:w="0" w:type="dxa"/>
                    <w:tblLayout w:type="fixed"/>
                    <w:tblCellMar>
                      <w:top w:w="0" w:type="dxa"/>
                      <w:left w:w="0" w:type="dxa"/>
                      <w:bottom w:w="0" w:type="dxa"/>
                      <w:right w:w="0" w:type="dxa"/>
                    </w:tblCellMar>
                  </w:tblPr>
                  <w:tblGrid>
                    <w:gridCol w:w="9926"/>
                  </w:tblGrid>
                  <w:tr>
                    <w:trPr/>
                    <w:tc>
                      <w:tcPr>
                        <w:tcW w:w="9926" w:type="dxa"/>
                        <w:tcBorders/>
                        <w:vAlign w:val="center"/>
                      </w:tcPr>
                      <w:tbl>
                        <w:tblPr>
                          <w:tblW w:w="9926" w:type="dxa"/>
                          <w:jc w:val="left"/>
                          <w:tblInd w:w="0" w:type="dxa"/>
                          <w:tblLayout w:type="fixed"/>
                          <w:tblCellMar>
                            <w:top w:w="0" w:type="dxa"/>
                            <w:left w:w="0" w:type="dxa"/>
                            <w:bottom w:w="0" w:type="dxa"/>
                            <w:right w:w="0" w:type="dxa"/>
                          </w:tblCellMar>
                        </w:tblPr>
                        <w:tblGrid>
                          <w:gridCol w:w="23"/>
                          <w:gridCol w:w="2394"/>
                          <w:gridCol w:w="7509"/>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6"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304 - Подршка невладиним организ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3 - Унапређење услова за лече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7"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9" w:type="dxa"/>
                              <w:tcBorders/>
                            </w:tcPr>
                            <w:tbl>
                              <w:tblPr>
                                <w:tblW w:w="7509" w:type="dxa"/>
                                <w:jc w:val="left"/>
                                <w:tblInd w:w="0" w:type="dxa"/>
                                <w:tblLayout w:type="fixed"/>
                                <w:tblCellMar>
                                  <w:top w:w="0" w:type="dxa"/>
                                  <w:left w:w="0" w:type="dxa"/>
                                  <w:bottom w:w="0" w:type="dxa"/>
                                  <w:right w:w="0" w:type="dxa"/>
                                </w:tblCellMar>
                              </w:tblPr>
                              <w:tblGrid>
                                <w:gridCol w:w="7509"/>
                              </w:tblGrid>
                              <w:tr>
                                <w:trPr/>
                                <w:tc>
                                  <w:tcPr>
                                    <w:tcW w:w="750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Јачање партнерства са невладиним организацијама и њихово активно укључивање у реализацију циљева здравствене политике </w:t>
                                                        <w:br/>
                                                        <w:t>- Већи обухват осетљивих и посебно осетљивих групација становништва активностима од значаја за здравствену делатност, а које спроводе невладине организ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Подстицање активности на јачању сарадње невладиног и владиног сектора кроз рад стручних организација, савета, удружења, као и хуманитарних организација које су као приоритет предвиђене Планом развоја, односно посебним програмима здравствене заштите. Министарство здравља дуги низ година остварује добру сарадњу са Црвеним крстом Србије, Друштвом Србије за борбу против рака, Српским лекарским друштвом и др. </w:t>
                                                        <w:br/>
                                                        <w:br/>
                                                        <w:t>Програм обухвата следеће:</w:t>
                                                        <w:br/>
                                                        <w:br/>
                                                        <w:t>- Финансирање удружења, савеза и друштава који су непрофитни и којима се средства одобравају на основу утврђених приоритета у Министарству здравља, а баве се активностима од значаја за делатности здравства.</w:t>
                                                        <w:br/>
                                                        <w:br/>
                                                        <w:t>- Финансирање Црвеног крста Србије, као невладине организације, за трошкове по основу члана 15. Закона о Црвеном крсту током „Недеље Црвеног крста“, од 8. до 15. маја и „Недеље солидарности“, од 14. до 21. септембра;</w:t>
                                                        <w:br/>
                                                        <w:br/>
                                                        <w:t>- Финансирање Црвеног крста Србије по члану 16. Закона о Црвеном крсту од сваке продате карте за манифестације међународног карактера (културне, забавне, спортске и сл.) током целе календарске године;</w:t>
                                                        <w:br/>
                                                        <w:br/>
                                                        <w:t>- Финансирање „Друштва за борбу против рака Србије“, на основу уредбе о доплатној поштанској марки, за активности друштава по Програму који доноси корисник тих средстава, а на који сагласност даје Влада Републике Србије;</w:t>
                                                        <w:br/>
                                                        <w:br/>
                                                        <w:t>- Финансирање јавних овлашћења поверених Црвеном крсту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Члан 18. тачка 17. Закона о здравственој заштити;</w:t>
                                                        <w:br/>
                                                        <w:t>- Чл. 6, 7, 9, 13, 14, 15 и 16. Закона о Црвеном крсту Србије;</w:t>
                                                        <w:br/>
                                                        <w:t>- Уредба о издавању доплатне поштанске марке „Недеља солидарности“ и „Недеља Црвеног крста“ која се објављује у току буџетске године;</w:t>
                                                        <w:br/>
                                                        <w:t>- Уредба о издавању доплатне поштанске марке „Месец борбе против рака“;</w:t>
                                                        <w:br/>
                                                        <w:t>- Закон о издавању доплатне поштанске марк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3" w:type="dxa"/>
                              <w:gridSpan w:val="2"/>
                              <w:tcBorders/>
                            </w:tcPr>
                            <w:tbl>
                              <w:tblPr>
                                <w:tblW w:w="9920" w:type="dxa"/>
                                <w:jc w:val="left"/>
                                <w:tblInd w:w="0" w:type="dxa"/>
                                <w:tblLayout w:type="fixed"/>
                                <w:tblCellMar>
                                  <w:top w:w="0" w:type="dxa"/>
                                  <w:left w:w="0" w:type="dxa"/>
                                  <w:bottom w:w="0" w:type="dxa"/>
                                  <w:right w:w="0" w:type="dxa"/>
                                </w:tblCellMar>
                              </w:tblPr>
                              <w:tblGrid>
                                <w:gridCol w:w="1076"/>
                                <w:gridCol w:w="1020"/>
                                <w:gridCol w:w="3714"/>
                                <w:gridCol w:w="1269"/>
                                <w:gridCol w:w="1572"/>
                                <w:gridCol w:w="1269"/>
                              </w:tblGrid>
                              <w:tr>
                                <w:trPr/>
                                <w:tc>
                                  <w:tcPr>
                                    <w:tcW w:w="107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2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71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6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57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6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2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71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6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57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6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304</w:t>
                                    </w:r>
                                  </w:p>
                                </w:tc>
                                <w:tc>
                                  <w:tcPr>
                                    <w:tcW w:w="10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7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невладиним организацијама</w:t>
                                    </w:r>
                                  </w:p>
                                </w:tc>
                                <w:tc>
                                  <w:tcPr>
                                    <w:tcW w:w="12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800.000 </w:t>
                                    </w:r>
                                  </w:p>
                                </w:tc>
                                <w:tc>
                                  <w:tcPr>
                                    <w:tcW w:w="157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800.000 </w:t>
                                    </w:r>
                                  </w:p>
                                </w:tc>
                              </w:tr>
                              <w:tr>
                                <w:trPr>
                                  <w:trHeight w:val="284" w:hRule="atLeast"/>
                                </w:trPr>
                                <w:tc>
                                  <w:tcPr>
                                    <w:tcW w:w="1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0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1</w:t>
                                    </w:r>
                                  </w:p>
                                </w:tc>
                                <w:tc>
                                  <w:tcPr>
                                    <w:tcW w:w="37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стицање активности стручних организација, савета и удружења</w:t>
                                    </w:r>
                                  </w:p>
                                </w:tc>
                                <w:tc>
                                  <w:tcPr>
                                    <w:tcW w:w="12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4.000.000 </w:t>
                                    </w:r>
                                  </w:p>
                                </w:tc>
                                <w:tc>
                                  <w:tcPr>
                                    <w:tcW w:w="157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4.000.000 </w:t>
                                    </w:r>
                                  </w:p>
                                </w:tc>
                              </w:tr>
                              <w:tr>
                                <w:trPr>
                                  <w:trHeight w:val="284" w:hRule="atLeast"/>
                                </w:trPr>
                                <w:tc>
                                  <w:tcPr>
                                    <w:tcW w:w="1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0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4</w:t>
                                    </w:r>
                                  </w:p>
                                </w:tc>
                                <w:tc>
                                  <w:tcPr>
                                    <w:tcW w:w="37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вна овлашћења поверена Црвеном крсту Србије</w:t>
                                    </w:r>
                                  </w:p>
                                </w:tc>
                                <w:tc>
                                  <w:tcPr>
                                    <w:tcW w:w="12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0.000.000 </w:t>
                                    </w:r>
                                  </w:p>
                                </w:tc>
                                <w:tc>
                                  <w:tcPr>
                                    <w:tcW w:w="157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0.000.000 </w:t>
                                    </w:r>
                                  </w:p>
                                </w:tc>
                              </w:tr>
                              <w:tr>
                                <w:trPr>
                                  <w:trHeight w:val="284" w:hRule="atLeast"/>
                                </w:trPr>
                                <w:tc>
                                  <w:tcPr>
                                    <w:tcW w:w="1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0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5</w:t>
                                    </w:r>
                                  </w:p>
                                </w:tc>
                                <w:tc>
                                  <w:tcPr>
                                    <w:tcW w:w="37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Активности Друштва за борбу против рака Србије</w:t>
                                    </w:r>
                                  </w:p>
                                </w:tc>
                                <w:tc>
                                  <w:tcPr>
                                    <w:tcW w:w="12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2.800.000 </w:t>
                                    </w:r>
                                  </w:p>
                                </w:tc>
                                <w:tc>
                                  <w:tcPr>
                                    <w:tcW w:w="157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2.800.000 </w:t>
                                    </w:r>
                                  </w:p>
                                </w:tc>
                              </w:tr>
                              <w:tr>
                                <w:trPr>
                                  <w:trHeight w:val="340" w:hRule="atLeast"/>
                                </w:trPr>
                                <w:tc>
                                  <w:tcPr>
                                    <w:tcW w:w="581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6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6.800.000 </w:t>
                                    </w:r>
                                  </w:p>
                                </w:tc>
                                <w:tc>
                                  <w:tcPr>
                                    <w:tcW w:w="157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26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6.8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754"/>
                                <w:gridCol w:w="701"/>
                                <w:gridCol w:w="4390"/>
                                <w:gridCol w:w="1250"/>
                                <w:gridCol w:w="1581"/>
                                <w:gridCol w:w="1250"/>
                              </w:tblGrid>
                              <w:tr>
                                <w:trPr/>
                                <w:tc>
                                  <w:tcPr>
                                    <w:tcW w:w="75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0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39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5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58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5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6"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845"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2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58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7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2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800.000 </w:t>
                                    </w:r>
                                  </w:p>
                                </w:tc>
                                <w:tc>
                                  <w:tcPr>
                                    <w:tcW w:w="158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800.000 </w:t>
                                    </w:r>
                                  </w:p>
                                </w:tc>
                              </w:tr>
                              <w:tr>
                                <w:trPr>
                                  <w:trHeight w:val="284" w:hRule="atLeast"/>
                                </w:trPr>
                                <w:tc>
                                  <w:tcPr>
                                    <w:tcW w:w="7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7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2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c>
                                  <w:tcPr>
                                    <w:tcW w:w="158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340" w:hRule="atLeast"/>
                                </w:trPr>
                                <w:tc>
                                  <w:tcPr>
                                    <w:tcW w:w="75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0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39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25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800.000 </w:t>
                                    </w:r>
                                  </w:p>
                                </w:tc>
                                <w:tc>
                                  <w:tcPr>
                                    <w:tcW w:w="158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5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8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5" w:type="dxa"/>
                                <w:jc w:val="left"/>
                                <w:tblInd w:w="0" w:type="dxa"/>
                                <w:tblLayout w:type="fixed"/>
                                <w:tblCellMar>
                                  <w:top w:w="0" w:type="dxa"/>
                                  <w:left w:w="0" w:type="dxa"/>
                                  <w:bottom w:w="0" w:type="dxa"/>
                                  <w:right w:w="0" w:type="dxa"/>
                                </w:tblCellMar>
                              </w:tblPr>
                              <w:tblGrid>
                                <w:gridCol w:w="9925"/>
                              </w:tblGrid>
                              <w:tr>
                                <w:trPr/>
                                <w:tc>
                                  <w:tcPr>
                                    <w:tcW w:w="9925" w:type="dxa"/>
                                    <w:tcBorders/>
                                    <w:vAlign w:val="center"/>
                                  </w:tcPr>
                                  <w:tbl>
                                    <w:tblPr>
                                      <w:tblW w:w="9925" w:type="dxa"/>
                                      <w:jc w:val="left"/>
                                      <w:tblInd w:w="0" w:type="dxa"/>
                                      <w:tblLayout w:type="fixed"/>
                                      <w:tblCellMar>
                                        <w:top w:w="0" w:type="dxa"/>
                                        <w:left w:w="0" w:type="dxa"/>
                                        <w:bottom w:w="0" w:type="dxa"/>
                                        <w:right w:w="0" w:type="dxa"/>
                                      </w:tblCellMar>
                                    </w:tblPr>
                                    <w:tblGrid>
                                      <w:gridCol w:w="861"/>
                                      <w:gridCol w:w="861"/>
                                      <w:gridCol w:w="3940"/>
                                      <w:gridCol w:w="1435"/>
                                      <w:gridCol w:w="1448"/>
                                      <w:gridCol w:w="1380"/>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4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3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4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8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Подстицање активности стручних организација, савета и удружењ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4 - Подршка невладиним организацијам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3"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јекат обухвата обезбеђивање услова за рад невладиног сектора (друштава, савеза и удружења), која се баве активностима од значаја за делатност здравства, кроз спровођење програмских активности чије приоритете одређује министарство.</w:t>
                                                                    <w:br/>
                                                                    <w:t>Овај пројекат обухвата:</w:t>
                                                                    <w:br/>
                                                                    <w:t>1. Финансирање стручних скупова на регионалном нивоу,</w:t>
                                                                    <w:br/>
                                                                    <w:t>2. Финансирање националних скупова,</w:t>
                                                                    <w:br/>
                                                                    <w:t>3. Финансирање скупова са међународним учешћем,</w:t>
                                                                    <w:br/>
                                                                    <w:t>4. Финансирање пројеката којима су обухваћени поједини аспекти система здравствене заштите,</w:t>
                                                                    <w:br/>
                                                                    <w:t>5. Финансирање Српског лекарског друштва - струковна удружења,</w:t>
                                                                    <w:br/>
                                                                    <w:t>6. Финансирање курсева, континуираних едукација и др.</w:t>
                                                                    <w:br/>
                                                                    <w:br/>
                                                                    <w:t>На основу Плана развоја здравствене заштите РС за период 2010-2015 година, приоритетне области подршке невладиним организацијама у 2013 години су:</w:t>
                                                                    <w:br/>
                                                                    <w:t>- Репродуктивно здравље;</w:t>
                                                                    <w:br/>
                                                                    <w:t>-Здравље деце и младих;</w:t>
                                                                    <w:br/>
                                                                    <w:t>-Болести зависности;</w:t>
                                                                    <w:br/>
                                                                    <w:t>-Здравље старих;</w:t>
                                                                    <w:br/>
                                                                    <w:t>-Здравље инвалида;</w:t>
                                                                    <w:br/>
                                                                    <w:t>-Здравље Рома;</w:t>
                                                                    <w:br/>
                                                                    <w:t>-Подршка оболелим од малигних болести;</w:t>
                                                                    <w:br/>
                                                                    <w:t>-Спречавање насиља у породици ;</w:t>
                                                                    <w:br/>
                                                                    <w:t>-Државање стручних, националних и скупова са међународним учешћем</w:t>
                                                                    <w:br/>
                                                                    <w:t>-и д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став 1. тачка 17.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ећи обухват угрожених група становништва активностима које спроводе невладине организације;</w:t>
                                                                    <w:br/>
                                                                    <w:t>-Јачање партнерства са невладиним организ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државање континуираних едукација и курсева друштава, удружења и савез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државање националних стручних скупов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државање стручних скупова са међународним учешће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6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3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4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19</w:t>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9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тације осталим непрофитним институцијама</w:t>
                                          </w:r>
                                        </w:p>
                                      </w:tc>
                                      <w:tc>
                                        <w:tcPr>
                                          <w:tcW w:w="143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c>
                                        <w:tcPr>
                                          <w:tcW w:w="144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9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c>
                                        <w:tcPr>
                                          <w:tcW w:w="144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8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4,000,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53"/>
                                                  <w:gridCol w:w="674"/>
                                                  <w:gridCol w:w="7516"/>
                                                  <w:gridCol w:w="1080"/>
                                                </w:tblGrid>
                                                <w:tr>
                                                  <w:trPr>
                                                    <w:trHeight w:val="23" w:hRule="atLeast"/>
                                                  </w:trPr>
                                                  <w:tc>
                                                    <w:tcPr>
                                                      <w:tcW w:w="6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7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51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8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6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9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4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8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000.000 </w:t>
                                                      </w:r>
                                                    </w:p>
                                                  </w:tc>
                                                </w:tr>
                                                <w:tr>
                                                  <w:trPr>
                                                    <w:trHeight w:val="23" w:hRule="atLeast"/>
                                                  </w:trPr>
                                                  <w:tc>
                                                    <w:tcPr>
                                                      <w:tcW w:w="6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6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5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08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65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5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8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327"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5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настали по основу активности одређених организација, савеза, удружења и фондова као невладиног сектора у пружању помоћи код спровођења програмских активности Министарства здравља</w:t>
                                                      </w:r>
                                                    </w:p>
                                                  </w:tc>
                                                  <w:tc>
                                                    <w:tcPr>
                                                      <w:tcW w:w="10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4 - Јавна овлашћења поверена Црвеном крсту Србиј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4 - Подршка невладиним организацијам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3"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Црвени крст је хуманитарна, независна, непрофитна и добровољна организација основана за територију Србије која врши јавна овлашћења утврђена законом и обавља друге послове од јавног интереса, у складу са ратификованим међународним уговором, законом и другим прописима и општим актима и при њиховом вршењу има положај организације која помаже надлежним органима у хуманитарној области.</w:t>
                                                                    <w:br/>
                                                                    <w:t>Црвени крст Србије спроводи:</w:t>
                                                                    <w:br/>
                                                                    <w:t xml:space="preserve">- јавна овлашћења и то кроз: </w:t>
                                                                    <w:br/>
                                                                    <w:t>Пројекат промоције здравља и унапређивање здравља појединих групација становништав и превенција болести зависности;</w:t>
                                                                    <w:br/>
                                                                    <w:t>Пројекат „Прва помоћ“ и</w:t>
                                                                    <w:br/>
                                                                    <w:t>Пројекат „Припреме за деловање у несрећама и одговор на несреће“,укупан износ наведених јавних овлашћења износи 7.400.000,00 дин.</w:t>
                                                                    <w:br/>
                                                                    <w:br/>
                                                                    <w:t>Остала јавна овлашћења Црвеног крста Србије се односе на:</w:t>
                                                                    <w:br/>
                                                                    <w:br/>
                                                                    <w:t>У складу са Чланом 15 Закона о Црвеном крсту Србије, посебне манифестације које обележава Црвени крст Србије су:</w:t>
                                                                    <w:br/>
                                                                    <w:br/>
                                                                    <w:t xml:space="preserve">1.Недеља Црвеног крста, која се обележава сваке године од 8.-15. маја </w:t>
                                                                    <w:br/>
                                                                    <w:t>2.Недеља солидарности, која се обележава сваке године од 14.-21. септембра</w:t>
                                                                    <w:br/>
                                                                    <w:br/>
                                                                    <w:t>-Недеља Црвеног крста се у целом свету обележава у периоду 8-15 мај сваке године. Приход који организације Црвеног крста остваре из извора предвиђених законом усмерава се на реализацију програма који промовишу вредности Црвеног крста (промоција хуманих вредности), и улогу Црвеног крста у повећању друштвене одговорности. Година 2013</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биће шеста година за редом да се из ових средстава реализује програм борбе против насиља у школама међу младима у 12 нових средина у Србији. У претходних пет година из ових средстава програмом је обухваћено 15.000 деце у школама, а у његову реализацију укључено преко 350 просветних радника у 200 школа, и преко 350 младих волонтера.</w:t>
                                                                    <w:br/>
                                                                    <w:t>Средства која се прикупе током „Недеље солидарности“ из извора предвиђених чланом 15. Закона о Црвеном крсту Србије биће искоришћена за реализацију програма који ће заједнички бити дефинисан са Министарством здравља Републике Србије, на основу анализе постојећих приоритета и потреба у друштву, а кроз активности које су у мандату Црвеног крста.</w:t>
                                                                    <w:br/>
                                                                    <w:t>На програме који ће бити реализовани из средстава прикупљених током наведене две недеље, на основу препоруке Министарства здравља Републике Србије, сагласност даје Влада Републике Србије.</w:t>
                                                                    <w:br/>
                                                                    <w:t>Средства која се по овом основу буду остварила нису буџетирана из игара на срећу, нити по било ком другом основу, из разлога што ће приход бити остварен од продаје доплатних поштанских маркица и других извора током ове две недеље на начин предвиђен у Закону и то на рачун јавних прихода број 840-714127843-18.</w:t>
                                                                    <w:br/>
                                                                    <w:t xml:space="preserve">Додатни приходи током </w:t>
                                                                  </w:r>
                                                                  <w:r>
                                                                    <w:rPr>
                                                                      <w:rFonts w:eastAsia="Times New Roman" w:cs="Times New Roman" w:ascii="Times New Roman" w:hAnsi="Times New Roman"/>
                                                                      <w:color w:val="000000"/>
                                                                      <w:sz w:val="16"/>
                                                                      <w:szCs w:val="16"/>
                                                                    </w:rPr>
                                                                    <w:t>н</w:t>
                                                                  </w:r>
                                                                  <w:r>
                                                                    <w:rPr>
                                                                      <w:rFonts w:eastAsia="Times New Roman" w:cs="Times New Roman" w:ascii="Times New Roman" w:hAnsi="Times New Roman"/>
                                                                      <w:color w:val="000000"/>
                                                                      <w:sz w:val="16"/>
                                                                      <w:szCs w:val="16"/>
                                                                      <w:lang w:val="sr-Latn-CS"/>
                                                                    </w:rPr>
                                                                    <w:t>едеља оствариће се из других извора прихода које предвиђа члан 15 Закона о Црвеном крсту Србије.</w:t>
                                                                    <w:br/>
                                                                    <w:t>-Активности програма по основу Недеље „Црвеног крста Србије“ на решавање здравствених проблема у сарадњи са Министарством здравља на основу анализе постојећих приоритета и потреба и финансирају се из доплатне поштанске марке која се прикупља у периоду од 14-21. септембра текуће године, у износу од 7.500.000,00 дин (тираж 750.000 маркица по цени од 10 дин);</w:t>
                                                                    <w:br/>
                                                                    <w:t>-Активности програма по основу Недеље „солидарности“ на решавање здравствених проблема у сарадњи са Министарством здравља на основу анализе постојећих приоритета и потреба и финансирају се из доплатне поштанске марке која се прикупља у периоду од 14-21. септембра текуће године у износу од 7.500.000,00 дин (тираж 750.000 маркица по цени од 10 дин);</w:t>
                                                                    <w:br/>
                                                                    <w:br/>
                                                                    <w:t>-Одређене активности програма које као приоритет доноси корисник , тј. Црвени крст Србије и на које сагласност даје Влада РС , а финансирају се из средстава од продатих карата са манифестација међународног карактера током целе године у складу са чланом 16. Закона о Црвеном крсту Србије у износу од 8.000.000,00 дин.</w:t>
                                                                    <w:br/>
                                                                    <w:t>Средства прикупљена на овај начин биће и у 2013. години искоришћена за јачање капацитета организација Црвеног крста у целој Србији за припрему за несреће и деловање у несрећама.</w:t>
                                                                    <w:br/>
                                                                    <w:t>Ово је опредељење Управног одбора Црвеног крста Србије , на основу кога су и до сада реализована четири програма у овој области.</w:t>
                                                                    <w:br/>
                                                                    <w:t xml:space="preserve">Програме је могуће сачинити тек на основу конкретне информације о висини расположивих средстава на рачуну јавних прихода број 840-714128843-25, коју Црвени крст Србије добија од Министарства здравља. </w:t>
                                                                    <w:br/>
                                                                    <w:t>Након пријема ове информације могуће је сачинити конкретан програм на основу реалних постојећих потреба који усваја Управни одбор ЦКС, након чега Црвени крст подноси програм Министарству здравља које га сходно постојећој процедури подноси Влади Републике Србије на усвајање, у складу са чланом 17. Закона о Црвеном крсту Србије (« Прикупљена новчана средства се користе за финансирање делатности Црвеног крста Србије, према програму Црвеног крста Србије на који сагласност даје Влада Републике Србије»).</w:t>
                                                                    <w:br/>
                                                                    <w:t>Након добијања сагласности Владе Србије, Црвени крст Србије може да преузме средства за реализацију програма.</w:t>
                                                                    <w:br/>
                                                                    <w:t>У овом моменту није могуће израдити конкретан програм, јер могућност израде програма зависи од динамике прилива средстава на рачун и висине средстава, коју је немогуће предвидети у овом периоду за следећу годину.</w:t>
                                                                    <w:br/>
                                                                    <w:br/>
                                                                    <w:br/>
                                                                    <w:t>Активности из овог пројекта су:</w:t>
                                                                    <w:br/>
                                                                    <w:br/>
                                                                    <w:t>-Обука у пружању прве помоћи;</w:t>
                                                                    <w:br/>
                                                                    <w:t>-Такмичења у првој помоћи;</w:t>
                                                                    <w:br/>
                                                                    <w:t>-Промотивне активности;</w:t>
                                                                    <w:br/>
                                                                    <w:t>-Обука нових предавача и инструктора прве помоћи;</w:t>
                                                                    <w:br/>
                                                                    <w:t>-Организовање едукативних семинара на теме које се тичу здравих стилова живота;</w:t>
                                                                    <w:br/>
                                                                    <w:t>-Реализација различитих пројеката на локалном нивоу и</w:t>
                                                                    <w:br/>
                                                                    <w:t>-Одржавање капацитета за брз одговор на несреће.</w:t>
                                                                    <w:br/>
                                                                    <w:br/>
                                                                    <w:br/>
                                                                    <w:t>Пројекат спроводи: Црвени крст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Чл. 6,7, 9, 13, 14, 15 и 16. Закона о Црвеном крсту Србије;</w:t>
                                                                    <w:br/>
                                                                    <w:t>- Уредба у издавању доплатне поштанске марке"Недеља солидарности" (објављује се у току буџетске године);</w:t>
                                                                    <w:br/>
                                                                    <w:t>- Уредба у издавању доплатне поштанске марке"Недеља Црвеног крста" (објављује се у току буџетске године);</w:t>
                                                                    <w:br/>
                                                                    <w:t>- Чл. 6, 7 и 9. Закона о Црвеном крсту Србије а у вези са чланом 16. истог зако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Подизање свести о значају здравих стилова живота;</w:t>
                                                                    <w:br/>
                                                                    <w:t>2.Подизање нивоа свести становништав о ХИВ/АИДС инфекцији и полно преносивим болестима;</w:t>
                                                                    <w:br/>
                                                                    <w:t>3.Смањење броја оболелих од туберкулозе;</w:t>
                                                                    <w:br/>
                                                                    <w:t>4.Подизање нивоа свести становништва о штетности злоупотребе психоактивних супстанци;</w:t>
                                                                    <w:br/>
                                                                    <w:t>5.Едуковани грађани о пружању прве помоћи и</w:t>
                                                                    <w:br/>
                                                                    <w:t>6.Развијени капацитети и успостављена мрежа Црвеног крста Србије да одговори и ублажи последице несрећ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рганизација Црвеног крста које обележавају 31. мај</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83 организациј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бучених грађана за пружање прве помоћ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000 грађан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држаних радиониц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5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дштампаних лифлет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400.000 лифлет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рганизација Црвеног крста које спроводе промоцију здравих стилова живота међу млад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83</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едукованих предавача и инструктора за прву помоћ</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10 едукованих предавача и инструктора (150+6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рганизација Црвеног крста које обележавају 7. април</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30 организациј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рганизација Црвеног крста које обележавају 31.јануар</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83 организациј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рганизација Црвеног крста које су едуковане на тему гојазности код дец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00 организациј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екипа и учесника на такмичењу из прве помоћ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60 екипа, 1000 учесник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рганизација Црвеног крста које обележавају 26. јун</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83 организа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6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3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4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11</w:t>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9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тације непрофитним организацијама које пружају помоћ домаћинствима</w:t>
                                          </w:r>
                                        </w:p>
                                      </w:tc>
                                      <w:tc>
                                        <w:tcPr>
                                          <w:tcW w:w="143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0 </w:t>
                                          </w:r>
                                        </w:p>
                                      </w:tc>
                                      <w:tc>
                                        <w:tcPr>
                                          <w:tcW w:w="144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9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0 </w:t>
                                          </w:r>
                                        </w:p>
                                      </w:tc>
                                      <w:tc>
                                        <w:tcPr>
                                          <w:tcW w:w="144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8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30,000,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30"/>
                                                  <w:gridCol w:w="641"/>
                                                  <w:gridCol w:w="7562"/>
                                                  <w:gridCol w:w="1090"/>
                                                </w:tblGrid>
                                                <w:tr>
                                                  <w:trPr/>
                                                  <w:tc>
                                                    <w:tcPr>
                                                      <w:tcW w:w="63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56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9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6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0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9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3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9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000.000 </w:t>
                                                      </w:r>
                                                    </w:p>
                                                  </w:tc>
                                                </w:tr>
                                                <w:tr>
                                                  <w:trPr>
                                                    <w:trHeight w:val="23" w:hRule="atLeast"/>
                                                  </w:trPr>
                                                  <w:tc>
                                                    <w:tcPr>
                                                      <w:tcW w:w="63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6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75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09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63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56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9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27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56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за активности Црвеног крста Србије ,по програмима Црвеног крста Србије на које сагласност даје Влад</w:t>
                                                      </w:r>
                                                      <w:r>
                                                        <w:rPr>
                                                          <w:rFonts w:eastAsia="Times New Roman" w:cs="Times New Roman" w:ascii="Times New Roman" w:hAnsi="Times New Roman"/>
                                                          <w:i/>
                                                          <w:iCs/>
                                                          <w:color w:val="000000"/>
                                                          <w:sz w:val="16"/>
                                                          <w:szCs w:val="16"/>
                                                        </w:rPr>
                                                        <w:t>а, по</w:t>
                                                      </w:r>
                                                      <w:r>
                                                        <w:rPr>
                                                          <w:rFonts w:eastAsia="Times New Roman" w:cs="Times New Roman" w:ascii="Times New Roman" w:hAnsi="Times New Roman"/>
                                                          <w:i/>
                                                          <w:iCs/>
                                                          <w:color w:val="000000"/>
                                                          <w:sz w:val="16"/>
                                                          <w:szCs w:val="16"/>
                                                          <w:lang w:val="sr-Latn-CS"/>
                                                        </w:rPr>
                                                        <w:t xml:space="preserve"> члану 15. и по члану16. Закона о Црвеном крсту Србије, као и јавна овлашћења поверена Црвеном крсту Србије. </w:t>
                                                      </w:r>
                                                    </w:p>
                                                  </w:tc>
                                                  <w:tc>
                                                    <w:tcPr>
                                                      <w:tcW w:w="10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5 - Активности Друштва за борбу против рака Србиј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4 - Подршка невладиним организацијам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3"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Друштво за борбу против рака Србије је хуманитарна организација основан</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са циљем да пружи подршку оболелима од рака и врши едукацију становништва о значају превенције и раног откривања малигних болести и обезбед</w:t>
                                                                  </w:r>
                                                                  <w:r>
                                                                    <w:rPr>
                                                                      <w:rFonts w:eastAsia="Times New Roman" w:cs="Times New Roman" w:ascii="Times New Roman" w:hAnsi="Times New Roman"/>
                                                                      <w:color w:val="000000"/>
                                                                      <w:sz w:val="16"/>
                                                                      <w:szCs w:val="16"/>
                                                                    </w:rPr>
                                                                    <w:t>и</w:t>
                                                                  </w:r>
                                                                  <w:r>
                                                                    <w:rPr>
                                                                      <w:rFonts w:eastAsia="Times New Roman" w:cs="Times New Roman" w:ascii="Times New Roman" w:hAnsi="Times New Roman"/>
                                                                      <w:color w:val="000000"/>
                                                                      <w:sz w:val="16"/>
                                                                      <w:szCs w:val="16"/>
                                                                      <w:lang w:val="sr-Latn-CS"/>
                                                                    </w:rPr>
                                                                    <w:t xml:space="preserve"> информације о начину и сложености лечења малигних болести.</w:t>
                                                                    <w:br/>
                                                                    <w:t xml:space="preserve">Финансира се из прихода по основу доплатне поштанске марке "Месец борбе против рака" који се расподељују за потребе активности Друштва Србије за борбу против рака. </w:t>
                                                                    <w:br/>
                                                                    <w:t>На поштанске пошиљке у унутрашњем поштанском саобраћају, осим на пошиљке новина и часописа, плаћа се доплатна поштанска марка" Борба против рака" у термину који се утврди Уредбом.</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Марка из става 1.</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вог члана издаје се у тиражу од 2.500.000 комада, у апоенима у висини од 10 динара. Средства од продате доплатне поштанске марке из члана 1.ове уредб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ЈП ПТТ саобраћаја "Србија" уплаћује седмодневно на рачун прописан за уплату средстава остварених продајом доплатне поштанске марке "Борба против рака".</w:t>
                                                                    <w:br/>
                                                                    <w:t>Средства из става 1.овог члана усмеравају се Друштву Србије за борбу против рака,а користиће се према програму који доносу корисник тих средстава, на који сагласност даје Вл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Члан 18. став 1. тачка 17. Закона о здравственој заштит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 Уредба о издавању доплатне поштанске марке "Месец борбе против рака";</w:t>
                                                                    <w:br/>
                                                                    <w:t>-Закон о издавању доплатне поштанске марк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7"/>
                                                        <w:gridCol w:w="2277"/>
                                                      </w:tblGrid>
                                                      <w:tr>
                                                        <w:trPr>
                                                          <w:trHeight w:val="23" w:hRule="atLeast"/>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Повећање нивоа професионалне едукованости у области онкологиј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Спровођење едукација у Домовима здравља, школама, подружницама/одборима широм Србије , и то укупно 793 предавањ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нивање сестринских кућ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Повећање знања и подршка оболелима од рака и њиховим породица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астанци 15 група по 300 учесник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Повећање знања и свести становништва о малигним болестима, превентиви и промоцији здрављ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Штампање часописа и публикација (4 часописа и 10 публика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66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3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4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19</w:t>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9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тације осталим непрофитним институцијама</w:t>
                                          </w:r>
                                        </w:p>
                                      </w:tc>
                                      <w:tc>
                                        <w:tcPr>
                                          <w:tcW w:w="143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800,000 </w:t>
                                          </w:r>
                                        </w:p>
                                      </w:tc>
                                      <w:tc>
                                        <w:tcPr>
                                          <w:tcW w:w="144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8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80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9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800,000 </w:t>
                                          </w:r>
                                        </w:p>
                                      </w:tc>
                                      <w:tc>
                                        <w:tcPr>
                                          <w:tcW w:w="144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8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22,800,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723"/>
                                                  <w:gridCol w:w="777"/>
                                                  <w:gridCol w:w="7195"/>
                                                  <w:gridCol w:w="1228"/>
                                                </w:tblGrid>
                                                <w:tr>
                                                  <w:trPr/>
                                                  <w:tc>
                                                    <w:tcPr>
                                                      <w:tcW w:w="7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19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2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7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97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2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9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2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2.800.000 </w:t>
                                                      </w:r>
                                                    </w:p>
                                                  </w:tc>
                                                </w:tr>
                                                <w:tr>
                                                  <w:trPr>
                                                    <w:trHeight w:val="23" w:hRule="atLeast"/>
                                                  </w:trPr>
                                                  <w:tc>
                                                    <w:tcPr>
                                                      <w:tcW w:w="72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1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22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800.000 </w:t>
                                                      </w:r>
                                                    </w:p>
                                                  </w:tc>
                                                </w:tr>
                                                <w:tr>
                                                  <w:trPr>
                                                    <w:trHeight w:val="23" w:hRule="atLeast"/>
                                                  </w:trPr>
                                                  <w:tc>
                                                    <w:tcPr>
                                                      <w:tcW w:w="72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7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19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2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50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1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активности Друштва по основу превентивног деловања и едукације становништва у вези са мерама за сузбијање болести од карцинома</w:t>
                                                      </w:r>
                                                    </w:p>
                                                  </w:tc>
                                                  <w:tc>
                                                    <w:tcPr>
                                                      <w:tcW w:w="122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3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6" w:type="dxa"/>
              <w:jc w:val="left"/>
              <w:tblInd w:w="0" w:type="dxa"/>
              <w:tblLayout w:type="fixed"/>
              <w:tblCellMar>
                <w:top w:w="0" w:type="dxa"/>
                <w:left w:w="0" w:type="dxa"/>
                <w:bottom w:w="0" w:type="dxa"/>
                <w:right w:w="0" w:type="dxa"/>
              </w:tblCellMar>
            </w:tblPr>
            <w:tblGrid>
              <w:gridCol w:w="23"/>
              <w:gridCol w:w="9831"/>
              <w:gridCol w:w="82"/>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2"/>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2393"/>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 xml:space="preserve">Програм 0401 - Здравствена заштита лица која се сматрају осигураницима по члану 22. став 1. Закона о здравственом осигурању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4 - Обезбеђивање обавезног здравственог осигурања за лица без сопствених прихо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6"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обољшање квалитета здравствене заштите групације становништва по члану 22. Закона о здравственом осигурању, у смислу обезбеђења неопходних лекова, потрошног медицинског материјала, енергената и другог.</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дравствена заштита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г значаја, као и лица која су у категорији социјално угроженог становништва, ако не испуњавају услове за стицање својства осигураника из члана 17. Закона о здравственом осигурању, или ако права из обавезног здравственог осигурања не остварују као чланови породице осигураника.</w:t>
                                                        <w:br/>
                                                        <w:t>Наиме,у члану 22. став 1. Закона о здравственом осигурању који се примењује од 01.01.2007., прописано је да се осигураницима сматрају и лица које припадају групацији становништва која је изложена повећаном ризику оболевања, лица чија је здравствена заштита потребна у вези са спречавањем, сузбијањем, раним откривњем и лечењем болести од већег социјалног значаја, као и лица која су у категорији социјалн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гроженог становништва, ако не испуњавају услове за стицање својства осигураника, или ако права из обавезног здравственог осигурања не остварују као чланови породице осигураника.</w:t>
                                                        <w:br/>
                                                        <w:t xml:space="preserve">У ставу 4. истог члана прописано је да се осигураником у смислу Закона, сматра и лице коме је надлежни орган утврдио статус избеглог, односно прогнаног лица из бивших република СФРЈ, ако има боравиште на територији Републике . </w:t>
                                                        <w:br/>
                                                        <w:t xml:space="preserve">Према подацима Републичког фонда за здравствено осигурање ( из матичне евиденције од 30. 09.2011) укупно је регистровано 1.250.950 лица, која су по члану 22. став 1. и став 4. Закона испунили услове за оверу здравствених књижица. </w:t>
                                                        <w:br/>
                                                        <w:t>У члану 204. наведеног Закона прописано је да се средства за уплату доприноса за осигуранике из члана 22. Закона обезбеђују у буџету Републике.</w:t>
                                                        <w:br/>
                                                        <w:t>Основица за уплату доприноса за осигуранике из члана 22. Закона је месечнаосновица доприноса коју чини износ од 15% просечне месечне зараде у Републици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а стопа по којој се обрачунава и плаћа</w:t>
                                                      </w:r>
                                                      <w:r>
                                                        <w:rPr>
                                                          <w:rFonts w:eastAsia="Times New Roman" w:cs="Times New Roman" w:ascii="Times New Roman" w:hAnsi="Times New Roman"/>
                                                          <w:color w:val="000000"/>
                                                          <w:sz w:val="16"/>
                                                          <w:szCs w:val="16"/>
                                                        </w:rPr>
                                                        <w:t xml:space="preserve"> на</w:t>
                                                      </w:r>
                                                      <w:r>
                                                        <w:rPr>
                                                          <w:rFonts w:eastAsia="Times New Roman" w:cs="Times New Roman" w:ascii="Times New Roman" w:hAnsi="Times New Roman"/>
                                                          <w:color w:val="000000"/>
                                                          <w:sz w:val="16"/>
                                                          <w:szCs w:val="16"/>
                                                          <w:lang w:val="sr-Latn-CS"/>
                                                        </w:rPr>
                                                        <w:t xml:space="preserve"> допринос јесте 12,3%.</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Чл. 22. став 1. и 204. Закона о здравственом осигурању;</w:t>
                                                        <w:br/>
                                                        <w:t>- Члан 35 Б Закона о доприносима за обавезно социјално осигурањ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478"/>
                                            <w:gridCol w:w="5979"/>
                                            <w:gridCol w:w="2466"/>
                                          </w:tblGrid>
                                          <w:tr>
                                            <w:trPr>
                                              <w:trHeight w:val="23" w:hRule="atLeast"/>
                                            </w:trPr>
                                            <w:tc>
                                              <w:tcPr>
                                                <w:tcW w:w="14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97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46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езбеђена здравствене заштита за осигуранике по члану 22. Закона о здравственом осигурању ( спречавање,сузбијање,рано откривање и лечење болести од већег медицинског значај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250.950 осигураних л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0" w:type="dxa"/>
                                  <w:left w:w="0" w:type="dxa"/>
                                  <w:bottom w:w="0" w:type="dxa"/>
                                  <w:right w:w="0" w:type="dxa"/>
                                </w:tblCellMar>
                              </w:tblPr>
                              <w:tblGrid>
                                <w:gridCol w:w="947"/>
                                <w:gridCol w:w="892"/>
                                <w:gridCol w:w="4495"/>
                                <w:gridCol w:w="1165"/>
                                <w:gridCol w:w="1253"/>
                                <w:gridCol w:w="1165"/>
                              </w:tblGrid>
                              <w:tr>
                                <w:trPr/>
                                <w:tc>
                                  <w:tcPr>
                                    <w:tcW w:w="94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9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49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49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2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4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01</w:t>
                                    </w:r>
                                  </w:p>
                                </w:tc>
                                <w:tc>
                                  <w:tcPr>
                                    <w:tcW w:w="89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4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Здравствена заштита лица која се сматрају осигураницима по члану 22. став 1. Закона о здравственом осигурању </w:t>
                                    </w:r>
                                  </w:p>
                                </w:tc>
                                <w:tc>
                                  <w:tcPr>
                                    <w:tcW w:w="116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5.048.000 </w:t>
                                    </w:r>
                                  </w:p>
                                </w:tc>
                                <w:tc>
                                  <w:tcPr>
                                    <w:tcW w:w="125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16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5.048.000 </w:t>
                                    </w:r>
                                  </w:p>
                                </w:tc>
                              </w:tr>
                              <w:tr>
                                <w:trPr>
                                  <w:trHeight w:val="340" w:hRule="atLeast"/>
                                </w:trPr>
                                <w:tc>
                                  <w:tcPr>
                                    <w:tcW w:w="633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6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15.048.000 </w:t>
                                    </w:r>
                                  </w:p>
                                </w:tc>
                                <w:tc>
                                  <w:tcPr>
                                    <w:tcW w:w="125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16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15.04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786"/>
                                <w:gridCol w:w="756"/>
                                <w:gridCol w:w="4094"/>
                                <w:gridCol w:w="1310"/>
                                <w:gridCol w:w="1667"/>
                                <w:gridCol w:w="1310"/>
                              </w:tblGrid>
                              <w:tr>
                                <w:trPr/>
                                <w:tc>
                                  <w:tcPr>
                                    <w:tcW w:w="78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5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9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1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1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3"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63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1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6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1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7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7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31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5.048.000 </w:t>
                                    </w:r>
                                  </w:p>
                                </w:tc>
                                <w:tc>
                                  <w:tcPr>
                                    <w:tcW w:w="166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1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5.048.000 </w:t>
                                    </w:r>
                                  </w:p>
                                </w:tc>
                              </w:tr>
                              <w:tr>
                                <w:trPr>
                                  <w:trHeight w:val="340" w:hRule="atLeast"/>
                                </w:trPr>
                                <w:tc>
                                  <w:tcPr>
                                    <w:tcW w:w="78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5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9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1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5.048.000 </w:t>
                                    </w:r>
                                  </w:p>
                                </w:tc>
                                <w:tc>
                                  <w:tcPr>
                                    <w:tcW w:w="166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1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5.04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64"/>
                                      <w:gridCol w:w="677"/>
                                      <w:gridCol w:w="7376"/>
                                      <w:gridCol w:w="1206"/>
                                    </w:tblGrid>
                                    <w:tr>
                                      <w:trPr>
                                        <w:trHeight w:val="23" w:hRule="atLeast"/>
                                      </w:trPr>
                                      <w:tc>
                                        <w:tcPr>
                                          <w:tcW w:w="66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37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66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5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1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0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15.048.000 </w:t>
                                          </w:r>
                                        </w:p>
                                      </w:tc>
                                    </w:tr>
                                    <w:tr>
                                      <w:trPr>
                                        <w:trHeight w:val="23" w:hRule="atLeast"/>
                                      </w:trPr>
                                      <w:tc>
                                        <w:tcPr>
                                          <w:tcW w:w="66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67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73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20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5.048.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20" w:type="dxa"/>
            <w:tcBorders/>
            <w:vAlign w:val="center"/>
          </w:tcPr>
          <w:tbl>
            <w:tblPr>
              <w:tblW w:w="9937" w:type="dxa"/>
              <w:jc w:val="left"/>
              <w:tblInd w:w="0" w:type="dxa"/>
              <w:tblLayout w:type="fixed"/>
              <w:tblCellMar>
                <w:top w:w="0" w:type="dxa"/>
                <w:left w:w="0" w:type="dxa"/>
                <w:bottom w:w="0" w:type="dxa"/>
                <w:right w:w="0" w:type="dxa"/>
              </w:tblCellMar>
            </w:tblPr>
            <w:tblGrid>
              <w:gridCol w:w="23"/>
              <w:gridCol w:w="115"/>
              <w:gridCol w:w="6398"/>
              <w:gridCol w:w="3259"/>
              <w:gridCol w:w="1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72"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72"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6513" w:type="dxa"/>
                  <w:gridSpan w:val="2"/>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3259"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4"/>
                  <w:tcBorders/>
                </w:tcPr>
                <w:tbl>
                  <w:tblPr>
                    <w:tblW w:w="9931" w:type="dxa"/>
                    <w:jc w:val="left"/>
                    <w:tblInd w:w="0" w:type="dxa"/>
                    <w:tblLayout w:type="fixed"/>
                    <w:tblCellMar>
                      <w:top w:w="0" w:type="dxa"/>
                      <w:left w:w="0" w:type="dxa"/>
                      <w:bottom w:w="0" w:type="dxa"/>
                      <w:right w:w="0" w:type="dxa"/>
                    </w:tblCellMar>
                  </w:tblPr>
                  <w:tblGrid>
                    <w:gridCol w:w="23"/>
                    <w:gridCol w:w="2395"/>
                    <w:gridCol w:w="7513"/>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31"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76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31"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8"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8"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8"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8"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31"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3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Влади Републике Србије у операционализацији националних прописа из ове области као и акционог плана да би се палијативна нега могла пружити свим особама и породицама којима је то потребн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се односи на развој стандарда и критеријма за функционисање служби за палијативно збрињавање кроз примену законског оквира за ову област,али и одговор потребама пацијената и њихових пород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Финансијски Споразум између Владе РС и Европске комисије у вези са националним програмом за РС у оквиру компоненте ИПА за помоћ у транзицији , потписан у мају 2010.год.</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Амандманом број 2 на Финансијски споразум </w:t>
                                                </w:r>
                                                <w:r>
                                                  <w:rPr>
                                                    <w:rFonts w:eastAsia="Times New Roman" w:cs="Times New Roman" w:ascii="Times New Roman" w:hAnsi="Times New Roman"/>
                                                    <w:color w:val="000000"/>
                                                    <w:sz w:val="16"/>
                                                    <w:szCs w:val="16"/>
                                                  </w:rPr>
                                                  <w:t>за</w:t>
                                                </w:r>
                                                <w:r>
                                                  <w:rPr>
                                                    <w:rFonts w:eastAsia="Times New Roman" w:cs="Times New Roman" w:ascii="Times New Roman" w:hAnsi="Times New Roman"/>
                                                    <w:color w:val="000000"/>
                                                    <w:sz w:val="16"/>
                                                    <w:szCs w:val="16"/>
                                                    <w:lang w:val="sr-Latn-CS"/>
                                                  </w:rPr>
                                                  <w:t xml:space="preserve"> Национални програм ИПА 2010.годин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љученим 18.јуна 2012.год , рок за уговарање продужен је за годину дана до 25.фебруар 2013.године, као и рок за имплементацију до 25.маја 2016.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аптиран простор у општим болницама и клиничко болничким центрима у јединицама за палијативну нег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31"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tcBorders/>
                      </w:tcPr>
                      <w:tbl>
                        <w:tblPr>
                          <w:tblW w:w="9925" w:type="dxa"/>
                          <w:jc w:val="left"/>
                          <w:tblInd w:w="0" w:type="dxa"/>
                          <w:tblLayout w:type="fixed"/>
                          <w:tblCellMar>
                            <w:top w:w="0" w:type="dxa"/>
                            <w:left w:w="0" w:type="dxa"/>
                            <w:bottom w:w="0" w:type="dxa"/>
                            <w:right w:w="0" w:type="dxa"/>
                          </w:tblCellMar>
                        </w:tblPr>
                        <w:tblGrid>
                          <w:gridCol w:w="899"/>
                          <w:gridCol w:w="844"/>
                          <w:gridCol w:w="4929"/>
                          <w:gridCol w:w="1061"/>
                          <w:gridCol w:w="1131"/>
                          <w:gridCol w:w="1061"/>
                        </w:tblGrid>
                        <w:tr>
                          <w:trPr/>
                          <w:tc>
                            <w:tcPr>
                              <w:tcW w:w="89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4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92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6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6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8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9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9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 (760)</w:t>
                              </w:r>
                            </w:p>
                          </w:tc>
                          <w:tc>
                            <w:tcPr>
                              <w:tcW w:w="10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40.000 </w:t>
                              </w:r>
                            </w:p>
                          </w:tc>
                          <w:tc>
                            <w:tcPr>
                              <w:tcW w:w="113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0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40.000 </w:t>
                              </w:r>
                            </w:p>
                          </w:tc>
                        </w:tr>
                        <w:tr>
                          <w:trPr>
                            <w:trHeight w:val="284" w:hRule="atLeast"/>
                          </w:trPr>
                          <w:tc>
                            <w:tcPr>
                              <w:tcW w:w="8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05</w:t>
                              </w:r>
                            </w:p>
                          </w:tc>
                          <w:tc>
                            <w:tcPr>
                              <w:tcW w:w="49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звој служби палијативног збрињавања у Републици Србији</w:t>
                              </w:r>
                            </w:p>
                          </w:tc>
                          <w:tc>
                            <w:tcPr>
                              <w:tcW w:w="10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7.940.000 </w:t>
                              </w:r>
                            </w:p>
                          </w:tc>
                          <w:tc>
                            <w:tcPr>
                              <w:tcW w:w="113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0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7.940.000 </w:t>
                              </w:r>
                            </w:p>
                          </w:tc>
                        </w:tr>
                        <w:tr>
                          <w:trPr>
                            <w:trHeight w:val="340" w:hRule="atLeast"/>
                          </w:trPr>
                          <w:tc>
                            <w:tcPr>
                              <w:tcW w:w="6672"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940.000 </w:t>
                              </w:r>
                            </w:p>
                          </w:tc>
                          <w:tc>
                            <w:tcPr>
                              <w:tcW w:w="113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0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94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31"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31" w:type="dxa"/>
                        <w:gridSpan w:val="3"/>
                        <w:tcBorders/>
                      </w:tcPr>
                      <w:tbl>
                        <w:tblPr>
                          <w:tblW w:w="9931" w:type="dxa"/>
                          <w:jc w:val="left"/>
                          <w:tblInd w:w="0" w:type="dxa"/>
                          <w:tblLayout w:type="fixed"/>
                          <w:tblCellMar>
                            <w:top w:w="0" w:type="dxa"/>
                            <w:left w:w="0" w:type="dxa"/>
                            <w:bottom w:w="0" w:type="dxa"/>
                            <w:right w:w="0" w:type="dxa"/>
                          </w:tblCellMar>
                        </w:tblPr>
                        <w:tblGrid>
                          <w:gridCol w:w="776"/>
                          <w:gridCol w:w="737"/>
                          <w:gridCol w:w="4225"/>
                          <w:gridCol w:w="1278"/>
                          <w:gridCol w:w="1637"/>
                          <w:gridCol w:w="1278"/>
                        </w:tblGrid>
                        <w:tr>
                          <w:trPr/>
                          <w:tc>
                            <w:tcPr>
                              <w:tcW w:w="77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3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22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3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31"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738"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2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3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7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73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27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40.000 </w:t>
                              </w:r>
                            </w:p>
                          </w:tc>
                          <w:tc>
                            <w:tcPr>
                              <w:tcW w:w="163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7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40.000 </w:t>
                              </w:r>
                            </w:p>
                          </w:tc>
                        </w:tr>
                        <w:tr>
                          <w:trPr>
                            <w:trHeight w:val="340" w:hRule="atLeast"/>
                          </w:trPr>
                          <w:tc>
                            <w:tcPr>
                              <w:tcW w:w="7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3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2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27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40.000 </w:t>
                              </w:r>
                            </w:p>
                          </w:tc>
                          <w:tc>
                            <w:tcPr>
                              <w:tcW w:w="163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27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4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9931"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3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61"/>
                                <w:gridCol w:w="861"/>
                                <w:gridCol w:w="3794"/>
                                <w:gridCol w:w="1525"/>
                                <w:gridCol w:w="1462"/>
                                <w:gridCol w:w="1420"/>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794"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2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6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2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005 - Развој служби палијативног збрињавања у Републици Србиј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76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1"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јекат се односи на развој стандарда и критеријума за функционисање служби за палијативно збрињавање кроз примену законског оквира за ову област, али и одговор потребама пацијената и њихових породица.</w:t>
                                                              <w:br/>
                                                              <w:t>Крајњи корисници пројекта су сви пацијенти оболели од болести које захтевају палијативно збрињавање, без обзира да ли су они оболели од карцинома или неке друге болести, да ли су деца или одрасли. Активности ће бити оријентисане на повећање доступности палијативног збрињавањ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пшти принцип у овом пројекту је да доступност ослобађању од бола и палијативном збрињавању јесте основно људско право.</w:t>
                                                              <w:br/>
                                                              <w:br/>
                                                              <w:t>Пројекат ће се реализовати кроз три врсте уговора:</w:t>
                                                              <w:br/>
                                                              <w:br/>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Уговор о услугама и Уговор о набавци који финансира ЕУ у износу од 3.500.000 евра и</w:t>
                                                              <w:br/>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Уговор о радовима који је предмет кофинансирања у износу од 600.000 евра.Део пројекта који ће се финансирати од стране Министраства здравља, односи се на адаптацију и реновирање јединица за палијативно збрињавање у општим болниц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Финансијски Споразум између Владе Републике Србије и Евро</w:t>
                                                            </w:r>
                                                            <w:r>
                                                              <w:rPr>
                                                                <w:rFonts w:eastAsia="Times New Roman" w:cs="Times New Roman" w:ascii="Times New Roman" w:hAnsi="Times New Roman"/>
                                                                <w:color w:val="000000"/>
                                                                <w:sz w:val="16"/>
                                                                <w:szCs w:val="16"/>
                                                              </w:rPr>
                                                              <w:t>п</w:t>
                                                            </w:r>
                                                            <w:r>
                                                              <w:rPr>
                                                                <w:rFonts w:eastAsia="Times New Roman" w:cs="Times New Roman" w:ascii="Times New Roman" w:hAnsi="Times New Roman"/>
                                                                <w:color w:val="000000"/>
                                                                <w:sz w:val="16"/>
                                                                <w:szCs w:val="16"/>
                                                                <w:lang w:val="sr-Latn-CS"/>
                                                              </w:rPr>
                                                              <w:t>ске Комисије у вези са националним програмом за Републику Србију у оквиру компоненте ИПА за помоћ у транзицији и институционалну изградњу за 2010. годину, потписан у мају 2010. године. Амандманом број 2 на Финансијски споразум за Национални програм ИПА 2010. године, који је закључен 18. јуна 2012. године, рок за уговарање пројеката обухваћених овим финансијским споразумом продужен је за годину дана до 25. фебруара 2013. године, као и рок за имплементацију пројеката-до 25. маја 2016. 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Подршка Влади Републике Србије у операционализацији националних прописа из ове области као и Акционог плана да би се палијатива нега могла пружити свим особама и породицама којима је то потребно.</w:t>
                                                              <w:br/>
                                                              <w:t>2. Обезбеђивање техничке помоћи при увођењу европских стандарда у основне курикулуме за образовање у области палијативног збриња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аптиран простор у општим болницима и клиничко болничким центрима у јединицама за палијативну нег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ема броју палијативних једин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5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6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42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42</w:t>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7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е дотације организацијама обавезног социјалног осигурања</w:t>
                                    </w:r>
                                  </w:p>
                                </w:tc>
                                <w:tc>
                                  <w:tcPr>
                                    <w:tcW w:w="15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7,940,000 </w:t>
                                    </w:r>
                                  </w:p>
                                </w:tc>
                                <w:tc>
                                  <w:tcPr>
                                    <w:tcW w:w="146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42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7,94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79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7,940,000 </w:t>
                                    </w:r>
                                  </w:p>
                                </w:tc>
                                <w:tc>
                                  <w:tcPr>
                                    <w:tcW w:w="146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42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17,940,000 </w:t>
                                    </w:r>
                                  </w:p>
                                </w:tc>
                              </w:tr>
                              <w:tr>
                                <w:trPr>
                                  <w:trHeight w:val="360" w:hRule="atLeast"/>
                                </w:trPr>
                                <w:tc>
                                  <w:tcPr>
                                    <w:tcW w:w="992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15"/>
                                            <w:gridCol w:w="910"/>
                                            <w:gridCol w:w="6835"/>
                                            <w:gridCol w:w="1363"/>
                                          </w:tblGrid>
                                          <w:tr>
                                            <w:trPr>
                                              <w:trHeight w:val="23" w:hRule="atLeast"/>
                                            </w:trPr>
                                            <w:tc>
                                              <w:tcPr>
                                                <w:tcW w:w="81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1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83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6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1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74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3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6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36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940.000 </w:t>
                                                </w:r>
                                              </w:p>
                                            </w:tc>
                                          </w:tr>
                                          <w:tr>
                                            <w:trPr>
                                              <w:trHeight w:val="23" w:hRule="atLeast"/>
                                            </w:trPr>
                                            <w:tc>
                                              <w:tcPr>
                                                <w:tcW w:w="8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68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3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40.000 </w:t>
                                                </w:r>
                                              </w:p>
                                            </w:tc>
                                          </w:tr>
                                          <w:tr>
                                            <w:trPr>
                                              <w:trHeight w:val="23" w:hRule="atLeast"/>
                                            </w:trPr>
                                            <w:tc>
                                              <w:tcPr>
                                                <w:tcW w:w="8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1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83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72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83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адаптације простора у општим болницама и клиничко болничким центрима за палијативну негу</w:t>
                                                </w:r>
                                              </w:p>
                                            </w:tc>
                                            <w:tc>
                                              <w:tcPr>
                                                <w:tcW w:w="13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9937"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653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5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3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7"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tbl>
            <w:tblPr>
              <w:tblW w:w="10460" w:type="dxa"/>
              <w:jc w:val="left"/>
              <w:tblInd w:w="0" w:type="dxa"/>
              <w:tblLayout w:type="fixed"/>
              <w:tblCellMar>
                <w:top w:w="0" w:type="dxa"/>
                <w:left w:w="0" w:type="dxa"/>
                <w:bottom w:w="0" w:type="dxa"/>
                <w:right w:w="0" w:type="dxa"/>
              </w:tblCellMar>
            </w:tblPr>
            <w:tblGrid>
              <w:gridCol w:w="23"/>
              <w:gridCol w:w="1441"/>
              <w:gridCol w:w="1458"/>
              <w:gridCol w:w="6644"/>
              <w:gridCol w:w="894"/>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9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6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43" w:type="dxa"/>
                  <w:gridSpan w:val="3"/>
                  <w:tcBorders/>
                </w:tcPr>
                <w:tbl>
                  <w:tblPr>
                    <w:tblW w:w="9560" w:type="dxa"/>
                    <w:jc w:val="left"/>
                    <w:tblInd w:w="0" w:type="dxa"/>
                    <w:tblLayout w:type="fixed"/>
                    <w:tblCellMar>
                      <w:top w:w="40" w:type="dxa"/>
                      <w:left w:w="40" w:type="dxa"/>
                      <w:bottom w:w="40" w:type="dxa"/>
                      <w:right w:w="40" w:type="dxa"/>
                    </w:tblCellMar>
                  </w:tblPr>
                  <w:tblGrid>
                    <w:gridCol w:w="9560"/>
                  </w:tblGrid>
                  <w:tr>
                    <w:trPr>
                      <w:trHeight w:val="425" w:hRule="atLeast"/>
                    </w:trPr>
                    <w:tc>
                      <w:tcPr>
                        <w:tcW w:w="9560"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9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284"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44" w:type="dxa"/>
                  <w:tcBorders/>
                </w:tcPr>
                <w:tbl>
                  <w:tblPr>
                    <w:tblW w:w="6644" w:type="dxa"/>
                    <w:jc w:val="left"/>
                    <w:tblInd w:w="0" w:type="dxa"/>
                    <w:tblLayout w:type="fixed"/>
                    <w:tblCellMar>
                      <w:top w:w="40" w:type="dxa"/>
                      <w:left w:w="40" w:type="dxa"/>
                      <w:bottom w:w="40" w:type="dxa"/>
                      <w:right w:w="40" w:type="dxa"/>
                    </w:tblCellMar>
                  </w:tblPr>
                  <w:tblGrid>
                    <w:gridCol w:w="6644"/>
                  </w:tblGrid>
                  <w:tr>
                    <w:trPr>
                      <w:trHeight w:val="284" w:hRule="atLeast"/>
                    </w:trPr>
                    <w:tc>
                      <w:tcPr>
                        <w:tcW w:w="6644" w:type="dxa"/>
                        <w:tcBorders/>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9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284"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44" w:type="dxa"/>
                  <w:tcBorders/>
                </w:tcPr>
                <w:tbl>
                  <w:tblPr>
                    <w:tblW w:w="6644" w:type="dxa"/>
                    <w:jc w:val="left"/>
                    <w:tblInd w:w="0" w:type="dxa"/>
                    <w:tblLayout w:type="fixed"/>
                    <w:tblCellMar>
                      <w:top w:w="40" w:type="dxa"/>
                      <w:left w:w="40" w:type="dxa"/>
                      <w:bottom w:w="40" w:type="dxa"/>
                      <w:right w:w="40" w:type="dxa"/>
                    </w:tblCellMar>
                  </w:tblPr>
                  <w:tblGrid>
                    <w:gridCol w:w="6644"/>
                  </w:tblGrid>
                  <w:tr>
                    <w:trPr>
                      <w:trHeight w:val="284" w:hRule="atLeast"/>
                    </w:trPr>
                    <w:tc>
                      <w:tcPr>
                        <w:tcW w:w="6644" w:type="dxa"/>
                        <w:tcBorders/>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9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44" w:type="dxa"/>
                  <w:tcBorders/>
                </w:tcPr>
                <w:tbl>
                  <w:tblPr>
                    <w:tblW w:w="6644" w:type="dxa"/>
                    <w:jc w:val="left"/>
                    <w:tblInd w:w="0" w:type="dxa"/>
                    <w:tblLayout w:type="fixed"/>
                    <w:tblCellMar>
                      <w:top w:w="40" w:type="dxa"/>
                      <w:left w:w="40" w:type="dxa"/>
                      <w:bottom w:w="40" w:type="dxa"/>
                      <w:right w:w="40" w:type="dxa"/>
                    </w:tblCellMar>
                  </w:tblPr>
                  <w:tblGrid>
                    <w:gridCol w:w="6644"/>
                  </w:tblGrid>
                  <w:tr>
                    <w:trPr>
                      <w:trHeight w:val="425" w:hRule="atLeast"/>
                    </w:trPr>
                    <w:tc>
                      <w:tcPr>
                        <w:tcW w:w="6644"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1902 - УПРАВА ЗА БИОМЕДИЦ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38"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tbl>
            <w:tblPr>
              <w:tblW w:w="10343" w:type="dxa"/>
              <w:jc w:val="left"/>
              <w:tblInd w:w="0" w:type="dxa"/>
              <w:tblLayout w:type="fixed"/>
              <w:tblCellMar>
                <w:top w:w="0" w:type="dxa"/>
                <w:left w:w="0" w:type="dxa"/>
                <w:bottom w:w="0" w:type="dxa"/>
                <w:right w:w="0" w:type="dxa"/>
              </w:tblCellMar>
            </w:tblPr>
            <w:tblGrid>
              <w:gridCol w:w="142"/>
              <w:gridCol w:w="9929"/>
              <w:gridCol w:w="272"/>
            </w:tblGrid>
            <w:tr>
              <w:trPr>
                <w:trHeight w:val="6096"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9" w:type="dxa"/>
                  <w:vMerge w:val="restart"/>
                  <w:tcBorders/>
                </w:tcPr>
                <w:tbl>
                  <w:tblPr>
                    <w:tblW w:w="9929" w:type="dxa"/>
                    <w:jc w:val="left"/>
                    <w:tblInd w:w="0" w:type="dxa"/>
                    <w:tblLayout w:type="fixed"/>
                    <w:tblCellMar>
                      <w:top w:w="0" w:type="dxa"/>
                      <w:left w:w="0" w:type="dxa"/>
                      <w:bottom w:w="0" w:type="dxa"/>
                      <w:right w:w="0" w:type="dxa"/>
                    </w:tblCellMar>
                  </w:tblPr>
                  <w:tblGrid>
                    <w:gridCol w:w="9929"/>
                  </w:tblGrid>
                  <w:tr>
                    <w:trPr/>
                    <w:tc>
                      <w:tcPr>
                        <w:tcW w:w="9929" w:type="dxa"/>
                        <w:tcBorders/>
                        <w:vAlign w:val="center"/>
                      </w:tcPr>
                      <w:tbl>
                        <w:tblPr>
                          <w:tblW w:w="9929" w:type="dxa"/>
                          <w:jc w:val="left"/>
                          <w:tblInd w:w="0" w:type="dxa"/>
                          <w:tblLayout w:type="fixed"/>
                          <w:tblCellMar>
                            <w:top w:w="0" w:type="dxa"/>
                            <w:left w:w="0" w:type="dxa"/>
                            <w:bottom w:w="0" w:type="dxa"/>
                            <w:right w:w="0" w:type="dxa"/>
                          </w:tblCellMar>
                        </w:tblPr>
                        <w:tblGrid>
                          <w:gridCol w:w="23"/>
                          <w:gridCol w:w="23"/>
                          <w:gridCol w:w="2376"/>
                          <w:gridCol w:w="750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5 - Уређење Управе у области биомедиц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1 - Уређење и надзор у области здравс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7"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грам подразумева спровођење активности које су намењене доприносу обезбеђења квалитета система здравствене заштите у Републици Србији успостављањем програма трансплантације који је усклађен са ЕУ стандардима и препорукама Савета Европе.</w:t>
                                                        <w:br/>
                                                        <w:t>Специфични циљeви:</w:t>
                                                        <w:br/>
                                                        <w:br/>
                                                        <w:t>- Успоставити ефективан, транспарентан и оперативан систем трансплантације у складу са позитивним искуствима ЕУ земаљ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оступан свим пацијентима којима је трансплантација неопходна;</w:t>
                                                        <w:br/>
                                                        <w:t>- Развијати институционални капацитет за управљање, координацију и праћење система за трансплантацију органа, ткива и ћелија, биомедицински потпомогнутог оплођења и обављање трансфузиолошке делатност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 Развијати хумане капацитете (едуковани кадрови) за имплементацију свеобухватног и одрживог система активности на пољубиомедицине;</w:t>
                                                        <w:br/>
                                                        <w:t>- Подигнута свест јавности о значају учествовања у давалаштву органа као и подршка исте о ширењу значаја транспланационог програма;</w:t>
                                                        <w:br/>
                                                        <w:t>- Чластво у Еуротрансплант мрежу;</w:t>
                                                        <w:br/>
                                                        <w:t>- Развијени институционални капацитет за управљање, координацију и праћење система за трансплантацију органа, ткива ићелија, биомедицински потпомогнуто оплођење и обављање трансфузиолошке делатности;</w:t>
                                                        <w:br/>
                                                        <w:t>- Едуковани кадрови за имплементацију свеобухватног и одрживог система активности на пољу биомедицине, трансплантације органа, ткива и ћелија и трансфузиолошке делатности;</w:t>
                                                        <w:br/>
                                                        <w:t>- Подигнута свест јавности о значају учествовања у давалаштву орга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грам подразумева спровођење активности које су намењене јачању и развијању институционалних капацитета Управе за биомедицину, за ефикасно управљање, координацију и надзор система у области биомедицине, капацитета здравствених установа овлашћених да обављају послове из трансплантацијске и трансфузиолошке делатности, БМПО, као и развоју Програма трансплантације.</w:t>
                                                        <w:br/>
                                                        <w:t>Управа за биомедицину сачињава и води законом дефинисане базе података из области биомедицине: Јединствен републички регистар давалаца органа и ткива; Регистар прима</w:t>
                                                      </w:r>
                                                      <w:r>
                                                        <w:rPr>
                                                          <w:rFonts w:eastAsia="Times New Roman" w:cs="Times New Roman" w:ascii="Times New Roman" w:hAnsi="Times New Roman"/>
                                                          <w:color w:val="000000"/>
                                                          <w:sz w:val="16"/>
                                                          <w:szCs w:val="16"/>
                                                        </w:rPr>
                                                        <w:t>лаца</w:t>
                                                      </w:r>
                                                      <w:r>
                                                        <w:rPr>
                                                          <w:rFonts w:eastAsia="Times New Roman" w:cs="Times New Roman" w:ascii="Times New Roman" w:hAnsi="Times New Roman"/>
                                                          <w:color w:val="000000"/>
                                                          <w:sz w:val="16"/>
                                                          <w:szCs w:val="16"/>
                                                          <w:lang w:val="sr-Latn-CS"/>
                                                        </w:rPr>
                                                        <w:t xml:space="preserve"> органа – са тела живих и са тела преминулих; Регистар можданих смрти; Регистар живих давалаца органа и Регистар преминулих дава</w:t>
                                                      </w:r>
                                                      <w:r>
                                                        <w:rPr>
                                                          <w:rFonts w:eastAsia="Times New Roman" w:cs="Times New Roman" w:ascii="Times New Roman" w:hAnsi="Times New Roman"/>
                                                          <w:color w:val="000000"/>
                                                          <w:sz w:val="16"/>
                                                          <w:szCs w:val="16"/>
                                                        </w:rPr>
                                                        <w:t>ла</w:t>
                                                      </w:r>
                                                      <w:r>
                                                        <w:rPr>
                                                          <w:rFonts w:eastAsia="Times New Roman" w:cs="Times New Roman" w:ascii="Times New Roman" w:hAnsi="Times New Roman"/>
                                                          <w:color w:val="000000"/>
                                                          <w:sz w:val="16"/>
                                                          <w:szCs w:val="16"/>
                                                          <w:lang w:val="sr-Latn-CS"/>
                                                        </w:rPr>
                                                        <w:t>ца органа; Листе чекања пацијената за трансплантацију по врсти органа и ткива; Евиденцију изричитих забрана за донирање органа и ткива; Регистар прима</w:t>
                                                      </w:r>
                                                      <w:r>
                                                        <w:rPr>
                                                          <w:rFonts w:eastAsia="Times New Roman" w:cs="Times New Roman" w:ascii="Times New Roman" w:hAnsi="Times New Roman"/>
                                                          <w:color w:val="000000"/>
                                                          <w:sz w:val="16"/>
                                                          <w:szCs w:val="16"/>
                                                        </w:rPr>
                                                        <w:t>ла</w:t>
                                                      </w:r>
                                                      <w:r>
                                                        <w:rPr>
                                                          <w:rFonts w:eastAsia="Times New Roman" w:cs="Times New Roman" w:ascii="Times New Roman" w:hAnsi="Times New Roman"/>
                                                          <w:color w:val="000000"/>
                                                          <w:sz w:val="16"/>
                                                          <w:szCs w:val="16"/>
                                                          <w:lang w:val="sr-Latn-CS"/>
                                                        </w:rPr>
                                                        <w:t>ца ћелија и ткива – са тела живих и са тела преминулих; Листе чекања пацијената за трансплантацију по врстама ћелија и ткива; Јединствени регистар донора репродуктивних ћелија – јајних ћелија и сперматозоида; Регистар података о датим писменим и опозваним пристанцима донора и донираним репродуктивним ћелијама, а овлашћене здравствене установе базе података за своје пацијенте.</w:t>
                                                        <w:br/>
                                                        <w:t>Програм подразумева спровођење активности из свих области биомедицине које доприносе обезбеђењу квалитета система здравствене заштите у Републици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здравственој заштити;</w:t>
                                                        <w:br/>
                                                        <w:t>-Закон о трансплантацији органа;</w:t>
                                                        <w:br/>
                                                        <w:t>-Закон 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трансплантацији ћелија и тки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Закон о биомедицински потпомогнутом оплођењ</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и</w:t>
                                                        <w:br/>
                                                        <w:t>-Закон о трансфузиолошкој делат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израђених стандардних оперативних процедур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ново укључених донор болниц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4</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промоција трансплатације</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50</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према и израда програма за трансплатацију ћелија, ткива и орган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и врста експлантираних органа (бубрег, јетра, панкреас, с</w:t>
                                                </w:r>
                                                <w:r>
                                                  <w:rPr>
                                                    <w:rFonts w:eastAsia="Times New Roman" w:cs="Times New Roman" w:ascii="Times New Roman" w:hAnsi="Times New Roman"/>
                                                    <w:b/>
                                                    <w:bCs/>
                                                    <w:color w:val="000000"/>
                                                    <w:sz w:val="16"/>
                                                    <w:szCs w:val="16"/>
                                                  </w:rPr>
                                                  <w:t>рце)</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експлантираних рожњач</w:t>
                                                </w:r>
                                                <w:r>
                                                  <w:rPr>
                                                    <w:rFonts w:eastAsia="Times New Roman" w:cs="Times New Roman" w:ascii="Times New Roman" w:hAnsi="Times New Roman"/>
                                                    <w:b/>
                                                    <w:bCs/>
                                                    <w:color w:val="000000"/>
                                                    <w:sz w:val="16"/>
                                                    <w:szCs w:val="16"/>
                                                  </w:rPr>
                                                  <w:t>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рада вод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3" w:type="dxa"/>
                              <w:gridSpan w:val="2"/>
                              <w:tcBorders/>
                            </w:tcPr>
                            <w:tbl>
                              <w:tblPr>
                                <w:tblW w:w="9917" w:type="dxa"/>
                                <w:jc w:val="left"/>
                                <w:tblInd w:w="0" w:type="dxa"/>
                                <w:tblLayout w:type="fixed"/>
                                <w:tblCellMar>
                                  <w:top w:w="0" w:type="dxa"/>
                                  <w:left w:w="0" w:type="dxa"/>
                                  <w:bottom w:w="0" w:type="dxa"/>
                                  <w:right w:w="0" w:type="dxa"/>
                                </w:tblCellMar>
                              </w:tblPr>
                              <w:tblGrid>
                                <w:gridCol w:w="1123"/>
                                <w:gridCol w:w="1067"/>
                                <w:gridCol w:w="3386"/>
                                <w:gridCol w:w="1325"/>
                                <w:gridCol w:w="1691"/>
                                <w:gridCol w:w="1325"/>
                              </w:tblGrid>
                              <w:tr>
                                <w:trPr/>
                                <w:tc>
                                  <w:tcPr>
                                    <w:tcW w:w="11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38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2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9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2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1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6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3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9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2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5</w:t>
                                    </w:r>
                                  </w:p>
                                </w:tc>
                                <w:tc>
                                  <w:tcPr>
                                    <w:tcW w:w="10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33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ређење Управе у области биомедицине</w:t>
                                    </w:r>
                                  </w:p>
                                </w:tc>
                                <w:tc>
                                  <w:tcPr>
                                    <w:tcW w:w="13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24.000 </w:t>
                                    </w:r>
                                  </w:p>
                                </w:tc>
                                <w:tc>
                                  <w:tcPr>
                                    <w:tcW w:w="16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24.000 </w:t>
                                    </w:r>
                                  </w:p>
                                </w:tc>
                              </w:tr>
                              <w:tr>
                                <w:trPr>
                                  <w:trHeight w:val="340" w:hRule="atLeast"/>
                                </w:trPr>
                                <w:tc>
                                  <w:tcPr>
                                    <w:tcW w:w="5576"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4.024.000 </w:t>
                                    </w:r>
                                  </w:p>
                                </w:tc>
                                <w:tc>
                                  <w:tcPr>
                                    <w:tcW w:w="169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w:t>
                                    </w:r>
                                  </w:p>
                                </w:tc>
                                <w:tc>
                                  <w:tcPr>
                                    <w:tcW w:w="13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4.024.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90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7"/>
                                      <w:gridCol w:w="402"/>
                                      <w:gridCol w:w="8178"/>
                                      <w:gridCol w:w="876"/>
                                    </w:tblGrid>
                                    <w:tr>
                                      <w:trPr>
                                        <w:trHeight w:val="23" w:hRule="atLeast"/>
                                      </w:trPr>
                                      <w:tc>
                                        <w:tcPr>
                                          <w:tcW w:w="4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1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4.024.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107.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2.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67.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7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9"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7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Трошкови израде софтвера за израду и вођење законом дефинисаних база података из области биомедицине: Јединственог регистар давалаца органа,Регистра примаоца органа,Регистра можданих смрти,Листе чекања пацијената за трансплантацију по врсти органа,Евиденцију заживотних завештања органа,ћелија и ткива-донорске картице и Евиденције изричитих забрана за донирање органа, ћелија и ткива,Јединственог регистра добровољних давалаца ћелија и ткива, Регистра примаоца ћелија и ткива, Листе чекања пацијената за трансплантацију, Јединственог регистра донора репродуктивних ћелија. </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7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9"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7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припреме и изр</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де програма промоције за трансплантациону и трансфузиолошку делатност, трошкови припреме и израде стандардних оперативних процедура и водича добре праксе за трансплантациону и трансфузиолошку делатност, као и трошкови правовременог информисања јавности о значајним новинама и резултатима рада Управе за биомедицину: медијске кампање, штампање и објављивање билтена и сличних гласила. </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7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9"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7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Надокнада за рад спољних експерата за пружене стручне услуге из области биомедицине; Трошкови стручних услуга за израду методологије за формирање и усклађивање ценовника производа и услуга који се односе на стварне трошкове при реализацији програма трансплантације. ћелија , ткива и органа,; успостављање система квалитета за трансплантациону и трансфузиолошку делатност;израда модела формирања цене јединице крв; накнада едукаторима за услуге едукације и презентације здравствених радника, као и популационих група од значаја за развој трансплантационог програма </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42.000 </w:t>
                                          </w:r>
                                        </w:p>
                                      </w:tc>
                                    </w:tr>
                                    <w:tr>
                                      <w:trPr>
                                        <w:trHeight w:val="23" w:hRule="atLeast"/>
                                      </w:trPr>
                                      <w:tc>
                                        <w:tcPr>
                                          <w:tcW w:w="4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7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9"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7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и чланарине за пријављивљње на листу чекања Еуротранспланта наших пацијената на основу међународног Споразума између Србија транспланта и Еуротрансплан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7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237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0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07"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9"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9951" w:type="dxa"/>
              <w:jc w:val="left"/>
              <w:tblInd w:w="0" w:type="dxa"/>
              <w:tblLayout w:type="fixed"/>
              <w:tblCellMar>
                <w:top w:w="0" w:type="dxa"/>
                <w:left w:w="0" w:type="dxa"/>
                <w:bottom w:w="0" w:type="dxa"/>
                <w:right w:w="0" w:type="dxa"/>
              </w:tblCellMar>
            </w:tblPr>
            <w:tblGrid>
              <w:gridCol w:w="23"/>
              <w:gridCol w:w="2676"/>
              <w:gridCol w:w="7229"/>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5" w:type="dxa"/>
                  <w:gridSpan w:val="2"/>
                  <w:tcBorders/>
                </w:tcPr>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284"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284" w:hRule="atLeast"/>
                    </w:trPr>
                    <w:tc>
                      <w:tcPr>
                        <w:tcW w:w="7229" w:type="dxa"/>
                        <w:tcBorders/>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284"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284" w:hRule="atLeast"/>
                    </w:trPr>
                    <w:tc>
                      <w:tcPr>
                        <w:tcW w:w="7229" w:type="dxa"/>
                        <w:tcBorders/>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06 - БУЏЕТСКИ ФОНД ЗА ФИНАНСИРАЊЕ ЦРВЕНОГ КРСТА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3"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tbl>
            <w:tblPr>
              <w:tblW w:w="10460" w:type="dxa"/>
              <w:jc w:val="left"/>
              <w:tblInd w:w="0" w:type="dxa"/>
              <w:tblLayout w:type="fixed"/>
              <w:tblCellMar>
                <w:top w:w="0" w:type="dxa"/>
                <w:left w:w="0" w:type="dxa"/>
                <w:bottom w:w="0" w:type="dxa"/>
                <w:right w:w="0" w:type="dxa"/>
              </w:tblCellMar>
            </w:tblPr>
            <w:tblGrid>
              <w:gridCol w:w="23"/>
              <w:gridCol w:w="6868"/>
              <w:gridCol w:w="3414"/>
              <w:gridCol w:w="155"/>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8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6868"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3414"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155"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3"/>
                  <w:tcBorders/>
                </w:tcPr>
                <w:tbl>
                  <w:tblPr>
                    <w:tblW w:w="10455" w:type="dxa"/>
                    <w:jc w:val="left"/>
                    <w:tblInd w:w="0" w:type="dxa"/>
                    <w:tblLayout w:type="fixed"/>
                    <w:tblCellMar>
                      <w:top w:w="0" w:type="dxa"/>
                      <w:left w:w="0" w:type="dxa"/>
                      <w:bottom w:w="0" w:type="dxa"/>
                      <w:right w:w="0" w:type="dxa"/>
                    </w:tblCellMar>
                  </w:tblPr>
                  <w:tblGrid>
                    <w:gridCol w:w="852"/>
                    <w:gridCol w:w="9603"/>
                  </w:tblGrid>
                  <w:tr>
                    <w:trPr/>
                    <w:tc>
                      <w:tcPr>
                        <w:tcW w:w="10455"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861"/>
                                <w:gridCol w:w="861"/>
                                <w:gridCol w:w="3921"/>
                                <w:gridCol w:w="1435"/>
                                <w:gridCol w:w="1429"/>
                                <w:gridCol w:w="1417"/>
                              </w:tblGrid>
                              <w:tr>
                                <w:trPr/>
                                <w:tc>
                                  <w:tcPr>
                                    <w:tcW w:w="861"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304 - Унапређење услова за лечење</w:t>
                                    </w:r>
                                  </w:p>
                                </w:tc>
                                <w:tc>
                                  <w:tcPr>
                                    <w:tcW w:w="861"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c>
                                  <w:tcPr>
                                    <w:tcW w:w="3921" w:type="dxa"/>
                                    <w:tcBorders/>
                                    <w:vAlign w:val="center"/>
                                  </w:tcPr>
                                  <w:p>
                                    <w:pPr>
                                      <w:pStyle w:val="Normal"/>
                                      <w:widowControl/>
                                      <w:bidi w:val="0"/>
                                      <w:spacing w:lineRule="auto" w:line="276" w:before="0" w:after="200"/>
                                      <w:rPr/>
                                    </w:pPr>
                                    <w:r>
                                      <w:rPr/>
                                    </w:r>
                                  </w:p>
                                </w:tc>
                                <w:tc>
                                  <w:tcPr>
                                    <w:tcW w:w="1435" w:type="dxa"/>
                                    <w:tcBorders/>
                                    <w:vAlign w:val="center"/>
                                  </w:tcPr>
                                  <w:p>
                                    <w:pPr>
                                      <w:pStyle w:val="Normal"/>
                                      <w:widowControl/>
                                      <w:bidi w:val="0"/>
                                      <w:spacing w:lineRule="auto" w:line="276" w:before="0" w:after="200"/>
                                      <w:rPr/>
                                    </w:pPr>
                                    <w:r>
                                      <w:rPr/>
                                    </w:r>
                                  </w:p>
                                </w:tc>
                                <w:tc>
                                  <w:tcPr>
                                    <w:tcW w:w="1429" w:type="dxa"/>
                                    <w:tcBorders/>
                                    <w:vAlign w:val="center"/>
                                  </w:tcPr>
                                  <w:p>
                                    <w:pPr>
                                      <w:pStyle w:val="Normal"/>
                                      <w:widowControl/>
                                      <w:bidi w:val="0"/>
                                      <w:spacing w:lineRule="auto" w:line="276" w:before="0" w:after="200"/>
                                      <w:rPr/>
                                    </w:pPr>
                                    <w:r>
                                      <w:rPr/>
                                    </w:r>
                                  </w:p>
                                </w:tc>
                                <w:tc>
                                  <w:tcPr>
                                    <w:tcW w:w="1417" w:type="dxa"/>
                                    <w:tcBorders/>
                                    <w:vAlign w:val="center"/>
                                  </w:tcPr>
                                  <w:p>
                                    <w:pPr>
                                      <w:pStyle w:val="Normal"/>
                                      <w:widowControl/>
                                      <w:bidi w:val="0"/>
                                      <w:spacing w:lineRule="auto" w:line="276" w:before="0" w:after="200"/>
                                      <w:rPr/>
                                    </w:pPr>
                                    <w:r>
                                      <w:rPr/>
                                    </w:r>
                                  </w:p>
                                </w:tc>
                              </w:tr>
                              <w:tr>
                                <w:trPr>
                                  <w:trHeight w:val="720" w:hRule="atLeast"/>
                                </w:trPr>
                                <w:tc>
                                  <w:tcPr>
                                    <w:tcW w:w="9924" w:type="dxa"/>
                                    <w:gridSpan w:val="6"/>
                                    <w:tcBorders/>
                                    <w:tcMar>
                                      <w:top w:w="40" w:type="dxa"/>
                                      <w:left w:w="40" w:type="dxa"/>
                                      <w:bottom w:w="40" w:type="dxa"/>
                                      <w:right w:w="40" w:type="dxa"/>
                                    </w:tcMar>
                                  </w:tcPr>
                                  <w:p>
                                    <w:pPr>
                                      <w:pStyle w:val="Normal"/>
                                      <w:snapToGrid w:val="false"/>
                                      <w:spacing w:before="0" w:after="200"/>
                                      <w:rPr/>
                                    </w:pPr>
                                    <w:r>
                                      <w:rPr/>
                                    </w:r>
                                  </w:p>
                                </w:tc>
                              </w:tr>
                              <w:tr>
                                <w:trPr/>
                                <w:tc>
                                  <w:tcPr>
                                    <w:tcW w:w="9924" w:type="dxa"/>
                                    <w:gridSpan w:val="6"/>
                                    <w:tcBorders/>
                                  </w:tcPr>
                                  <w:p>
                                    <w:pPr>
                                      <w:pStyle w:val="TableContents"/>
                                      <w:widowControl w:val="false"/>
                                      <w:suppressLineNumbers/>
                                      <w:spacing w:before="0" w:after="200"/>
                                      <w:rPr/>
                                    </w:pPr>
                                    <w:r>
                                      <w:rPr/>
                                    </w:r>
                                  </w:p>
                                </w:tc>
                              </w:tr>
                              <w:tr>
                                <w:trPr/>
                                <w:tc>
                                  <w:tcPr>
                                    <w:tcW w:w="9924" w:type="dxa"/>
                                    <w:gridSpan w:val="6"/>
                                    <w:tcBorders/>
                                  </w:tcPr>
                                  <w:p>
                                    <w:pPr>
                                      <w:pStyle w:val="TableContents"/>
                                      <w:widowControl w:val="false"/>
                                      <w:suppressLineNumbers/>
                                      <w:spacing w:before="0" w:after="200"/>
                                      <w:rPr/>
                                    </w:pPr>
                                    <w:r>
                                      <w:rPr/>
                                    </w:r>
                                  </w:p>
                                </w:tc>
                              </w:tr>
                              <w:tr>
                                <w:trPr/>
                                <w:tc>
                                  <w:tcPr>
                                    <w:tcW w:w="9924" w:type="dxa"/>
                                    <w:gridSpan w:val="6"/>
                                    <w:tcBorders/>
                                  </w:tcPr>
                                  <w:p>
                                    <w:pPr>
                                      <w:pStyle w:val="TableContents"/>
                                      <w:widowControl w:val="false"/>
                                      <w:suppressLineNumbers/>
                                      <w:spacing w:before="0" w:after="200"/>
                                      <w:rPr/>
                                    </w:pPr>
                                    <w:r>
                                      <w:rPr/>
                                    </w:r>
                                  </w:p>
                                </w:tc>
                              </w:tr>
                              <w:tr>
                                <w:trPr/>
                                <w:tc>
                                  <w:tcPr>
                                    <w:tcW w:w="9924" w:type="dxa"/>
                                    <w:gridSpan w:val="6"/>
                                    <w:tcBorders/>
                                  </w:tcPr>
                                  <w:p>
                                    <w:pPr>
                                      <w:pStyle w:val="TableContents"/>
                                      <w:widowControl w:val="false"/>
                                      <w:suppressLineNumbers/>
                                      <w:spacing w:before="0" w:after="200"/>
                                      <w:rPr/>
                                    </w:pPr>
                                    <w:r>
                                      <w:rPr/>
                                    </w:r>
                                  </w:p>
                                </w:tc>
                              </w:tr>
                              <w:tr>
                                <w:trPr/>
                                <w:tc>
                                  <w:tcPr>
                                    <w:tcW w:w="9924" w:type="dxa"/>
                                    <w:gridSpan w:val="6"/>
                                    <w:tcBorders/>
                                  </w:tcPr>
                                  <w:p>
                                    <w:pPr>
                                      <w:pStyle w:val="TableContents"/>
                                      <w:widowControl w:val="false"/>
                                      <w:suppressLineNumbers/>
                                      <w:spacing w:before="0" w:after="200"/>
                                      <w:rPr/>
                                    </w:pPr>
                                    <w:r>
                                      <w:rPr/>
                                    </w:r>
                                  </w:p>
                                </w:tc>
                              </w:tr>
                              <w:tr>
                                <w:trPr/>
                                <w:tc>
                                  <w:tcPr>
                                    <w:tcW w:w="9924" w:type="dxa"/>
                                    <w:gridSpan w:val="6"/>
                                    <w:tcBorders/>
                                  </w:tcPr>
                                  <w:p>
                                    <w:pPr>
                                      <w:pStyle w:val="TableContents"/>
                                      <w:widowControl w:val="false"/>
                                      <w:suppressLineNumbers/>
                                      <w:spacing w:before="0" w:after="200"/>
                                      <w:rPr/>
                                    </w:pPr>
                                    <w:r>
                                      <w:rPr/>
                                    </w:r>
                                  </w:p>
                                </w:tc>
                              </w:tr>
                              <w:tr>
                                <w:trPr/>
                                <w:tc>
                                  <w:tcPr>
                                    <w:tcW w:w="9924" w:type="dxa"/>
                                    <w:gridSpan w:val="6"/>
                                    <w:tcBorders/>
                                  </w:tcPr>
                                  <w:p>
                                    <w:pPr>
                                      <w:pStyle w:val="TableContents"/>
                                      <w:widowControl w:val="false"/>
                                      <w:suppressLineNumbers/>
                                      <w:spacing w:before="0" w:after="200"/>
                                      <w:rPr/>
                                    </w:pPr>
                                    <w:r>
                                      <w:rPr/>
                                    </w:r>
                                  </w:p>
                                </w:tc>
                              </w:tr>
                              <w:tr>
                                <w:trPr/>
                                <w:tc>
                                  <w:tcPr>
                                    <w:tcW w:w="9924" w:type="dxa"/>
                                    <w:gridSpan w:val="6"/>
                                    <w:tcBorders/>
                                  </w:tcPr>
                                  <w:p>
                                    <w:pPr>
                                      <w:pStyle w:val="TableContents"/>
                                      <w:widowControl w:val="false"/>
                                      <w:suppressLineNumbers/>
                                      <w:spacing w:before="0" w:after="200"/>
                                      <w:rPr/>
                                    </w:pPr>
                                    <w:r>
                                      <w:rPr/>
                                    </w:r>
                                  </w:p>
                                </w:tc>
                              </w:tr>
                              <w:tr>
                                <w:trPr/>
                                <w:tc>
                                  <w:tcPr>
                                    <w:tcW w:w="9924" w:type="dxa"/>
                                    <w:gridSpan w:val="6"/>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rHeight w:val="207" w:hRule="atLeast"/>
                    </w:trPr>
                    <w:tc>
                      <w:tcPr>
                        <w:tcW w:w="10455" w:type="dxa"/>
                        <w:gridSpan w:val="2"/>
                        <w:tcBorders/>
                        <w:vAlign w:val="center"/>
                      </w:tcPr>
                      <w:tbl>
                        <w:tblPr>
                          <w:tblW w:w="852" w:type="dxa"/>
                          <w:jc w:val="left"/>
                          <w:tblInd w:w="0" w:type="dxa"/>
                          <w:tblLayout w:type="fixed"/>
                          <w:tblCellMar>
                            <w:top w:w="0" w:type="dxa"/>
                            <w:left w:w="0" w:type="dxa"/>
                            <w:bottom w:w="0" w:type="dxa"/>
                            <w:right w:w="0" w:type="dxa"/>
                          </w:tblCellMar>
                        </w:tblPr>
                        <w:tblGrid>
                          <w:gridCol w:w="852"/>
                        </w:tblGrid>
                        <w:tr>
                          <w:trPr/>
                          <w:tc>
                            <w:tcPr>
                              <w:tcW w:w="852"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52"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t>18 - Здравство</w:t>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960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23" w:hRule="atLeast"/>
                    </w:trPr>
                    <w:tc>
                      <w:tcPr>
                        <w:tcW w:w="10455" w:type="dxa"/>
                        <w:gridSpan w:val="2"/>
                        <w:tcBorders/>
                        <w:vAlign w:val="center"/>
                      </w:tcPr>
                      <w:tbl>
                        <w:tblPr>
                          <w:tblW w:w="852" w:type="dxa"/>
                          <w:jc w:val="left"/>
                          <w:tblInd w:w="0" w:type="dxa"/>
                          <w:tblLayout w:type="fixed"/>
                          <w:tblCellMar>
                            <w:top w:w="0" w:type="dxa"/>
                            <w:left w:w="0" w:type="dxa"/>
                            <w:bottom w:w="0" w:type="dxa"/>
                            <w:right w:w="0" w:type="dxa"/>
                          </w:tblCellMar>
                        </w:tblPr>
                        <w:tblGrid>
                          <w:gridCol w:w="852"/>
                        </w:tblGrid>
                        <w:tr>
                          <w:trPr/>
                          <w:tc>
                            <w:tcPr>
                              <w:tcW w:w="852"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52"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tbl>
                              <w:tblPr>
                                <w:tblW w:w="852" w:type="dxa"/>
                                <w:jc w:val="left"/>
                                <w:tblInd w:w="0" w:type="dxa"/>
                                <w:tblLayout w:type="fixed"/>
                                <w:tblCellMar>
                                  <w:top w:w="0" w:type="dxa"/>
                                  <w:left w:w="0" w:type="dxa"/>
                                  <w:bottom w:w="0" w:type="dxa"/>
                                  <w:right w:w="0" w:type="dxa"/>
                                </w:tblCellMar>
                              </w:tblPr>
                              <w:tblGrid>
                                <w:gridCol w:w="852"/>
                              </w:tblGrid>
                              <w:tr>
                                <w:trPr/>
                                <w:tc>
                                  <w:tcPr>
                                    <w:tcW w:w="852"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803 - Унапређење услова за лече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0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52"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960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23" w:hRule="atLeast"/>
                    </w:trPr>
                    <w:tc>
                      <w:tcPr>
                        <w:tcW w:w="10455" w:type="dxa"/>
                        <w:gridSpan w:val="2"/>
                        <w:tcBorders/>
                        <w:vAlign w:val="center"/>
                      </w:tcPr>
                      <w:tbl>
                        <w:tblPr>
                          <w:tblW w:w="852" w:type="dxa"/>
                          <w:jc w:val="left"/>
                          <w:tblInd w:w="0" w:type="dxa"/>
                          <w:tblLayout w:type="fixed"/>
                          <w:tblCellMar>
                            <w:top w:w="0" w:type="dxa"/>
                            <w:left w:w="0" w:type="dxa"/>
                            <w:bottom w:w="0" w:type="dxa"/>
                            <w:right w:w="0" w:type="dxa"/>
                          </w:tblCellMar>
                        </w:tblPr>
                        <w:tblGrid>
                          <w:gridCol w:w="852"/>
                        </w:tblGrid>
                        <w:tr>
                          <w:trPr/>
                          <w:tc>
                            <w:tcPr>
                              <w:tcW w:w="852"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52" w:type="dxa"/>
                        <w:tcBorders/>
                      </w:tcPr>
                      <w:p>
                        <w:pPr>
                          <w:pStyle w:val="Normal"/>
                          <w:snapToGrid w:val="false"/>
                          <w:spacing w:lineRule="auto" w:line="240" w:before="0" w:after="0"/>
                          <w:textAlignment w:val="top"/>
                          <w:rPr>
                            <w:rFonts w:ascii="Times New Roman" w:hAnsi="Times New Roman" w:eastAsia="Times New Roman" w:cs="Times New Roman"/>
                            <w:sz w:val="10"/>
                            <w:szCs w:val="24"/>
                            <w:lang w:val="sr-Latn-CS"/>
                          </w:rPr>
                        </w:pPr>
                        <w:r>
                          <w:rPr>
                            <w:rFonts w:eastAsia="Times New Roman" w:cs="Times New Roman" w:ascii="Times New Roman" w:hAnsi="Times New Roman"/>
                            <w:color w:val="000000"/>
                            <w:sz w:val="16"/>
                            <w:szCs w:val="16"/>
                            <w:lang w:val="sr-Latn-CS"/>
                          </w:rPr>
                          <w:t> </w:t>
                        </w:r>
                      </w:p>
                    </w:tc>
                    <w:tc>
                      <w:tcPr>
                        <w:tcW w:w="9603" w:type="dxa"/>
                        <w:tcBorders/>
                      </w:tcPr>
                      <w:p>
                        <w:pPr>
                          <w:pStyle w:val="Normal"/>
                          <w:snapToGrid w:val="false"/>
                          <w:spacing w:before="0" w:after="20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97" w:hRule="atLeast"/>
                    </w:trPr>
                    <w:tc>
                      <w:tcPr>
                        <w:tcW w:w="10455" w:type="dxa"/>
                        <w:gridSpan w:val="2"/>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5" w:type="dxa"/>
                        <w:gridSpan w:val="2"/>
                        <w:tcBorders/>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142" w:hRule="atLeast"/>
                    </w:trPr>
                    <w:tc>
                      <w:tcPr>
                        <w:tcW w:w="1045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52" w:type="dxa"/>
                        <w:tcBorders/>
                      </w:tcPr>
                      <w:tbl>
                        <w:tblPr>
                          <w:tblW w:w="10036" w:type="dxa"/>
                          <w:jc w:val="left"/>
                          <w:tblInd w:w="0" w:type="dxa"/>
                          <w:tblLayout w:type="fixed"/>
                          <w:tblCellMar>
                            <w:top w:w="0" w:type="dxa"/>
                            <w:left w:w="0" w:type="dxa"/>
                            <w:bottom w:w="0" w:type="dxa"/>
                            <w:right w:w="0" w:type="dxa"/>
                          </w:tblCellMar>
                        </w:tblPr>
                        <w:tblGrid>
                          <w:gridCol w:w="1172"/>
                          <w:gridCol w:w="1118"/>
                          <w:gridCol w:w="3260"/>
                          <w:gridCol w:w="1348"/>
                          <w:gridCol w:w="1817"/>
                          <w:gridCol w:w="1321"/>
                        </w:tblGrid>
                        <w:tr>
                          <w:trPr>
                            <w:trHeight w:val="23" w:hRule="atLeast"/>
                          </w:trPr>
                          <w:tc>
                            <w:tcPr>
                              <w:tcW w:w="1172"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1118"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3260"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1348"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1817"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1321"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372" w:hRule="atLeast"/>
                          </w:trPr>
                          <w:tc>
                            <w:tcPr>
                              <w:tcW w:w="1003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0"/>
                                  <w:szCs w:val="24"/>
                                  <w:u w:val="single"/>
                                  <w:lang w:val="sr-Latn-CS"/>
                                </w:rPr>
                              </w:pPr>
                              <w:r>
                                <w:rPr>
                                  <w:rFonts w:eastAsia="Times New Roman" w:cs="Times New Roman" w:ascii="Times New Roman" w:hAnsi="Times New Roman"/>
                                  <w:b/>
                                  <w:bCs/>
                                  <w:color w:val="000000"/>
                                  <w:sz w:val="10"/>
                                  <w:szCs w:val="24"/>
                                  <w:u w:val="single"/>
                                  <w:lang w:val="sr-Latn-CS"/>
                                </w:rPr>
                                <w:t>БИЛАНС ПРОГРАМА</w:t>
                              </w:r>
                            </w:p>
                          </w:tc>
                        </w:tr>
                        <w:tr>
                          <w:trPr>
                            <w:trHeight w:val="351" w:hRule="atLeast"/>
                          </w:trPr>
                          <w:tc>
                            <w:tcPr>
                              <w:tcW w:w="117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шифрa прогрaмa</w:t>
                              </w:r>
                            </w:p>
                          </w:tc>
                          <w:tc>
                            <w:tcPr>
                              <w:tcW w:w="111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шифрa пројектa</w:t>
                              </w:r>
                            </w:p>
                          </w:tc>
                          <w:tc>
                            <w:tcPr>
                              <w:tcW w:w="326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ОПИС</w:t>
                              </w:r>
                            </w:p>
                          </w:tc>
                          <w:tc>
                            <w:tcPr>
                              <w:tcW w:w="134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средствa из буџетa</w:t>
                              </w:r>
                            </w:p>
                          </w:tc>
                          <w:tc>
                            <w:tcPr>
                              <w:tcW w:w="181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средствa из остaлих изворa</w:t>
                              </w:r>
                            </w:p>
                          </w:tc>
                          <w:tc>
                            <w:tcPr>
                              <w:tcW w:w="13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укупнa средствa</w:t>
                              </w:r>
                            </w:p>
                          </w:tc>
                        </w:tr>
                        <w:tr>
                          <w:trPr>
                            <w:trHeight w:val="293" w:hRule="atLeast"/>
                          </w:trPr>
                          <w:tc>
                            <w:tcPr>
                              <w:tcW w:w="11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0304</w:t>
                              </w:r>
                            </w:p>
                          </w:tc>
                          <w:tc>
                            <w:tcPr>
                              <w:tcW w:w="11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 </w:t>
                              </w:r>
                            </w:p>
                          </w:tc>
                          <w:tc>
                            <w:tcPr>
                              <w:tcW w:w="326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Унапређење услова за лечење</w:t>
                              </w:r>
                            </w:p>
                          </w:tc>
                          <w:tc>
                            <w:tcPr>
                              <w:tcW w:w="134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 xml:space="preserve">335.160.000 </w:t>
                              </w:r>
                            </w:p>
                          </w:tc>
                          <w:tc>
                            <w:tcPr>
                              <w:tcW w:w="18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 </w:t>
                              </w:r>
                            </w:p>
                          </w:tc>
                          <w:tc>
                            <w:tcPr>
                              <w:tcW w:w="132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 xml:space="preserve">335.160.000 </w:t>
                              </w:r>
                            </w:p>
                          </w:tc>
                        </w:tr>
                        <w:tr>
                          <w:trPr>
                            <w:trHeight w:val="293" w:hRule="atLeast"/>
                          </w:trPr>
                          <w:tc>
                            <w:tcPr>
                              <w:tcW w:w="11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 </w:t>
                              </w:r>
                            </w:p>
                          </w:tc>
                          <w:tc>
                            <w:tcPr>
                              <w:tcW w:w="11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0004</w:t>
                              </w:r>
                            </w:p>
                          </w:tc>
                          <w:tc>
                            <w:tcPr>
                              <w:tcW w:w="326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Јавна овлашћења поверена Црвеном крсту Србије</w:t>
                              </w:r>
                            </w:p>
                          </w:tc>
                          <w:tc>
                            <w:tcPr>
                              <w:tcW w:w="134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 xml:space="preserve">335.160.000 </w:t>
                              </w:r>
                            </w:p>
                          </w:tc>
                          <w:tc>
                            <w:tcPr>
                              <w:tcW w:w="181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 </w:t>
                              </w:r>
                            </w:p>
                          </w:tc>
                          <w:tc>
                            <w:tcPr>
                              <w:tcW w:w="132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t xml:space="preserve">335.160.000 </w:t>
                              </w:r>
                            </w:p>
                          </w:tc>
                        </w:tr>
                        <w:tr>
                          <w:trPr>
                            <w:trHeight w:val="351" w:hRule="atLeast"/>
                          </w:trPr>
                          <w:tc>
                            <w:tcPr>
                              <w:tcW w:w="555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УКУПНО:</w:t>
                              </w:r>
                            </w:p>
                          </w:tc>
                          <w:tc>
                            <w:tcPr>
                              <w:tcW w:w="134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 xml:space="preserve">335.160.000 </w:t>
                              </w:r>
                            </w:p>
                          </w:tc>
                          <w:tc>
                            <w:tcPr>
                              <w:tcW w:w="181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 </w:t>
                              </w:r>
                            </w:p>
                          </w:tc>
                          <w:tc>
                            <w:tcPr>
                              <w:tcW w:w="132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0"/>
                                  <w:szCs w:val="24"/>
                                  <w:lang w:val="sr-Latn-CS"/>
                                </w:rPr>
                              </w:pPr>
                              <w:r>
                                <w:rPr>
                                  <w:rFonts w:eastAsia="Times New Roman" w:cs="Times New Roman" w:ascii="Times New Roman" w:hAnsi="Times New Roman"/>
                                  <w:b/>
                                  <w:bCs/>
                                  <w:color w:val="000000"/>
                                  <w:sz w:val="10"/>
                                  <w:szCs w:val="24"/>
                                  <w:lang w:val="sr-Latn-CS"/>
                                </w:rPr>
                                <w:t xml:space="preserve">335.160.000 </w:t>
                              </w:r>
                            </w:p>
                          </w:tc>
                        </w:tr>
                      </w:tbl>
                      <w:p>
                        <w:pPr>
                          <w:pStyle w:val="Normal"/>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9603" w:type="dxa"/>
                        <w:tcBorders/>
                      </w:tcPr>
                      <w:p>
                        <w:pPr>
                          <w:pStyle w:val="Normal"/>
                          <w:snapToGrid w:val="false"/>
                          <w:spacing w:before="0" w:after="20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94" w:hRule="atLeast"/>
                    </w:trPr>
                    <w:tc>
                      <w:tcPr>
                        <w:tcW w:w="10455" w:type="dxa"/>
                        <w:gridSpan w:val="2"/>
                        <w:tcBorders/>
                        <w:vAlign w:val="center"/>
                      </w:tcPr>
                      <w:tbl>
                        <w:tblPr>
                          <w:tblW w:w="10455" w:type="dxa"/>
                          <w:jc w:val="left"/>
                          <w:tblInd w:w="0" w:type="dxa"/>
                          <w:tblLayout w:type="fixed"/>
                          <w:tblCellMar>
                            <w:top w:w="0" w:type="dxa"/>
                            <w:left w:w="0" w:type="dxa"/>
                            <w:bottom w:w="0" w:type="dxa"/>
                            <w:right w:w="0" w:type="dxa"/>
                          </w:tblCellMar>
                        </w:tblPr>
                        <w:tblGrid>
                          <w:gridCol w:w="782"/>
                          <w:gridCol w:w="750"/>
                          <w:gridCol w:w="4654"/>
                          <w:gridCol w:w="1306"/>
                          <w:gridCol w:w="1657"/>
                          <w:gridCol w:w="1306"/>
                        </w:tblGrid>
                        <w:tr>
                          <w:trPr/>
                          <w:tc>
                            <w:tcPr>
                              <w:tcW w:w="7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5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65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65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10455"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618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5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7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7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6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30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5.160.000 </w:t>
                              </w:r>
                            </w:p>
                          </w:tc>
                          <w:tc>
                            <w:tcPr>
                              <w:tcW w:w="165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0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5.160.000 </w:t>
                              </w:r>
                            </w:p>
                          </w:tc>
                        </w:tr>
                        <w:tr>
                          <w:trPr>
                            <w:trHeight w:val="340" w:hRule="atLeast"/>
                          </w:trPr>
                          <w:tc>
                            <w:tcPr>
                              <w:tcW w:w="78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5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65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0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5.160.000 </w:t>
                              </w:r>
                            </w:p>
                          </w:tc>
                          <w:tc>
                            <w:tcPr>
                              <w:tcW w:w="165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0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5.16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5" w:type="dxa"/>
                        <w:gridSpan w:val="2"/>
                        <w:tcBorders/>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rHeight w:val="94" w:hRule="atLeast"/>
                    </w:trPr>
                    <w:tc>
                      <w:tcPr>
                        <w:tcW w:w="10455" w:type="dxa"/>
                        <w:gridSpan w:val="2"/>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5"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921"/>
                                <w:gridCol w:w="1435"/>
                                <w:gridCol w:w="1429"/>
                                <w:gridCol w:w="1417"/>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92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3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1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4 - Јавна овлашћења поверена Црвеном крсту Србиј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4 - Унапређење услова за лече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Црвени крст је хуманитарна, независна, непрофитна и добровољна организација основана за територију Србије која врши јавна овлашћења утврђена законом и обавља друге послове од јавног интереса, у складу са ратификованим међународним уговором, законом и другим прописима и општим актима и при њиховом вршењу има положај организације која помаже надлежним органима у хуманитарној области.</w:t>
                                                              <w:br/>
                                                              <w:t>Активности Црвеног крста Србије које произилазе из циљева и задатака међународног покрета Црвеног крста, а које с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финансирају са раздела Министарства здравља, углавном се односе на:</w:t>
                                                              <w:br/>
                                                              <w:t>- здраве стилове живота</w:t>
                                                              <w:br/>
                                                              <w:t>- обуку у пружању прве помоћи</w:t>
                                                              <w:br/>
                                                              <w:t>- службу тражења</w:t>
                                                              <w:br/>
                                                              <w:t>- програм борбе против трговине људима</w:t>
                                                              <w:br/>
                                                              <w:t>- ширење знања о међународном хуманитарном праву</w:t>
                                                              <w:br/>
                                                              <w:t>- припрему за деловање у несрећама</w:t>
                                                              <w:br/>
                                                              <w:t>- дистрибутивни систем Црвеног крста Србије</w:t>
                                                              <w:br/>
                                                              <w:t>- социјалну делатност</w:t>
                                                              <w:br/>
                                                              <w:t>- опоравак социјално угржене деце са Косова и метохије</w:t>
                                                              <w:br/>
                                                              <w:t>- програм бриге о старима</w:t>
                                                              <w:br/>
                                                              <w:t>- програм подмлатка и омладине</w:t>
                                                              <w:br/>
                                                              <w:t>- отворени вртић за ромску и другу децу и др.</w:t>
                                                              <w:br/>
                                                              <w:t>Наведене активности Црвеног крста се финансаирају из прихода остварених од игара на срећ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Чл. 6,7, 9, 13, 14, 15 и 16. Закона о Црвеном крсту Србије;</w:t>
                                                              <w:br/>
                                                              <w:t>- Чл. 5 и 18. Закона о играма на срећ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одизање свести грађана Србије о значају здравствених стилова живљења;</w:t>
                                                              <w:br/>
                                                              <w:t xml:space="preserve">-Сузбијање наркоманије кроз подизање </w:t>
                                                            </w:r>
                                                            <w:r>
                                                              <w:rPr>
                                                                <w:rFonts w:eastAsia="Times New Roman" w:cs="Times New Roman" w:ascii="Times New Roman" w:hAnsi="Times New Roman"/>
                                                                <w:color w:val="000000"/>
                                                                <w:sz w:val="16"/>
                                                                <w:szCs w:val="16"/>
                                                              </w:rPr>
                                                              <w:t>с</w:t>
                                                            </w:r>
                                                            <w:r>
                                                              <w:rPr>
                                                                <w:rFonts w:eastAsia="Times New Roman" w:cs="Times New Roman" w:ascii="Times New Roman" w:hAnsi="Times New Roman"/>
                                                                <w:color w:val="000000"/>
                                                                <w:sz w:val="16"/>
                                                                <w:szCs w:val="16"/>
                                                                <w:lang w:val="sr-Latn-CS"/>
                                                              </w:rPr>
                                                              <w:t xml:space="preserve">вести јавности о штетности злоупотребе психоактивних супстанци </w:t>
                                                              <w:br/>
                                                              <w:t>-Смањење ризика и ублажавање последица трговине људима кроз оперативне активности и изградњу капацитета Црвеног крст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рбије;</w:t>
                                                              <w:br/>
                                                              <w:t>-Пружање помоћи и подршке најугроженијима у популацији миграната на територији Србије;</w:t>
                                                              <w:br/>
                                                              <w:t>-Унапређење знања активиста Црвеног крста о хуманитарном праву;</w:t>
                                                              <w:br/>
                                                              <w:t>-Пружање ургентне хуманитарне помоћи и олакшавање људске патње лица у ванредним стањима;</w:t>
                                                              <w:br/>
                                                              <w:t xml:space="preserve">-Обезбеђивање континуиране подршке и бриге осетљиве групације становништва (деца, омладина, стара лиц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деце са инвалидитетом и њихових родитеља обухваћених саветовалишним радом</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20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бележавање значајних светских и националних јавно-здравствених датума путем јавних акција и кампањ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 </w:t>
                                                      </w:r>
                                                      <w:r>
                                                        <w:rPr>
                                                          <w:rFonts w:eastAsia="Times New Roman" w:cs="Times New Roman" w:ascii="Times New Roman" w:hAnsi="Times New Roman"/>
                                                          <w:b/>
                                                          <w:bCs/>
                                                          <w:color w:val="000000"/>
                                                          <w:sz w:val="16"/>
                                                          <w:szCs w:val="16"/>
                                                          <w:lang w:val="sr-Latn-CS"/>
                                                        </w:rPr>
                                                        <w:t>број организов</w:t>
                                                      </w:r>
                                                      <w:r>
                                                        <w:rPr>
                                                          <w:rFonts w:eastAsia="Times New Roman" w:cs="Times New Roman" w:ascii="Times New Roman" w:hAnsi="Times New Roman"/>
                                                          <w:b/>
                                                          <w:bCs/>
                                                          <w:color w:val="000000"/>
                                                          <w:sz w:val="16"/>
                                                          <w:szCs w:val="16"/>
                                                        </w:rPr>
                                                        <w:t>аних акциј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3</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способљавање младих за вршњачке едукаторе у програму борбе против трговине људим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Број: 10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старих особа којима је пружена помоћ и подршка у оквиру бриге о стари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400</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квалитета живота избегличких породиц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64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3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41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811</w:t>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9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тације непрофитним организацијама које пружају помоћ домаћинствима</w:t>
                                    </w:r>
                                  </w:p>
                                </w:tc>
                                <w:tc>
                                  <w:tcPr>
                                    <w:tcW w:w="143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35,160,000 </w:t>
                                    </w:r>
                                  </w:p>
                                </w:tc>
                                <w:tc>
                                  <w:tcPr>
                                    <w:tcW w:w="14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41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35,16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92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35,160,000 </w:t>
                                    </w:r>
                                  </w:p>
                                </w:tc>
                                <w:tc>
                                  <w:tcPr>
                                    <w:tcW w:w="142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41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335,160,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5.16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5.16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5"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10460"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tbl>
            <w:tblPr>
              <w:tblW w:w="10476" w:type="dxa"/>
              <w:jc w:val="left"/>
              <w:tblInd w:w="0" w:type="dxa"/>
              <w:tblLayout w:type="fixed"/>
              <w:tblCellMar>
                <w:top w:w="0" w:type="dxa"/>
                <w:left w:w="0" w:type="dxa"/>
                <w:bottom w:w="0" w:type="dxa"/>
                <w:right w:w="0" w:type="dxa"/>
              </w:tblCellMar>
            </w:tblPr>
            <w:tblGrid>
              <w:gridCol w:w="23"/>
              <w:gridCol w:w="2830"/>
              <w:gridCol w:w="7600"/>
              <w:gridCol w:w="7"/>
              <w:gridCol w:w="16"/>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0" w:type="dxa"/>
                  <w:gridSpan w:val="2"/>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0"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284"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00"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284" w:hRule="atLeast"/>
                    </w:trPr>
                    <w:tc>
                      <w:tcPr>
                        <w:tcW w:w="7229" w:type="dxa"/>
                        <w:tcBorders/>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0"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284"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00"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284" w:hRule="atLeast"/>
                    </w:trPr>
                    <w:tc>
                      <w:tcPr>
                        <w:tcW w:w="7229" w:type="dxa"/>
                        <w:tcBorders/>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0"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00"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1901 - БУЏЕТСКИ ФОНД ЗА ПРОГРАМЕ СПРЕЧАВАЊА БОЛЕСТИ ИЗАЗВАНИХ КОНЗУМИРАЊЕМ ДУВА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3" w:hRule="atLeast"/>
              </w:trPr>
              <w:tc>
                <w:tcPr>
                  <w:tcW w:w="10460"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3"/>
                  <w:vMerge w:val="restart"/>
                  <w:tcBorders/>
                </w:tcPr>
                <w:tbl>
                  <w:tblPr>
                    <w:tblW w:w="10454" w:type="dxa"/>
                    <w:jc w:val="left"/>
                    <w:tblInd w:w="0" w:type="dxa"/>
                    <w:tblLayout w:type="fixed"/>
                    <w:tblCellMar>
                      <w:top w:w="0" w:type="dxa"/>
                      <w:left w:w="0" w:type="dxa"/>
                      <w:bottom w:w="0" w:type="dxa"/>
                      <w:right w:w="0" w:type="dxa"/>
                    </w:tblCellMar>
                  </w:tblPr>
                  <w:tblGrid>
                    <w:gridCol w:w="699"/>
                    <w:gridCol w:w="808"/>
                    <w:gridCol w:w="7783"/>
                    <w:gridCol w:w="1164"/>
                  </w:tblGrid>
                  <w:tr>
                    <w:trPr/>
                    <w:tc>
                      <w:tcPr>
                        <w:tcW w:w="69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0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7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6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0" w:type="dxa"/>
              <w:jc w:val="left"/>
              <w:tblInd w:w="0" w:type="dxa"/>
              <w:tblLayout w:type="fixed"/>
              <w:tblCellMar>
                <w:top w:w="0" w:type="dxa"/>
                <w:left w:w="0" w:type="dxa"/>
                <w:bottom w:w="0" w:type="dxa"/>
                <w:right w:w="0" w:type="dxa"/>
              </w:tblCellMar>
            </w:tblPr>
            <w:tblGrid>
              <w:gridCol w:w="23"/>
              <w:gridCol w:w="2787"/>
              <w:gridCol w:w="2424"/>
              <w:gridCol w:w="1041"/>
              <w:gridCol w:w="1041"/>
              <w:gridCol w:w="1016"/>
              <w:gridCol w:w="2128"/>
            </w:tblGrid>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5211" w:type="dxa"/>
                  <w:gridSpan w:val="2"/>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3098"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c>
                <w:tcPr>
                  <w:tcW w:w="2128"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6"/>
                  <w:tcBorders/>
                </w:tcPr>
                <w:tbl>
                  <w:tblPr>
                    <w:tblW w:w="10453" w:type="dxa"/>
                    <w:jc w:val="left"/>
                    <w:tblInd w:w="0" w:type="dxa"/>
                    <w:tblLayout w:type="fixed"/>
                    <w:tblCellMar>
                      <w:top w:w="0" w:type="dxa"/>
                      <w:left w:w="0" w:type="dxa"/>
                      <w:bottom w:w="0" w:type="dxa"/>
                      <w:right w:w="0" w:type="dxa"/>
                    </w:tblCellMar>
                  </w:tblPr>
                  <w:tblGrid>
                    <w:gridCol w:w="23"/>
                    <w:gridCol w:w="2522"/>
                    <w:gridCol w:w="7908"/>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2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90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45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1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45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545"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08"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 - Здравс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5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545"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08"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802 - Превентивна здравствена зашти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545"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08"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5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545" w:type="dxa"/>
                        <w:gridSpan w:val="2"/>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08"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97" w:hRule="atLeast"/>
                    </w:trPr>
                    <w:tc>
                      <w:tcPr>
                        <w:tcW w:w="10453" w:type="dxa"/>
                        <w:gridSpan w:val="3"/>
                        <w:tcBorders/>
                        <w:vAlign w:val="center"/>
                      </w:tcPr>
                      <w:p>
                        <w:pPr>
                          <w:pStyle w:val="Normal"/>
                          <w:snapToGrid w:val="false"/>
                          <w:spacing w:lineRule="auto" w:line="240" w:before="0" w:after="0"/>
                          <w:rPr>
                            <w:rFonts w:ascii="Times New Roman" w:hAnsi="Times New Roman" w:eastAsia="Times New Roman" w:cs="Times New Roman"/>
                            <w:color w:val="000000"/>
                            <w:sz w:val="10"/>
                            <w:szCs w:val="24"/>
                            <w:lang w:val="sr-Latn-CS"/>
                          </w:rPr>
                        </w:pPr>
                        <w:r>
                          <w:rPr>
                            <w:rFonts w:eastAsia="Times New Roman" w:cs="Times New Roman" w:ascii="Times New Roman" w:hAnsi="Times New Roman"/>
                            <w:color w:val="000000"/>
                            <w:sz w:val="10"/>
                            <w:szCs w:val="24"/>
                            <w:lang w:val="sr-Latn-CS"/>
                          </w:rPr>
                        </w:r>
                      </w:p>
                    </w:tc>
                  </w:tr>
                  <w:tr>
                    <w:trPr/>
                    <w:tc>
                      <w:tcPr>
                        <w:tcW w:w="1045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3"/>
                              </w:tblGrid>
                              <w:tr>
                                <w:trPr>
                                  <w:trHeight w:val="45"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45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0" w:type="dxa"/>
                        <w:gridSpan w:val="2"/>
                        <w:tcBorders/>
                      </w:tcPr>
                      <w:tbl>
                        <w:tblPr>
                          <w:tblW w:w="10447" w:type="dxa"/>
                          <w:jc w:val="left"/>
                          <w:tblInd w:w="0" w:type="dxa"/>
                          <w:tblLayout w:type="fixed"/>
                          <w:tblCellMar>
                            <w:top w:w="0" w:type="dxa"/>
                            <w:left w:w="0" w:type="dxa"/>
                            <w:bottom w:w="0" w:type="dxa"/>
                            <w:right w:w="0" w:type="dxa"/>
                          </w:tblCellMar>
                        </w:tblPr>
                        <w:tblGrid>
                          <w:gridCol w:w="909"/>
                          <w:gridCol w:w="854"/>
                          <w:gridCol w:w="5062"/>
                          <w:gridCol w:w="1205"/>
                          <w:gridCol w:w="1212"/>
                          <w:gridCol w:w="1205"/>
                        </w:tblGrid>
                        <w:tr>
                          <w:trPr>
                            <w:trHeight w:val="23" w:hRule="atLeast"/>
                          </w:trPr>
                          <w:tc>
                            <w:tcPr>
                              <w:tcW w:w="90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5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06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1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1044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23" w:hRule="atLeast"/>
                          </w:trPr>
                          <w:tc>
                            <w:tcPr>
                              <w:tcW w:w="90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5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506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0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21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0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3" w:hRule="atLeast"/>
                          </w:trPr>
                          <w:tc>
                            <w:tcPr>
                              <w:tcW w:w="9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12</w:t>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50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евентивна здравствена заштита</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86.886.000 </w:t>
                              </w:r>
                            </w:p>
                          </w:tc>
                          <w:tc>
                            <w:tcPr>
                              <w:tcW w:w="12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93.886.000 </w:t>
                              </w:r>
                            </w:p>
                          </w:tc>
                        </w:tr>
                        <w:tr>
                          <w:trPr>
                            <w:trHeight w:val="23" w:hRule="atLeast"/>
                          </w:trPr>
                          <w:tc>
                            <w:tcPr>
                              <w:tcW w:w="9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1</w:t>
                              </w:r>
                            </w:p>
                          </w:tc>
                          <w:tc>
                            <w:tcPr>
                              <w:tcW w:w="50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Активности Канцеларије за контролу дувана на превенцији болести насталих као последица пушења</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9.000.000 </w:t>
                              </w:r>
                            </w:p>
                          </w:tc>
                          <w:tc>
                            <w:tcPr>
                              <w:tcW w:w="12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9.000.000 </w:t>
                              </w:r>
                            </w:p>
                          </w:tc>
                        </w:tr>
                        <w:tr>
                          <w:trPr>
                            <w:trHeight w:val="23" w:hRule="atLeast"/>
                          </w:trPr>
                          <w:tc>
                            <w:tcPr>
                              <w:tcW w:w="9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3</w:t>
                              </w:r>
                            </w:p>
                          </w:tc>
                          <w:tc>
                            <w:tcPr>
                              <w:tcW w:w="50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здравствене заштите обезбеђењем лекова и медицинског потрошног материјала</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00.000.000 </w:t>
                              </w:r>
                            </w:p>
                          </w:tc>
                          <w:tc>
                            <w:tcPr>
                              <w:tcW w:w="12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00.000.000 </w:t>
                              </w:r>
                            </w:p>
                          </w:tc>
                        </w:tr>
                        <w:tr>
                          <w:trPr>
                            <w:trHeight w:val="23" w:hRule="atLeast"/>
                          </w:trPr>
                          <w:tc>
                            <w:tcPr>
                              <w:tcW w:w="9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4</w:t>
                              </w:r>
                            </w:p>
                          </w:tc>
                          <w:tc>
                            <w:tcPr>
                              <w:tcW w:w="50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спровођењу Националног програма онколошке здравствене заштите "Србија против рака", са превенцијом, раним откривањем и лечењем малигних тумора</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000.000 </w:t>
                              </w:r>
                            </w:p>
                          </w:tc>
                          <w:tc>
                            <w:tcPr>
                              <w:tcW w:w="12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7.000.000 </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7.000.000 </w:t>
                              </w:r>
                            </w:p>
                          </w:tc>
                        </w:tr>
                        <w:tr>
                          <w:trPr>
                            <w:trHeight w:val="23" w:hRule="atLeast"/>
                          </w:trPr>
                          <w:tc>
                            <w:tcPr>
                              <w:tcW w:w="9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5</w:t>
                              </w:r>
                            </w:p>
                          </w:tc>
                          <w:tc>
                            <w:tcPr>
                              <w:tcW w:w="50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спровођењу Националног програма кардиолошке здравствене заштите</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000.000 </w:t>
                              </w:r>
                            </w:p>
                          </w:tc>
                          <w:tc>
                            <w:tcPr>
                              <w:tcW w:w="12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000.000 </w:t>
                              </w:r>
                            </w:p>
                          </w:tc>
                        </w:tr>
                        <w:tr>
                          <w:trPr>
                            <w:trHeight w:val="23" w:hRule="atLeast"/>
                          </w:trPr>
                          <w:tc>
                            <w:tcPr>
                              <w:tcW w:w="9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6</w:t>
                              </w:r>
                            </w:p>
                          </w:tc>
                          <w:tc>
                            <w:tcPr>
                              <w:tcW w:w="50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здравствене заштите обезбеђењем медицинске опреме за болести изазване конзумирањем дувана</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044.886.000 </w:t>
                              </w:r>
                            </w:p>
                          </w:tc>
                          <w:tc>
                            <w:tcPr>
                              <w:tcW w:w="12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044.886.000 </w:t>
                              </w:r>
                            </w:p>
                          </w:tc>
                        </w:tr>
                        <w:tr>
                          <w:trPr>
                            <w:trHeight w:val="23" w:hRule="atLeast"/>
                          </w:trPr>
                          <w:tc>
                            <w:tcPr>
                              <w:tcW w:w="9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7</w:t>
                              </w:r>
                            </w:p>
                          </w:tc>
                          <w:tc>
                            <w:tcPr>
                              <w:tcW w:w="50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Kaнцеларија за превенцију малигних болести</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000 </w:t>
                              </w:r>
                            </w:p>
                          </w:tc>
                          <w:tc>
                            <w:tcPr>
                              <w:tcW w:w="12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12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000 </w:t>
                              </w:r>
                            </w:p>
                          </w:tc>
                        </w:tr>
                        <w:tr>
                          <w:trPr>
                            <w:trHeight w:val="23" w:hRule="atLeast"/>
                          </w:trPr>
                          <w:tc>
                            <w:tcPr>
                              <w:tcW w:w="6825"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0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386.886.000 </w:t>
                              </w:r>
                            </w:p>
                          </w:tc>
                          <w:tc>
                            <w:tcPr>
                              <w:tcW w:w="1212"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000.000 </w:t>
                              </w:r>
                            </w:p>
                          </w:tc>
                          <w:tc>
                            <w:tcPr>
                              <w:tcW w:w="120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393.88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1045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10453" w:type="dxa"/>
                        <w:gridSpan w:val="3"/>
                        <w:tcBorders/>
                      </w:tcPr>
                      <w:tbl>
                        <w:tblPr>
                          <w:tblW w:w="10453" w:type="dxa"/>
                          <w:jc w:val="left"/>
                          <w:tblInd w:w="0" w:type="dxa"/>
                          <w:tblLayout w:type="fixed"/>
                          <w:tblCellMar>
                            <w:top w:w="0" w:type="dxa"/>
                            <w:left w:w="0" w:type="dxa"/>
                            <w:bottom w:w="0" w:type="dxa"/>
                            <w:right w:w="0" w:type="dxa"/>
                          </w:tblCellMar>
                        </w:tblPr>
                        <w:tblGrid>
                          <w:gridCol w:w="803"/>
                          <w:gridCol w:w="783"/>
                          <w:gridCol w:w="4449"/>
                          <w:gridCol w:w="1350"/>
                          <w:gridCol w:w="1718"/>
                          <w:gridCol w:w="1350"/>
                        </w:tblGrid>
                        <w:tr>
                          <w:trPr/>
                          <w:tc>
                            <w:tcPr>
                              <w:tcW w:w="80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8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44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5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71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5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10453"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6035"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5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1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5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0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8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44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000.000 </w:t>
                              </w:r>
                            </w:p>
                          </w:tc>
                          <w:tc>
                            <w:tcPr>
                              <w:tcW w:w="17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00.000 </w:t>
                              </w:r>
                            </w:p>
                          </w:tc>
                        </w:tr>
                        <w:tr>
                          <w:trPr>
                            <w:trHeight w:val="284" w:hRule="atLeast"/>
                          </w:trPr>
                          <w:tc>
                            <w:tcPr>
                              <w:tcW w:w="80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78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44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0 </w:t>
                              </w:r>
                            </w:p>
                          </w:tc>
                          <w:tc>
                            <w:tcPr>
                              <w:tcW w:w="17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0 </w:t>
                              </w:r>
                            </w:p>
                          </w:tc>
                        </w:tr>
                        <w:tr>
                          <w:trPr>
                            <w:trHeight w:val="284" w:hRule="atLeast"/>
                          </w:trPr>
                          <w:tc>
                            <w:tcPr>
                              <w:tcW w:w="80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78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44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44.886.000 </w:t>
                              </w:r>
                            </w:p>
                          </w:tc>
                          <w:tc>
                            <w:tcPr>
                              <w:tcW w:w="17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44.886.000 </w:t>
                              </w:r>
                            </w:p>
                          </w:tc>
                        </w:tr>
                        <w:tr>
                          <w:trPr>
                            <w:trHeight w:val="340" w:hRule="atLeast"/>
                          </w:trPr>
                          <w:tc>
                            <w:tcPr>
                              <w:tcW w:w="803"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83"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449"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50"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86.886.000 </w:t>
                              </w:r>
                            </w:p>
                          </w:tc>
                          <w:tc>
                            <w:tcPr>
                              <w:tcW w:w="171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c>
                            <w:tcPr>
                              <w:tcW w:w="1350"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93.88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4" w:hRule="atLeast"/>
                    </w:trPr>
                    <w:tc>
                      <w:tcPr>
                        <w:tcW w:w="1045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1045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3" w:type="dxa"/>
                        <w:gridSpan w:val="3"/>
                        <w:tcBorders/>
                      </w:tcPr>
                      <w:tbl>
                        <w:tblPr>
                          <w:tblW w:w="9925" w:type="dxa"/>
                          <w:jc w:val="left"/>
                          <w:tblInd w:w="0" w:type="dxa"/>
                          <w:tblLayout w:type="fixed"/>
                          <w:tblCellMar>
                            <w:top w:w="0" w:type="dxa"/>
                            <w:left w:w="0" w:type="dxa"/>
                            <w:bottom w:w="0" w:type="dxa"/>
                            <w:right w:w="0" w:type="dxa"/>
                          </w:tblCellMar>
                        </w:tblPr>
                        <w:tblGrid>
                          <w:gridCol w:w="9925"/>
                        </w:tblGrid>
                        <w:tr>
                          <w:trPr/>
                          <w:tc>
                            <w:tcPr>
                              <w:tcW w:w="9925" w:type="dxa"/>
                              <w:tcBorders/>
                              <w:vAlign w:val="center"/>
                            </w:tcPr>
                            <w:tbl>
                              <w:tblPr>
                                <w:tblW w:w="9925" w:type="dxa"/>
                                <w:jc w:val="left"/>
                                <w:tblInd w:w="0" w:type="dxa"/>
                                <w:tblLayout w:type="fixed"/>
                                <w:tblCellMar>
                                  <w:top w:w="0" w:type="dxa"/>
                                  <w:left w:w="0" w:type="dxa"/>
                                  <w:bottom w:w="0" w:type="dxa"/>
                                  <w:right w:w="0" w:type="dxa"/>
                                </w:tblCellMar>
                              </w:tblPr>
                              <w:tblGrid>
                                <w:gridCol w:w="953"/>
                                <w:gridCol w:w="930"/>
                                <w:gridCol w:w="3517"/>
                                <w:gridCol w:w="1588"/>
                                <w:gridCol w:w="1425"/>
                                <w:gridCol w:w="1512"/>
                              </w:tblGrid>
                              <w:tr>
                                <w:trPr/>
                                <w:tc>
                                  <w:tcPr>
                                    <w:tcW w:w="95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51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8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51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Активности Канцеларије за контролу дувана на превенцији болести насталих као последица пушењ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2 - Превентивна здравствена заштит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04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Активностима овог пројекта се омогућава спровођење Стратегије контроле дувана Републике Србије. Едукацијом и подизањем свести становништва о штетности дуванског дима смањује се употреба дувана у свим популационим групама. Институт за јавно здравље Србије „др Милан Јовановић Батут“ прикупља информације у вези са употребом дувана и његовим штетним утицајем на здравље људи. </w:t>
                                                              <w:br/>
                                                              <w:t>Активности из овог пројекта су:</w:t>
                                                              <w:br/>
                                                              <w:t>-Спровођење кампање „Национални дан без дуванског дима“;</w:t>
                                                              <w:br/>
                                                              <w:t>-Спровођење кампање „Простор без дуванског дима“ и</w:t>
                                                              <w:br/>
                                                              <w:t>-Превентивне и промотивне активности на контроли дувана.</w:t>
                                                              <w:br/>
                                                              <w:t>Пројекат спроводи: Институт за јавно здравље Србије „др Милан Јовановић Батут“, Канцеларија за контролу дува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Члан 18. став 1. тачка 1. и 2. Закона о здравственој заштити и</w:t>
                                                              <w:br/>
                                                              <w:t xml:space="preserve">- Чл. 16,17 Закона о заштити становништва од изложености дуванском диму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изање нивоа знања становништва о штетности злоупотребе дувана на здравље људ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ценат смањења изложености становништва дуванском диму</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мањење изложености за 5%</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ценат смањења употребе дувана становништв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мањење за 1%</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Bрој спроведених кампањ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 камп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00"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8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2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1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9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51</w:t>
                                    </w:r>
                                  </w:p>
                                </w:tc>
                                <w:tc>
                                  <w:tcPr>
                                    <w:tcW w:w="93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е текуће дотације и трансфери </w:t>
                                    </w:r>
                                  </w:p>
                                </w:tc>
                                <w:tc>
                                  <w:tcPr>
                                    <w:tcW w:w="158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000,000 </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000,000 </w:t>
                                    </w:r>
                                  </w:p>
                                </w:tc>
                              </w:tr>
                              <w:tr>
                                <w:trPr>
                                  <w:trHeight w:val="360" w:hRule="atLeast"/>
                                </w:trPr>
                                <w:tc>
                                  <w:tcPr>
                                    <w:tcW w:w="953"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30"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17"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8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9,000,000 </w:t>
                                    </w:r>
                                  </w:p>
                                </w:tc>
                                <w:tc>
                                  <w:tcPr>
                                    <w:tcW w:w="142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t xml:space="preserve">9,000,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3 - Унапређење здравствене заштите обезбеђењем лекова и медицинског потрошног материјал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2 - Превентивна здравствена заштит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04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јекат подразумева обезбеђење лекова цитостатика за лечење болести које су узроковане конзумирањем дувана и другим узрочницима за потребе превентивне здравствене заштите, здравственим установама које пружају услуге здравствене заштите пацијентима оболелим од малигних болести.</w:t>
                                                              <w:br/>
                                                              <w:t>Крајњи корисници овог пројекта су оболели од малигних обољења типа: карцином плућа, дојке, колона, бубрега и д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став 1. тачка 1. и 2.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мањена смртност код обољења изазаваних конзумирањем дувана и другим узрочницима обезбеђивањем адекватне терапије.</w:t>
                                                              <w:br/>
                                                              <w:t>Ефикасно лечење оболелих од малигних болести ради смањења смртности пацијената, продужења животних лица оболелих и побољшање квалитета живота пацијената и њихових породи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езбеђеност лекова - цитостатика здравственим установама у складу са потреб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00"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8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2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1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9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41</w:t>
                                    </w:r>
                                  </w:p>
                                </w:tc>
                                <w:tc>
                                  <w:tcPr>
                                    <w:tcW w:w="93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организацијама обавезног социјалног осигурања</w:t>
                                    </w:r>
                                  </w:p>
                                </w:tc>
                                <w:tc>
                                  <w:tcPr>
                                    <w:tcW w:w="158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00 </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00 </w:t>
                                    </w:r>
                                  </w:p>
                                </w:tc>
                              </w:tr>
                              <w:tr>
                                <w:trPr>
                                  <w:trHeight w:val="360" w:hRule="atLeast"/>
                                </w:trPr>
                                <w:tc>
                                  <w:tcPr>
                                    <w:tcW w:w="953"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30"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17"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8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300,000,000 </w:t>
                                    </w:r>
                                  </w:p>
                                </w:tc>
                                <w:tc>
                                  <w:tcPr>
                                    <w:tcW w:w="142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t xml:space="preserve">300,000,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42"/>
                                            <w:gridCol w:w="658"/>
                                            <w:gridCol w:w="7469"/>
                                            <w:gridCol w:w="1154"/>
                                          </w:tblGrid>
                                          <w:tr>
                                            <w:trPr>
                                              <w:trHeight w:val="23" w:hRule="atLeast"/>
                                            </w:trPr>
                                            <w:tc>
                                              <w:tcPr>
                                                <w:tcW w:w="64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46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5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64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27"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5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6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5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0.000.000 </w:t>
                                                </w:r>
                                              </w:p>
                                            </w:tc>
                                          </w:tr>
                                          <w:tr>
                                            <w:trPr>
                                              <w:trHeight w:val="23" w:hRule="atLeast"/>
                                            </w:trPr>
                                            <w:tc>
                                              <w:tcPr>
                                                <w:tcW w:w="6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6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746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1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0 </w:t>
                                                </w:r>
                                              </w:p>
                                            </w:tc>
                                          </w:tr>
                                          <w:tr>
                                            <w:trPr>
                                              <w:trHeight w:val="23" w:hRule="atLeast"/>
                                            </w:trPr>
                                            <w:tc>
                                              <w:tcPr>
                                                <w:tcW w:w="6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46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5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30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4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абавке лекова - цитостатика за потребе здравствених установа за лечење пацијената оболелих од малигних болести (bevacizumad-Avastin, bortezomib - Velcade, capeecitabine - Xeloda, pemetrexed - Alimta)</w:t>
                                                </w:r>
                                              </w:p>
                                            </w:tc>
                                            <w:tc>
                                              <w:tcPr>
                                                <w:tcW w:w="11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4 - Подршка спровођењу Националног програма онколошке здравствене заштите "Србија против рака", са превенцијом, раним откривањем и лечењем малигних тумор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2 - Превентивна здравствена заштит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04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 оквиру свеобухватног програма онколошке здравствене заштите дефинисани су циљеви, садржаји, носиоци активност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регулаторни и контролни механизми, као и механизми финансирања онколошке здравствене заштите у Србији у наредном петогодишњем периоду, потребни за смањење ризика за настанак малигних болести, смањење броја оболелих, као и смањења броја изгубљених година живота становника Србије због малигних болести. Програм, акциони план и стручн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методолошко упутство за спровођење програма ће бити презентовани и дистрибуирани кључним носиоцима активности у систему здравствене заштите.</w:t>
                                                              <w:br/>
                                                              <w:t>Превенција и рано откривање превентабилних малигних тумора (рак грлића материце, рак дојке и рак дебелог црева) обезбеђује висок ниво и потпуно излечење, смањење инвалидитета и смањење смртности. Подршка спровођењу скрининга обухвата израду програма за спровођење скрининга и његову имплементацију у оквиру којих се планира успешни обухват у петогодишњем периоду.</w:t>
                                                              <w:br/>
                                                              <w:t xml:space="preserve">Према Националном програму за превенцију рака грлића материце у Србији ће у трогодишњем интервалу скринингом бити обухваћене жене старости 25-69 година у Србији. У 2013. години се планира наставак активности у смислу координисаног праћења спровођења скрининга, повећања обухвата жена, продужење промотивне кампање, едукације здравствених радника о значају и начину спровођења скрининга, као и едукација жена о значају редовних прегледа. </w:t>
                                                              <w:br/>
                                                              <w:t xml:space="preserve">Према Националном програму за превенцију рака дојке, између осталог, планира се и едукација здравствених радника о значају и начину спровођења скрининга. Ради постизања што бољег обухвата скринингом, спровешће се едукација жена ( старост од 50 до 70 година) о процедури скрининга, као и здравствено просвећивање жена о значају редовних прегледа, путем штампаних брошура, плаката, лифлета и реализацијом промотивне кампање. </w:t>
                                                              <w:br/>
                                                              <w:t>Према Националном програму за превенцију колоректалног карцинома, а с обзиром да је до сада ова врста скрининга имала најмањи обухват становништва (популација старости 50 до 70 година) и с обзиром на специфичност скрининг процедура планира се посебна едукација здравствених радника о значају и начину спровођења скрининга ради постизања што бољег обухвата скринингом планира се едукација становништва о процедури скрининга и значаја редовних прегледа путем предавања, штампаних брошура, плаката и лифлета и реализацијом промотивне кампање.</w:t>
                                                              <w:br/>
                                                              <w:t>Министарство здравља је закључило уговор о сарадњи са Алфа банком Србија а.д. Београд, којим су регулисане права и обавезе са циљем прикупљања новчаних средстава на име донације Алфа банке, за борбу против рака дојке под називом "Активности на превенцији рака дојке".</w:t>
                                                              <w:br/>
                                                              <w:t>За ове намене отворен је посебан рачун за уплату прихода на који Алфа банка врши уплату средстава на месечном нивоу, најкасније до 10. у месецу, на трансакције по кредитним картицама корисника за претходни месец.</w:t>
                                                              <w:br/>
                                                              <w:t>Носилац активности пројекта је Министарство здрављ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Члан 18. став 1. тачка 2. Закона о здравственој заштити </w:t>
                                                              <w:br/>
                                                              <w:t xml:space="preserve">- Члан 35. тачка 3. Закона о здравственом осигурању </w:t>
                                                              <w:br/>
                                                              <w:t>- Уговор о сарадњи Министарства здравља и Алфа банке Србија а.д. Београд, број: 401-00-2330/2009-07 од 05. августа 2009. године и број Алфа банке: 42/09 од 19. августа 2009. 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напређење здравља становништва, превенција ризика, ефикасније лечење и инциденца и морталитет од малигних тум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јска кампањ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едукованих здравствених радника за увођење нових метода лечења карцино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 едукованих здравствених рад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00"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8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2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1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9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51</w:t>
                                    </w:r>
                                  </w:p>
                                </w:tc>
                                <w:tc>
                                  <w:tcPr>
                                    <w:tcW w:w="93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е текуће дотације и трансфери </w:t>
                                    </w:r>
                                  </w:p>
                                </w:tc>
                                <w:tc>
                                  <w:tcPr>
                                    <w:tcW w:w="158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0 </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 </w:t>
                                    </w:r>
                                  </w:p>
                                </w:tc>
                                <w:tc>
                                  <w:tcPr>
                                    <w:tcW w:w="15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7,000,000 </w:t>
                                    </w:r>
                                  </w:p>
                                </w:tc>
                              </w:tr>
                              <w:tr>
                                <w:trPr>
                                  <w:trHeight w:val="360" w:hRule="atLeast"/>
                                </w:trPr>
                                <w:tc>
                                  <w:tcPr>
                                    <w:tcW w:w="953"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30"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17"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8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0 </w:t>
                                    </w:r>
                                  </w:p>
                                </w:tc>
                                <w:tc>
                                  <w:tcPr>
                                    <w:tcW w:w="142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 </w:t>
                                    </w:r>
                                  </w:p>
                                </w:tc>
                                <w:tc>
                                  <w:tcPr>
                                    <w:tcW w:w="1512"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t xml:space="preserve">17,000,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70"/>
                                            <w:gridCol w:w="693"/>
                                            <w:gridCol w:w="7404"/>
                                            <w:gridCol w:w="1156"/>
                                          </w:tblGrid>
                                          <w:tr>
                                            <w:trPr>
                                              <w:trHeight w:val="23" w:hRule="atLeast"/>
                                            </w:trPr>
                                            <w:tc>
                                              <w:tcPr>
                                                <w:tcW w:w="67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9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40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5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67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97"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5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6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5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0 </w:t>
                                                </w:r>
                                              </w:p>
                                            </w:tc>
                                          </w:tr>
                                          <w:tr>
                                            <w:trPr>
                                              <w:trHeight w:val="23" w:hRule="atLeast"/>
                                            </w:trPr>
                                            <w:tc>
                                              <w:tcPr>
                                                <w:tcW w:w="6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6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40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15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876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8 - Донације од невладиних организација и појединаца</w:t>
                                                </w:r>
                                              </w:p>
                                            </w:tc>
                                            <w:tc>
                                              <w:tcPr>
                                                <w:tcW w:w="115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000.000 </w:t>
                                                </w:r>
                                              </w:p>
                                            </w:tc>
                                          </w:tr>
                                          <w:tr>
                                            <w:trPr>
                                              <w:trHeight w:val="23" w:hRule="atLeast"/>
                                            </w:trPr>
                                            <w:tc>
                                              <w:tcPr>
                                                <w:tcW w:w="6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6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40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15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6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40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363"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4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за набавку медицинске опреме, здравстевеним установама, неопходне за спровођења активности на превенцији рака дојке</w:t>
                                                </w:r>
                                              </w:p>
                                            </w:tc>
                                            <w:tc>
                                              <w:tcPr>
                                                <w:tcW w:w="11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5 - Подршка спровођењу Националног програма кардиолошке здравствене заштите</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2 - Превентивна здравствена заштит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04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Болести срца и крвних судова водећи су узроци оболевања, апсентизма, инвалидности и превременог умирања у Србији. Водећи фактори ризика за настанак болести срца и крвних судова су пушење, хипертензија, дислипоротеинемије, конзумирање алкохола, гојазност, неправилна исхрана и физичка неактивност. Превенцијом и контролом болести срца и крвних судова могуће је значајно побољшати здравље. Контрола ових обољења је остварива истовременом превенцијом на индивидуалном и популационом нивоу, смањењем неједнакости у здрављу, заједничком акцијом здравственог и нездравствених сектора, скринингом, превентивним интервенцијама и промоцијом протективних фактора. Највећи потенцијал унапређења здравља заснива се на превенцији превремене смрти, неспособности, прогресије болести, почетка болести, метаболичких промена, фактора ризика и промоцији здравијег живота и животне средине. </w:t>
                                                              <w:br/>
                                                              <w:t xml:space="preserve">Овај пројект ће имати за циљ пружање подршке спровођењу националног програма превенције и контроле кардиоваскуларних болести, са посебним акцентом на превенцији почетка и прогресије болести, побољшање квалитета живота оболелих и колико је год могуће смањивање инвалидитета (неспособност) и превременог умирања од болести срца и крвних судова. </w:t>
                                                              <w:br/>
                                                              <w:t>Активности пројекта ће бити:</w:t>
                                                              <w:br/>
                                                              <w:t>-Скрининг, рано откривање и дијагностика кардиоваскуларних болести;</w:t>
                                                              <w:br/>
                                                              <w:t>-Унапређење збрињавања и рехабилитације пацијената оболелих од кардиоваскуларних болести (побољшање услова неге пацијената);</w:t>
                                                              <w:br/>
                                                              <w:t xml:space="preserve">-реализација промотивних кампања које доприносе подизању свести популације о важности и могућности превенције кардиоваскуларних болес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Чл.18 став 1. тачка 5. Закона о здравственој зашти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мањење броја превремених смртних исхода и значајно смањење оптерећења болестима срца и крвних судова предузимањем интегрисане акције, побољшањем квалитета живота и продужењем очекиваног трајања живота за све становн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домова здравља у којима се врши едукација о процени ризика за настанак кардиоваскуларних болести</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 домова здрављ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едукованих здравствених радника у циљу унапређења дијагностике и лечења увођењем нових метод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 едукованих здравствених радника за увођење нових метода дијагностике и лечењ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проведена медијска кампања о значају превенције и контроле кардиоваскуларних болес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дукација здравствених радника као кључних носилаца активности програма-број одржаних семинар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00"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8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2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1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9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51</w:t>
                                    </w:r>
                                  </w:p>
                                </w:tc>
                                <w:tc>
                                  <w:tcPr>
                                    <w:tcW w:w="93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е текуће дотације и трансфери </w:t>
                                    </w:r>
                                  </w:p>
                                </w:tc>
                                <w:tc>
                                  <w:tcPr>
                                    <w:tcW w:w="158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0 </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0 </w:t>
                                    </w:r>
                                  </w:p>
                                </w:tc>
                              </w:tr>
                              <w:tr>
                                <w:trPr>
                                  <w:trHeight w:val="360" w:hRule="atLeast"/>
                                </w:trPr>
                                <w:tc>
                                  <w:tcPr>
                                    <w:tcW w:w="953"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30"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17"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8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0,000,000 </w:t>
                                    </w:r>
                                  </w:p>
                                </w:tc>
                                <w:tc>
                                  <w:tcPr>
                                    <w:tcW w:w="142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t xml:space="preserve">10,000,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6 - Унапређење здравствене заштите обезбеђењем медицинске опреме за болести изазване конзумирањем дуван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2 - Превентивна здравствена заштит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04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јекат обухвата обезбеђење услова за дијагностику и лечење малигних болести и других болести које су изазване конзумирањем дувана кроз набавку медицинске опреме. Анализом опремљености здравствених установа је утврђено да и даље постоје потребе за опремањем здравствених установа ради спровођења скрининга, дијагностике и оперативног лечења.</w:t>
                                                              <w:br/>
                                                              <w:br/>
                                                              <w:t xml:space="preserve">1.Планирана средства за ове намене у 2013 години распоређује се по приоритетима и то : </w:t>
                                                              <w:br/>
                                                              <w:t>- Набавка радио - радиолошке и радио -терапијске опреме (линеарни акцелератори, ЦТ симулатори) за радиотерапијске центре и то: Београд, Крагујевац, Ниш и Кладово у укупном износу од 1.000.000.000 динара:</w:t>
                                                              <w:br/>
                                                              <w:t>-Набавка мултидетекторског ЦТ апарата са 16 редова детектора, за КЦ Србије-Ургентни центар, у износу од 60.000.000,00 дин;</w:t>
                                                              <w:br/>
                                                              <w:t>-Набавка ЦТ апарта , скенера 16-слајсног, за КЦ Крагујевац, у износу од 60.000.000,00 дин;</w:t>
                                                              <w:br/>
                                                              <w:t>-Набавка 1,5 Т апарата за магнетну резонанцу, за КЦ Ниш, Центар за радиологију, у износу од 170.000.000,00 дин;</w:t>
                                                              <w:br/>
                                                              <w:t>-Набавка ангио сале, за ЗЦ Чачак, у износу од 80.000.000,00 дин.</w:t>
                                                              <w:br/>
                                                              <w:br/>
                                                              <w:t>Преостала средства ће се распоредити по утврђеним приоритетима од стране Комисије за расподелу буџетских средстава за набавку опреме, инвестиције и инвестициона улагања, након усвајања Закона о буџету за 2013 годину,а на основу поднетих захтева здравствених установ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8. став 1. тачка 5., 18. и 19.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бољшање квалитета здравствене заштите кроз опремање здравствених установа медицинском и другом опремом у сегменту лечења оболелих од малигних боле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FF0000"/>
                                                          <w:sz w:val="16"/>
                                                          <w:szCs w:val="16"/>
                                                          <w:u w:val="single"/>
                                                          <w:lang w:val="sr-Latn-CS"/>
                                                        </w:rPr>
                                                      </w:pPr>
                                                      <w:r>
                                                        <w:rPr>
                                                          <w:rFonts w:eastAsia="Times New Roman" w:cs="Times New Roman" w:ascii="Times New Roman" w:hAnsi="Times New Roman"/>
                                                          <w:b/>
                                                          <w:bCs/>
                                                          <w:color w:val="FF0000"/>
                                                          <w:sz w:val="16"/>
                                                          <w:szCs w:val="16"/>
                                                          <w:u w:val="single"/>
                                                          <w:lang w:val="sr-Latn-CS"/>
                                                        </w:rPr>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бављена ангио сал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Набављен</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 xml:space="preserve"> </w:t>
                                                      </w:r>
                                                      <w:r>
                                                        <w:rPr>
                                                          <w:rFonts w:eastAsia="Times New Roman" w:cs="Times New Roman" w:ascii="Times New Roman" w:hAnsi="Times New Roman"/>
                                                          <w:b/>
                                                          <w:bCs/>
                                                          <w:color w:val="000000"/>
                                                          <w:sz w:val="16"/>
                                                          <w:szCs w:val="16"/>
                                                        </w:rPr>
                                                        <w:t xml:space="preserve">4 </w:t>
                                                      </w:r>
                                                      <w:r>
                                                        <w:rPr>
                                                          <w:rFonts w:eastAsia="Times New Roman" w:cs="Times New Roman" w:ascii="Times New Roman" w:hAnsi="Times New Roman"/>
                                                          <w:b/>
                                                          <w:bCs/>
                                                          <w:color w:val="000000"/>
                                                          <w:sz w:val="16"/>
                                                          <w:szCs w:val="16"/>
                                                          <w:lang w:val="sr-Latn-CS"/>
                                                        </w:rPr>
                                                        <w:t>линеарн</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 xml:space="preserve"> акцелератор</w:t>
                                                      </w:r>
                                                      <w:r>
                                                        <w:rPr>
                                                          <w:rFonts w:eastAsia="Times New Roman" w:cs="Times New Roman" w:ascii="Times New Roman" w:hAnsi="Times New Roman"/>
                                                          <w:b/>
                                                          <w:bCs/>
                                                          <w:color w:val="000000"/>
                                                          <w:sz w:val="16"/>
                                                          <w:szCs w:val="16"/>
                                                        </w:rPr>
                                                        <w:t>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Набављени </w:t>
                                                      </w:r>
                                                      <w:r>
                                                        <w:rPr>
                                                          <w:rFonts w:eastAsia="Times New Roman" w:cs="Times New Roman" w:ascii="Times New Roman" w:hAnsi="Times New Roman"/>
                                                          <w:b/>
                                                          <w:bCs/>
                                                          <w:color w:val="000000"/>
                                                          <w:sz w:val="16"/>
                                                          <w:szCs w:val="16"/>
                                                        </w:rPr>
                                                        <w:t xml:space="preserve">2 </w:t>
                                                      </w:r>
                                                      <w:r>
                                                        <w:rPr>
                                                          <w:rFonts w:eastAsia="Times New Roman" w:cs="Times New Roman" w:ascii="Times New Roman" w:hAnsi="Times New Roman"/>
                                                          <w:b/>
                                                          <w:bCs/>
                                                          <w:color w:val="000000"/>
                                                          <w:sz w:val="16"/>
                                                          <w:szCs w:val="16"/>
                                                          <w:lang w:val="sr-Latn-CS"/>
                                                        </w:rPr>
                                                        <w:t>ЦТ апарат</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 xml:space="preserve"> са 16 редова детектора</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бављен 1,5 Т апарат за магнетну резонанц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00"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8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2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1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9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42</w:t>
                                    </w:r>
                                  </w:p>
                                </w:tc>
                                <w:tc>
                                  <w:tcPr>
                                    <w:tcW w:w="93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Капиталне дотације организацијама обавезног социјалног осигурања</w:t>
                                    </w:r>
                                  </w:p>
                                </w:tc>
                                <w:tc>
                                  <w:tcPr>
                                    <w:tcW w:w="158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44,886,000 </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44,886,000 </w:t>
                                    </w:r>
                                  </w:p>
                                </w:tc>
                              </w:tr>
                              <w:tr>
                                <w:trPr>
                                  <w:trHeight w:val="360" w:hRule="atLeast"/>
                                </w:trPr>
                                <w:tc>
                                  <w:tcPr>
                                    <w:tcW w:w="953"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30"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17"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8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44,886,000 </w:t>
                                    </w:r>
                                  </w:p>
                                </w:tc>
                                <w:tc>
                                  <w:tcPr>
                                    <w:tcW w:w="142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t xml:space="preserve">2,044,886,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44.88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дотације организацијама обавезног социјалног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44.886.000 </w:t>
                                                </w:r>
                                              </w:p>
                                            </w:tc>
                                          </w:tr>
                                          <w:tr>
                                            <w:trPr>
                                              <w:trHeight w:val="23" w:hRule="atLeast"/>
                                            </w:trPr>
                                            <w:tc>
                                              <w:tcPr>
                                                <w:tcW w:w="85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9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182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абавке медицинске опреме за потребе здравствених установа на нивоу Републике.</w:t>
                                                </w:r>
                                              </w:p>
                                            </w:tc>
                                            <w:tc>
                                              <w:tcPr>
                                                <w:tcW w:w="14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7 - Kaнцеларија за превенцију малигних болести</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12 - Превентивна здравствена заштита</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04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0 - Здравство некласификовано на другом месту</w:t>
                                    </w:r>
                                  </w:p>
                                </w:tc>
                              </w:tr>
                              <w:tr>
                                <w:trPr>
                                  <w:trHeight w:val="360" w:hRule="atLeast"/>
                                </w:trPr>
                                <w:tc>
                                  <w:tcPr>
                                    <w:tcW w:w="188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04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евенција и рано откривање превентабилни</w:t>
                                                            </w:r>
                                                            <w:r>
                                                              <w:rPr>
                                                                <w:rFonts w:eastAsia="Times New Roman" w:cs="Times New Roman" w:ascii="Times New Roman" w:hAnsi="Times New Roman"/>
                                                                <w:color w:val="000000"/>
                                                                <w:sz w:val="16"/>
                                                                <w:szCs w:val="16"/>
                                                              </w:rPr>
                                                              <w:t>х</w:t>
                                                            </w:r>
                                                            <w:r>
                                                              <w:rPr>
                                                                <w:rFonts w:eastAsia="Times New Roman" w:cs="Times New Roman" w:ascii="Times New Roman" w:hAnsi="Times New Roman"/>
                                                                <w:color w:val="000000"/>
                                                                <w:sz w:val="16"/>
                                                                <w:szCs w:val="16"/>
                                                                <w:lang w:val="sr-Latn-CS"/>
                                                              </w:rPr>
                                                              <w:t xml:space="preserve"> малигних тумора (рака грлића материце, рака дојке и рака дебелог црева) обезбеђује висок ниво излечења, смањење смртности и инвалидности. Овај пројекат је део Националног програма „Србија против рака“ и Националног програма за превенцију рака дојке, Националног програма за превенцију рака грлића материце и Националног програма за превенцију рака дебелог црева. Пројекат обухвата, поред спровођење раног откривања наведених бол</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сти, и формирање базе података о броју позваних грађана на прегледе.</w:t>
                                                              <w:br/>
                                                              <w:t>Носилац овог пројекта је: Институт за јавно здравље "М. Јовановић Бату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члан </w:t>
                                                            </w:r>
                                                            <w:r>
                                                              <w:rPr>
                                                                <w:rFonts w:eastAsia="Times New Roman" w:cs="Times New Roman" w:ascii="Times New Roman" w:hAnsi="Times New Roman"/>
                                                                <w:color w:val="000000"/>
                                                                <w:sz w:val="16"/>
                                                                <w:szCs w:val="16"/>
                                                              </w:rPr>
                                                              <w:t>129а, 129б и 129в</w:t>
                                                            </w:r>
                                                            <w:r>
                                                              <w:rPr>
                                                                <w:rFonts w:eastAsia="Times New Roman" w:cs="Times New Roman" w:ascii="Times New Roman" w:hAnsi="Times New Roman"/>
                                                                <w:color w:val="000000"/>
                                                                <w:sz w:val="16"/>
                                                                <w:szCs w:val="16"/>
                                                                <w:lang w:val="sr-Latn-CS"/>
                                                              </w:rPr>
                                                              <w:t xml:space="preserve"> Закона о здравственој зашти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Циљеви: </w:t>
                                                              <w:br/>
                                                              <w:t>1.Смањење обољевања и умирања од малигних болести;</w:t>
                                                              <w:br/>
                                                              <w:t>2.Спровођење раног откривања рака дојке;</w:t>
                                                              <w:br/>
                                                              <w:t>3. Спровођење раног откривања рака грлића материце и</w:t>
                                                              <w:br/>
                                                              <w:t>4.Спровођење раног откривања рака дебелог црев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становништва старости 50-70 година обухаћених тестом на окултно крварење у столици и колоноскопијом</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20% становништва старости 50-70 година обух</w:t>
                                                      </w:r>
                                                      <w:r>
                                                        <w:rPr>
                                                          <w:rFonts w:eastAsia="Times New Roman" w:cs="Times New Roman" w:ascii="Times New Roman" w:hAnsi="Times New Roman"/>
                                                          <w:i/>
                                                          <w:iCs/>
                                                          <w:color w:val="000000"/>
                                                          <w:sz w:val="16"/>
                                                          <w:szCs w:val="16"/>
                                                          <w:lang w:val="sr-RS"/>
                                                        </w:rPr>
                                                        <w:t>в</w:t>
                                                      </w:r>
                                                      <w:r>
                                                        <w:rPr>
                                                          <w:rFonts w:eastAsia="Times New Roman" w:cs="Times New Roman" w:ascii="Times New Roman" w:hAnsi="Times New Roman"/>
                                                          <w:i/>
                                                          <w:iCs/>
                                                          <w:color w:val="000000"/>
                                                          <w:sz w:val="16"/>
                                                          <w:szCs w:val="16"/>
                                                          <w:lang w:val="sr-Latn-CS"/>
                                                        </w:rPr>
                                                        <w:t>аћени</w:t>
                                                      </w:r>
                                                      <w:r>
                                                        <w:rPr>
                                                          <w:rFonts w:eastAsia="Times New Roman" w:cs="Times New Roman" w:ascii="Times New Roman" w:hAnsi="Times New Roman"/>
                                                          <w:i/>
                                                          <w:iCs/>
                                                          <w:color w:val="000000"/>
                                                          <w:sz w:val="16"/>
                                                          <w:szCs w:val="16"/>
                                                          <w:lang w:val="sr-RS"/>
                                                        </w:rPr>
                                                        <w:t>х</w:t>
                                                      </w:r>
                                                      <w:r>
                                                        <w:rPr>
                                                          <w:rFonts w:eastAsia="Times New Roman" w:cs="Times New Roman" w:ascii="Times New Roman" w:hAnsi="Times New Roman"/>
                                                          <w:i/>
                                                          <w:iCs/>
                                                          <w:color w:val="000000"/>
                                                          <w:sz w:val="16"/>
                                                          <w:szCs w:val="16"/>
                                                          <w:lang w:val="sr-Latn-CS"/>
                                                        </w:rPr>
                                                        <w:t xml:space="preserve"> тестом на окултно крварење у столици и колоноскопијом</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жена старости 25-65 година обухваћених скринингом рака грлића материце</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 жена старости 25-65 година обухваћених скринингом рака грлића материц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Е</w:t>
                                                      </w:r>
                                                      <w:r>
                                                        <w:rPr>
                                                          <w:rFonts w:eastAsia="Times New Roman" w:cs="Times New Roman" w:ascii="Times New Roman" w:hAnsi="Times New Roman"/>
                                                          <w:b/>
                                                          <w:bCs/>
                                                          <w:color w:val="000000"/>
                                                          <w:sz w:val="16"/>
                                                          <w:szCs w:val="16"/>
                                                          <w:lang w:val="sr-Latn-CS"/>
                                                        </w:rPr>
                                                        <w:t>лектронск</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 xml:space="preserve"> база података о броју позваних грађана на прегледе</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жена старости 45-69 година обухваћених мамографијом</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20% жена старости 45-69 година обухваћених мамографиј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00"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8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2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1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9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51</w:t>
                                    </w:r>
                                  </w:p>
                                </w:tc>
                                <w:tc>
                                  <w:tcPr>
                                    <w:tcW w:w="93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Остале текуће дотације и трансфери </w:t>
                                    </w:r>
                                  </w:p>
                                </w:tc>
                                <w:tc>
                                  <w:tcPr>
                                    <w:tcW w:w="158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000,000 </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000,000 </w:t>
                                    </w:r>
                                  </w:p>
                                </w:tc>
                              </w:tr>
                              <w:tr>
                                <w:trPr>
                                  <w:trHeight w:val="360" w:hRule="atLeast"/>
                                </w:trPr>
                                <w:tc>
                                  <w:tcPr>
                                    <w:tcW w:w="953"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30" w:type="dxa"/>
                                    <w:tcBorders>
                                      <w:top w:val="single" w:sz="1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17"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8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000,000 </w:t>
                                    </w:r>
                                  </w:p>
                                </w:tc>
                                <w:tc>
                                  <w:tcPr>
                                    <w:tcW w:w="142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512"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t xml:space="preserve">13,000,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25"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810" w:type="dxa"/>
                  <w:gridSpan w:val="2"/>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6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4"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720" w:right="720" w:gutter="0" w:header="0" w:top="720" w:footer="0" w:bottom="720"/>
      <w:pgNumType w:start="3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7</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Times New Roman"/>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7:00Z</dcterms:created>
  <dc:creator>Bratislav Djuric</dc:creator>
  <dc:description/>
  <dc:language>en-US</dc:language>
  <cp:lastModifiedBy>Bojan</cp:lastModifiedBy>
  <cp:lastPrinted>2012-10-30T12:36:00Z</cp:lastPrinted>
  <dcterms:modified xsi:type="dcterms:W3CDTF">2012-10-31T13:37:00Z</dcterms:modified>
  <cp:revision>2</cp:revision>
  <dc:subject/>
  <dc:title/>
</cp:coreProperties>
</file>