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ДЛОГ ЗАКОН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 xml:space="preserve">О УСЛОВНОМ ОТПИСУ КАМАТА И МИРОВАЊУ ПОРЕСКОГ ДУГА </w:t>
      </w:r>
    </w:p>
    <w:p>
      <w:pPr>
        <w:pStyle w:val="Normal"/>
        <w:widowControl w:val="false"/>
        <w:autoSpaceDE w:val="false"/>
        <w:spacing w:lineRule="auto" w:line="240" w:before="0" w:after="0"/>
        <w:jc w:val="center"/>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дмет закона</w:t>
      </w:r>
    </w:p>
    <w:p>
      <w:pPr>
        <w:pStyle w:val="Normal"/>
        <w:widowControl w:val="false"/>
        <w:autoSpaceDE w:val="false"/>
        <w:spacing w:lineRule="auto" w:line="240" w:before="0" w:after="0"/>
        <w:jc w:val="center"/>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уређују се условни отпис камата и мировање обавезе плаћања неплаћених јавних прихода доспелих за плаћање закључно са 31. октобром 2012. године, услови и обим отписа обрачунате а неплаћене камате на обавезе доспеле за плаћање закључно са 31. октобром 2012. године по основу одређених јавних прихода, отпис доспеле обавезе по основу доприноса за обавезно здравствено осигурање закључно са 31. октобром 2012. године, као и отпис камате у другим случајевима прописаним овим законом за обавезе доспеле за плаћање закључно са 31. октобром 2012. године.</w:t>
      </w:r>
    </w:p>
    <w:p>
      <w:pPr>
        <w:pStyle w:val="Normal"/>
        <w:widowControl w:val="false"/>
        <w:autoSpaceDE w:val="false"/>
        <w:spacing w:lineRule="auto" w:line="240" w:before="0" w:after="0"/>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ефиниције</w:t>
      </w:r>
    </w:p>
    <w:p>
      <w:pPr>
        <w:pStyle w:val="Normal"/>
        <w:widowControl w:val="false"/>
        <w:autoSpaceDE w:val="false"/>
        <w:spacing w:lineRule="auto" w:line="240" w:before="0" w:after="0"/>
        <w:jc w:val="center"/>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Изрази који се користе у овом закону имају следеће значење:</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Порески обвезник</w:t>
      </w:r>
      <w:r>
        <w:rPr>
          <w:rFonts w:cs="Times New Roman CYR" w:ascii="Times New Roman CYR" w:hAnsi="Times New Roman CYR"/>
          <w:sz w:val="24"/>
          <w:szCs w:val="24"/>
          <w:lang w:val="en"/>
        </w:rPr>
        <w:t xml:space="preserve"> је физичко лице, предузетник, односно правно лице, које на дан 31. октобра 2012. године има доспеле а неплаћене обавезе по основу јавних прихода;</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 w:ascii="Times New Roman CYR" w:hAnsi="Times New Roman CYR"/>
          <w:b/>
          <w:bCs/>
          <w:sz w:val="24"/>
          <w:szCs w:val="24"/>
          <w:lang w:val="en"/>
        </w:rPr>
        <w:t>Порези</w:t>
      </w:r>
      <w:r>
        <w:rPr>
          <w:rFonts w:cs="Times New Roman CYR" w:ascii="Times New Roman CYR" w:hAnsi="Times New Roman CYR"/>
          <w:sz w:val="24"/>
          <w:szCs w:val="24"/>
          <w:lang w:val="en"/>
        </w:rPr>
        <w:t xml:space="preserve"> су јавни приход који утврђује, наплаћује и контролише Пореска управа, у смислу прописа који уређује порески поступак и пореску администрацију, и то:</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доходак грађана;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добит правних лица;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 на пренос апсолутних права;</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 на наслеђе и поклон;</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 на регистровано оружје;</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премије неживотног осигурања;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опринос за обавезно пензијско и инвалидско осигурање;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опринос за обавезно здравствено осигурање;</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опринос за обавезно осигурање за случај незапослености;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додату вредност;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акцизе;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промет;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фонд зарада;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з на финансијске трансакције;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 w:ascii="Times New Roman CYR" w:hAnsi="Times New Roman CYR"/>
          <w:b/>
          <w:bCs/>
          <w:sz w:val="24"/>
          <w:szCs w:val="24"/>
          <w:lang w:val="en"/>
        </w:rPr>
        <w:t>Локални порези</w:t>
      </w:r>
      <w:r>
        <w:rPr>
          <w:rFonts w:cs="Times New Roman CYR" w:ascii="Times New Roman CYR" w:hAnsi="Times New Roman CYR"/>
          <w:sz w:val="24"/>
          <w:szCs w:val="24"/>
          <w:lang w:val="en"/>
        </w:rPr>
        <w:t xml:space="preserve"> су јавни приход који утврђују, наплаћују и контролишу јединице локалне самоуправе на основу закона, односно одлука њихових скупштина;</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Главни порески дуг</w:t>
      </w:r>
      <w:r>
        <w:rPr>
          <w:rFonts w:cs="Times New Roman CYR" w:ascii="Times New Roman CYR" w:hAnsi="Times New Roman CYR"/>
          <w:sz w:val="24"/>
          <w:szCs w:val="24"/>
          <w:lang w:val="en"/>
        </w:rPr>
        <w:t xml:space="preserve"> је дуг по основу пореских обавеза доспелих за плаћање закључно са 31. октобром 2012. године, осим по основу доприноса за обавезно здравствено осигурање, а који је евидентиран у пореском рачуноводству Пореске управе, односно код надлежног органа јединице локалне самоуправе, на дан 31. октобра 2012. године; </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Главни дуг</w:t>
      </w:r>
      <w:r>
        <w:rPr>
          <w:rFonts w:cs="Times New Roman CYR" w:ascii="Times New Roman CYR" w:hAnsi="Times New Roman CYR"/>
          <w:sz w:val="24"/>
          <w:szCs w:val="24"/>
          <w:lang w:val="en"/>
        </w:rPr>
        <w:t xml:space="preserve"> </w:t>
      </w:r>
      <w:r>
        <w:rPr>
          <w:rFonts w:cs="Times New Roman CYR" w:ascii="Times New Roman CYR" w:hAnsi="Times New Roman CYR"/>
          <w:b/>
          <w:bCs/>
          <w:sz w:val="24"/>
          <w:szCs w:val="24"/>
          <w:lang w:val="en"/>
        </w:rPr>
        <w:t>по основу доприноса за обавезно здравствено осигурање</w:t>
      </w:r>
      <w:r>
        <w:rPr>
          <w:rFonts w:cs="Times New Roman CYR" w:ascii="Times New Roman CYR" w:hAnsi="Times New Roman CYR"/>
          <w:sz w:val="24"/>
          <w:szCs w:val="24"/>
          <w:lang w:val="en"/>
        </w:rPr>
        <w:t xml:space="preserve"> је дуг по основу доприноса за обавезно здравствено осигурање доспелог за плаћање закључно са 31. октобром 2012. године, који је евидентиран у пореском рачуноводству Пореске управе на дан 31. октобра 2012. године; </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Камата</w:t>
      </w:r>
      <w:r>
        <w:rPr>
          <w:rFonts w:cs="Times New Roman CYR" w:ascii="Times New Roman CYR" w:hAnsi="Times New Roman CYR"/>
          <w:sz w:val="24"/>
          <w:szCs w:val="24"/>
          <w:lang w:val="en"/>
        </w:rPr>
        <w:t xml:space="preserve"> је износ обрачунате камате на главни порески дуг;</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Текуће обавезе</w:t>
      </w:r>
      <w:r>
        <w:rPr>
          <w:rFonts w:cs="Times New Roman CYR" w:ascii="Times New Roman CYR" w:hAnsi="Times New Roman CYR"/>
          <w:sz w:val="24"/>
          <w:szCs w:val="24"/>
          <w:lang w:val="en"/>
        </w:rPr>
        <w:t xml:space="preserve"> су обавезе по основу свих јавних прихода које периодично доспевају за плаћања у смислу пореских прописа, односно других аката, почев од 1. јануара 2013. године;</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Велики порески обвезник</w:t>
      </w:r>
      <w:r>
        <w:rPr>
          <w:rFonts w:cs="Times New Roman CYR" w:ascii="Times New Roman CYR" w:hAnsi="Times New Roman CYR"/>
          <w:sz w:val="24"/>
          <w:szCs w:val="24"/>
          <w:lang w:val="en"/>
        </w:rPr>
        <w:t xml:space="preserve"> је правно лице које је, према прописима који уређују рачуноводство и ревизију, разврстано као велико правно лице;</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Мали порески обвезник</w:t>
      </w:r>
      <w:r>
        <w:rPr>
          <w:rFonts w:cs="Times New Roman CYR" w:ascii="Times New Roman CYR" w:hAnsi="Times New Roman CYR"/>
          <w:sz w:val="24"/>
          <w:szCs w:val="24"/>
          <w:lang w:val="en"/>
        </w:rPr>
        <w:t xml:space="preserve"> је физичко лице, предузетник, односно правно лице које није велики порески обвезник у складу са тачком 8) овог члана. </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b/>
          <w:bCs/>
          <w:sz w:val="24"/>
          <w:szCs w:val="24"/>
          <w:lang w:val="en"/>
        </w:rPr>
        <w:t>Надлежни орган</w:t>
      </w:r>
      <w:r>
        <w:rPr>
          <w:rFonts w:cs="Times New Roman CYR" w:ascii="Times New Roman CYR" w:hAnsi="Times New Roman CYR"/>
          <w:sz w:val="24"/>
          <w:szCs w:val="24"/>
          <w:lang w:val="en"/>
        </w:rPr>
        <w:t xml:space="preserve"> је надлежна организациона јединица Пореске управе, односно јединице локалне самоуправе, код које се порески обвезник задужује обавезама по основу јавних прихода.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Мировање главног пореског дуга и камат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Главни порески дуг који није измирен до дана ступања на снагу овог закона, мирује од 1. јануара 2013. године, на начин и по поступку прописаним овим закон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лом пореском обвезнику главни порески дуг мирује до 31. децембра 2014. год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еликом пореском обвезнику главни порески дуг мирује до 31. децембра 2013. год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ски обвезник коме је одложено плаћање пореског дуга, односно за чију наплату је покренут поступак принудне наплате, остварује право на мировање главног пореског дуга у смислу ст. 1. до 3. овог чл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длежни орган, по службеној дужности, утврђује мировање главног пореског дуга у случају из ст. 1. до 3. овог члана, као и у случају када је, ради принудне наплате пореског дуга, установљена забрана располагања новчаним средствима на текућем рачуну.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узетно, право на мировање главног пореског дуга за чију наплату је покренут поступак принудне наплате, осим у случају када је ради принудне наплате пореског дуга установљена забрана располагања новчаним средствима на текућем рачуну, односно за који је одобрено одлагања плаћања дуга, остварује се на основу захтева који порески обвезник, у писаној форми, подноси надлежном органу.</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left" w:pos="720" w:leader="none"/>
          <w:tab w:val="left" w:pos="144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време мировања главног пореског дуга до његове отплате у целости, не тече камат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време мировања, главни порески дуг се валоризује индексом потрошачких цена, почев од 1. новембра 2012. године до отплате дуга у целости.</w:t>
      </w:r>
    </w:p>
    <w:p>
      <w:pPr>
        <w:pStyle w:val="Normal"/>
        <w:widowControl w:val="false"/>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ски обвезник стиче право на мировање главног пореског дуга ако обавезе доспеле за плаћање, почев од 1. новембра 2012. године до 31. децембра 2012. године, плати најкасније до 31. јануара 2013. године.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ски обвезник којем је утврђено право на мировање пореског дуга, дужан је да од 1. јануара 2013. године редовно плаћа текуће обавезе.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тпис камате и дуга по основу доприноса за здравствено осигурањ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ски обвезник стиче право на отпис целокупне камате и главног дуга по основу доприноса за обавезно здравствено осигурање, уколико у периоду мировања дуга измири главни порески дуг.</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длежни орган, након уплате главног пореског дуга, по службеној дужности, врши отпис камате и целокупног дуга по основу доприноса за обавезно здравствено осигурањ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7.</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лом пореском обвезнику који редовно плаћа текуће обавезе отписаће се 50% камате по истеку 2013. године, а преостала камата по истеку 2014. год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еликом пореском обвезнику који редовно плаћа текуће обавезе отписаће се 50% камате по истеку првог полугодишта 2013. године, а преостала камата по истеку другог полугодишта 2013. год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ском обвезнику из ст. 1. и 2. овог члана, по истеку периода мировања главног пореског дуга, отписаће се и целокупни дуг по основу доприноса за обавезно здравствено осигурањ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Отпис камате, као и обавезе из става 3. овог члана, врши надлежни орган по службеној дужнос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ском обвезнику који је на дан 31. октобра 2012. године као неизмирену обавезу имао само камату, а који до 31. јануара 2013. године измири пореске обавезе за новембар и децембар 2012. године, надлежни орган по службеној дужности отписује камату.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лаћање главног пореског дуга на рате</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ски обвезници из члана 7. овог закона стичу право на плаћање главног пореског дуга на 24 месечне рате, без средстава обезбеђења, и то:</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ли порески обвезник, почев од 1. јануара 2015. године;</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елики порески обвезник, почев од 1. јануара 2014. год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време плаћања главног пореског дуга на рате порески обвезник је дужан да редовно плаћа текуће обавез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575" w:leader="none"/>
        </w:tabs>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оследице неизмиривања обавеза</w:t>
      </w:r>
    </w:p>
    <w:p>
      <w:pPr>
        <w:pStyle w:val="Normal"/>
        <w:widowControl w:val="false"/>
        <w:tabs>
          <w:tab w:val="clear" w:pos="720"/>
          <w:tab w:val="left" w:pos="1575" w:leader="none"/>
        </w:tabs>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tabs>
          <w:tab w:val="clear" w:pos="720"/>
          <w:tab w:val="left" w:pos="1575"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ском обвезнику који, у периоду мировања главног пореског дуга, престане да редовно измирује текуће обавезе, главни порески дуг увећава се за припадајућу камату обрачунату у складу са прописом који уређује порески поступак и пореску администрацију, на први дан месеца који следи месецу у којем није измирио своју текућу обавез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д пореским обвезником који, у периоду плаћања главног пореског дуга на рате, не измири текућу обавезу или рату, надлежни орган одмах спроводи поступак принудне наплате сходно пропису који уређује порески поступак и пореску администрацију.</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тпис камате у посебним случајевим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се главни порески дуг измири до 31. децембра 2014. године, надлежни орган отписаће камату и:</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реском обвезнику чији је главни порески дуг настао по основу једнократне пореске обавезе; </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узетнику који је брисан из прописаног регистра који се води код надлежног орг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и обвезник који у периоду мировања дуга, уплати припадајућу обавезу по основу доприноса за обавезно пензијско и инвалидско осигурање доспелог до 31. октобра 2012. године за запосленог, односно за запослене, који након те уплате стичу право на пензију, по извршеној уплати стиче право на отпис припадајуће камате по том основу, који врши надлежни орган по службеној дужности.</w:t>
      </w:r>
    </w:p>
    <w:p>
      <w:pPr>
        <w:pStyle w:val="Normal"/>
        <w:widowControl w:val="false"/>
        <w:autoSpaceDE w:val="false"/>
        <w:spacing w:lineRule="auto" w:line="240" w:before="0" w:after="0"/>
        <w:ind w:left="720" w:hanging="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тпис камате и мировање главног пореског дуга по основу локалних порез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о на условни отпис камате и мировање главног пореског дуга за локалне порезе може утврдити скупштина јединице локалне самоуправе, под истим условима прописаним овим закон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аво из става 1. овог члана остварује се код надлежног органа јединице локалне самоуправе.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кид застарелости</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2.</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ериоду од 1. новембра 2012. године до краја периода мировања главног пореског дуга, прекида се застарелост права на наплату пореског дуга, а период за који је утврђено мировање пореског дуга не урачунава се у рок застарело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За период мировања главног пореског дуга продужава се рок апсолутне застарелости тог дуг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кид поступка принудне наплате</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дан ступања на снагу овог закона, односно одлуке скупштине јединице локалне самоуправе, надлежни орган прекида поступке принудне наплат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 xml:space="preserve">Ступање на снагу </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4.</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ај закон ступа на снагу осмог дана од дана објављивања у „Службеном гласнику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r>
      <w:r>
        <w:br w:type="page"/>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О Б Р А З Л О Ж Е Њ 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СТАВНИ ОСНОВ ЗА ДОНОШЕЊЕ ЗАКОНА</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ставни основ за доношење овог закона садржан је у одредбама члана 97. тач. 6. и 8. Устава Републике Србије, према којима Република Србија, између осталог,  уређује и обезбеђује порески систем и систем у области социјалног осигурања и других облика социјалне сигурности.</w:t>
      </w:r>
    </w:p>
    <w:p>
      <w:pPr>
        <w:pStyle w:val="Normal"/>
        <w:widowControl w:val="false"/>
        <w:autoSpaceDE w:val="false"/>
        <w:spacing w:lineRule="auto" w:line="240" w:before="0" w:after="0"/>
        <w:ind w:left="360" w:hanging="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ЗЛОЗИ ЗА ДОНОШЕЊЕ ЗАКОНА</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сновни разлог за доношење овог закона садржан је у потреби стварања правног основа за могућност отписа обрачунате а неплаћене камате, уз испуњење прописаних услова, на обавезе по основу одређених јавних прихода које су доспеле за плаћање закључно са 31. октобром 2012. године, као и за мировање главног пореског дуга по тим основама (било да је реч о јавним приходима које наплаћује Пореска управа, или о изворним јавним приходима јединице локалне самоуправе чија скупштина о томе донесе одлуку).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овај начин омогућава се, с једне стране, да се порески обвезници (привредна друштва и предузетници) финансијски растерете, како би били у могућности да у прописаним роковима измирују текуће обавезе, чиме се уједно стварају услови за оживљавање и развој привреде и предузетништва. Давањем истоврсних права пореским обвезницима – физичким лицима обезбеђује се равноправан порески третман свих пореских обвезника у порескоправном систему.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С друге стране, право на мировање глвног пореског дуга стиче се ако се обавезе доспеле за плаћање у новембру и децембру 2012. године плате до 31. јануара 2013. године. Остваривање права на отпис камате условљава се благовременим измирењем текућих обавеза у периоду мировања главног дуга. При томе се период мировања разликује према економској снази обвезника (физичком лицу, предузетнику, као и правном лицу које није рзврстано као велико правно лице – до 31. децембра 2014. године, а правном лицу које је разврстано као велико правно лице – до 31. децембра 2013. године). Како се права предложена овим законом, принципијелно, утврђују по службеној дужности надлежног органа (а само изузетно по захтеву обвезника), ствара се основ за процесно једноставнију и бржу наплату заосталих дугов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ао последица неизмиривања обавеза у складу са овим законом, од стране обвезника који је остварио право на мировање дуга, предлаже се увећање тог дуга за припадајућу камату и спровођење принудне наплат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Имајући у виду да је реч о одступањима од стандардне пореске структуре, који умањују износ наплаћених прихода који се могу уводити само законима којима се уводи одговарајући порез, сагласно одредби члана 2. тачка 22) Закона о буџетском систему („Службени гласник РС”, бр. 54/09, 73/10, 101/10, 101/11 и 93/12), нису разматране могућности да се проблеми које овај општи акт треба да реши, реше и без његовог доношења. </w:t>
      </w:r>
    </w:p>
    <w:p>
      <w:pPr>
        <w:pStyle w:val="Normal"/>
        <w:widowControl w:val="false"/>
        <w:autoSpaceDE w:val="false"/>
        <w:spacing w:lineRule="auto" w:line="240" w:before="0" w:after="0"/>
        <w:jc w:val="both"/>
        <w:rPr/>
      </w:pPr>
      <w:r>
        <w:rPr>
          <w:rFonts w:eastAsia="Arial" w:cs="Arial" w:ascii="Arial" w:hAnsi="Arial"/>
          <w:sz w:val="16"/>
          <w:szCs w:val="16"/>
          <w:highlight w:val="white"/>
          <w:lang w:val="en"/>
        </w:rPr>
        <w:t xml:space="preserve"> </w:t>
      </w:r>
      <w:r>
        <w:rPr>
          <w:rFonts w:cs="Arial" w:ascii="Arial" w:hAnsi="Arial"/>
          <w:sz w:val="16"/>
          <w:szCs w:val="16"/>
          <w:highlight w:val="white"/>
          <w:lang w:val="en"/>
        </w:rPr>
        <w:tab/>
      </w:r>
      <w:r>
        <w:rPr>
          <w:rFonts w:cs="Times New Roman CYR" w:ascii="Times New Roman CYR" w:hAnsi="Times New Roman CYR"/>
          <w:sz w:val="24"/>
          <w:szCs w:val="24"/>
          <w:highlight w:val="white"/>
          <w:lang w:val="en"/>
        </w:rPr>
        <w:t>Поред тога, уређивањем ове материје законом даје се допринос правној сигурности и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widowControl w:val="false"/>
        <w:autoSpaceDE w:val="false"/>
        <w:spacing w:lineRule="auto" w:line="240" w:before="0" w:after="0"/>
        <w:jc w:val="both"/>
        <w:rPr>
          <w:rFonts w:ascii="Times New Roman" w:hAnsi="Times New Roman" w:cs="Times New Roman"/>
          <w:sz w:val="16"/>
          <w:szCs w:val="16"/>
          <w:highlight w:val="white"/>
          <w:lang w:val="en"/>
        </w:rPr>
      </w:pPr>
      <w:r>
        <w:rPr>
          <w:rFonts w:cs="Times New Roman" w:ascii="Times New Roman" w:hAnsi="Times New Roman"/>
          <w:sz w:val="16"/>
          <w:szCs w:val="16"/>
          <w:highlight w:val="white"/>
          <w:lang w:val="en"/>
        </w:rPr>
      </w:r>
    </w:p>
    <w:p>
      <w:pPr>
        <w:pStyle w:val="Normal"/>
        <w:widowControl w:val="false"/>
        <w:autoSpaceDE w:val="false"/>
        <w:spacing w:lineRule="auto" w:line="240" w:before="0" w:after="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БЈАШЊЕЊЕ ПОЈЕДИНАЧНИХ РЕШЕЊА</w:t>
      </w:r>
    </w:p>
    <w:p>
      <w:pPr>
        <w:pStyle w:val="Normal"/>
        <w:widowControl w:val="false"/>
        <w:autoSpaceDE w:val="false"/>
        <w:spacing w:lineRule="auto" w:line="240" w:before="0" w:after="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u w:val="single"/>
          <w:lang w:val="en"/>
        </w:rPr>
        <w:t>Уз чл. 1. и 2.</w:t>
      </w:r>
      <w:r>
        <w:rPr>
          <w:rFonts w:cs="Times New Roman CYR" w:ascii="Times New Roman CYR" w:hAnsi="Times New Roman CYR"/>
          <w:sz w:val="24"/>
          <w:szCs w:val="24"/>
          <w:lang w:val="en"/>
        </w:rPr>
        <w:t xml:space="preserve">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аже се уређивање условног отписа камата и мировања обавеза плаћања неплаћених јавних прихода доспелих за плаћање закључно са 31. октобром 2012. године, услова и обима отписа обрачунате а неплаћене камате на обавезе које су доспеле за плаћање закључно са 31. октобром 2012. године по основу одређених јавних прихода, отписа доспеле обавезе по основу доприноса за обавезно здравствено осигурање закључно са 31. октобром 2012. године, као и отписа камате у другим случајевим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тпис камата и мировање пореског дуга, применом овог закона, били би омогућени физичким лицима, предузетницима и правним лицима која, на дан 31. октобар 2012. године, имају доспеле а неплаћене обавезе по основу одређених јавних приход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еч је о јавним приходима које утврђује, наплаћује и контролише Пореска управа (у даљем тексту: порез) и то: порезу на доходак грађана, порезу на добит правних лица, порезу на пренос апсолутних права, порезу на наслеђе и поклон, порезу на регистровано оружје, порезу на премије неживотног осигурања, доприносу за обавезно пензијско и инвалидско осигурање, доприносу за обавезно здравствено осигурање, доприносу за обавезно осигурање за случај незапослености, порезу на додату вредност, акцизама, порезу на промет, порезу на фонд зарада, и порезу на финансијске трансакције.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акође, под истим условима прописаним овим законом предлаже се омогућавање отписа камата и мировање дуга по основу јавних прихода које утврђују, контролишу и наплаћују јединице локалне самоуправе (у даљем тексту: локални порез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једно се уређује значење појединих израза употребљених у предложеном закону (порески обвезник, главни порески дуг, главни дуг по основу доприноса за обавезно здравствено осигурање, камата, текуће обавезе, мали порески обвезник, и велики порески обвезник и надлежни орган).</w:t>
      </w:r>
    </w:p>
    <w:p>
      <w:pPr>
        <w:pStyle w:val="Normal"/>
        <w:widowControl w:val="false"/>
        <w:autoSpaceDE w:val="false"/>
        <w:spacing w:lineRule="auto" w:line="240" w:before="0" w:after="0"/>
        <w:ind w:firstLine="720"/>
        <w:jc w:val="both"/>
        <w:rPr>
          <w:rFonts w:ascii="Times New Roman" w:hAnsi="Times New Roman" w:cs="Times New Roman"/>
          <w:b/>
          <w:b/>
          <w:bCs/>
          <w:sz w:val="28"/>
          <w:szCs w:val="28"/>
          <w:u w:val="single"/>
          <w:lang w:val="en"/>
        </w:rPr>
      </w:pPr>
      <w:r>
        <w:rPr>
          <w:rFonts w:cs="Times New Roman" w:ascii="Times New Roman" w:hAnsi="Times New Roman"/>
          <w:sz w:val="24"/>
          <w:szCs w:val="24"/>
          <w:lang w:val="en"/>
        </w:rPr>
        <w:t xml:space="preserve"> </w:t>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 xml:space="preserve">Уз чл. 3. до 5.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аже се да главни порески дуг  (дуг по основу пореских обавеза доспелих за плаћање закључно са 31. октобром 2012. године, осим по основу доприноса за обавезно здравствено осигурање, који је евидентиран у пореском рачуноводству Пореске управе, односно код надлежног органа јединице локалне самоуправе, на дан 31. октобар 2012. године) који не буде измирен до дана ступања на снагу овог закона мирује, и то: </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лом пореском обвезнику (физичком лицу, предузетнику, као и правном лицу које није разврстано као велико правно лице) до 31. децембра 2014. године;</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еликом пореском обвезнику (правном лицу које је разврстано као велико правно лице) до 31. децембра 2013. годин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 xml:space="preserve">Право на мировање обвезник стиче ако обавезе доспеле за плаћање, почев од 1. новембра 2012. године до 31. децембра 2012. године, плати најкасније до 31. јануара 2013. године, а када му је то право утврђено - дужан је да од 1. јануара 2013. године редовно плаћа текуће обавезе.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аво на мировање утврђивао би надлежни орган (надлежна организациона јединица Пореске управе, односно јединица локалне самоуправе, код које се обвезник задужује обавезама по основу јавних прихода), по службеној дужности, осим за порески дуг за чију наплату је покренут поступак принудне наплате (осим ако је у том поступку установљена забрана располагања новчаним средствима на текућем рачуну), као и дуг за који је одобрено одлагања његовог плаћања – у којим случајевима се остварује на основу захтева пореског обвезника, поднетог надлежном органу, у писаној форми.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време мировања главног пореског дуга врши се његова валоризација индексом потрошачких цена, почев од 1. новембра 2012. године до отплате дуга у целости, а камата не тече.</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Уз чл. 6, 7, 10. и 1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аже се да се пореском обвезнику који, у периоду мировања дуга, измири главни порески дуг, изврши отпис целокупне камате и главног дуга по основу доприноса за обавезно здравствено осигурање доспелог за плаћање закључно са 31. октобром 2012.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ако би се и у току периода мировања омогућило остваривање права на пензију  лицима за које није уплаћен допринос за обавезно пензијско и инвалидско осигурање доспео до 31. октобра 2012. године, предлаже се да порески обвезник који у том периоду уплати припадајућу обавезу по основу доприноса за обавезно пензијско и инвалидско осигурање доспелог до 31. октобра 2012. године за запосленог, који након те уплате стиче право на пензију, по извршеној уплати стиче право на отпис припадајуће камате по том основу, који врши надлежни орган по службеној дужнос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предложено трајање периода мировања (малим пореским обвезницима до 31. децембра 2014. године, а великим пореским обвезницима – до 31. децембра 2013. године), предлаже се да се малом пореском обвезнику који редовно плаћа текуће обавезе отпише 50% камате по истеку 2013. године, а преостала камата по истеку 2014. године. Великом пореском обвезнику који редовно плаћа текуће обавезе отписало би се 50% камате по истеку првог полугодишта 2013. године, а преостала камата - по истеку другог полугодишта 2013. године. По истеку периода мировања главног пореског дуга, пореским обвезницима (и малим и великим) отписаће се и целокупно дуговање по основу доприноса за обавезно здравствено осигурањ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главни порески дуг измири до 31. децембра 2014. године, предлаже се да надлежни орган отпише камату и пореском обвезнику чији је главни порески дуг настао по основу једнократне пореске обавезе (на пример, порез на наслеђе, порез на пренос апсолутних права, порез на капитални добитак...), као и предузетнику који је брисан из прописаног регистра који се води код надлежног орг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аже се да право на условни отпис камате и на мировање главног пореског дуга за локалне порезе може (ако жели) утврдити скупштина јединице локалне самоуправе, под истим условима прописаним овим законом, а остваривало би се код надлежног органа јединице локалне самоуправе. </w:t>
      </w:r>
    </w:p>
    <w:p>
      <w:pPr>
        <w:pStyle w:val="Normal"/>
        <w:widowControl w:val="false"/>
        <w:autoSpaceDE w:val="false"/>
        <w:spacing w:lineRule="auto" w:line="240" w:before="0" w:after="0"/>
        <w:jc w:val="both"/>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 xml:space="preserve">Уз члан 8.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аже се увођење права на одлагање плаћања главног пореског дуга који је мировао, без средстава обезбеђења, на 24 рате, за које време су обвезници дужни да редовно измирују текуће обавезе. </w:t>
      </w:r>
    </w:p>
    <w:p>
      <w:pPr>
        <w:pStyle w:val="Normal"/>
        <w:widowControl w:val="false"/>
        <w:autoSpaceDE w:val="false"/>
        <w:spacing w:lineRule="auto" w:line="240" w:before="0" w:after="0"/>
        <w:ind w:left="72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Уз члан 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у виду да се овим законом ствара правни основ за повољнији начин за измиривање пореских дугова од стране пореских обвезника, предлажу се и одговарајуће мере за обвезнике који престану да редовно измирују текуће обавезе.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име, пореском обвезнику који, у периоду мировања главног пореског дуга, престане да редовно измирује текуће обавезе, главни порески дуг увећава за припадајућу камату обрачунату у складу са прописом који уређује порески поступак и пореску администрацију, на први дан месеца који следи месецу у којем није измирио своју текућу обавезу. Такође, над пореским обвезником који, у периоду плаћања главног пореског дуга на рате, не измири текућу обавезу или рату, надлежни орган одмах спроводи поступак принудне наплате, сходно пропису који уређује порески поступак и пореску администрацију.</w:t>
      </w:r>
    </w:p>
    <w:p>
      <w:pPr>
        <w:pStyle w:val="Normal"/>
        <w:widowControl w:val="false"/>
        <w:autoSpaceDE w:val="false"/>
        <w:spacing w:lineRule="auto" w:line="240" w:before="0" w:after="0"/>
        <w:ind w:left="720" w:firstLine="720"/>
        <w:jc w:val="both"/>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Уз чл. 12. и 13.</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Предлаже се прекид (релативне) застарелости  права на наплату пореског дуга у периоду од 1. новембра 2012. године до краја периода мировања главног пореског дуга, као и да се период за који је утврђено мировање пореског дуга не урачунава у рок застарелости.</w:t>
      </w:r>
      <w:r>
        <w:rPr>
          <w:rFonts w:cs="Times New Roman CYR" w:ascii="Times New Roman CYR" w:hAnsi="Times New Roman CYR"/>
          <w:color w:val="000000"/>
          <w:sz w:val="24"/>
          <w:szCs w:val="24"/>
          <w:lang w:val="en"/>
        </w:rPr>
        <w:t xml:space="preserve"> За период мировања главног пореског дуга продужава се рок апсолутне застарелости тог дуг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акође, предлаже се прекид поступака принудне наплате на дан ступања на снагу овог закона, односно одлуке скупштине јединице локалне самоуправе.</w:t>
      </w:r>
    </w:p>
    <w:p>
      <w:pPr>
        <w:pStyle w:val="Normal"/>
        <w:widowControl w:val="false"/>
        <w:autoSpaceDE w:val="false"/>
        <w:spacing w:lineRule="auto" w:line="240" w:before="0" w:after="0"/>
        <w:ind w:left="720" w:firstLine="720"/>
        <w:jc w:val="both"/>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u w:val="single"/>
          <w:lang w:val="en"/>
        </w:rPr>
        <w:t>Уз члан 14.</w:t>
      </w:r>
    </w:p>
    <w:p>
      <w:pPr>
        <w:pStyle w:val="Normal"/>
        <w:widowControl w:val="false"/>
        <w:tabs>
          <w:tab w:val="clear" w:pos="720"/>
          <w:tab w:val="left" w:pos="1440" w:leader="none"/>
        </w:tabs>
        <w:autoSpaceDE w:val="false"/>
        <w:spacing w:lineRule="auto" w:line="240" w:before="0" w:after="0"/>
        <w:ind w:firstLine="720"/>
        <w:jc w:val="both"/>
        <w:rPr/>
      </w:pPr>
      <w:r>
        <w:rPr>
          <w:rFonts w:cs="Times New Roman CYR" w:ascii="Times New Roman CYR" w:hAnsi="Times New Roman CYR"/>
          <w:sz w:val="24"/>
          <w:szCs w:val="24"/>
          <w:lang w:val="en"/>
        </w:rPr>
        <w:t xml:space="preserve">Предлаже се да овај закон ступи на снагу осмог дана од дана објављивања у </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Службеном гласнику Републике Србије</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w:t>
      </w:r>
    </w:p>
    <w:p>
      <w:pPr>
        <w:pStyle w:val="Normal"/>
        <w:widowControl w:val="false"/>
        <w:autoSpaceDE w:val="false"/>
        <w:spacing w:lineRule="auto" w:line="240" w:before="0" w:after="0"/>
        <w:ind w:left="720" w:firstLine="720"/>
        <w:jc w:val="both"/>
        <w:rPr>
          <w:rFonts w:ascii="Times New Roman" w:hAnsi="Times New Roman" w:cs="Times New Roman"/>
          <w:b/>
          <w:b/>
          <w:bCs/>
          <w:sz w:val="24"/>
          <w:szCs w:val="24"/>
          <w:u w:val="single"/>
          <w:lang w:val="en"/>
        </w:rPr>
      </w:pPr>
      <w:r>
        <w:rPr>
          <w:rFonts w:cs="Times New Roman" w:ascii="Times New Roman" w:hAnsi="Times New Roman"/>
          <w:b/>
          <w:bCs/>
          <w:sz w:val="24"/>
          <w:szCs w:val="24"/>
          <w:u w:val="single"/>
          <w:lang w:val="en"/>
        </w:rPr>
      </w:r>
    </w:p>
    <w:p>
      <w:pPr>
        <w:pStyle w:val="Normal"/>
        <w:widowControl w:val="false"/>
        <w:numPr>
          <w:ilvl w:val="0"/>
          <w:numId w:val="1"/>
        </w:numPr>
        <w:tabs>
          <w:tab w:val="clear" w:pos="720"/>
          <w:tab w:val="left" w:pos="0" w:leader="none"/>
        </w:tabs>
        <w:autoSpaceDE w:val="false"/>
        <w:spacing w:lineRule="auto" w:line="240" w:before="0" w:after="0"/>
        <w:ind w:left="0" w:firstLine="144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НА ФИНАНСИЈСКИХ СРЕДСТАВА ПОТРЕБНИХ ЗА СПРОВОЂЕЊЕ ЗАКОНА</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спровођење овог закона није потребно обезбедити средства у буџету Републик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АЗЛОЗИ ЗА ДОНОШЕЊЕ ЗАКОНА ПО ХИТНОМ ПОСТУПКУ </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 xml:space="preserve">Разматрање и доношење Закона по хитном поступку предлаже се у </w:t>
      </w:r>
      <w:r>
        <w:rPr>
          <w:rFonts w:cs="Times New Roman CYR" w:ascii="Times New Roman CYR" w:hAnsi="Times New Roman CYR"/>
          <w:color w:val="000000"/>
          <w:sz w:val="24"/>
          <w:szCs w:val="24"/>
          <w:lang w:val="en"/>
        </w:rPr>
        <w:t xml:space="preserve">складу са чланом 167. Пословника Народне скупштине (пречишћен текст - „Службени гласник РС”, број 20/12).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оношење овог закона по хитном поступку потребно је како би се предложена решења што пре применила и на тај начин створили повољнији услови за измирење обавеза по основу одређених јавних прихода са којим су порески обвезници у доцњи и, с тим у вези, за уредно измиривање њихових текућих обавез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вај начин се омогућује отклањање штетних последица по обвезнике: правна лица, предузетнике и физичка лица, које би произвела принудна наплата неплаћених јавних прихода.</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ЕКОНОМСКИ ЕФЕКТИ </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На основу последњих података Пореске управе, укупан дуг активних правних лица износи 517,5 млрд. динара, од чега је 339,1 млрд. динара камата. Укупан дуг активних предузетника износи 56 млрд. динара, од чега је 26,5 млрд. динара камата. У укупном дугу активних правних лица и предузетника порези (без доприноса) износе 376,2 млрд. динара, од чега главни порески дуг износи 122,6 млрд. динар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Имајући у виду да Законом понуђена решења дају прилику да се пореским обвезницима отпише камата, која чини око 2/3 њиховог укупног дуговања, очекује се значајан одзив обвезника. Уколико би само 10% главног пореског дуга (за чију наплату је надлежна Пореска управа) било плаћено,  само по том основу остварио би се прилив од око 12,3 млрд. динара. Како је услов за отпис камате и редовно плаћање текућих обавеза, као и да се, под условима прописаним овим законом, на основу одлука скупштина јединица локалних самоуправа, може остварити и отпис камате по основу изворних јавних прихода јединица локалних самоуправа, примена овог закона требала би да омогући остварење знатно већих фискалних приход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Економски ефекат овог закона не огледа се само у измирењу дугова из претходног периода, већ и у фискалном растерећењу обвезника које би требало да омогући њихова улагања у делатности које обављају, што би последично требало да допринесе подстицању привредних активности и запошљавању.</w:t>
      </w:r>
    </w:p>
    <w:p>
      <w:pPr>
        <w:pStyle w:val="Normal"/>
        <w:widowControl w:val="false"/>
        <w:autoSpaceDE w:val="false"/>
        <w:spacing w:lineRule="auto" w:line="240" w:before="0" w:after="0"/>
        <w:ind w:left="1440" w:hanging="0"/>
        <w:jc w:val="both"/>
        <w:rPr>
          <w:rFonts w:ascii="Times New Roman" w:hAnsi="Times New Roman" w:cs="Times New Roman"/>
          <w:b/>
          <w:b/>
          <w:bCs/>
          <w:color w:val="FF0000"/>
          <w:sz w:val="16"/>
          <w:szCs w:val="16"/>
          <w:lang w:val="en"/>
        </w:rPr>
      </w:pPr>
      <w:r>
        <w:rPr>
          <w:rFonts w:cs="Times New Roman" w:ascii="Times New Roman" w:hAnsi="Times New Roman"/>
          <w:b/>
          <w:bCs/>
          <w:color w:val="FF0000"/>
          <w:sz w:val="16"/>
          <w:szCs w:val="16"/>
          <w:lang w:val="en"/>
        </w:rPr>
      </w:r>
    </w:p>
    <w:p>
      <w:pPr>
        <w:pStyle w:val="Normal"/>
        <w:widowControl w:val="false"/>
        <w:numPr>
          <w:ilvl w:val="0"/>
          <w:numId w:val="1"/>
        </w:numPr>
        <w:tabs>
          <w:tab w:val="left" w:pos="720" w:leader="none"/>
        </w:tabs>
        <w:autoSpaceDE w:val="false"/>
        <w:spacing w:lineRule="auto" w:line="240" w:before="0" w:after="0"/>
        <w:ind w:left="720" w:hanging="0"/>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На кога ће и како ће највероватније утицати решења у Закон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 ће имати позитиван утицај 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пореске обвезнике - јер се ствара правни основ да неизмирене обавезе могу измирити под повољнијим условим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подстицај развоју предузетништва и привреде, јер се стварају услови да се предложеним фискалним растерећењем, њихова финансијска средства усмере на развој њихових делатности.</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Иако примена закона може дестимулативно утицати да порески обвезници, који уредно измирују своје обавезе, то чине и убудуће, оцењује се да над овим утицајем претеже интерес за фискалним растерећењем обвезника са нагомиланим дуговима из претходног периода како би се, и на овај начин, дао допринос очувању и повећању привредних активности, очувању радних места, новом запошљавању... што, са друге стране, представља основ и обавезу да тако „очувани“ привредни субјекти у будућности плаћају своје текуће пореске обавезе (увећавајући јавне приходе којих не би било ако би они престали са радом).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w:ascii="Times New Roman" w:hAnsi="Times New Roman"/>
          <w:i/>
          <w:iCs/>
          <w:sz w:val="24"/>
          <w:szCs w:val="24"/>
          <w:lang w:val="en"/>
        </w:rPr>
        <w:t>2.</w:t>
      </w:r>
      <w:r>
        <w:rPr>
          <w:rFonts w:cs="Times New Roman" w:ascii="Times New Roman" w:hAnsi="Times New Roman"/>
          <w:sz w:val="24"/>
          <w:szCs w:val="24"/>
          <w:lang w:val="en"/>
        </w:rPr>
        <w:t xml:space="preserve">    </w:t>
      </w:r>
      <w:r>
        <w:rPr>
          <w:rFonts w:cs="Times New Roman CYR" w:ascii="Times New Roman CYR" w:hAnsi="Times New Roman CYR"/>
          <w:i/>
          <w:iCs/>
          <w:sz w:val="24"/>
          <w:szCs w:val="24"/>
          <w:lang w:val="en"/>
        </w:rPr>
        <w:t>Какве трошкове ће примена Закона створити грађанима и привреди (нарочито малим и средњим предузећим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имена Закона не би требало да створи додатне (директне) трошкове пореским обвезницима, с обзиром на то да могу остваривати права на мировање дуга и отпис камате и главног дуга по основу доприноса за здравствено осигурање, у принципу, по службеној дужности, уз испуњење прописаних услова у погледу финансијске дисциплине у наредном периоду.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мена овог закона може створити индиректне трошкове у погледу смањених прихода због ненаплаћених камата на пореске обавезе доспеле до 31. октобра 2012. године. Међутим, то смањење јавних прихода треба посматрати повезано са повећањем захтева за социјалним давањима, давањима за незапослене... до којих би дошло за случај евентуалног повећања незапослености узрокованог падом привредних активности који се доношењем овог закона жели умањи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Стога, компаративно посматрано, очекује се да ће корист од фискалног растерећења обвезника са нагомиланим дуговима из претходног периода (за које је, у више случајева, одобрено одлагање плаћања пореског дуга, покренут поступак принудне наплате у оквиру кога су и установљене прописане мере – најчешће мера забране располагања средствима на рачуну тог лица), корист од очувања радних места, корист од редовног плаћања свих текућих обавеза у периоду мировања... бити већа од индиректних трошкова због умањења средстава која би од тих лица могла бити наплаћена у поступку принудне наплате. </w:t>
      </w:r>
    </w:p>
    <w:p>
      <w:pPr>
        <w:pStyle w:val="Normal"/>
        <w:widowControl w:val="false"/>
        <w:autoSpaceDE w:val="false"/>
        <w:spacing w:lineRule="auto" w:line="240" w:before="0" w:after="0"/>
        <w:ind w:firstLine="720"/>
        <w:jc w:val="both"/>
        <w:rPr>
          <w:rFonts w:ascii="Times New Roman CYR" w:hAnsi="Times New Roman CYR" w:cs="Times New Roman CYR"/>
          <w:i/>
          <w:i/>
          <w:iCs/>
          <w:sz w:val="24"/>
          <w:szCs w:val="24"/>
          <w:lang w:val="en"/>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Напомињемо да је остваривање права по овом закону условљено финансијском дисциплином у периоду мировања главног пореског дуга, што значи да права по овом закону не могу остварити сви порески обвезници, већ само они који почев од 1. новембра 2012. године до истека периода мировања, буду уредно плаћали све фискалне обавезе по свим основама и који, по истеку периода мировања, главни дуг плате у прописаном року.  </w:t>
      </w:r>
    </w:p>
    <w:p>
      <w:pPr>
        <w:pStyle w:val="Normal"/>
        <w:widowControl w:val="false"/>
        <w:autoSpaceDE w:val="false"/>
        <w:spacing w:lineRule="auto" w:line="240" w:before="0" w:after="0"/>
        <w:ind w:left="720" w:hanging="0"/>
        <w:jc w:val="both"/>
        <w:rPr>
          <w:rFonts w:ascii="Times New Roman" w:hAnsi="Times New Roman" w:cs="Times New Roman"/>
          <w:i/>
          <w:i/>
          <w:iCs/>
          <w:sz w:val="16"/>
          <w:szCs w:val="16"/>
          <w:lang w:val="en"/>
        </w:rPr>
      </w:pPr>
      <w:r>
        <w:rPr>
          <w:rFonts w:cs="Times New Roman" w:ascii="Times New Roman" w:hAnsi="Times New Roman"/>
          <w:i/>
          <w:iCs/>
          <w:sz w:val="16"/>
          <w:szCs w:val="16"/>
          <w:lang w:val="en"/>
        </w:rPr>
      </w:r>
    </w:p>
    <w:p>
      <w:pPr>
        <w:pStyle w:val="Normal"/>
        <w:widowControl w:val="false"/>
        <w:autoSpaceDE w:val="false"/>
        <w:spacing w:lineRule="auto" w:line="240" w:before="0" w:after="0"/>
        <w:ind w:firstLine="708"/>
        <w:jc w:val="both"/>
        <w:rPr/>
      </w:pPr>
      <w:r>
        <w:rPr>
          <w:rFonts w:cs="Times New Roman" w:ascii="Times New Roman" w:hAnsi="Times New Roman"/>
          <w:i/>
          <w:iCs/>
          <w:sz w:val="24"/>
          <w:szCs w:val="24"/>
          <w:lang w:val="en"/>
        </w:rPr>
        <w:t xml:space="preserve">3.    </w:t>
      </w:r>
      <w:r>
        <w:rPr>
          <w:rFonts w:cs="Times New Roman CYR" w:ascii="Times New Roman CYR" w:hAnsi="Times New Roman CYR"/>
          <w:i/>
          <w:iCs/>
          <w:sz w:val="24"/>
          <w:szCs w:val="24"/>
          <w:lang w:val="en"/>
        </w:rPr>
        <w:t>Да ли су позитивне последице доношења Закона такве да оправдавају трошкове које ће он створи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у виду да се, уз испуњење прописаних услова у погледу финансијске дисциплине у предстојећем периоду, предлаже фискално растерећење пореских  обвезника (физичких лица, малих правних лица, средњих и великих правних лица) који имају одређене пореске дугове доспеле до 31. октобра 2012. године, сва та лица су равноправно третирана како у погледу измирења дугова из претходног периода, тако и у погледу услова које морају да испуне.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у виду очекиване користи од наставка њиховог пословања као финансијски дисциплинованих субјеката (јер само под тим условима могу остварити права предложена овим законом), очекује се да су позитивне последице веће од индиректних трошкова које ће примена овог закона створити. </w:t>
      </w:r>
    </w:p>
    <w:p>
      <w:pPr>
        <w:pStyle w:val="Normal"/>
        <w:widowControl w:val="false"/>
        <w:autoSpaceDE w:val="false"/>
        <w:spacing w:lineRule="auto" w:line="240" w:before="0" w:after="0"/>
        <w:ind w:firstLine="144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numPr>
          <w:ilvl w:val="0"/>
          <w:numId w:val="1"/>
        </w:numPr>
        <w:tabs>
          <w:tab w:val="clear" w:pos="720"/>
          <w:tab w:val="left" w:pos="0" w:leader="none"/>
        </w:tabs>
        <w:autoSpaceDE w:val="false"/>
        <w:spacing w:lineRule="auto" w:line="240" w:before="0" w:after="0"/>
        <w:ind w:left="90" w:firstLine="618"/>
        <w:jc w:val="both"/>
        <w:rPr/>
      </w:pPr>
      <w:r>
        <w:rPr>
          <w:rFonts w:cs="Times New Roman" w:ascii="Times New Roman" w:hAnsi="Times New Roman"/>
          <w:i/>
          <w:iCs/>
          <w:sz w:val="24"/>
          <w:szCs w:val="24"/>
          <w:lang w:val="en"/>
        </w:rPr>
        <w:t xml:space="preserve">   </w:t>
      </w:r>
      <w:r>
        <w:rPr>
          <w:rFonts w:cs="Times New Roman CYR" w:ascii="Times New Roman CYR" w:hAnsi="Times New Roman CYR"/>
          <w:i/>
          <w:iCs/>
          <w:sz w:val="24"/>
          <w:szCs w:val="24"/>
          <w:lang w:val="en"/>
        </w:rPr>
        <w:t>Да ли се Законом подржава стварање нових привредних субјеката на тржишту и тржишна конкуренција</w:t>
      </w:r>
    </w:p>
    <w:p>
      <w:pPr>
        <w:pStyle w:val="Normal"/>
        <w:widowControl w:val="false"/>
        <w:autoSpaceDE w:val="false"/>
        <w:spacing w:lineRule="auto" w:line="240" w:before="0" w:after="0"/>
        <w:ind w:firstLine="708"/>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ожени закон у функцији је фискалног растерећења обвезника са нагомиланим дуговима из претходног периода како би се дао допринос очувању привредних активности, оцењује се да његова примена неће допринети стварању нових привредних субјеката али ће, у одређеној мери, допринети већој тржишној конкуренцији. </w:t>
      </w:r>
    </w:p>
    <w:p>
      <w:pPr>
        <w:pStyle w:val="Normal"/>
        <w:widowControl w:val="false"/>
        <w:autoSpaceDE w:val="false"/>
        <w:spacing w:lineRule="auto" w:line="240" w:before="0" w:after="0"/>
        <w:ind w:left="90" w:firstLine="61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1"/>
        </w:numPr>
        <w:tabs>
          <w:tab w:val="clear" w:pos="720"/>
          <w:tab w:val="left" w:pos="1068" w:leader="none"/>
        </w:tabs>
        <w:autoSpaceDE w:val="false"/>
        <w:spacing w:lineRule="auto" w:line="240" w:before="0" w:after="0"/>
        <w:ind w:left="1068" w:hanging="360"/>
        <w:jc w:val="both"/>
        <w:rPr/>
      </w:pPr>
      <w:r>
        <w:rPr>
          <w:rFonts w:cs="Times New Roman" w:ascii="Times New Roman" w:hAnsi="Times New Roman"/>
          <w:i/>
          <w:iCs/>
          <w:sz w:val="24"/>
          <w:szCs w:val="24"/>
          <w:lang w:val="en"/>
        </w:rPr>
        <w:t xml:space="preserve">     </w:t>
      </w:r>
      <w:r>
        <w:rPr>
          <w:rFonts w:cs="Times New Roman CYR" w:ascii="Times New Roman CYR" w:hAnsi="Times New Roman CYR"/>
          <w:i/>
          <w:iCs/>
          <w:sz w:val="24"/>
          <w:szCs w:val="24"/>
          <w:lang w:val="en"/>
        </w:rPr>
        <w:t>Да ли су све заинтересоване стране имале прилику да се изјасне о Закон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ај закон је у поступку припреме достављен одређеним надлежним министарствима. Иако у поступку његовог доношења није спроведена јавна расправа, овај закон је био постављен на web страници Министарства финансија и привреде (од 8. новембра 2012. године), тако да је заинтересованим странама пружена прилика да изнесу своје ставове (али оне то, до 13. новембра 2012. године, нису учиниле).</w:t>
      </w:r>
    </w:p>
    <w:p>
      <w:pPr>
        <w:pStyle w:val="Normal"/>
        <w:widowControl w:val="false"/>
        <w:autoSpaceDE w:val="false"/>
        <w:spacing w:lineRule="auto" w:line="240" w:before="0" w:after="0"/>
        <w:ind w:firstLine="144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numPr>
          <w:ilvl w:val="0"/>
          <w:numId w:val="1"/>
        </w:numPr>
        <w:tabs>
          <w:tab w:val="clear" w:pos="720"/>
          <w:tab w:val="left" w:pos="0" w:leader="none"/>
        </w:tabs>
        <w:autoSpaceDE w:val="false"/>
        <w:spacing w:lineRule="auto" w:line="240" w:before="0" w:after="0"/>
        <w:ind w:left="0" w:firstLine="708"/>
        <w:jc w:val="both"/>
        <w:rPr/>
      </w:pPr>
      <w:r>
        <w:rPr>
          <w:rFonts w:cs="Times New Roman" w:ascii="Times New Roman" w:hAnsi="Times New Roman"/>
          <w:i/>
          <w:iCs/>
          <w:sz w:val="24"/>
          <w:szCs w:val="24"/>
          <w:lang w:val="en"/>
        </w:rPr>
        <w:t xml:space="preserve">     </w:t>
      </w:r>
      <w:r>
        <w:rPr>
          <w:rFonts w:cs="Times New Roman CYR" w:ascii="Times New Roman CYR" w:hAnsi="Times New Roman CYR"/>
          <w:i/>
          <w:iCs/>
          <w:sz w:val="24"/>
          <w:szCs w:val="24"/>
          <w:lang w:val="en"/>
        </w:rPr>
        <w:t>Које ће се мере током примене Закона предузети да би се остварило оно   што се доношењем закона намерав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Министарство финансија и привреде  – Пореска управа (за јавне приходе које утврђује, наплаћује и контролише) и јединице локалних самоуправа (за своје изворне јавне приходе – локалне порезе) надлежни су за спровођење Закона. </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CYR" w:ascii="Times New Roman CYR" w:hAnsi="Times New Roman CYR"/>
          <w:sz w:val="24"/>
          <w:szCs w:val="24"/>
          <w:lang w:val="en"/>
        </w:rPr>
        <w:t>Како би се остварили циљеви који се доношењем овог закона желе постићи, по потреби ће ово министарство давати мишљења у његовој примени, а органи управе донети одговарајућа упутства за његово спровођење.</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Normal"/>
        <w:widowControl w:val="false"/>
        <w:autoSpaceDE w:val="false"/>
        <w:spacing w:lineRule="auto" w:line="240" w:before="0" w:after="0"/>
        <w:jc w:val="center"/>
        <w:rPr/>
      </w:pPr>
      <w:r>
        <w:rPr>
          <w:rFonts w:cs="Times New Roman CYR" w:ascii="Times New Roman CYR" w:hAnsi="Times New Roman CYR"/>
          <w:b/>
          <w:bCs/>
          <w:color w:val="000000"/>
          <w:sz w:val="24"/>
          <w:szCs w:val="24"/>
          <w:highlight w:val="white"/>
          <w:lang w:val="en"/>
        </w:rPr>
        <w:t>ИЗЈАВA О УСКЛАЂЕНОСТИ ПРОПИСА СА ПРОПИСИМА</w:t>
      </w:r>
      <w:r>
        <w:rPr>
          <w:rFonts w:cs="Times New Roman CYR" w:ascii="Times New Roman CYR" w:hAnsi="Times New Roman CYR"/>
          <w:b/>
          <w:bCs/>
          <w:color w:val="000000"/>
          <w:highlight w:val="white"/>
          <w:lang w:val="en"/>
        </w:rPr>
        <w:t xml:space="preserve"> </w:t>
      </w:r>
      <w:r>
        <w:rPr>
          <w:rFonts w:cs="Times New Roman CYR" w:ascii="Times New Roman CYR" w:hAnsi="Times New Roman CYR"/>
          <w:b/>
          <w:bCs/>
          <w:color w:val="000000"/>
          <w:sz w:val="24"/>
          <w:szCs w:val="24"/>
          <w:highlight w:val="white"/>
          <w:lang w:val="en"/>
        </w:rPr>
        <w:t>ЕВРОПСКЕ УНИЈЕ</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 xml:space="preserve">Овлашћени предлагач прописа - ВЛАДА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Обрађивач - МИНИСТАРСТВО ФИНАНСИЈА И ПРИВРЕД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Назив пропис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КОНА О УСЛОВНОМ ОТПИСУ КАМАТА И МИРОВАЊУ ПОРЕСКОГ ДУГ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DRAFT LAW ON CONDITIONAL WRITE-OFF OF INTERESTS AND TAX DEBT DEFERRAL</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а) Одредба Споразума и Прелазног споразума која се односе на нормативну саржину прописа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Л. 37, 72, 73. И 100. СПОРАЗУМА И ЧЛ. 22. И 38. ПРЕЛАЗНОГ СПОРАЗУМ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 Прелазни рок за усклађивање законодавства према одредбама Споразума и Прелазног споразум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МЕЊУЈЕ СЕ РОК ИЗ ЧЛАНА 72. СПОРАЗУМА, КАО ОПШТИ РОК ЗА УСКЛАЂИВАЊЕ ПРОПИСА, КАО И ОСТАЛИ РОКОВИ ПРЕДВИЂЕНИ У ОДРЕДБАМА ТАЧКЕ 3А) ОВЕ ИЗЈАВ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СКЛАЂЕНО У ПОТПУНОСТИ</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 Веза са Националним програмом за интеграцију Републике Србије у Европску унију</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Усклађеност прописа са прописима Европске уније</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 Навођење примарних извора права ЕУ и усклађеност са њима -</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 Навођење секундарних извора права ЕУ и усклађеност са њима -</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 Навођење осталих извора права ЕУ и усклађенст са њима -</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г) Разлози за делимичну усклађеност, односно неусклађеност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д) Рок у којем је предвиђено постизање потпуне усклађености прописа са прописима Европске уније -</w:t>
      </w:r>
    </w:p>
    <w:p>
      <w:pPr>
        <w:pStyle w:val="Normal"/>
        <w:widowControl w:val="false"/>
        <w:autoSpaceDE w:val="false"/>
        <w:spacing w:lineRule="auto" w:line="240" w:before="0" w:after="0"/>
        <w:jc w:val="center"/>
        <w:rPr>
          <w:rFonts w:ascii="Times New Roman" w:hAnsi="Times New Roman" w:cs="Times New Roman"/>
          <w:i/>
          <w:i/>
          <w:iCs/>
          <w:sz w:val="24"/>
          <w:szCs w:val="24"/>
          <w:lang w:val="en"/>
        </w:rPr>
      </w:pPr>
      <w:r>
        <w:rPr>
          <w:rFonts w:cs="Times New Roman" w:ascii="Times New Roman" w:hAnsi="Times New Roman"/>
          <w:i/>
          <w:iCs/>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5. </w:t>
      </w:r>
      <w:r>
        <w:rPr>
          <w:rFonts w:cs="Times New Roman CYR" w:ascii="Times New Roman CYR" w:hAnsi="Times New Roman CYR"/>
          <w:sz w:val="24"/>
          <w:szCs w:val="24"/>
          <w:lang w:val="en"/>
        </w:rPr>
        <w:t xml:space="preserve">Уколико не постоје  одговарајући </w:t>
      </w:r>
      <w:r>
        <w:rPr>
          <w:rFonts w:cs="Times New Roman CYR" w:ascii="Times New Roman CYR" w:hAnsi="Times New Roman CYR"/>
          <w:color w:val="000000"/>
          <w:sz w:val="24"/>
          <w:szCs w:val="24"/>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both"/>
        <w:rPr/>
      </w:pPr>
      <w:r>
        <w:rPr>
          <w:rFonts w:cs="Times New Roman CYR" w:ascii="Times New Roman CYR" w:hAnsi="Times New Roman CYR"/>
          <w:sz w:val="24"/>
          <w:szCs w:val="24"/>
          <w:lang w:val="en"/>
        </w:rPr>
        <w:t xml:space="preserve">Не постоје одговарајући </w:t>
      </w:r>
      <w:r>
        <w:rPr>
          <w:rFonts w:cs="Times New Roman CYR" w:ascii="Times New Roman CYR" w:hAnsi="Times New Roman CYR"/>
          <w:color w:val="000000"/>
          <w:sz w:val="24"/>
          <w:szCs w:val="24"/>
          <w:lang w:val="en"/>
        </w:rPr>
        <w:t>прописи Европске уније са којима је потребно обезбедити усклађеност.</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6. </w:t>
      </w:r>
      <w:r>
        <w:rPr>
          <w:rFonts w:cs="Times New Roman CYR" w:ascii="Times New Roman CYR" w:hAnsi="Times New Roman CYR"/>
          <w:sz w:val="24"/>
          <w:szCs w:val="24"/>
          <w:lang w:val="en"/>
        </w:rPr>
        <w:t xml:space="preserve">Да ли су претходно наведени извори права ЕУ преведени на српски језик? </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7. </w:t>
      </w:r>
      <w:r>
        <w:rPr>
          <w:rFonts w:cs="Times New Roman CYR" w:ascii="Times New Roman CYR" w:hAnsi="Times New Roman CYR"/>
          <w:sz w:val="24"/>
          <w:szCs w:val="24"/>
          <w:lang w:val="en"/>
        </w:rPr>
        <w:t>Да ли је пропис преведен на неки службени језик ЕУ?</w:t>
      </w:r>
    </w:p>
    <w:p>
      <w:pPr>
        <w:pStyle w:val="Normal"/>
        <w:widowControl w:val="false"/>
        <w:autoSpaceDE w:val="false"/>
        <w:spacing w:lineRule="auto" w:line="240"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Пропис је у поступку превођења на енглески језик.</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8. </w:t>
      </w:r>
      <w:r>
        <w:rPr>
          <w:rFonts w:cs="Times New Roman CYR" w:ascii="Times New Roman CYR" w:hAnsi="Times New Roman CYR"/>
          <w:sz w:val="24"/>
          <w:szCs w:val="24"/>
          <w:lang w:val="en"/>
        </w:rPr>
        <w:t>Учешће консултаната у изради прописа и њихово мишљење о усклађености.</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изради Предлога закона нису учествовали консултан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34:00Z</dcterms:created>
  <dc:creator>jovan</dc:creator>
  <dc:description/>
  <dc:language>en-US</dc:language>
  <cp:lastModifiedBy>jovan</cp:lastModifiedBy>
  <dcterms:modified xsi:type="dcterms:W3CDTF">2012-11-19T15:35:00Z</dcterms:modified>
  <cp:revision>4</cp:revision>
  <dc:subject/>
  <dc:title/>
</cp:coreProperties>
</file>