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391008322"/>
            <w:bookmarkStart w:id="1" w:name="__Fieldmark__6_239100832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391008322"/>
            <w:bookmarkStart w:id="3" w:name="__Fieldmark__14_239100832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391008322"/>
            <w:bookmarkStart w:id="5" w:name="__Fieldmark__22_239100832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391008322"/>
            <w:bookmarkStart w:id="7" w:name="__Fieldmark__30_239100832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391008322"/>
            <w:bookmarkStart w:id="9" w:name="__Fieldmark__38_239100832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2391008322"/>
            <w:bookmarkStart w:id="11" w:name="__Fieldmark__46_239100832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2391008322"/>
            <w:bookmarkStart w:id="13" w:name="__Fieldmark__54_239100832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2391008322"/>
            <w:bookmarkStart w:id="15" w:name="__Fieldmark__62_239100832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391008322"/>
            <w:bookmarkStart w:id="17" w:name="__Fieldmark__70_239100832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2391008322"/>
            <w:bookmarkStart w:id="19" w:name="__Fieldmark__78_239100832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2391008322"/>
            <w:bookmarkStart w:id="21" w:name="__Fieldmark__85_239100832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391008322"/>
            <w:bookmarkStart w:id="23" w:name="__Fieldmark__91_239100832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2391008322"/>
            <w:bookmarkStart w:id="25" w:name="__Fieldmark__97_239100832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391008322"/>
            <w:bookmarkStart w:id="27" w:name="__Fieldmark__105_239100832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391008322"/>
            <w:bookmarkStart w:id="29" w:name="__Fieldmark__113_239100832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23910083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391008322"/>
            <w:bookmarkStart w:id="31" w:name="__Fieldmark__120_239100832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2391008322"/>
            <w:bookmarkStart w:id="33" w:name="__Fieldmark__127_239100832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391008322"/>
            <w:bookmarkStart w:id="35" w:name="__Fieldmark__136_239100832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2391008322"/>
            <w:bookmarkStart w:id="37" w:name="__Fieldmark__144_239100832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2391008322"/>
            <w:bookmarkStart w:id="39" w:name="__Fieldmark__152_239100832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2391008322"/>
            <w:bookmarkStart w:id="41" w:name="__Fieldmark__160_239100832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2391008322"/>
            <w:bookmarkStart w:id="43" w:name="__Fieldmark__168_239100832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2391008322"/>
            <w:bookmarkStart w:id="45" w:name="__Fieldmark__174_239100832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2391008322"/>
            <w:bookmarkStart w:id="47" w:name="__Fieldmark__182_239100832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2391008322"/>
            <w:bookmarkStart w:id="49" w:name="__Fieldmark__190_239100832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2391008322"/>
            <w:bookmarkStart w:id="51" w:name="__Fieldmark__198_239100832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2391008322"/>
            <w:bookmarkStart w:id="53" w:name="__Fieldmark__205_239100832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2391008322"/>
            <w:bookmarkStart w:id="55" w:name="__Fieldmark__213_239100832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2391008322"/>
            <w:bookmarkStart w:id="57" w:name="__Fieldmark__221_239100832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2391008322"/>
            <w:bookmarkStart w:id="59" w:name="__Fieldmark__231_239100832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2391008322"/>
            <w:bookmarkStart w:id="61" w:name="__Fieldmark__239_239100832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2391008322"/>
            <w:bookmarkStart w:id="63" w:name="__Fieldmark__247_239100832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2391008322"/>
            <w:bookmarkStart w:id="65" w:name="__Fieldmark__257_239100832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2391008322"/>
            <w:bookmarkStart w:id="67" w:name="__Fieldmark__265_239100832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2391008322"/>
            <w:bookmarkStart w:id="69" w:name="__Fieldmark__273_239100832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2391008322"/>
            <w:bookmarkStart w:id="71" w:name="__Fieldmark__283_239100832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3910083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391008322"/>
            <w:bookmarkStart w:id="73" w:name="__Fieldmark__291_239100832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3910083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391008322"/>
            <w:bookmarkStart w:id="75" w:name="__Fieldmark__299_239100832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3910083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391008322"/>
            <w:bookmarkStart w:id="77" w:name="__Fieldmark__307_239100832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3910083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391008322"/>
            <w:bookmarkStart w:id="79" w:name="__Fieldmark__315_239100832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3910083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391008322"/>
            <w:bookmarkStart w:id="81" w:name="__Fieldmark__323_239100832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23910083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2391008322"/>
            <w:bookmarkStart w:id="83" w:name="__Fieldmark__331_239100832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23910083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2391008322"/>
            <w:bookmarkStart w:id="85" w:name="__Fieldmark__339_239100832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