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68871122"/>
            <w:bookmarkStart w:id="1" w:name="__Fieldmark__7_26887112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68871122"/>
            <w:bookmarkStart w:id="3" w:name="__Fieldmark__15_26887112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68871122"/>
            <w:bookmarkStart w:id="5" w:name="__Fieldmark__23_26887112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68871122"/>
            <w:bookmarkStart w:id="7" w:name="__Fieldmark__31_26887112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68871122"/>
            <w:bookmarkStart w:id="9" w:name="__Fieldmark__39_26887112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68871122"/>
            <w:bookmarkStart w:id="11" w:name="__Fieldmark__47_26887112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68871122"/>
            <w:bookmarkStart w:id="13" w:name="__Fieldmark__55_26887112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68871122"/>
            <w:bookmarkStart w:id="15" w:name="__Fieldmark__63_26887112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68871122"/>
            <w:bookmarkStart w:id="17" w:name="__Fieldmark__71_26887112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68871122"/>
            <w:bookmarkStart w:id="19" w:name="__Fieldmark__79_26887112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68871122"/>
            <w:bookmarkStart w:id="21" w:name="__Fieldmark__87_26887112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68871122"/>
            <w:bookmarkStart w:id="23" w:name="__Fieldmark__95_26887112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68871122"/>
            <w:bookmarkStart w:id="25" w:name="__Fieldmark__103_26887112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68871122"/>
            <w:bookmarkStart w:id="27" w:name="__Fieldmark__111_26887112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68871122"/>
            <w:bookmarkStart w:id="29" w:name="__Fieldmark__119_26887112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68871122"/>
            <w:bookmarkStart w:id="31" w:name="__Fieldmark__127_26887112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68871122"/>
            <w:bookmarkStart w:id="33" w:name="__Fieldmark__135_26887112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68871122"/>
            <w:bookmarkStart w:id="35" w:name="__Fieldmark__143_26887112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68871122"/>
            <w:bookmarkStart w:id="37" w:name="__Fieldmark__151_26887112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68871122"/>
            <w:bookmarkStart w:id="39" w:name="__Fieldmark__159_26887112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68871122"/>
            <w:bookmarkStart w:id="41" w:name="__Fieldmark__167_26887112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68871122"/>
            <w:bookmarkStart w:id="43" w:name="__Fieldmark__175_26887112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68871122"/>
            <w:bookmarkStart w:id="45" w:name="__Fieldmark__183_26887112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68871122"/>
            <w:bookmarkStart w:id="47" w:name="__Fieldmark__191_26887112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68871122"/>
            <w:bookmarkStart w:id="49" w:name="__Fieldmark__199_26887112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68871122"/>
            <w:bookmarkStart w:id="51" w:name="__Fieldmark__207_26887112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68871122"/>
            <w:bookmarkStart w:id="53" w:name="__Fieldmark__215_26887112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68871122"/>
            <w:bookmarkStart w:id="55" w:name="__Fieldmark__223_26887112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68871122"/>
            <w:bookmarkStart w:id="57" w:name="__Fieldmark__231_26887112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68871122"/>
            <w:bookmarkStart w:id="59" w:name="__Fieldmark__239_26887112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68871122"/>
            <w:bookmarkStart w:id="61" w:name="__Fieldmark__247_26887112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268871122"/>
            <w:bookmarkStart w:id="63" w:name="__Fieldmark__255_26887112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268871122"/>
            <w:bookmarkStart w:id="65" w:name="__Fieldmark__263_26887112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268871122"/>
            <w:bookmarkStart w:id="67" w:name="__Fieldmark__271_26887112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268871122"/>
            <w:bookmarkStart w:id="69" w:name="__Fieldmark__279_26887112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268871122"/>
            <w:bookmarkStart w:id="71" w:name="__Fieldmark__287_26887112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268871122"/>
            <w:bookmarkStart w:id="73" w:name="__Fieldmark__295_26887112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268871122"/>
            <w:bookmarkStart w:id="75" w:name="__Fieldmark__303_26887112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268871122"/>
            <w:bookmarkStart w:id="77" w:name="__Fieldmark__311_26887112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268871122"/>
            <w:bookmarkStart w:id="79" w:name="__Fieldmark__319_26887112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268871122"/>
            <w:bookmarkStart w:id="81" w:name="__Fieldmark__327_26887112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268871122"/>
            <w:bookmarkStart w:id="83" w:name="__Fieldmark__335_26887112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268871122"/>
            <w:bookmarkStart w:id="85" w:name="__Fieldmark__343_26887112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268871122"/>
            <w:bookmarkStart w:id="87" w:name="__Fieldmark__351_26887112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268871122"/>
            <w:bookmarkStart w:id="89" w:name="__Fieldmark__359_26887112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268871122"/>
            <w:bookmarkStart w:id="91" w:name="__Fieldmark__367_26887112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268871122"/>
            <w:bookmarkStart w:id="93" w:name="__Fieldmark__375_26887112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268871122"/>
            <w:bookmarkStart w:id="95" w:name="__Fieldmark__383_26887112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268871122"/>
            <w:bookmarkStart w:id="97" w:name="__Fieldmark__391_26887112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268871122"/>
            <w:bookmarkStart w:id="99" w:name="__Fieldmark__399_26887112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268871122"/>
            <w:bookmarkStart w:id="101" w:name="__Fieldmark__407_26887112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268871122"/>
            <w:bookmarkStart w:id="103" w:name="__Fieldmark__415_26887112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268871122"/>
            <w:bookmarkStart w:id="105" w:name="__Fieldmark__423_26887112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268871122"/>
            <w:bookmarkStart w:id="107" w:name="__Fieldmark__431_26887112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268871122"/>
            <w:bookmarkStart w:id="109" w:name="__Fieldmark__439_26887112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268871122"/>
            <w:bookmarkStart w:id="111" w:name="__Fieldmark__447_26887112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268871122"/>
            <w:bookmarkStart w:id="113" w:name="__Fieldmark__455_26887112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268871122"/>
            <w:bookmarkStart w:id="115" w:name="__Fieldmark__463_26887112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268871122"/>
            <w:bookmarkStart w:id="117" w:name="__Fieldmark__471_26887112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268871122"/>
            <w:bookmarkStart w:id="119" w:name="__Fieldmark__479_26887112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268871122"/>
            <w:bookmarkStart w:id="121" w:name="__Fieldmark__487_26887112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268871122"/>
            <w:bookmarkStart w:id="123" w:name="__Fieldmark__495_26887112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268871122"/>
            <w:bookmarkStart w:id="125" w:name="__Fieldmark__503_26887112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268871122"/>
            <w:bookmarkStart w:id="127" w:name="__Fieldmark__511_26887112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268871122"/>
            <w:bookmarkStart w:id="129" w:name="__Fieldmark__519_26887112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268871122"/>
            <w:bookmarkStart w:id="131" w:name="__Fieldmark__527_26887112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268871122"/>
            <w:bookmarkStart w:id="133" w:name="__Fieldmark__535_26887112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268871122"/>
            <w:bookmarkStart w:id="135" w:name="__Fieldmark__543_26887112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268871122"/>
            <w:bookmarkStart w:id="137" w:name="__Fieldmark__551_26887112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268871122"/>
            <w:bookmarkStart w:id="139" w:name="__Fieldmark__559_26887112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268871122"/>
            <w:bookmarkStart w:id="141" w:name="__Fieldmark__567_26887112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268871122"/>
            <w:bookmarkStart w:id="143" w:name="__Fieldmark__575_26887112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268871122"/>
            <w:bookmarkStart w:id="145" w:name="__Fieldmark__583_26887112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268871122"/>
            <w:bookmarkStart w:id="147" w:name="__Fieldmark__591_26887112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268871122"/>
            <w:bookmarkStart w:id="149" w:name="__Fieldmark__599_26887112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268871122"/>
            <w:bookmarkStart w:id="151" w:name="__Fieldmark__607_26887112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268871122"/>
            <w:bookmarkStart w:id="153" w:name="__Fieldmark__615_26887112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268871122"/>
            <w:bookmarkStart w:id="155" w:name="__Fieldmark__623_26887112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268871122"/>
            <w:bookmarkStart w:id="157" w:name="__Fieldmark__631_26887112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268871122"/>
            <w:bookmarkStart w:id="159" w:name="__Fieldmark__639_26887112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268871122"/>
            <w:bookmarkStart w:id="161" w:name="__Fieldmark__647_26887112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268871122"/>
            <w:bookmarkStart w:id="163" w:name="__Fieldmark__654_268871122"/>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268871122"/>
            <w:bookmarkStart w:id="165" w:name="__Fieldmark__662_268871122"/>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268871122"/>
            <w:bookmarkStart w:id="167" w:name="__Fieldmark__670_268871122"/>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268871122"/>
            <w:bookmarkStart w:id="169" w:name="__Fieldmark__678_268871122"/>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268871122"/>
            <w:bookmarkStart w:id="171" w:name="__Fieldmark__686_268871122"/>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268871122"/>
            <w:bookmarkStart w:id="173" w:name="__Fieldmark__694_268871122"/>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268871122"/>
            <w:bookmarkStart w:id="175" w:name="__Fieldmark__702_268871122"/>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268871122"/>
            <w:bookmarkStart w:id="177" w:name="__Fieldmark__710_268871122"/>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268871122"/>
            <w:bookmarkStart w:id="179" w:name="__Fieldmark__718_268871122"/>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268871122"/>
            <w:bookmarkStart w:id="181" w:name="__Fieldmark__726_268871122"/>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268871122"/>
            <w:bookmarkStart w:id="183" w:name="__Fieldmark__734_268871122"/>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268871122"/>
            <w:bookmarkStart w:id="185" w:name="__Fieldmark__742_268871122"/>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268871122"/>
            <w:bookmarkStart w:id="187" w:name="__Fieldmark__750_268871122"/>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268871122"/>
            <w:bookmarkStart w:id="189" w:name="__Fieldmark__758_268871122"/>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268871122"/>
            <w:bookmarkStart w:id="191" w:name="__Fieldmark__766_268871122"/>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268871122"/>
            <w:bookmarkStart w:id="193" w:name="__Fieldmark__774_268871122"/>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268871122"/>
            <w:bookmarkStart w:id="195" w:name="__Fieldmark__782_268871122"/>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268871122"/>
            <w:bookmarkStart w:id="197" w:name="__Fieldmark__790_268871122"/>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268871122"/>
            <w:bookmarkStart w:id="199" w:name="__Fieldmark__798_268871122"/>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268871122"/>
            <w:bookmarkStart w:id="201" w:name="__Fieldmark__806_268871122"/>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268871122"/>
            <w:bookmarkStart w:id="203" w:name="__Fieldmark__814_268871122"/>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268871122"/>
            <w:bookmarkStart w:id="205" w:name="__Fieldmark__822_268871122"/>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268871122"/>
            <w:bookmarkStart w:id="207" w:name="__Fieldmark__830_268871122"/>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268871122"/>
            <w:bookmarkStart w:id="209" w:name="__Fieldmark__838_268871122"/>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268871122"/>
            <w:bookmarkStart w:id="211" w:name="__Fieldmark__846_268871122"/>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268871122"/>
            <w:bookmarkStart w:id="213" w:name="__Fieldmark__854_268871122"/>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268871122"/>
            <w:bookmarkStart w:id="215" w:name="__Fieldmark__862_268871122"/>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268871122"/>
            <w:bookmarkStart w:id="217" w:name="__Fieldmark__870_268871122"/>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268871122"/>
            <w:bookmarkStart w:id="219" w:name="__Fieldmark__878_268871122"/>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2688711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268871122"/>
            <w:bookmarkStart w:id="221" w:name="__Fieldmark__886_268871122"/>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268871122"/>
            <w:bookmarkStart w:id="223" w:name="__Fieldmark__894_268871122"/>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268871122"/>
            <w:bookmarkStart w:id="225" w:name="__Fieldmark__902_268871122"/>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268871122"/>
            <w:bookmarkStart w:id="227" w:name="__Fieldmark__910_268871122"/>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268871122"/>
            <w:bookmarkStart w:id="229" w:name="__Fieldmark__918_268871122"/>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268871122"/>
            <w:bookmarkStart w:id="231" w:name="__Fieldmark__926_268871122"/>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2688711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268871122"/>
            <w:bookmarkStart w:id="233" w:name="__Fieldmark__934_268871122"/>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