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373382946"/>
            <w:bookmarkStart w:id="1" w:name="__Fieldmark__7_337338294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373382946"/>
            <w:bookmarkStart w:id="3" w:name="__Fieldmark__15_337338294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373382946"/>
            <w:bookmarkStart w:id="5" w:name="__Fieldmark__23_337338294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373382946"/>
            <w:bookmarkStart w:id="7" w:name="__Fieldmark__31_337338294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373382946"/>
            <w:bookmarkStart w:id="9" w:name="__Fieldmark__39_337338294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373382946"/>
            <w:bookmarkStart w:id="11" w:name="__Fieldmark__47_337338294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373382946"/>
            <w:bookmarkStart w:id="13" w:name="__Fieldmark__55_337338294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373382946"/>
            <w:bookmarkStart w:id="15" w:name="__Fieldmark__63_337338294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373382946"/>
            <w:bookmarkStart w:id="17" w:name="__Fieldmark__71_337338294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373382946"/>
            <w:bookmarkStart w:id="19" w:name="__Fieldmark__79_337338294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373382946"/>
            <w:bookmarkStart w:id="21" w:name="__Fieldmark__87_337338294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373382946"/>
            <w:bookmarkStart w:id="23" w:name="__Fieldmark__95_337338294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373382946"/>
            <w:bookmarkStart w:id="25" w:name="__Fieldmark__103_337338294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373382946"/>
            <w:bookmarkStart w:id="27" w:name="__Fieldmark__111_337338294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373382946"/>
            <w:bookmarkStart w:id="29" w:name="__Fieldmark__119_337338294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373382946"/>
            <w:bookmarkStart w:id="31" w:name="__Fieldmark__127_337338294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373382946"/>
            <w:bookmarkStart w:id="33" w:name="__Fieldmark__135_337338294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37338294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373382946"/>
            <w:bookmarkStart w:id="35" w:name="__Fieldmark__143_337338294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373382946"/>
            <w:bookmarkStart w:id="37" w:name="__Fieldmark__151_337338294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373382946"/>
            <w:bookmarkStart w:id="39" w:name="__Fieldmark__159_337338294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373382946"/>
            <w:bookmarkStart w:id="41" w:name="__Fieldmark__167_337338294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373382946"/>
            <w:bookmarkStart w:id="43" w:name="__Fieldmark__175_337338294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373382946"/>
            <w:bookmarkStart w:id="45" w:name="__Fieldmark__183_337338294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373382946"/>
            <w:bookmarkStart w:id="47" w:name="__Fieldmark__191_337338294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373382946"/>
            <w:bookmarkStart w:id="49" w:name="__Fieldmark__199_337338294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373382946"/>
            <w:bookmarkStart w:id="51" w:name="__Fieldmark__207_337338294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373382946"/>
            <w:bookmarkStart w:id="53" w:name="__Fieldmark__215_337338294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373382946"/>
            <w:bookmarkStart w:id="55" w:name="__Fieldmark__223_337338294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373382946"/>
            <w:bookmarkStart w:id="57" w:name="__Fieldmark__231_337338294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373382946"/>
            <w:bookmarkStart w:id="59" w:name="__Fieldmark__239_337338294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373382946"/>
            <w:bookmarkStart w:id="61" w:name="__Fieldmark__247_337338294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3373382946"/>
            <w:bookmarkStart w:id="63" w:name="__Fieldmark__255_337338294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3373382946"/>
            <w:bookmarkStart w:id="65" w:name="__Fieldmark__263_337338294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3373382946"/>
            <w:bookmarkStart w:id="67" w:name="__Fieldmark__271_337338294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3373382946"/>
            <w:bookmarkStart w:id="69" w:name="__Fieldmark__279_337338294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3373382946"/>
            <w:bookmarkStart w:id="71" w:name="__Fieldmark__287_337338294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3373382946"/>
            <w:bookmarkStart w:id="73" w:name="__Fieldmark__295_337338294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3373382946"/>
            <w:bookmarkStart w:id="75" w:name="__Fieldmark__303_337338294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3373382946"/>
            <w:bookmarkStart w:id="77" w:name="__Fieldmark__311_337338294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3373382946"/>
            <w:bookmarkStart w:id="79" w:name="__Fieldmark__319_337338294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3373382946"/>
            <w:bookmarkStart w:id="81" w:name="__Fieldmark__327_337338294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3373382946"/>
            <w:bookmarkStart w:id="83" w:name="__Fieldmark__335_337338294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3373382946"/>
            <w:bookmarkStart w:id="85" w:name="__Fieldmark__343_337338294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3373382946"/>
            <w:bookmarkStart w:id="87" w:name="__Fieldmark__351_337338294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3373382946"/>
            <w:bookmarkStart w:id="89" w:name="__Fieldmark__359_337338294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337338294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3373382946"/>
            <w:bookmarkStart w:id="91" w:name="__Fieldmark__367_337338294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37338294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3373382946"/>
            <w:bookmarkStart w:id="93" w:name="__Fieldmark__375_337338294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337338294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3373382946"/>
            <w:bookmarkStart w:id="95" w:name="__Fieldmark__383_337338294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337338294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3373382946"/>
            <w:bookmarkStart w:id="97" w:name="__Fieldmark__391_337338294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3373382946"/>
            <w:bookmarkStart w:id="99" w:name="__Fieldmark__399_337338294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3373382946"/>
            <w:bookmarkStart w:id="101" w:name="__Fieldmark__407_337338294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3733829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3373382946"/>
            <w:bookmarkStart w:id="103" w:name="__Fieldmark__415_337338294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3373382946"/>
            <w:bookmarkStart w:id="105" w:name="__Fieldmark__423_337338294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3373382946"/>
            <w:bookmarkStart w:id="107" w:name="__Fieldmark__431_337338294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3373382946"/>
            <w:bookmarkStart w:id="109" w:name="__Fieldmark__439_337338294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3373382946"/>
            <w:bookmarkStart w:id="111" w:name="__Fieldmark__447_337338294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3373382946"/>
            <w:bookmarkStart w:id="113" w:name="__Fieldmark__455_337338294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3373382946"/>
            <w:bookmarkStart w:id="115" w:name="__Fieldmark__463_337338294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33733829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3373382946"/>
            <w:bookmarkStart w:id="117" w:name="__Fieldmark__471_337338294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