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122436476"/>
            <w:bookmarkStart w:id="1" w:name="__Fieldmark__6_112243647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122436476"/>
            <w:bookmarkStart w:id="3" w:name="__Fieldmark__14_112243647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1122436476"/>
            <w:bookmarkStart w:id="5" w:name="__Fieldmark__21_112243647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1122436476"/>
            <w:bookmarkStart w:id="7" w:name="__Fieldmark__28_112243647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1122436476"/>
            <w:bookmarkStart w:id="9" w:name="__Fieldmark__36_112243647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122436476"/>
            <w:bookmarkStart w:id="11" w:name="__Fieldmark__44_112243647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122436476"/>
            <w:bookmarkStart w:id="13" w:name="__Fieldmark__52_112243647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1122436476"/>
            <w:bookmarkStart w:id="15" w:name="__Fieldmark__59_112243647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122436476"/>
            <w:bookmarkStart w:id="17" w:name="__Fieldmark__67_112243647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1122436476"/>
            <w:bookmarkStart w:id="19" w:name="__Fieldmark__75_112243647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1122436476"/>
            <w:bookmarkStart w:id="21" w:name="__Fieldmark__82_112243647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1122436476"/>
            <w:bookmarkStart w:id="23" w:name="__Fieldmark__90_112243647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1122436476"/>
            <w:bookmarkStart w:id="25" w:name="__Fieldmark__98_112243647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1122436476"/>
            <w:bookmarkStart w:id="27" w:name="__Fieldmark__105_112243647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1122436476"/>
            <w:bookmarkStart w:id="29" w:name="__Fieldmark__112_112243647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1122436476"/>
            <w:bookmarkStart w:id="31" w:name="__Fieldmark__120_112243647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1122436476"/>
            <w:bookmarkStart w:id="33" w:name="__Fieldmark__128_112243647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1122436476"/>
            <w:bookmarkStart w:id="35" w:name="__Fieldmark__135_112243647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1122436476"/>
            <w:bookmarkStart w:id="37" w:name="__Fieldmark__143_112243647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1122436476"/>
            <w:bookmarkStart w:id="39" w:name="__Fieldmark__151_112243647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1122436476"/>
            <w:bookmarkStart w:id="41" w:name="__Fieldmark__159_112243647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1122436476"/>
            <w:bookmarkStart w:id="43" w:name="__Fieldmark__167_112243647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1122436476"/>
            <w:bookmarkStart w:id="45" w:name="__Fieldmark__175_112243647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1122436476"/>
            <w:bookmarkStart w:id="47" w:name="__Fieldmark__183_112243647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1122436476"/>
            <w:bookmarkStart w:id="49" w:name="__Fieldmark__189_112243647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1122436476"/>
            <w:bookmarkStart w:id="51" w:name="__Fieldmark__196_112243647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1122436476"/>
            <w:bookmarkStart w:id="53" w:name="__Fieldmark__202_112243647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1122436476"/>
            <w:bookmarkStart w:id="55" w:name="__Fieldmark__210_112243647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1122436476"/>
            <w:bookmarkStart w:id="57" w:name="__Fieldmark__217_112243647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1122436476"/>
            <w:bookmarkStart w:id="59" w:name="__Fieldmark__225_112243647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1122436476"/>
            <w:bookmarkStart w:id="61" w:name="__Fieldmark__233_112243647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1122436476"/>
            <w:bookmarkStart w:id="63" w:name="__Fieldmark__240_112243647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1122436476"/>
            <w:bookmarkStart w:id="65" w:name="__Fieldmark__248_112243647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1122436476"/>
            <w:bookmarkStart w:id="67" w:name="__Fieldmark__255_112243647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1122436476"/>
            <w:bookmarkStart w:id="69" w:name="__Fieldmark__263_112243647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1122436476"/>
            <w:bookmarkStart w:id="71" w:name="__Fieldmark__271_112243647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1122436476"/>
            <w:bookmarkStart w:id="73" w:name="__Fieldmark__279_112243647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1122436476"/>
            <w:bookmarkStart w:id="75" w:name="__Fieldmark__287_112243647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1122436476"/>
            <w:bookmarkStart w:id="77" w:name="__Fieldmark__294_112243647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1122436476"/>
            <w:bookmarkStart w:id="79" w:name="__Fieldmark__302_112243647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1122436476"/>
            <w:bookmarkStart w:id="81" w:name="__Fieldmark__310_112243647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1122436476"/>
            <w:bookmarkStart w:id="83" w:name="__Fieldmark__318_112243647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1122436476"/>
            <w:bookmarkStart w:id="85" w:name="__Fieldmark__326_112243647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1122436476"/>
            <w:bookmarkStart w:id="87" w:name="__Fieldmark__334_112243647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1122436476"/>
            <w:bookmarkStart w:id="89" w:name="__Fieldmark__341_112243647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1122436476"/>
            <w:bookmarkStart w:id="91" w:name="__Fieldmark__349_112243647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1122436476"/>
            <w:bookmarkStart w:id="93" w:name="__Fieldmark__357_112243647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1122436476"/>
            <w:bookmarkStart w:id="95" w:name="__Fieldmark__365_112243647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1122436476"/>
            <w:bookmarkStart w:id="97" w:name="__Fieldmark__373_112243647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1122436476"/>
            <w:bookmarkStart w:id="99" w:name="__Fieldmark__381_112243647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1122436476"/>
            <w:bookmarkStart w:id="101" w:name="__Fieldmark__389_112243647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1122436476"/>
            <w:bookmarkStart w:id="103" w:name="__Fieldmark__397_112243647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1122436476"/>
            <w:bookmarkStart w:id="105" w:name="__Fieldmark__405_112243647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112243647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1122436476"/>
            <w:bookmarkStart w:id="107" w:name="__Fieldmark__413_112243647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112243647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1122436476"/>
            <w:bookmarkStart w:id="109" w:name="__Fieldmark__421_112243647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1122436476"/>
            <w:bookmarkStart w:id="111" w:name="__Fieldmark__429_112243647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1122436476"/>
            <w:bookmarkStart w:id="113" w:name="__Fieldmark__437_112243647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1122436476"/>
            <w:bookmarkStart w:id="115" w:name="__Fieldmark__445_112243647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1122436476"/>
            <w:bookmarkStart w:id="117" w:name="__Fieldmark__453_112243647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1122436476"/>
            <w:bookmarkStart w:id="119" w:name="__Fieldmark__461_112243647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1122436476"/>
            <w:bookmarkStart w:id="121" w:name="__Fieldmark__469_112243647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1122436476"/>
            <w:bookmarkStart w:id="123" w:name="__Fieldmark__477_112243647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1122436476"/>
            <w:bookmarkStart w:id="125" w:name="__Fieldmark__485_112243647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1122436476"/>
            <w:bookmarkStart w:id="127" w:name="__Fieldmark__493_112243647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1122436476"/>
            <w:bookmarkStart w:id="129" w:name="__Fieldmark__501_112243647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1122436476"/>
            <w:bookmarkStart w:id="131" w:name="__Fieldmark__509_112243647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1122436476"/>
            <w:bookmarkStart w:id="133" w:name="__Fieldmark__517_112243647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1122436476"/>
            <w:bookmarkStart w:id="135" w:name="__Fieldmark__525_112243647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1122436476"/>
            <w:bookmarkStart w:id="137" w:name="__Fieldmark__533_112243647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1122436476"/>
            <w:bookmarkStart w:id="139" w:name="__Fieldmark__541_112243647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1122436476"/>
            <w:bookmarkStart w:id="141" w:name="__Fieldmark__549_112243647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1122436476"/>
            <w:bookmarkStart w:id="143" w:name="__Fieldmark__557_112243647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1122436476"/>
            <w:bookmarkStart w:id="145" w:name="__Fieldmark__565_112243647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1122436476"/>
            <w:bookmarkStart w:id="147" w:name="__Fieldmark__573_112243647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1122436476"/>
            <w:bookmarkStart w:id="149" w:name="__Fieldmark__581_112243647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1122436476"/>
            <w:bookmarkStart w:id="151" w:name="__Fieldmark__589_112243647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11224364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1122436476"/>
            <w:bookmarkStart w:id="153" w:name="__Fieldmark__597_112243647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1122436476"/>
            <w:bookmarkStart w:id="155" w:name="__Fieldmark__605_112243647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1122436476"/>
            <w:bookmarkStart w:id="157" w:name="__Fieldmark__613_112243647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1122436476"/>
            <w:bookmarkStart w:id="159" w:name="__Fieldmark__621_112243647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11224364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1122436476"/>
            <w:bookmarkStart w:id="161" w:name="__Fieldmark__629_112243647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