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4098207572"/>
            <w:bookmarkStart w:id="1" w:name="__Fieldmark__6_409820757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4098207572"/>
            <w:bookmarkStart w:id="3" w:name="__Fieldmark__14_409820757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4098207572"/>
            <w:bookmarkStart w:id="5" w:name="__Fieldmark__22_409820757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4098207572"/>
            <w:bookmarkStart w:id="7" w:name="__Fieldmark__30_409820757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4098207572"/>
            <w:bookmarkStart w:id="9" w:name="__Fieldmark__37_409820757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4098207572"/>
            <w:bookmarkStart w:id="11" w:name="__Fieldmark__44_409820757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4098207572"/>
            <w:bookmarkStart w:id="13" w:name="__Fieldmark__52_409820757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4098207572"/>
            <w:bookmarkStart w:id="15" w:name="__Fieldmark__60_409820757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4098207572"/>
            <w:bookmarkStart w:id="17" w:name="__Fieldmark__67_409820757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4098207572"/>
            <w:bookmarkStart w:id="19" w:name="__Fieldmark__73_409820757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4098207572"/>
            <w:bookmarkStart w:id="21" w:name="__Fieldmark__80_409820757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4098207572"/>
            <w:bookmarkStart w:id="23" w:name="__Fieldmark__87_409820757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4098207572"/>
            <w:bookmarkStart w:id="25" w:name="__Fieldmark__94_409820757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4098207572"/>
            <w:bookmarkStart w:id="27" w:name="__Fieldmark__101_409820757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4098207572"/>
            <w:bookmarkStart w:id="29" w:name="__Fieldmark__109_409820757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4098207572"/>
            <w:bookmarkStart w:id="31" w:name="__Fieldmark__117_409820757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4098207572"/>
            <w:bookmarkStart w:id="33" w:name="__Fieldmark__124_409820757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4098207572"/>
            <w:bookmarkStart w:id="35" w:name="__Fieldmark__132_409820757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4098207572"/>
            <w:bookmarkStart w:id="37" w:name="__Fieldmark__140_409820757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4098207572"/>
            <w:bookmarkStart w:id="39" w:name="__Fieldmark__148_409820757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4098207572"/>
            <w:bookmarkStart w:id="41" w:name="__Fieldmark__155_409820757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4098207572"/>
            <w:bookmarkStart w:id="43" w:name="__Fieldmark__163_409820757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4098207572"/>
            <w:bookmarkStart w:id="45" w:name="__Fieldmark__171_409820757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4098207572"/>
            <w:bookmarkStart w:id="47" w:name="__Fieldmark__178_409820757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4098207572"/>
            <w:bookmarkStart w:id="49" w:name="__Fieldmark__186_409820757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4098207572"/>
            <w:bookmarkStart w:id="51" w:name="__Fieldmark__193_409820757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4098207572"/>
            <w:bookmarkStart w:id="53" w:name="__Fieldmark__200_409820757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40982075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4098207572"/>
            <w:bookmarkStart w:id="55" w:name="__Fieldmark__208_409820757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4098207572"/>
            <w:bookmarkStart w:id="57" w:name="__Fieldmark__216_409820757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4098207572"/>
            <w:bookmarkStart w:id="59" w:name="__Fieldmark__223_409820757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4098207572"/>
            <w:bookmarkStart w:id="61" w:name="__Fieldmark__231_409820757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4098207572"/>
            <w:bookmarkStart w:id="63" w:name="__Fieldmark__239_409820757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4098207572"/>
            <w:bookmarkStart w:id="65" w:name="__Fieldmark__247_409820757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4098207572"/>
            <w:bookmarkStart w:id="67" w:name="__Fieldmark__254_409820757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4098207572"/>
            <w:bookmarkStart w:id="69" w:name="__Fieldmark__261_409820757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40982075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4098207572"/>
            <w:bookmarkStart w:id="71" w:name="__Fieldmark__268_409820757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