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1358469841"/>
            <w:bookmarkStart w:id="1" w:name="__Fieldmark__6_135846984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1358469841"/>
            <w:bookmarkStart w:id="3" w:name="__Fieldmark__14_135846984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358469841"/>
            <w:bookmarkStart w:id="5" w:name="__Fieldmark__22_135846984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1358469841"/>
            <w:bookmarkStart w:id="7" w:name="__Fieldmark__30_135846984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1358469841"/>
            <w:bookmarkStart w:id="9" w:name="__Fieldmark__38_135846984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1358469841"/>
            <w:bookmarkStart w:id="11" w:name="__Fieldmark__46_135846984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1358469841"/>
            <w:bookmarkStart w:id="13" w:name="__Fieldmark__54_135846984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1358469841"/>
            <w:bookmarkStart w:id="15" w:name="__Fieldmark__62_135846984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1358469841"/>
            <w:bookmarkStart w:id="17" w:name="__Fieldmark__70_135846984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1358469841"/>
            <w:bookmarkStart w:id="19" w:name="__Fieldmark__78_135846984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1358469841"/>
            <w:bookmarkStart w:id="21" w:name="__Fieldmark__85_135846984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1358469841"/>
            <w:bookmarkStart w:id="23" w:name="__Fieldmark__91_135846984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1358469841"/>
            <w:bookmarkStart w:id="25" w:name="__Fieldmark__97_135846984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1358469841"/>
            <w:bookmarkStart w:id="27" w:name="__Fieldmark__105_135846984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1358469841"/>
            <w:bookmarkStart w:id="29" w:name="__Fieldmark__113_135846984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13584698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1358469841"/>
            <w:bookmarkStart w:id="31" w:name="__Fieldmark__120_135846984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1358469841"/>
            <w:bookmarkStart w:id="33" w:name="__Fieldmark__127_135846984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1358469841"/>
            <w:bookmarkStart w:id="35" w:name="__Fieldmark__136_135846984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1358469841"/>
            <w:bookmarkStart w:id="37" w:name="__Fieldmark__144_135846984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1358469841"/>
            <w:bookmarkStart w:id="39" w:name="__Fieldmark__152_135846984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1358469841"/>
            <w:bookmarkStart w:id="41" w:name="__Fieldmark__160_135846984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1358469841"/>
            <w:bookmarkStart w:id="43" w:name="__Fieldmark__168_135846984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1358469841"/>
            <w:bookmarkStart w:id="45" w:name="__Fieldmark__174_135846984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1358469841"/>
            <w:bookmarkStart w:id="47" w:name="__Fieldmark__182_135846984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1358469841"/>
            <w:bookmarkStart w:id="49" w:name="__Fieldmark__190_135846984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1358469841"/>
            <w:bookmarkStart w:id="51" w:name="__Fieldmark__198_135846984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1358469841"/>
            <w:bookmarkStart w:id="53" w:name="__Fieldmark__205_135846984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1358469841"/>
            <w:bookmarkStart w:id="55" w:name="__Fieldmark__213_135846984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1358469841"/>
            <w:bookmarkStart w:id="57" w:name="__Fieldmark__221_135846984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1358469841"/>
            <w:bookmarkStart w:id="59" w:name="__Fieldmark__231_135846984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1358469841"/>
            <w:bookmarkStart w:id="61" w:name="__Fieldmark__239_135846984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1358469841"/>
            <w:bookmarkStart w:id="63" w:name="__Fieldmark__247_135846984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1358469841"/>
            <w:bookmarkStart w:id="65" w:name="__Fieldmark__257_135846984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1358469841"/>
            <w:bookmarkStart w:id="67" w:name="__Fieldmark__265_135846984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1358469841"/>
            <w:bookmarkStart w:id="69" w:name="__Fieldmark__273_135846984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1358469841"/>
            <w:bookmarkStart w:id="71" w:name="__Fieldmark__283_135846984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13584698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1358469841"/>
            <w:bookmarkStart w:id="73" w:name="__Fieldmark__291_1358469841"/>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135846984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1358469841"/>
            <w:bookmarkStart w:id="75" w:name="__Fieldmark__299_1358469841"/>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13584698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1358469841"/>
            <w:bookmarkStart w:id="77" w:name="__Fieldmark__307_1358469841"/>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135846984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1358469841"/>
            <w:bookmarkStart w:id="79" w:name="__Fieldmark__315_1358469841"/>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13584698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1358469841"/>
            <w:bookmarkStart w:id="81" w:name="__Fieldmark__323_1358469841"/>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135846984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1358469841"/>
            <w:bookmarkStart w:id="83" w:name="__Fieldmark__331_1358469841"/>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135846984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1358469841"/>
            <w:bookmarkStart w:id="85" w:name="__Fieldmark__339_1358469841"/>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