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411962194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4119621944"/>
            <w:bookmarkStart w:id="1" w:name="__Fieldmark__2_4119621944"/>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4119621944"/>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4119621944"/>
            <w:bookmarkStart w:id="3" w:name="__Fieldmark__7_4119621944"/>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411962194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4119621944"/>
            <w:bookmarkStart w:id="5" w:name="__Fieldmark__13_4119621944"/>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4119621944"/>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4119621944"/>
            <w:bookmarkStart w:id="7" w:name="__Fieldmark__18_4119621944"/>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