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/>
      </w:pPr>
      <w:r>
        <w:rPr>
          <w:lang w:val="sr-Latn-BA"/>
        </w:rPr>
        <w:tab/>
      </w:r>
      <w:r>
        <w:rPr>
          <w:lang w:val="sr-CS"/>
        </w:rPr>
        <w:t>На основу члана 123. тачка 3. Устава Републике Србије, а у вези са Законом о патентима („Службени гласник РС”, број 99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ПОСТУПКУ ЗА ПРАВНУ ЗАШТИТУ ПРОНАЛАЗ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редба о поступку за правну заштиту проналазака („Службени лист СЦГ”, број 62/04), престаје да важ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52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нов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7:00Z</dcterms:created>
  <dc:creator>daktilo06</dc:creator>
  <dc:description/>
  <dc:language>en-US</dc:language>
  <cp:lastModifiedBy>Bojan</cp:lastModifiedBy>
  <dcterms:modified xsi:type="dcterms:W3CDTF">2012-11-29T14:37:00Z</dcterms:modified>
  <cp:revision>2</cp:revision>
  <dc:subject/>
  <dc:title>* Уредба о престанку важења Уредбе о поступку за правну заштиту проналазака</dc:title>
</cp:coreProperties>
</file>