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93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30"/>
        <w:gridCol w:w="240"/>
        <w:gridCol w:w="240"/>
        <w:gridCol w:w="240"/>
        <w:gridCol w:w="240"/>
        <w:gridCol w:w="240"/>
        <w:gridCol w:w="240"/>
        <w:gridCol w:w="240"/>
        <w:gridCol w:w="240"/>
        <w:gridCol w:w="83"/>
        <w:gridCol w:w="265"/>
        <w:gridCol w:w="284"/>
        <w:gridCol w:w="283"/>
        <w:gridCol w:w="284"/>
        <w:gridCol w:w="283"/>
        <w:gridCol w:w="142"/>
        <w:gridCol w:w="440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93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ЗБИРНИ ОБРАЗАЦ 1.</w:t>
      </w:r>
      <w:r>
        <w:rPr>
          <w:b/>
          <w:color w:val="000000"/>
          <w:u w:val="single"/>
          <w:lang w:val="sr-Latn-CS"/>
        </w:rPr>
        <w:t xml:space="preserve">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color w:val="000000"/>
          <w:u w:val="single"/>
          <w:lang w:val="sr-CS"/>
        </w:rPr>
        <w:t xml:space="preserve">БЕОГРАД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1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42.062.2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897.58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40.164.6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56.998.1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.853.92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57.144.2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81.915.9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.341.14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83.574.8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3.823.1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57.161.4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.161.2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6.000.2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92.9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.536.9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.361.30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175.6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17.6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18.6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9.0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15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5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9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35.9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7.0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5.9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3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7.0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532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.65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214.0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97.7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62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05.1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4.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6.02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8.8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83.8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65.0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18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3.8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5.0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8.8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064.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3.66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020.4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7.4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5.8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7.4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695.82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366.6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42.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.324.6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.4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.13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a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8.1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4.88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93.30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3.262.0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3.262.01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.78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.789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05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05.6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1.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1.2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3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53.0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8.3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8.3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509.8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509.8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708.3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708.3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  <w:r>
              <w:rPr>
                <w:b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821.91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799.8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9.8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862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9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69696"/>
                <w:sz w:val="18"/>
                <w:szCs w:val="18"/>
              </w:rPr>
            </w:pPr>
            <w:r>
              <w:rPr>
                <w:b/>
                <w:color w:val="969696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C0C0C0"/>
                <w:sz w:val="18"/>
                <w:szCs w:val="18"/>
              </w:rPr>
            </w:pPr>
            <w:r>
              <w:rPr>
                <w:b/>
                <w:color w:val="C0C0C0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C0C0C0"/>
                <w:sz w:val="18"/>
                <w:szCs w:val="18"/>
                <w:lang w:val="sr-CS"/>
              </w:rPr>
            </w:pPr>
            <w:r>
              <w:rPr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751.7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.751.7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0.383.8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45.324.2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.897.58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43.426.7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356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2.698.9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.725.3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56.190.6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931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.593.5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20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477.2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144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31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966.1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784.4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9.794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7.597.1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866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971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170.5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020.5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303.2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79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613.3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2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43.8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 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1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390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52.9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3.5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8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35.027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920.727.7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397.218.7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397.218.73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7.144.24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.020.43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7.161.5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.521.34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90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979.6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50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694.5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183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858.5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439.3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2.216.2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0.095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9.485.9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173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77.6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6.524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098.9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color w:val="969696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50.383.8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43.426.7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56.181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Latn-CS"/>
        </w:rPr>
        <w:t>. 6.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4:00Z</dcterms:created>
  <dc:creator>MirjanaPo</dc:creator>
  <dc:description/>
  <dc:language>en-US</dc:language>
  <cp:lastModifiedBy>Snezana Marinovic</cp:lastModifiedBy>
  <cp:lastPrinted>2012-06-18T09:58:00Z</cp:lastPrinted>
  <dcterms:modified xsi:type="dcterms:W3CDTF">2012-12-20T12:54:00Z</dcterms:modified>
  <cp:revision>2</cp:revision>
  <dc:subject/>
  <dc:title/>
</cp:coreProperties>
</file>