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4"/>
        <w:gridCol w:w="1477"/>
        <w:gridCol w:w="1971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98860242"/>
            <w:bookmarkStart w:id="1" w:name="__Fieldmark__10_39886024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98860242"/>
            <w:bookmarkStart w:id="3" w:name="__Fieldmark__18_39886024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98860242"/>
            <w:bookmarkStart w:id="5" w:name="__Fieldmark__26_39886024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98860242"/>
            <w:bookmarkStart w:id="7" w:name="__Fieldmark__34_39886024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98860242"/>
            <w:bookmarkStart w:id="9" w:name="__Fieldmark__42_39886024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98860242"/>
            <w:bookmarkStart w:id="11" w:name="__Fieldmark__50_39886024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98860242"/>
            <w:bookmarkStart w:id="13" w:name="__Fieldmark__58_39886024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98860242"/>
            <w:bookmarkStart w:id="15" w:name="__Fieldmark__66_39886024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98860242"/>
            <w:bookmarkStart w:id="17" w:name="__Fieldmark__74_39886024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98860242"/>
            <w:bookmarkStart w:id="19" w:name="__Fieldmark__82_39886024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98860242"/>
            <w:bookmarkStart w:id="21" w:name="__Fieldmark__90_39886024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98860242"/>
            <w:bookmarkStart w:id="23" w:name="__Fieldmark__98_39886024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98860242"/>
            <w:bookmarkStart w:id="25" w:name="__Fieldmark__106_39886024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98860242"/>
            <w:bookmarkStart w:id="27" w:name="__Fieldmark__114_39886024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98860242"/>
            <w:bookmarkStart w:id="29" w:name="__Fieldmark__122_39886024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98860242"/>
            <w:bookmarkStart w:id="31" w:name="__Fieldmark__130_39886024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98860242"/>
            <w:bookmarkStart w:id="33" w:name="__Fieldmark__138_39886024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98860242"/>
            <w:bookmarkStart w:id="35" w:name="__Fieldmark__146_39886024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98860242"/>
            <w:bookmarkStart w:id="37" w:name="__Fieldmark__154_39886024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98860242"/>
            <w:bookmarkStart w:id="39" w:name="__Fieldmark__162_39886024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98860242"/>
            <w:bookmarkStart w:id="41" w:name="__Fieldmark__170_39886024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98860242"/>
            <w:bookmarkStart w:id="43" w:name="__Fieldmark__178_398860242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98860242"/>
            <w:bookmarkStart w:id="45" w:name="__Fieldmark__186_398860242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98860242"/>
            <w:bookmarkStart w:id="47" w:name="__Fieldmark__194_398860242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98860242"/>
            <w:bookmarkStart w:id="49" w:name="__Fieldmark__202_398860242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98860242"/>
            <w:bookmarkStart w:id="51" w:name="__Fieldmark__210_398860242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98860242"/>
            <w:bookmarkStart w:id="53" w:name="__Fieldmark__218_398860242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98860242"/>
            <w:bookmarkStart w:id="55" w:name="__Fieldmark__226_398860242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98860242"/>
            <w:bookmarkStart w:id="57" w:name="__Fieldmark__234_398860242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98860242"/>
            <w:bookmarkStart w:id="59" w:name="__Fieldmark__242_398860242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98860242"/>
            <w:bookmarkStart w:id="61" w:name="__Fieldmark__250_398860242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98860242"/>
            <w:bookmarkStart w:id="63" w:name="__Fieldmark__258_398860242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98860242"/>
            <w:bookmarkStart w:id="65" w:name="__Fieldmark__266_398860242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98860242"/>
            <w:bookmarkStart w:id="67" w:name="__Fieldmark__274_398860242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98860242"/>
            <w:bookmarkStart w:id="69" w:name="__Fieldmark__282_398860242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98860242"/>
            <w:bookmarkStart w:id="71" w:name="__Fieldmark__290_398860242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98860242"/>
            <w:bookmarkStart w:id="73" w:name="__Fieldmark__298_398860242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398860242"/>
            <w:bookmarkStart w:id="75" w:name="__Fieldmark__306_398860242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398860242"/>
            <w:bookmarkStart w:id="77" w:name="__Fieldmark__314_398860242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398860242"/>
            <w:bookmarkStart w:id="79" w:name="__Fieldmark__322_398860242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398860242"/>
            <w:bookmarkStart w:id="81" w:name="__Fieldmark__330_398860242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398860242"/>
            <w:bookmarkStart w:id="83" w:name="__Fieldmark__338_398860242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398860242"/>
            <w:bookmarkStart w:id="85" w:name="__Fieldmark__346_398860242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398860242"/>
            <w:bookmarkStart w:id="87" w:name="__Fieldmark__354_398860242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398860242"/>
            <w:bookmarkStart w:id="89" w:name="__Fieldmark__362_398860242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398860242"/>
            <w:bookmarkStart w:id="91" w:name="__Fieldmark__370_398860242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398860242"/>
            <w:bookmarkStart w:id="93" w:name="__Fieldmark__378_398860242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398860242"/>
            <w:bookmarkStart w:id="95" w:name="__Fieldmark__386_398860242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398860242"/>
            <w:bookmarkStart w:id="97" w:name="__Fieldmark__394_398860242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398860242"/>
            <w:bookmarkStart w:id="99" w:name="__Fieldmark__402_398860242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398860242"/>
            <w:bookmarkStart w:id="101" w:name="__Fieldmark__410_398860242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398860242"/>
            <w:bookmarkStart w:id="103" w:name="__Fieldmark__418_398860242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398860242"/>
            <w:bookmarkStart w:id="105" w:name="__Fieldmark__426_398860242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398860242"/>
            <w:bookmarkStart w:id="107" w:name="__Fieldmark__434_398860242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398860242"/>
            <w:bookmarkStart w:id="109" w:name="__Fieldmark__442_398860242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398860242"/>
            <w:bookmarkStart w:id="111" w:name="__Fieldmark__450_398860242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398860242"/>
            <w:bookmarkStart w:id="113" w:name="__Fieldmark__458_398860242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398860242"/>
            <w:bookmarkStart w:id="115" w:name="__Fieldmark__466_398860242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398860242"/>
            <w:bookmarkStart w:id="117" w:name="__Fieldmark__474_398860242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398860242"/>
            <w:bookmarkStart w:id="119" w:name="__Fieldmark__482_398860242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398860242"/>
            <w:bookmarkStart w:id="121" w:name="__Fieldmark__490_398860242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398860242"/>
            <w:bookmarkStart w:id="123" w:name="__Fieldmark__498_398860242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398860242"/>
            <w:bookmarkStart w:id="125" w:name="__Fieldmark__506_398860242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398860242"/>
            <w:bookmarkStart w:id="127" w:name="__Fieldmark__514_398860242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398860242"/>
            <w:bookmarkStart w:id="129" w:name="__Fieldmark__522_398860242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398860242"/>
            <w:bookmarkStart w:id="131" w:name="__Fieldmark__530_398860242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398860242"/>
            <w:bookmarkStart w:id="133" w:name="__Fieldmark__538_398860242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398860242"/>
            <w:bookmarkStart w:id="135" w:name="__Fieldmark__546_398860242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398860242"/>
            <w:bookmarkStart w:id="137" w:name="__Fieldmark__554_398860242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398860242"/>
            <w:bookmarkStart w:id="139" w:name="__Fieldmark__562_398860242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398860242"/>
            <w:bookmarkStart w:id="141" w:name="__Fieldmark__570_398860242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398860242"/>
            <w:bookmarkStart w:id="143" w:name="__Fieldmark__578_398860242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398860242"/>
            <w:bookmarkStart w:id="145" w:name="__Fieldmark__586_398860242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398860242"/>
            <w:bookmarkStart w:id="147" w:name="__Fieldmark__594_398860242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398860242"/>
            <w:bookmarkStart w:id="149" w:name="__Fieldmark__602_398860242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398860242"/>
            <w:bookmarkStart w:id="151" w:name="__Fieldmark__610_398860242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398860242"/>
            <w:bookmarkStart w:id="153" w:name="__Fieldmark__618_398860242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398860242"/>
            <w:bookmarkStart w:id="155" w:name="__Fieldmark__626_398860242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398860242"/>
            <w:bookmarkStart w:id="157" w:name="__Fieldmark__634_398860242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398860242"/>
            <w:bookmarkStart w:id="159" w:name="__Fieldmark__642_398860242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398860242"/>
            <w:bookmarkStart w:id="161" w:name="__Fieldmark__650_398860242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398860242"/>
            <w:bookmarkStart w:id="163" w:name="__Fieldmark__658_398860242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398860242"/>
            <w:bookmarkStart w:id="165" w:name="__Fieldmark__666_398860242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398860242"/>
            <w:bookmarkStart w:id="167" w:name="__Fieldmark__674_398860242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398860242"/>
            <w:bookmarkStart w:id="169" w:name="__Fieldmark__682_398860242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398860242"/>
            <w:bookmarkStart w:id="171" w:name="__Fieldmark__690_398860242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398860242"/>
            <w:bookmarkStart w:id="173" w:name="__Fieldmark__698_398860242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398860242"/>
            <w:bookmarkStart w:id="175" w:name="__Fieldmark__706_398860242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398860242"/>
            <w:bookmarkStart w:id="177" w:name="__Fieldmark__714_398860242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398860242"/>
            <w:bookmarkStart w:id="179" w:name="__Fieldmark__722_398860242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398860242"/>
            <w:bookmarkStart w:id="181" w:name="__Fieldmark__730_398860242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398860242"/>
            <w:bookmarkStart w:id="183" w:name="__Fieldmark__738_398860242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398860242"/>
            <w:bookmarkStart w:id="185" w:name="__Fieldmark__746_398860242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398860242"/>
            <w:bookmarkStart w:id="187" w:name="__Fieldmark__754_398860242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398860242"/>
            <w:bookmarkStart w:id="189" w:name="__Fieldmark__762_398860242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398860242"/>
            <w:bookmarkStart w:id="191" w:name="__Fieldmark__770_398860242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398860242"/>
            <w:bookmarkStart w:id="193" w:name="__Fieldmark__778_398860242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398860242"/>
            <w:bookmarkStart w:id="195" w:name="__Fieldmark__786_398860242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398860242"/>
            <w:bookmarkStart w:id="197" w:name="__Fieldmark__794_398860242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398860242"/>
            <w:bookmarkStart w:id="199" w:name="__Fieldmark__802_398860242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398860242"/>
            <w:bookmarkStart w:id="201" w:name="__Fieldmark__810_398860242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398860242"/>
            <w:bookmarkStart w:id="203" w:name="__Fieldmark__818_398860242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398860242"/>
            <w:bookmarkStart w:id="205" w:name="__Fieldmark__826_398860242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398860242"/>
            <w:bookmarkStart w:id="207" w:name="__Fieldmark__834_398860242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398860242"/>
            <w:bookmarkStart w:id="209" w:name="__Fieldmark__842_398860242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398860242"/>
            <w:bookmarkStart w:id="211" w:name="__Fieldmark__850_398860242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398860242"/>
            <w:bookmarkStart w:id="213" w:name="__Fieldmark__858_398860242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398860242"/>
            <w:bookmarkStart w:id="215" w:name="__Fieldmark__866_398860242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398860242"/>
            <w:bookmarkStart w:id="217" w:name="__Fieldmark__874_398860242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398860242"/>
            <w:bookmarkStart w:id="219" w:name="__Fieldmark__882_398860242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398860242"/>
            <w:bookmarkStart w:id="221" w:name="__Fieldmark__890_398860242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398860242"/>
            <w:bookmarkStart w:id="223" w:name="__Fieldmark__898_398860242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398860242"/>
            <w:bookmarkStart w:id="225" w:name="__Fieldmark__906_398860242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398860242"/>
            <w:bookmarkStart w:id="227" w:name="__Fieldmark__914_398860242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398860242"/>
            <w:bookmarkStart w:id="229" w:name="__Fieldmark__922_398860242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398860242"/>
            <w:bookmarkStart w:id="231" w:name="__Fieldmark__930_398860242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398860242"/>
            <w:bookmarkStart w:id="233" w:name="__Fieldmark__938_398860242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398860242"/>
            <w:bookmarkStart w:id="235" w:name="__Fieldmark__946_398860242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398860242"/>
            <w:bookmarkStart w:id="237" w:name="__Fieldmark__954_398860242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398860242"/>
            <w:bookmarkStart w:id="239" w:name="__Fieldmark__962_398860242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398860242"/>
            <w:bookmarkStart w:id="241" w:name="__Fieldmark__970_398860242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398860242"/>
            <w:bookmarkStart w:id="243" w:name="__Fieldmark__978_398860242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398860242"/>
            <w:bookmarkStart w:id="245" w:name="__Fieldmark__986_398860242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398860242"/>
            <w:bookmarkStart w:id="247" w:name="__Fieldmark__994_398860242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398860242"/>
            <w:bookmarkStart w:id="249" w:name="__Fieldmark__1002_398860242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398860242"/>
            <w:bookmarkStart w:id="251" w:name="__Fieldmark__1010_398860242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398860242"/>
            <w:bookmarkStart w:id="253" w:name="__Fieldmark__1018_398860242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398860242"/>
            <w:bookmarkStart w:id="255" w:name="__Fieldmark__1026_398860242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398860242"/>
            <w:bookmarkStart w:id="257" w:name="__Fieldmark__1034_398860242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398860242"/>
            <w:bookmarkStart w:id="259" w:name="__Fieldmark__1042_398860242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398860242"/>
            <w:bookmarkStart w:id="261" w:name="__Fieldmark__1050_398860242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398860242"/>
            <w:bookmarkStart w:id="263" w:name="__Fieldmark__1058_398860242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398860242"/>
            <w:bookmarkStart w:id="265" w:name="__Fieldmark__1066_398860242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398860242"/>
            <w:bookmarkStart w:id="267" w:name="__Fieldmark__1074_398860242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398860242"/>
            <w:bookmarkStart w:id="269" w:name="__Fieldmark__1082_398860242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398860242"/>
            <w:bookmarkStart w:id="271" w:name="__Fieldmark__1090_398860242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398860242"/>
            <w:bookmarkStart w:id="273" w:name="__Fieldmark__1098_398860242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398860242"/>
            <w:bookmarkStart w:id="275" w:name="__Fieldmark__1106_398860242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398860242"/>
            <w:bookmarkStart w:id="277" w:name="__Fieldmark__1114_398860242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398860242"/>
            <w:bookmarkStart w:id="279" w:name="__Fieldmark__1122_398860242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398860242"/>
            <w:bookmarkStart w:id="281" w:name="__Fieldmark__1130_398860242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398860242"/>
            <w:bookmarkStart w:id="283" w:name="__Fieldmark__1138_398860242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398860242"/>
            <w:bookmarkStart w:id="285" w:name="__Fieldmark__1146_398860242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398860242"/>
            <w:bookmarkStart w:id="287" w:name="__Fieldmark__1154_398860242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398860242"/>
            <w:bookmarkStart w:id="289" w:name="__Fieldmark__1162_398860242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398860242"/>
            <w:bookmarkStart w:id="291" w:name="__Fieldmark__1170_398860242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398860242"/>
            <w:bookmarkStart w:id="293" w:name="__Fieldmark__1178_398860242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398860242"/>
            <w:bookmarkStart w:id="295" w:name="__Fieldmark__1186_398860242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398860242"/>
            <w:bookmarkStart w:id="297" w:name="__Fieldmark__1194_398860242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398860242"/>
            <w:bookmarkStart w:id="299" w:name="__Fieldmark__1202_398860242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398860242"/>
            <w:bookmarkStart w:id="301" w:name="__Fieldmark__1210_398860242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398860242"/>
            <w:bookmarkStart w:id="303" w:name="__Fieldmark__1218_398860242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398860242"/>
            <w:bookmarkStart w:id="305" w:name="__Fieldmark__1226_398860242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398860242"/>
            <w:bookmarkStart w:id="307" w:name="__Fieldmark__1234_398860242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398860242"/>
            <w:bookmarkStart w:id="309" w:name="__Fieldmark__1242_398860242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398860242"/>
            <w:bookmarkStart w:id="311" w:name="__Fieldmark__1250_398860242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398860242"/>
            <w:bookmarkStart w:id="313" w:name="__Fieldmark__1258_398860242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398860242"/>
            <w:bookmarkStart w:id="315" w:name="__Fieldmark__1266_398860242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398860242"/>
            <w:bookmarkStart w:id="317" w:name="__Fieldmark__1274_398860242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398860242"/>
            <w:bookmarkStart w:id="319" w:name="__Fieldmark__1282_398860242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398860242"/>
            <w:bookmarkStart w:id="321" w:name="__Fieldmark__1290_398860242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398860242"/>
            <w:bookmarkStart w:id="323" w:name="__Fieldmark__1298_398860242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398860242"/>
            <w:bookmarkStart w:id="325" w:name="__Fieldmark__1306_398860242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398860242"/>
            <w:bookmarkStart w:id="327" w:name="__Fieldmark__1314_398860242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398860242"/>
            <w:bookmarkStart w:id="329" w:name="__Fieldmark__1322_398860242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398860242"/>
            <w:bookmarkStart w:id="331" w:name="__Fieldmark__1330_398860242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398860242"/>
            <w:bookmarkStart w:id="333" w:name="__Fieldmark__1338_398860242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398860242"/>
            <w:bookmarkStart w:id="335" w:name="__Fieldmark__1346_398860242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398860242"/>
            <w:bookmarkStart w:id="337" w:name="__Fieldmark__1354_398860242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398860242"/>
            <w:bookmarkStart w:id="339" w:name="__Fieldmark__1362_398860242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398860242"/>
            <w:bookmarkStart w:id="341" w:name="__Fieldmark__1370_398860242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398860242"/>
            <w:bookmarkStart w:id="343" w:name="__Fieldmark__1378_398860242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398860242"/>
            <w:bookmarkStart w:id="345" w:name="__Fieldmark__1386_398860242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398860242"/>
            <w:bookmarkStart w:id="347" w:name="__Fieldmark__1394_398860242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398860242"/>
            <w:bookmarkStart w:id="349" w:name="__Fieldmark__1402_398860242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0" w:name="__Fieldmark__1410_398860242"/>
            <w:bookmarkStart w:id="351" w:name="__Fieldmark__1410_398860242"/>
            <w:bookmarkEnd w:id="3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2" w:name="__Fieldmark__1418_398860242"/>
            <w:bookmarkStart w:id="353" w:name="__Fieldmark__1418_398860242"/>
            <w:bookmarkEnd w:id="3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4" w:name="__Fieldmark__1426_398860242"/>
            <w:bookmarkStart w:id="355" w:name="__Fieldmark__1426_398860242"/>
            <w:bookmarkEnd w:id="3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6" w:name="__Fieldmark__1434_398860242"/>
            <w:bookmarkStart w:id="357" w:name="__Fieldmark__1434_398860242"/>
            <w:bookmarkEnd w:id="3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8" w:name="__Fieldmark__1442_398860242"/>
            <w:bookmarkStart w:id="359" w:name="__Fieldmark__1442_398860242"/>
            <w:bookmarkEnd w:id="3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0" w:name="__Fieldmark__1450_398860242"/>
            <w:bookmarkStart w:id="361" w:name="__Fieldmark__1450_398860242"/>
            <w:bookmarkEnd w:id="3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2" w:name="__Fieldmark__1458_398860242"/>
            <w:bookmarkStart w:id="363" w:name="__Fieldmark__1458_398860242"/>
            <w:bookmarkEnd w:id="3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4" w:name="__Fieldmark__1466_398860242"/>
            <w:bookmarkStart w:id="365" w:name="__Fieldmark__1466_398860242"/>
            <w:bookmarkEnd w:id="3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6" w:name="__Fieldmark__1474_398860242"/>
            <w:bookmarkStart w:id="367" w:name="__Fieldmark__1474_398860242"/>
            <w:bookmarkEnd w:id="3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8" w:name="__Fieldmark__1482_398860242"/>
            <w:bookmarkStart w:id="369" w:name="__Fieldmark__1482_398860242"/>
            <w:bookmarkEnd w:id="3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0" w:name="__Fieldmark__1490_398860242"/>
            <w:bookmarkStart w:id="371" w:name="__Fieldmark__1490_398860242"/>
            <w:bookmarkEnd w:id="3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2" w:name="__Fieldmark__1498_398860242"/>
            <w:bookmarkStart w:id="373" w:name="__Fieldmark__1498_398860242"/>
            <w:bookmarkEnd w:id="3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4" w:name="__Fieldmark__1506_398860242"/>
            <w:bookmarkStart w:id="375" w:name="__Fieldmark__1506_398860242"/>
            <w:bookmarkEnd w:id="3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6" w:name="__Fieldmark__1514_398860242"/>
            <w:bookmarkStart w:id="377" w:name="__Fieldmark__1514_398860242"/>
            <w:bookmarkEnd w:id="3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8" w:name="__Fieldmark__1522_398860242"/>
            <w:bookmarkStart w:id="379" w:name="__Fieldmark__1522_398860242"/>
            <w:bookmarkEnd w:id="3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0" w:name="__Fieldmark__1530_398860242"/>
            <w:bookmarkStart w:id="381" w:name="__Fieldmark__1530_398860242"/>
            <w:bookmarkEnd w:id="3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2" w:name="__Fieldmark__1538_398860242"/>
            <w:bookmarkStart w:id="383" w:name="__Fieldmark__1538_398860242"/>
            <w:bookmarkEnd w:id="3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4" w:name="__Fieldmark__1546_398860242"/>
            <w:bookmarkStart w:id="385" w:name="__Fieldmark__1546_398860242"/>
            <w:bookmarkEnd w:id="3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6" w:name="__Fieldmark__1554_398860242"/>
            <w:bookmarkStart w:id="387" w:name="__Fieldmark__1554_398860242"/>
            <w:bookmarkEnd w:id="3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8" w:name="__Fieldmark__1562_398860242"/>
            <w:bookmarkStart w:id="389" w:name="__Fieldmark__1562_398860242"/>
            <w:bookmarkEnd w:id="3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0" w:name="__Fieldmark__1570_398860242"/>
            <w:bookmarkStart w:id="391" w:name="__Fieldmark__1570_398860242"/>
            <w:bookmarkEnd w:id="3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2" w:name="__Fieldmark__1578_398860242"/>
            <w:bookmarkStart w:id="393" w:name="__Fieldmark__1578_398860242"/>
            <w:bookmarkEnd w:id="3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4" w:name="__Fieldmark__1586_398860242"/>
            <w:bookmarkStart w:id="395" w:name="__Fieldmark__1586_398860242"/>
            <w:bookmarkEnd w:id="3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6" w:name="__Fieldmark__1594_398860242"/>
            <w:bookmarkStart w:id="397" w:name="__Fieldmark__1594_398860242"/>
            <w:bookmarkEnd w:id="3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8" w:name="__Fieldmark__1602_398860242"/>
            <w:bookmarkStart w:id="399" w:name="__Fieldmark__1602_398860242"/>
            <w:bookmarkEnd w:id="3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0" w:name="__Fieldmark__1610_398860242"/>
            <w:bookmarkStart w:id="401" w:name="__Fieldmark__1610_398860242"/>
            <w:bookmarkEnd w:id="4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2" w:name="__Fieldmark__1618_398860242"/>
            <w:bookmarkStart w:id="403" w:name="__Fieldmark__1618_398860242"/>
            <w:bookmarkEnd w:id="4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4" w:name="__Fieldmark__1626_398860242"/>
            <w:bookmarkStart w:id="405" w:name="__Fieldmark__1626_398860242"/>
            <w:bookmarkEnd w:id="4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6" w:name="__Fieldmark__1634_398860242"/>
            <w:bookmarkStart w:id="407" w:name="__Fieldmark__1634_398860242"/>
            <w:bookmarkEnd w:id="4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8" w:name="__Fieldmark__1642_398860242"/>
            <w:bookmarkStart w:id="409" w:name="__Fieldmark__1642_398860242"/>
            <w:bookmarkEnd w:id="4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0" w:name="__Fieldmark__1650_398860242"/>
            <w:bookmarkStart w:id="411" w:name="__Fieldmark__1650_398860242"/>
            <w:bookmarkEnd w:id="4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2" w:name="__Fieldmark__1658_398860242"/>
            <w:bookmarkStart w:id="413" w:name="__Fieldmark__1658_398860242"/>
            <w:bookmarkEnd w:id="4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4" w:name="__Fieldmark__1666_398860242"/>
            <w:bookmarkStart w:id="415" w:name="__Fieldmark__1666_398860242"/>
            <w:bookmarkEnd w:id="4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6" w:name="__Fieldmark__1674_398860242"/>
            <w:bookmarkStart w:id="417" w:name="__Fieldmark__1674_398860242"/>
            <w:bookmarkEnd w:id="4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8" w:name="__Fieldmark__1682_398860242"/>
            <w:bookmarkStart w:id="419" w:name="__Fieldmark__1682_398860242"/>
            <w:bookmarkEnd w:id="4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0" w:name="__Fieldmark__1690_398860242"/>
            <w:bookmarkStart w:id="421" w:name="__Fieldmark__1690_398860242"/>
            <w:bookmarkEnd w:id="4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2" w:name="__Fieldmark__1698_398860242"/>
            <w:bookmarkStart w:id="423" w:name="__Fieldmark__1698_398860242"/>
            <w:bookmarkEnd w:id="4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4" w:name="__Fieldmark__1706_398860242"/>
            <w:bookmarkStart w:id="425" w:name="__Fieldmark__1706_398860242"/>
            <w:bookmarkEnd w:id="4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6" w:name="__Fieldmark__1714_398860242"/>
            <w:bookmarkStart w:id="427" w:name="__Fieldmark__1714_398860242"/>
            <w:bookmarkEnd w:id="4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8" w:name="__Fieldmark__1722_398860242"/>
            <w:bookmarkStart w:id="429" w:name="__Fieldmark__1722_398860242"/>
            <w:bookmarkEnd w:id="4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0" w:name="__Fieldmark__1730_398860242"/>
            <w:bookmarkStart w:id="431" w:name="__Fieldmark__1730_398860242"/>
            <w:bookmarkEnd w:id="4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2" w:name="__Fieldmark__1738_398860242"/>
            <w:bookmarkStart w:id="433" w:name="__Fieldmark__1738_398860242"/>
            <w:bookmarkEnd w:id="4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4" w:name="__Fieldmark__1746_398860242"/>
            <w:bookmarkStart w:id="435" w:name="__Fieldmark__1746_398860242"/>
            <w:bookmarkEnd w:id="4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6" w:name="__Fieldmark__1754_398860242"/>
            <w:bookmarkStart w:id="437" w:name="__Fieldmark__1754_398860242"/>
            <w:bookmarkEnd w:id="4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8" w:name="__Fieldmark__1762_398860242"/>
            <w:bookmarkStart w:id="439" w:name="__Fieldmark__1762_398860242"/>
            <w:bookmarkEnd w:id="4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0" w:name="__Fieldmark__1770_398860242"/>
            <w:bookmarkStart w:id="441" w:name="__Fieldmark__1770_398860242"/>
            <w:bookmarkEnd w:id="4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2" w:name="__Fieldmark__1778_398860242"/>
            <w:bookmarkStart w:id="443" w:name="__Fieldmark__1778_398860242"/>
            <w:bookmarkEnd w:id="4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4" w:name="__Fieldmark__1786_398860242"/>
            <w:bookmarkStart w:id="445" w:name="__Fieldmark__1786_398860242"/>
            <w:bookmarkEnd w:id="4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6" w:name="__Fieldmark__1794_398860242"/>
            <w:bookmarkStart w:id="447" w:name="__Fieldmark__1794_398860242"/>
            <w:bookmarkEnd w:id="4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8" w:name="__Fieldmark__1802_398860242"/>
            <w:bookmarkStart w:id="449" w:name="__Fieldmark__1802_398860242"/>
            <w:bookmarkEnd w:id="4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0" w:name="__Fieldmark__1810_398860242"/>
            <w:bookmarkStart w:id="451" w:name="__Fieldmark__1810_398860242"/>
            <w:bookmarkEnd w:id="4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2" w:name="__Fieldmark__1818_398860242"/>
            <w:bookmarkStart w:id="453" w:name="__Fieldmark__1818_398860242"/>
            <w:bookmarkEnd w:id="4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4" w:name="__Fieldmark__1826_398860242"/>
            <w:bookmarkStart w:id="455" w:name="__Fieldmark__1826_398860242"/>
            <w:bookmarkEnd w:id="4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6" w:name="__Fieldmark__1834_398860242"/>
            <w:bookmarkStart w:id="457" w:name="__Fieldmark__1834_398860242"/>
            <w:bookmarkEnd w:id="4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8" w:name="__Fieldmark__1842_398860242"/>
            <w:bookmarkStart w:id="459" w:name="__Fieldmark__1842_398860242"/>
            <w:bookmarkEnd w:id="4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0" w:name="__Fieldmark__1850_398860242"/>
            <w:bookmarkStart w:id="461" w:name="__Fieldmark__1850_398860242"/>
            <w:bookmarkEnd w:id="4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2" w:name="__Fieldmark__1858_398860242"/>
            <w:bookmarkStart w:id="463" w:name="__Fieldmark__1858_398860242"/>
            <w:bookmarkEnd w:id="4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4" w:name="__Fieldmark__1866_398860242"/>
            <w:bookmarkStart w:id="465" w:name="__Fieldmark__1866_398860242"/>
            <w:bookmarkEnd w:id="4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6" w:name="__Fieldmark__1874_398860242"/>
            <w:bookmarkStart w:id="467" w:name="__Fieldmark__1874_398860242"/>
            <w:bookmarkEnd w:id="4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8" w:name="__Fieldmark__1882_398860242"/>
            <w:bookmarkStart w:id="469" w:name="__Fieldmark__1882_398860242"/>
            <w:bookmarkEnd w:id="4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0" w:name="__Fieldmark__1890_398860242"/>
            <w:bookmarkStart w:id="471" w:name="__Fieldmark__1890_398860242"/>
            <w:bookmarkEnd w:id="4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2" w:name="__Fieldmark__1898_398860242"/>
            <w:bookmarkStart w:id="473" w:name="__Fieldmark__1898_398860242"/>
            <w:bookmarkEnd w:id="4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4" w:name="__Fieldmark__1906_398860242"/>
            <w:bookmarkStart w:id="475" w:name="__Fieldmark__1906_398860242"/>
            <w:bookmarkEnd w:id="4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6" w:name="__Fieldmark__1914_398860242"/>
            <w:bookmarkStart w:id="477" w:name="__Fieldmark__1914_398860242"/>
            <w:bookmarkEnd w:id="4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8" w:name="__Fieldmark__1922_398860242"/>
            <w:bookmarkStart w:id="479" w:name="__Fieldmark__1922_398860242"/>
            <w:bookmarkEnd w:id="4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0" w:name="__Fieldmark__1930_398860242"/>
            <w:bookmarkStart w:id="481" w:name="__Fieldmark__1930_398860242"/>
            <w:bookmarkEnd w:id="4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2" w:name="__Fieldmark__1938_398860242"/>
            <w:bookmarkStart w:id="483" w:name="__Fieldmark__1938_398860242"/>
            <w:bookmarkEnd w:id="4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4" w:name="__Fieldmark__1946_398860242"/>
            <w:bookmarkStart w:id="485" w:name="__Fieldmark__1946_398860242"/>
            <w:bookmarkEnd w:id="4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6" w:name="__Fieldmark__1954_398860242"/>
            <w:bookmarkStart w:id="487" w:name="__Fieldmark__1954_398860242"/>
            <w:bookmarkEnd w:id="4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8" w:name="__Fieldmark__1962_398860242"/>
            <w:bookmarkStart w:id="489" w:name="__Fieldmark__1962_398860242"/>
            <w:bookmarkEnd w:id="4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0" w:name="__Fieldmark__1970_398860242"/>
            <w:bookmarkStart w:id="491" w:name="__Fieldmark__1970_398860242"/>
            <w:bookmarkEnd w:id="4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2" w:name="__Fieldmark__1978_398860242"/>
            <w:bookmarkStart w:id="493" w:name="__Fieldmark__1978_398860242"/>
            <w:bookmarkEnd w:id="4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4" w:name="__Fieldmark__1986_398860242"/>
            <w:bookmarkStart w:id="495" w:name="__Fieldmark__1986_398860242"/>
            <w:bookmarkEnd w:id="4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6" w:name="__Fieldmark__1994_398860242"/>
            <w:bookmarkStart w:id="497" w:name="__Fieldmark__1994_398860242"/>
            <w:bookmarkEnd w:id="4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8" w:name="__Fieldmark__2002_398860242"/>
            <w:bookmarkStart w:id="499" w:name="__Fieldmark__2002_398860242"/>
            <w:bookmarkEnd w:id="4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0" w:name="__Fieldmark__2010_398860242"/>
            <w:bookmarkStart w:id="501" w:name="__Fieldmark__2010_398860242"/>
            <w:bookmarkEnd w:id="5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2" w:name="__Fieldmark__2018_398860242"/>
            <w:bookmarkStart w:id="503" w:name="__Fieldmark__2018_398860242"/>
            <w:bookmarkEnd w:id="5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4" w:name="__Fieldmark__2026_398860242"/>
            <w:bookmarkStart w:id="505" w:name="__Fieldmark__2026_398860242"/>
            <w:bookmarkEnd w:id="5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6" w:name="__Fieldmark__2034_398860242"/>
            <w:bookmarkStart w:id="507" w:name="__Fieldmark__2034_398860242"/>
            <w:bookmarkEnd w:id="5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8" w:name="__Fieldmark__2042_398860242"/>
            <w:bookmarkStart w:id="509" w:name="__Fieldmark__2042_398860242"/>
            <w:bookmarkEnd w:id="5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0" w:name="__Fieldmark__2050_398860242"/>
            <w:bookmarkStart w:id="511" w:name="__Fieldmark__2050_398860242"/>
            <w:bookmarkEnd w:id="5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2" w:name="__Fieldmark__2058_398860242"/>
            <w:bookmarkStart w:id="513" w:name="__Fieldmark__2058_398860242"/>
            <w:bookmarkEnd w:id="5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4" w:name="__Fieldmark__2066_398860242"/>
            <w:bookmarkStart w:id="515" w:name="__Fieldmark__2066_398860242"/>
            <w:bookmarkEnd w:id="5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6" w:name="__Fieldmark__2074_398860242"/>
            <w:bookmarkStart w:id="517" w:name="__Fieldmark__2074_398860242"/>
            <w:bookmarkEnd w:id="5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8" w:name="__Fieldmark__2082_398860242"/>
            <w:bookmarkStart w:id="519" w:name="__Fieldmark__2082_398860242"/>
            <w:bookmarkEnd w:id="5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0" w:name="__Fieldmark__2090_398860242"/>
            <w:bookmarkStart w:id="521" w:name="__Fieldmark__2090_398860242"/>
            <w:bookmarkEnd w:id="5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2" w:name="__Fieldmark__2098_398860242"/>
            <w:bookmarkStart w:id="523" w:name="__Fieldmark__2098_398860242"/>
            <w:bookmarkEnd w:id="5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4" w:name="__Fieldmark__2106_398860242"/>
            <w:bookmarkStart w:id="525" w:name="__Fieldmark__2106_398860242"/>
            <w:bookmarkEnd w:id="5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6" w:name="__Fieldmark__2114_398860242"/>
            <w:bookmarkStart w:id="527" w:name="__Fieldmark__2114_398860242"/>
            <w:bookmarkEnd w:id="5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8" w:name="__Fieldmark__2122_398860242"/>
            <w:bookmarkStart w:id="529" w:name="__Fieldmark__2122_398860242"/>
            <w:bookmarkEnd w:id="5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0" w:name="__Fieldmark__2130_398860242"/>
            <w:bookmarkStart w:id="531" w:name="__Fieldmark__2130_398860242"/>
            <w:bookmarkEnd w:id="5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2" w:name="__Fieldmark__2138_398860242"/>
            <w:bookmarkStart w:id="533" w:name="__Fieldmark__2138_398860242"/>
            <w:bookmarkEnd w:id="5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4" w:name="__Fieldmark__2146_398860242"/>
            <w:bookmarkStart w:id="535" w:name="__Fieldmark__2146_398860242"/>
            <w:bookmarkEnd w:id="5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6" w:name="__Fieldmark__2154_398860242"/>
            <w:bookmarkStart w:id="537" w:name="__Fieldmark__2154_398860242"/>
            <w:bookmarkEnd w:id="5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8" w:name="__Fieldmark__2162_398860242"/>
            <w:bookmarkStart w:id="539" w:name="__Fieldmark__2162_398860242"/>
            <w:bookmarkEnd w:id="5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0" w:name="__Fieldmark__2170_398860242"/>
            <w:bookmarkStart w:id="541" w:name="__Fieldmark__2170_398860242"/>
            <w:bookmarkEnd w:id="5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2" w:name="__Fieldmark__2178_398860242"/>
            <w:bookmarkStart w:id="543" w:name="__Fieldmark__2178_398860242"/>
            <w:bookmarkEnd w:id="5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4" w:name="__Fieldmark__2186_398860242"/>
            <w:bookmarkStart w:id="545" w:name="__Fieldmark__2186_398860242"/>
            <w:bookmarkEnd w:id="5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6" w:name="__Fieldmark__2194_398860242"/>
            <w:bookmarkStart w:id="547" w:name="__Fieldmark__2194_398860242"/>
            <w:bookmarkEnd w:id="5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8" w:name="__Fieldmark__2202_398860242"/>
            <w:bookmarkStart w:id="549" w:name="__Fieldmark__2202_398860242"/>
            <w:bookmarkEnd w:id="5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0" w:name="__Fieldmark__2210_398860242"/>
            <w:bookmarkStart w:id="551" w:name="__Fieldmark__2210_398860242"/>
            <w:bookmarkEnd w:id="5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2" w:name="__Fieldmark__2218_398860242"/>
            <w:bookmarkStart w:id="553" w:name="__Fieldmark__2218_398860242"/>
            <w:bookmarkEnd w:id="5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4" w:name="__Fieldmark__2226_398860242"/>
            <w:bookmarkStart w:id="555" w:name="__Fieldmark__2226_398860242"/>
            <w:bookmarkEnd w:id="5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6" w:name="__Fieldmark__2234_398860242"/>
            <w:bookmarkStart w:id="557" w:name="__Fieldmark__2234_398860242"/>
            <w:bookmarkEnd w:id="5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8" w:name="__Fieldmark__2242_398860242"/>
            <w:bookmarkStart w:id="559" w:name="__Fieldmark__2242_398860242"/>
            <w:bookmarkEnd w:id="5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0" w:name="__Fieldmark__2250_398860242"/>
            <w:bookmarkStart w:id="561" w:name="__Fieldmark__2250_398860242"/>
            <w:bookmarkEnd w:id="5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2" w:name="__Fieldmark__2258_398860242"/>
            <w:bookmarkStart w:id="563" w:name="__Fieldmark__2258_398860242"/>
            <w:bookmarkEnd w:id="5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4" w:name="__Fieldmark__2266_398860242"/>
            <w:bookmarkStart w:id="565" w:name="__Fieldmark__2266_398860242"/>
            <w:bookmarkEnd w:id="5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6" w:name="__Fieldmark__2274_398860242"/>
            <w:bookmarkStart w:id="567" w:name="__Fieldmark__2274_398860242"/>
            <w:bookmarkEnd w:id="5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8" w:name="__Fieldmark__2282_398860242"/>
            <w:bookmarkStart w:id="569" w:name="__Fieldmark__2282_398860242"/>
            <w:bookmarkEnd w:id="5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0" w:name="__Fieldmark__2290_398860242"/>
            <w:bookmarkStart w:id="571" w:name="__Fieldmark__2290_398860242"/>
            <w:bookmarkEnd w:id="5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2" w:name="__Fieldmark__2298_398860242"/>
            <w:bookmarkStart w:id="573" w:name="__Fieldmark__2298_398860242"/>
            <w:bookmarkEnd w:id="5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4" w:name="__Fieldmark__2306_398860242"/>
            <w:bookmarkStart w:id="575" w:name="__Fieldmark__2306_398860242"/>
            <w:bookmarkEnd w:id="5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6" w:name="__Fieldmark__2314_398860242"/>
            <w:bookmarkStart w:id="577" w:name="__Fieldmark__2314_398860242"/>
            <w:bookmarkEnd w:id="5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8" w:name="__Fieldmark__2322_398860242"/>
            <w:bookmarkStart w:id="579" w:name="__Fieldmark__2322_398860242"/>
            <w:bookmarkEnd w:id="5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0" w:name="__Fieldmark__2330_398860242"/>
            <w:bookmarkStart w:id="581" w:name="__Fieldmark__2330_398860242"/>
            <w:bookmarkEnd w:id="5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2" w:name="__Fieldmark__2338_398860242"/>
            <w:bookmarkStart w:id="583" w:name="__Fieldmark__2338_398860242"/>
            <w:bookmarkEnd w:id="5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4" w:name="__Fieldmark__2346_398860242"/>
            <w:bookmarkStart w:id="585" w:name="__Fieldmark__2346_398860242"/>
            <w:bookmarkEnd w:id="5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6" w:name="__Fieldmark__2354_398860242"/>
            <w:bookmarkStart w:id="587" w:name="__Fieldmark__2354_398860242"/>
            <w:bookmarkEnd w:id="5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8" w:name="__Fieldmark__2362_398860242"/>
            <w:bookmarkStart w:id="589" w:name="__Fieldmark__2362_398860242"/>
            <w:bookmarkEnd w:id="5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0" w:name="__Fieldmark__2370_398860242"/>
            <w:bookmarkStart w:id="591" w:name="__Fieldmark__2370_398860242"/>
            <w:bookmarkEnd w:id="5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2" w:name="__Fieldmark__2378_398860242"/>
            <w:bookmarkStart w:id="593" w:name="__Fieldmark__2378_398860242"/>
            <w:bookmarkEnd w:id="5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4" w:name="__Fieldmark__2386_398860242"/>
            <w:bookmarkStart w:id="595" w:name="__Fieldmark__2386_398860242"/>
            <w:bookmarkEnd w:id="5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6" w:name="__Fieldmark__2394_398860242"/>
            <w:bookmarkStart w:id="597" w:name="__Fieldmark__2394_398860242"/>
            <w:bookmarkEnd w:id="5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8" w:name="__Fieldmark__2402_398860242"/>
            <w:bookmarkStart w:id="599" w:name="__Fieldmark__2402_398860242"/>
            <w:bookmarkEnd w:id="5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0" w:name="__Fieldmark__2410_398860242"/>
            <w:bookmarkStart w:id="601" w:name="__Fieldmark__2410_398860242"/>
            <w:bookmarkEnd w:id="6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2" w:name="__Fieldmark__2418_398860242"/>
            <w:bookmarkStart w:id="603" w:name="__Fieldmark__2418_398860242"/>
            <w:bookmarkEnd w:id="6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4" w:name="__Fieldmark__2426_398860242"/>
            <w:bookmarkStart w:id="605" w:name="__Fieldmark__2426_398860242"/>
            <w:bookmarkEnd w:id="6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6" w:name="__Fieldmark__2434_398860242"/>
            <w:bookmarkStart w:id="607" w:name="__Fieldmark__2434_398860242"/>
            <w:bookmarkEnd w:id="6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8" w:name="__Fieldmark__2442_398860242"/>
            <w:bookmarkStart w:id="609" w:name="__Fieldmark__2442_398860242"/>
            <w:bookmarkEnd w:id="6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0" w:name="__Fieldmark__2450_398860242"/>
            <w:bookmarkStart w:id="611" w:name="__Fieldmark__2450_398860242"/>
            <w:bookmarkEnd w:id="6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2" w:name="__Fieldmark__2458_398860242"/>
            <w:bookmarkStart w:id="613" w:name="__Fieldmark__2458_398860242"/>
            <w:bookmarkEnd w:id="6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4" w:name="__Fieldmark__2466_398860242"/>
            <w:bookmarkStart w:id="615" w:name="__Fieldmark__2466_398860242"/>
            <w:bookmarkEnd w:id="6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6" w:name="__Fieldmark__2474_398860242"/>
            <w:bookmarkStart w:id="617" w:name="__Fieldmark__2474_398860242"/>
            <w:bookmarkEnd w:id="6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8" w:name="__Fieldmark__2482_398860242"/>
            <w:bookmarkStart w:id="619" w:name="__Fieldmark__2482_398860242"/>
            <w:bookmarkEnd w:id="6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0" w:name="__Fieldmark__2490_398860242"/>
            <w:bookmarkStart w:id="621" w:name="__Fieldmark__2490_398860242"/>
            <w:bookmarkEnd w:id="6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2" w:name="__Fieldmark__2498_398860242"/>
            <w:bookmarkStart w:id="623" w:name="__Fieldmark__2498_398860242"/>
            <w:bookmarkEnd w:id="6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4" w:name="__Fieldmark__2506_398860242"/>
            <w:bookmarkStart w:id="625" w:name="__Fieldmark__2506_398860242"/>
            <w:bookmarkEnd w:id="6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6" w:name="__Fieldmark__2514_398860242"/>
            <w:bookmarkStart w:id="627" w:name="__Fieldmark__2514_398860242"/>
            <w:bookmarkEnd w:id="6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8" w:name="__Fieldmark__2522_398860242"/>
            <w:bookmarkStart w:id="629" w:name="__Fieldmark__2522_398860242"/>
            <w:bookmarkEnd w:id="6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0" w:name="__Fieldmark__2530_398860242"/>
            <w:bookmarkStart w:id="631" w:name="__Fieldmark__2530_398860242"/>
            <w:bookmarkEnd w:id="6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2" w:name="__Fieldmark__2538_398860242"/>
            <w:bookmarkStart w:id="633" w:name="__Fieldmark__2538_398860242"/>
            <w:bookmarkEnd w:id="6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4" w:name="__Fieldmark__2546_398860242"/>
            <w:bookmarkStart w:id="635" w:name="__Fieldmark__2546_398860242"/>
            <w:bookmarkEnd w:id="6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6" w:name="__Fieldmark__2554_398860242"/>
            <w:bookmarkStart w:id="637" w:name="__Fieldmark__2554_398860242"/>
            <w:bookmarkEnd w:id="6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8" w:name="__Fieldmark__2562_398860242"/>
            <w:bookmarkStart w:id="639" w:name="__Fieldmark__2562_398860242"/>
            <w:bookmarkEnd w:id="6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0" w:name="__Fieldmark__2570_398860242"/>
            <w:bookmarkStart w:id="641" w:name="__Fieldmark__2570_398860242"/>
            <w:bookmarkEnd w:id="6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2" w:name="__Fieldmark__2578_398860242"/>
            <w:bookmarkStart w:id="643" w:name="__Fieldmark__2578_398860242"/>
            <w:bookmarkEnd w:id="6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4" w:name="__Fieldmark__2586_398860242"/>
            <w:bookmarkStart w:id="645" w:name="__Fieldmark__2586_398860242"/>
            <w:bookmarkEnd w:id="6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6" w:name="__Fieldmark__2594_398860242"/>
            <w:bookmarkStart w:id="647" w:name="__Fieldmark__2594_398860242"/>
            <w:bookmarkEnd w:id="6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8" w:name="__Fieldmark__2602_398860242"/>
            <w:bookmarkStart w:id="649" w:name="__Fieldmark__2602_398860242"/>
            <w:bookmarkEnd w:id="6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0" w:name="__Fieldmark__2610_398860242"/>
            <w:bookmarkStart w:id="651" w:name="__Fieldmark__2610_398860242"/>
            <w:bookmarkEnd w:id="6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2" w:name="__Fieldmark__2618_398860242"/>
            <w:bookmarkStart w:id="653" w:name="__Fieldmark__2618_398860242"/>
            <w:bookmarkEnd w:id="6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4" w:name="__Fieldmark__2626_398860242"/>
            <w:bookmarkStart w:id="655" w:name="__Fieldmark__2626_398860242"/>
            <w:bookmarkEnd w:id="6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6" w:name="__Fieldmark__2634_398860242"/>
            <w:bookmarkStart w:id="657" w:name="__Fieldmark__2634_398860242"/>
            <w:bookmarkEnd w:id="6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8" w:name="__Fieldmark__2642_398860242"/>
            <w:bookmarkStart w:id="659" w:name="__Fieldmark__2642_398860242"/>
            <w:bookmarkEnd w:id="6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0" w:name="__Fieldmark__2650_398860242"/>
            <w:bookmarkStart w:id="661" w:name="__Fieldmark__2650_398860242"/>
            <w:bookmarkEnd w:id="6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2" w:name="__Fieldmark__2658_398860242"/>
            <w:bookmarkStart w:id="663" w:name="__Fieldmark__2658_398860242"/>
            <w:bookmarkEnd w:id="6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4" w:name="__Fieldmark__2666_398860242"/>
            <w:bookmarkStart w:id="665" w:name="__Fieldmark__2666_398860242"/>
            <w:bookmarkEnd w:id="6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6" w:name="__Fieldmark__2674_398860242"/>
            <w:bookmarkStart w:id="667" w:name="__Fieldmark__2674_398860242"/>
            <w:bookmarkEnd w:id="6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8" w:name="__Fieldmark__2682_398860242"/>
            <w:bookmarkStart w:id="669" w:name="__Fieldmark__2682_398860242"/>
            <w:bookmarkEnd w:id="6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0" w:name="__Fieldmark__2690_398860242"/>
            <w:bookmarkStart w:id="671" w:name="__Fieldmark__2690_398860242"/>
            <w:bookmarkEnd w:id="6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2" w:name="__Fieldmark__2698_398860242"/>
            <w:bookmarkStart w:id="673" w:name="__Fieldmark__2698_398860242"/>
            <w:bookmarkEnd w:id="6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4" w:name="__Fieldmark__2706_398860242"/>
            <w:bookmarkStart w:id="675" w:name="__Fieldmark__2706_398860242"/>
            <w:bookmarkEnd w:id="6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6" w:name="__Fieldmark__2714_398860242"/>
            <w:bookmarkStart w:id="677" w:name="__Fieldmark__2714_398860242"/>
            <w:bookmarkEnd w:id="6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8" w:name="__Fieldmark__2722_398860242"/>
            <w:bookmarkStart w:id="679" w:name="__Fieldmark__2722_398860242"/>
            <w:bookmarkEnd w:id="6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0" w:name="__Fieldmark__2730_398860242"/>
            <w:bookmarkStart w:id="681" w:name="__Fieldmark__2730_398860242"/>
            <w:bookmarkEnd w:id="6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2" w:name="__Fieldmark__2738_398860242"/>
            <w:bookmarkStart w:id="683" w:name="__Fieldmark__2738_398860242"/>
            <w:bookmarkEnd w:id="6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4" w:name="__Fieldmark__2746_398860242"/>
            <w:bookmarkStart w:id="685" w:name="__Fieldmark__2746_398860242"/>
            <w:bookmarkEnd w:id="6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6" w:name="__Fieldmark__2754_398860242"/>
            <w:bookmarkStart w:id="687" w:name="__Fieldmark__2754_398860242"/>
            <w:bookmarkEnd w:id="6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8" w:name="__Fieldmark__2762_398860242"/>
            <w:bookmarkStart w:id="689" w:name="__Fieldmark__2762_398860242"/>
            <w:bookmarkEnd w:id="6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0" w:name="__Fieldmark__2770_398860242"/>
            <w:bookmarkStart w:id="691" w:name="__Fieldmark__2770_398860242"/>
            <w:bookmarkEnd w:id="6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2" w:name="__Fieldmark__2778_398860242"/>
            <w:bookmarkStart w:id="693" w:name="__Fieldmark__2778_398860242"/>
            <w:bookmarkEnd w:id="6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4" w:name="__Fieldmark__2786_398860242"/>
            <w:bookmarkStart w:id="695" w:name="__Fieldmark__2786_398860242"/>
            <w:bookmarkEnd w:id="6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6" w:name="__Fieldmark__2794_398860242"/>
            <w:bookmarkStart w:id="697" w:name="__Fieldmark__2794_398860242"/>
            <w:bookmarkEnd w:id="6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8" w:name="__Fieldmark__2802_398860242"/>
            <w:bookmarkStart w:id="699" w:name="__Fieldmark__2802_398860242"/>
            <w:bookmarkEnd w:id="6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0" w:name="__Fieldmark__2810_398860242"/>
            <w:bookmarkStart w:id="701" w:name="__Fieldmark__2810_398860242"/>
            <w:bookmarkEnd w:id="7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2" w:name="__Fieldmark__2818_398860242"/>
            <w:bookmarkStart w:id="703" w:name="__Fieldmark__2818_398860242"/>
            <w:bookmarkEnd w:id="7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4" w:name="__Fieldmark__2826_398860242"/>
            <w:bookmarkStart w:id="705" w:name="__Fieldmark__2826_398860242"/>
            <w:bookmarkEnd w:id="7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6" w:name="__Fieldmark__2834_398860242"/>
            <w:bookmarkStart w:id="707" w:name="__Fieldmark__2834_398860242"/>
            <w:bookmarkEnd w:id="7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8" w:name="__Fieldmark__2842_398860242"/>
            <w:bookmarkStart w:id="709" w:name="__Fieldmark__2842_398860242"/>
            <w:bookmarkEnd w:id="7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0" w:name="__Fieldmark__2850_398860242"/>
            <w:bookmarkStart w:id="711" w:name="__Fieldmark__2850_398860242"/>
            <w:bookmarkEnd w:id="7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2" w:name="__Fieldmark__2858_398860242"/>
            <w:bookmarkStart w:id="713" w:name="__Fieldmark__2858_398860242"/>
            <w:bookmarkEnd w:id="7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4" w:name="__Fieldmark__2866_398860242"/>
            <w:bookmarkStart w:id="715" w:name="__Fieldmark__2866_398860242"/>
            <w:bookmarkEnd w:id="7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6" w:name="__Fieldmark__2874_398860242"/>
            <w:bookmarkStart w:id="717" w:name="__Fieldmark__2874_398860242"/>
            <w:bookmarkEnd w:id="7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8" w:name="__Fieldmark__2882_398860242"/>
            <w:bookmarkStart w:id="719" w:name="__Fieldmark__2882_398860242"/>
            <w:bookmarkEnd w:id="7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0" w:name="__Fieldmark__2890_398860242"/>
            <w:bookmarkStart w:id="721" w:name="__Fieldmark__2890_398860242"/>
            <w:bookmarkEnd w:id="7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2" w:name="__Fieldmark__2898_398860242"/>
            <w:bookmarkStart w:id="723" w:name="__Fieldmark__2898_398860242"/>
            <w:bookmarkEnd w:id="7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4" w:name="__Fieldmark__2906_398860242"/>
            <w:bookmarkStart w:id="725" w:name="__Fieldmark__2906_398860242"/>
            <w:bookmarkEnd w:id="7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6" w:name="__Fieldmark__2914_398860242"/>
            <w:bookmarkStart w:id="727" w:name="__Fieldmark__2914_398860242"/>
            <w:bookmarkEnd w:id="7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8" w:name="__Fieldmark__2922_398860242"/>
            <w:bookmarkStart w:id="729" w:name="__Fieldmark__2922_398860242"/>
            <w:bookmarkEnd w:id="7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0" w:name="__Fieldmark__2930_398860242"/>
            <w:bookmarkStart w:id="731" w:name="__Fieldmark__2930_398860242"/>
            <w:bookmarkEnd w:id="7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2" w:name="__Fieldmark__2938_398860242"/>
            <w:bookmarkStart w:id="733" w:name="__Fieldmark__2938_398860242"/>
            <w:bookmarkEnd w:id="7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4" w:name="__Fieldmark__2946_398860242"/>
            <w:bookmarkStart w:id="735" w:name="__Fieldmark__2946_398860242"/>
            <w:bookmarkEnd w:id="7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6" w:name="__Fieldmark__2954_398860242"/>
            <w:bookmarkStart w:id="737" w:name="__Fieldmark__2954_398860242"/>
            <w:bookmarkEnd w:id="7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8" w:name="__Fieldmark__2962_398860242"/>
            <w:bookmarkStart w:id="739" w:name="__Fieldmark__2962_398860242"/>
            <w:bookmarkEnd w:id="7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0" w:name="__Fieldmark__2970_398860242"/>
            <w:bookmarkStart w:id="741" w:name="__Fieldmark__2970_398860242"/>
            <w:bookmarkEnd w:id="7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2" w:name="__Fieldmark__2978_398860242"/>
            <w:bookmarkStart w:id="743" w:name="__Fieldmark__2978_398860242"/>
            <w:bookmarkEnd w:id="7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4" w:name="__Fieldmark__2986_398860242"/>
            <w:bookmarkStart w:id="745" w:name="__Fieldmark__2986_398860242"/>
            <w:bookmarkEnd w:id="7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6" w:name="__Fieldmark__2994_398860242"/>
            <w:bookmarkStart w:id="747" w:name="__Fieldmark__2994_398860242"/>
            <w:bookmarkEnd w:id="7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8" w:name="__Fieldmark__3002_398860242"/>
            <w:bookmarkStart w:id="749" w:name="__Fieldmark__3002_398860242"/>
            <w:bookmarkEnd w:id="7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0" w:name="__Fieldmark__3010_398860242"/>
            <w:bookmarkStart w:id="751" w:name="__Fieldmark__3010_398860242"/>
            <w:bookmarkEnd w:id="7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2" w:name="__Fieldmark__3018_398860242"/>
            <w:bookmarkStart w:id="753" w:name="__Fieldmark__3018_398860242"/>
            <w:bookmarkEnd w:id="7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4" w:name="__Fieldmark__3026_398860242"/>
            <w:bookmarkStart w:id="755" w:name="__Fieldmark__3026_398860242"/>
            <w:bookmarkEnd w:id="7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6" w:name="__Fieldmark__3034_398860242"/>
            <w:bookmarkStart w:id="757" w:name="__Fieldmark__3034_398860242"/>
            <w:bookmarkEnd w:id="7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8" w:name="__Fieldmark__3042_398860242"/>
            <w:bookmarkStart w:id="759" w:name="__Fieldmark__3042_398860242"/>
            <w:bookmarkEnd w:id="7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0" w:name="__Fieldmark__3050_398860242"/>
            <w:bookmarkStart w:id="761" w:name="__Fieldmark__3050_398860242"/>
            <w:bookmarkEnd w:id="7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2" w:name="__Fieldmark__3058_398860242"/>
            <w:bookmarkStart w:id="763" w:name="__Fieldmark__3058_398860242"/>
            <w:bookmarkEnd w:id="7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4" w:name="__Fieldmark__3066_398860242"/>
            <w:bookmarkStart w:id="765" w:name="__Fieldmark__3066_398860242"/>
            <w:bookmarkEnd w:id="7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6" w:name="__Fieldmark__3074_398860242"/>
            <w:bookmarkStart w:id="767" w:name="__Fieldmark__3074_398860242"/>
            <w:bookmarkEnd w:id="7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8" w:name="__Fieldmark__3082_398860242"/>
            <w:bookmarkStart w:id="769" w:name="__Fieldmark__3082_398860242"/>
            <w:bookmarkEnd w:id="7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0" w:name="__Fieldmark__3090_398860242"/>
            <w:bookmarkStart w:id="771" w:name="__Fieldmark__3090_398860242"/>
            <w:bookmarkEnd w:id="7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2" w:name="__Fieldmark__3098_398860242"/>
            <w:bookmarkStart w:id="773" w:name="__Fieldmark__3098_398860242"/>
            <w:bookmarkEnd w:id="7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4" w:name="__Fieldmark__3106_398860242"/>
            <w:bookmarkStart w:id="775" w:name="__Fieldmark__3106_398860242"/>
            <w:bookmarkEnd w:id="7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6" w:name="__Fieldmark__3114_398860242"/>
            <w:bookmarkStart w:id="777" w:name="__Fieldmark__3114_398860242"/>
            <w:bookmarkEnd w:id="7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8" w:name="__Fieldmark__3122_398860242"/>
            <w:bookmarkStart w:id="779" w:name="__Fieldmark__3122_398860242"/>
            <w:bookmarkEnd w:id="7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0" w:name="__Fieldmark__3130_398860242"/>
            <w:bookmarkStart w:id="781" w:name="__Fieldmark__3130_398860242"/>
            <w:bookmarkEnd w:id="7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2" w:name="__Fieldmark__3138_398860242"/>
            <w:bookmarkStart w:id="783" w:name="__Fieldmark__3138_398860242"/>
            <w:bookmarkEnd w:id="7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4" w:name="__Fieldmark__3146_398860242"/>
            <w:bookmarkStart w:id="785" w:name="__Fieldmark__3146_398860242"/>
            <w:bookmarkEnd w:id="7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6" w:name="__Fieldmark__3154_398860242"/>
            <w:bookmarkStart w:id="787" w:name="__Fieldmark__3154_398860242"/>
            <w:bookmarkEnd w:id="7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8" w:name="__Fieldmark__3162_398860242"/>
            <w:bookmarkStart w:id="789" w:name="__Fieldmark__3162_398860242"/>
            <w:bookmarkEnd w:id="7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0" w:name="__Fieldmark__3170_398860242"/>
            <w:bookmarkStart w:id="791" w:name="__Fieldmark__3170_398860242"/>
            <w:bookmarkEnd w:id="7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2" w:name="__Fieldmark__3178_398860242"/>
            <w:bookmarkStart w:id="793" w:name="__Fieldmark__3178_398860242"/>
            <w:bookmarkEnd w:id="7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4" w:name="__Fieldmark__3186_398860242"/>
            <w:bookmarkStart w:id="795" w:name="__Fieldmark__3186_398860242"/>
            <w:bookmarkEnd w:id="7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6" w:name="__Fieldmark__3194_398860242"/>
            <w:bookmarkStart w:id="797" w:name="__Fieldmark__3194_398860242"/>
            <w:bookmarkEnd w:id="7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8" w:name="__Fieldmark__3202_398860242"/>
            <w:bookmarkStart w:id="799" w:name="__Fieldmark__3202_398860242"/>
            <w:bookmarkEnd w:id="7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0" w:name="__Fieldmark__3210_398860242"/>
            <w:bookmarkStart w:id="801" w:name="__Fieldmark__3210_398860242"/>
            <w:bookmarkEnd w:id="8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2" w:name="__Fieldmark__3218_398860242"/>
            <w:bookmarkStart w:id="803" w:name="__Fieldmark__3218_398860242"/>
            <w:bookmarkEnd w:id="8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4" w:name="__Fieldmark__3226_398860242"/>
            <w:bookmarkStart w:id="805" w:name="__Fieldmark__3226_398860242"/>
            <w:bookmarkEnd w:id="8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6" w:name="__Fieldmark__3234_398860242"/>
            <w:bookmarkStart w:id="807" w:name="__Fieldmark__3234_398860242"/>
            <w:bookmarkEnd w:id="8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8" w:name="__Fieldmark__3242_398860242"/>
            <w:bookmarkStart w:id="809" w:name="__Fieldmark__3242_398860242"/>
            <w:bookmarkEnd w:id="8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0" w:name="__Fieldmark__3250_398860242"/>
            <w:bookmarkStart w:id="811" w:name="__Fieldmark__3250_398860242"/>
            <w:bookmarkEnd w:id="8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2" w:name="__Fieldmark__3258_398860242"/>
            <w:bookmarkStart w:id="813" w:name="__Fieldmark__3258_398860242"/>
            <w:bookmarkEnd w:id="8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4" w:name="__Fieldmark__3266_398860242"/>
            <w:bookmarkStart w:id="815" w:name="__Fieldmark__3266_398860242"/>
            <w:bookmarkEnd w:id="8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6" w:name="__Fieldmark__3274_398860242"/>
            <w:bookmarkStart w:id="817" w:name="__Fieldmark__3274_398860242"/>
            <w:bookmarkEnd w:id="8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8" w:name="__Fieldmark__3282_398860242"/>
            <w:bookmarkStart w:id="819" w:name="__Fieldmark__3282_398860242"/>
            <w:bookmarkEnd w:id="8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0" w:name="__Fieldmark__3290_398860242"/>
            <w:bookmarkStart w:id="821" w:name="__Fieldmark__3290_398860242"/>
            <w:bookmarkEnd w:id="8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2" w:name="__Fieldmark__3298_398860242"/>
            <w:bookmarkStart w:id="823" w:name="__Fieldmark__3298_398860242"/>
            <w:bookmarkEnd w:id="8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4" w:name="__Fieldmark__3306_398860242"/>
            <w:bookmarkStart w:id="825" w:name="__Fieldmark__3306_398860242"/>
            <w:bookmarkEnd w:id="8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6" w:name="__Fieldmark__3314_398860242"/>
            <w:bookmarkStart w:id="827" w:name="__Fieldmark__3314_398860242"/>
            <w:bookmarkEnd w:id="8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8" w:name="__Fieldmark__3322_398860242"/>
            <w:bookmarkStart w:id="829" w:name="__Fieldmark__3322_398860242"/>
            <w:bookmarkEnd w:id="8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0" w:name="__Fieldmark__3330_398860242"/>
            <w:bookmarkStart w:id="831" w:name="__Fieldmark__3330_398860242"/>
            <w:bookmarkEnd w:id="8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2" w:name="__Fieldmark__3338_398860242"/>
            <w:bookmarkStart w:id="833" w:name="__Fieldmark__3338_398860242"/>
            <w:bookmarkEnd w:id="8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4" w:name="__Fieldmark__3346_398860242"/>
            <w:bookmarkStart w:id="835" w:name="__Fieldmark__3346_398860242"/>
            <w:bookmarkEnd w:id="8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6" w:name="__Fieldmark__3354_398860242"/>
            <w:bookmarkStart w:id="837" w:name="__Fieldmark__3354_398860242"/>
            <w:bookmarkEnd w:id="8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8" w:name="__Fieldmark__3362_398860242"/>
            <w:bookmarkStart w:id="839" w:name="__Fieldmark__3362_398860242"/>
            <w:bookmarkEnd w:id="8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0" w:name="__Fieldmark__3370_398860242"/>
            <w:bookmarkStart w:id="841" w:name="__Fieldmark__3370_398860242"/>
            <w:bookmarkEnd w:id="8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2" w:name="__Fieldmark__3378_398860242"/>
            <w:bookmarkStart w:id="843" w:name="__Fieldmark__3378_398860242"/>
            <w:bookmarkEnd w:id="8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4" w:name="__Fieldmark__3386_398860242"/>
            <w:bookmarkStart w:id="845" w:name="__Fieldmark__3386_398860242"/>
            <w:bookmarkEnd w:id="8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6" w:name="__Fieldmark__3394_398860242"/>
            <w:bookmarkStart w:id="847" w:name="__Fieldmark__3394_398860242"/>
            <w:bookmarkEnd w:id="8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8" w:name="__Fieldmark__3402_398860242"/>
            <w:bookmarkStart w:id="849" w:name="__Fieldmark__3402_398860242"/>
            <w:bookmarkEnd w:id="8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0" w:name="__Fieldmark__3410_398860242"/>
            <w:bookmarkStart w:id="851" w:name="__Fieldmark__3410_398860242"/>
            <w:bookmarkEnd w:id="8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2" w:name="__Fieldmark__3418_398860242"/>
            <w:bookmarkStart w:id="853" w:name="__Fieldmark__3418_398860242"/>
            <w:bookmarkEnd w:id="8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4" w:name="__Fieldmark__3426_398860242"/>
            <w:bookmarkStart w:id="855" w:name="__Fieldmark__3426_398860242"/>
            <w:bookmarkEnd w:id="8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6" w:name="__Fieldmark__3434_398860242"/>
            <w:bookmarkStart w:id="857" w:name="__Fieldmark__3434_398860242"/>
            <w:bookmarkEnd w:id="8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8" w:name="__Fieldmark__3442_398860242"/>
            <w:bookmarkStart w:id="859" w:name="__Fieldmark__3442_398860242"/>
            <w:bookmarkEnd w:id="8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0" w:name="__Fieldmark__3450_398860242"/>
            <w:bookmarkStart w:id="861" w:name="__Fieldmark__3450_398860242"/>
            <w:bookmarkEnd w:id="8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2" w:name="__Fieldmark__3458_398860242"/>
            <w:bookmarkStart w:id="863" w:name="__Fieldmark__3458_398860242"/>
            <w:bookmarkEnd w:id="8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4" w:name="__Fieldmark__3466_398860242"/>
            <w:bookmarkStart w:id="865" w:name="__Fieldmark__3466_398860242"/>
            <w:bookmarkEnd w:id="8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6" w:name="__Fieldmark__3474_398860242"/>
            <w:bookmarkStart w:id="867" w:name="__Fieldmark__3474_398860242"/>
            <w:bookmarkEnd w:id="8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8" w:name="__Fieldmark__3482_398860242"/>
            <w:bookmarkStart w:id="869" w:name="__Fieldmark__3482_398860242"/>
            <w:bookmarkEnd w:id="8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0" w:name="__Fieldmark__3490_398860242"/>
            <w:bookmarkStart w:id="871" w:name="__Fieldmark__3490_398860242"/>
            <w:bookmarkEnd w:id="8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2" w:name="__Fieldmark__3498_398860242"/>
            <w:bookmarkStart w:id="873" w:name="__Fieldmark__3498_398860242"/>
            <w:bookmarkEnd w:id="8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4" w:name="__Fieldmark__3506_398860242"/>
            <w:bookmarkStart w:id="875" w:name="__Fieldmark__3506_398860242"/>
            <w:bookmarkEnd w:id="8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6" w:name="__Fieldmark__3514_398860242"/>
            <w:bookmarkStart w:id="877" w:name="__Fieldmark__3514_398860242"/>
            <w:bookmarkEnd w:id="8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8" w:name="__Fieldmark__3522_398860242"/>
            <w:bookmarkStart w:id="879" w:name="__Fieldmark__3522_398860242"/>
            <w:bookmarkEnd w:id="8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0" w:name="__Fieldmark__3530_398860242"/>
            <w:bookmarkStart w:id="881" w:name="__Fieldmark__3530_398860242"/>
            <w:bookmarkEnd w:id="8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2" w:name="__Fieldmark__3538_398860242"/>
            <w:bookmarkStart w:id="883" w:name="__Fieldmark__3538_398860242"/>
            <w:bookmarkEnd w:id="8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4" w:name="__Fieldmark__3546_398860242"/>
            <w:bookmarkStart w:id="885" w:name="__Fieldmark__3546_398860242"/>
            <w:bookmarkEnd w:id="8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6" w:name="__Fieldmark__3554_398860242"/>
            <w:bookmarkStart w:id="887" w:name="__Fieldmark__3554_398860242"/>
            <w:bookmarkEnd w:id="8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8" w:name="__Fieldmark__3562_398860242"/>
            <w:bookmarkStart w:id="889" w:name="__Fieldmark__3562_398860242"/>
            <w:bookmarkEnd w:id="8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0" w:name="__Fieldmark__3570_398860242"/>
            <w:bookmarkStart w:id="891" w:name="__Fieldmark__3570_398860242"/>
            <w:bookmarkEnd w:id="8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2" w:name="__Fieldmark__3578_398860242"/>
            <w:bookmarkStart w:id="893" w:name="__Fieldmark__3578_398860242"/>
            <w:bookmarkEnd w:id="8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4" w:name="__Fieldmark__3586_398860242"/>
            <w:bookmarkStart w:id="895" w:name="__Fieldmark__3586_398860242"/>
            <w:bookmarkEnd w:id="8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6" w:name="__Fieldmark__3594_398860242"/>
            <w:bookmarkStart w:id="897" w:name="__Fieldmark__3594_398860242"/>
            <w:bookmarkEnd w:id="8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8" w:name="__Fieldmark__3602_398860242"/>
            <w:bookmarkStart w:id="899" w:name="__Fieldmark__3602_398860242"/>
            <w:bookmarkEnd w:id="8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0" w:name="__Fieldmark__3610_398860242"/>
            <w:bookmarkStart w:id="901" w:name="__Fieldmark__3610_398860242"/>
            <w:bookmarkEnd w:id="9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2" w:name="__Fieldmark__3618_398860242"/>
            <w:bookmarkStart w:id="903" w:name="__Fieldmark__3618_398860242"/>
            <w:bookmarkEnd w:id="9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4" w:name="__Fieldmark__3626_398860242"/>
            <w:bookmarkStart w:id="905" w:name="__Fieldmark__3626_398860242"/>
            <w:bookmarkEnd w:id="9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6" w:name="__Fieldmark__3634_398860242"/>
            <w:bookmarkStart w:id="907" w:name="__Fieldmark__3634_398860242"/>
            <w:bookmarkEnd w:id="9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8" w:name="__Fieldmark__3642_398860242"/>
            <w:bookmarkStart w:id="909" w:name="__Fieldmark__3642_398860242"/>
            <w:bookmarkEnd w:id="9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0" w:name="__Fieldmark__3650_398860242"/>
            <w:bookmarkStart w:id="911" w:name="__Fieldmark__3650_398860242"/>
            <w:bookmarkEnd w:id="9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2" w:name="__Fieldmark__3658_398860242"/>
            <w:bookmarkStart w:id="913" w:name="__Fieldmark__3658_398860242"/>
            <w:bookmarkEnd w:id="9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4" w:name="__Fieldmark__3666_398860242"/>
            <w:bookmarkStart w:id="915" w:name="__Fieldmark__3666_398860242"/>
            <w:bookmarkEnd w:id="9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6" w:name="__Fieldmark__3674_398860242"/>
            <w:bookmarkStart w:id="917" w:name="__Fieldmark__3674_398860242"/>
            <w:bookmarkEnd w:id="9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8" w:name="__Fieldmark__3682_398860242"/>
            <w:bookmarkStart w:id="919" w:name="__Fieldmark__3682_398860242"/>
            <w:bookmarkEnd w:id="9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0" w:name="__Fieldmark__3690_398860242"/>
            <w:bookmarkStart w:id="921" w:name="__Fieldmark__3690_398860242"/>
            <w:bookmarkEnd w:id="9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2" w:name="__Fieldmark__3698_398860242"/>
            <w:bookmarkStart w:id="923" w:name="__Fieldmark__3698_398860242"/>
            <w:bookmarkEnd w:id="9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4" w:name="__Fieldmark__3706_398860242"/>
            <w:bookmarkStart w:id="925" w:name="__Fieldmark__3706_398860242"/>
            <w:bookmarkEnd w:id="9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6" w:name="__Fieldmark__3714_398860242"/>
            <w:bookmarkStart w:id="927" w:name="__Fieldmark__3714_398860242"/>
            <w:bookmarkEnd w:id="9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8" w:name="__Fieldmark__3722_398860242"/>
            <w:bookmarkStart w:id="929" w:name="__Fieldmark__3722_398860242"/>
            <w:bookmarkEnd w:id="9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0" w:name="__Fieldmark__3730_398860242"/>
            <w:bookmarkStart w:id="931" w:name="__Fieldmark__3730_398860242"/>
            <w:bookmarkEnd w:id="9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2" w:name="__Fieldmark__3738_398860242"/>
            <w:bookmarkStart w:id="933" w:name="__Fieldmark__3738_398860242"/>
            <w:bookmarkEnd w:id="9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4" w:name="__Fieldmark__3746_398860242"/>
            <w:bookmarkStart w:id="935" w:name="__Fieldmark__3746_398860242"/>
            <w:bookmarkEnd w:id="9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6" w:name="__Fieldmark__3754_398860242"/>
            <w:bookmarkStart w:id="937" w:name="__Fieldmark__3754_398860242"/>
            <w:bookmarkEnd w:id="9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8" w:name="__Fieldmark__3762_398860242"/>
            <w:bookmarkStart w:id="939" w:name="__Fieldmark__3762_398860242"/>
            <w:bookmarkEnd w:id="9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0" w:name="__Fieldmark__3770_398860242"/>
            <w:bookmarkStart w:id="941" w:name="__Fieldmark__3770_398860242"/>
            <w:bookmarkEnd w:id="9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2" w:name="__Fieldmark__3778_398860242"/>
            <w:bookmarkStart w:id="943" w:name="__Fieldmark__3778_398860242"/>
            <w:bookmarkEnd w:id="9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4" w:name="__Fieldmark__3786_398860242"/>
            <w:bookmarkStart w:id="945" w:name="__Fieldmark__3786_398860242"/>
            <w:bookmarkEnd w:id="9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6" w:name="__Fieldmark__3794_398860242"/>
            <w:bookmarkStart w:id="947" w:name="__Fieldmark__3794_398860242"/>
            <w:bookmarkEnd w:id="9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8" w:name="__Fieldmark__3802_398860242"/>
            <w:bookmarkStart w:id="949" w:name="__Fieldmark__3802_398860242"/>
            <w:bookmarkEnd w:id="9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0" w:name="__Fieldmark__3810_398860242"/>
            <w:bookmarkStart w:id="951" w:name="__Fieldmark__3810_398860242"/>
            <w:bookmarkEnd w:id="9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2" w:name="__Fieldmark__3818_398860242"/>
            <w:bookmarkStart w:id="953" w:name="__Fieldmark__3818_398860242"/>
            <w:bookmarkEnd w:id="9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4" w:name="__Fieldmark__3826_398860242"/>
            <w:bookmarkStart w:id="955" w:name="__Fieldmark__3826_398860242"/>
            <w:bookmarkEnd w:id="9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6" w:name="__Fieldmark__3834_398860242"/>
            <w:bookmarkStart w:id="957" w:name="__Fieldmark__3834_398860242"/>
            <w:bookmarkEnd w:id="9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8" w:name="__Fieldmark__3842_398860242"/>
            <w:bookmarkStart w:id="959" w:name="__Fieldmark__3842_398860242"/>
            <w:bookmarkEnd w:id="9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0" w:name="__Fieldmark__3850_398860242"/>
            <w:bookmarkStart w:id="961" w:name="__Fieldmark__3850_398860242"/>
            <w:bookmarkEnd w:id="9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2" w:name="__Fieldmark__3858_398860242"/>
            <w:bookmarkStart w:id="963" w:name="__Fieldmark__3858_398860242"/>
            <w:bookmarkEnd w:id="9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4" w:name="__Fieldmark__3866_398860242"/>
            <w:bookmarkStart w:id="965" w:name="__Fieldmark__3866_398860242"/>
            <w:bookmarkEnd w:id="9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6" w:name="__Fieldmark__3874_398860242"/>
            <w:bookmarkStart w:id="967" w:name="__Fieldmark__3874_398860242"/>
            <w:bookmarkEnd w:id="9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8" w:name="__Fieldmark__3882_398860242"/>
            <w:bookmarkStart w:id="969" w:name="__Fieldmark__3882_398860242"/>
            <w:bookmarkEnd w:id="9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0" w:name="__Fieldmark__3890_398860242"/>
            <w:bookmarkStart w:id="971" w:name="__Fieldmark__3890_398860242"/>
            <w:bookmarkEnd w:id="9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2" w:name="__Fieldmark__3898_398860242"/>
            <w:bookmarkStart w:id="973" w:name="__Fieldmark__3898_398860242"/>
            <w:bookmarkEnd w:id="9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4" w:name="__Fieldmark__3906_398860242"/>
            <w:bookmarkStart w:id="975" w:name="__Fieldmark__3906_398860242"/>
            <w:bookmarkEnd w:id="9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6" w:name="__Fieldmark__3914_398860242"/>
            <w:bookmarkStart w:id="977" w:name="__Fieldmark__3914_398860242"/>
            <w:bookmarkEnd w:id="9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8" w:name="__Fieldmark__3922_398860242"/>
            <w:bookmarkStart w:id="979" w:name="__Fieldmark__3922_398860242"/>
            <w:bookmarkEnd w:id="9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0" w:name="__Fieldmark__3930_398860242"/>
            <w:bookmarkStart w:id="981" w:name="__Fieldmark__3930_398860242"/>
            <w:bookmarkEnd w:id="9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2" w:name="__Fieldmark__3938_398860242"/>
            <w:bookmarkStart w:id="983" w:name="__Fieldmark__3938_398860242"/>
            <w:bookmarkEnd w:id="9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4" w:name="__Fieldmark__3946_398860242"/>
            <w:bookmarkStart w:id="985" w:name="__Fieldmark__3946_398860242"/>
            <w:bookmarkEnd w:id="9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6" w:name="__Fieldmark__3954_398860242"/>
            <w:bookmarkStart w:id="987" w:name="__Fieldmark__3954_398860242"/>
            <w:bookmarkEnd w:id="9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8" w:name="__Fieldmark__3962_398860242"/>
            <w:bookmarkStart w:id="989" w:name="__Fieldmark__3962_398860242"/>
            <w:bookmarkEnd w:id="9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0" w:name="__Fieldmark__3970_398860242"/>
            <w:bookmarkStart w:id="991" w:name="__Fieldmark__3970_398860242"/>
            <w:bookmarkEnd w:id="9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2" w:name="__Fieldmark__3978_398860242"/>
            <w:bookmarkStart w:id="993" w:name="__Fieldmark__3978_398860242"/>
            <w:bookmarkEnd w:id="9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4" w:name="__Fieldmark__3986_398860242"/>
            <w:bookmarkStart w:id="995" w:name="__Fieldmark__3986_398860242"/>
            <w:bookmarkEnd w:id="9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6" w:name="__Fieldmark__3994_398860242"/>
            <w:bookmarkStart w:id="997" w:name="__Fieldmark__3994_398860242"/>
            <w:bookmarkEnd w:id="9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8" w:name="__Fieldmark__4002_398860242"/>
            <w:bookmarkStart w:id="999" w:name="__Fieldmark__4002_398860242"/>
            <w:bookmarkEnd w:id="9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0" w:name="__Fieldmark__4010_398860242"/>
            <w:bookmarkStart w:id="1001" w:name="__Fieldmark__4010_398860242"/>
            <w:bookmarkEnd w:id="10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2" w:name="__Fieldmark__4018_398860242"/>
            <w:bookmarkStart w:id="1003" w:name="__Fieldmark__4018_398860242"/>
            <w:bookmarkEnd w:id="10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4" w:name="__Fieldmark__4026_398860242"/>
            <w:bookmarkStart w:id="1005" w:name="__Fieldmark__4026_398860242"/>
            <w:bookmarkEnd w:id="10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6" w:name="__Fieldmark__4034_398860242"/>
            <w:bookmarkStart w:id="1007" w:name="__Fieldmark__4034_398860242"/>
            <w:bookmarkEnd w:id="10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8" w:name="__Fieldmark__4042_398860242"/>
            <w:bookmarkStart w:id="1009" w:name="__Fieldmark__4042_398860242"/>
            <w:bookmarkEnd w:id="10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0" w:name="__Fieldmark__4050_398860242"/>
            <w:bookmarkStart w:id="1011" w:name="__Fieldmark__4050_398860242"/>
            <w:bookmarkEnd w:id="10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2" w:name="__Fieldmark__4058_398860242"/>
            <w:bookmarkStart w:id="1013" w:name="__Fieldmark__4058_398860242"/>
            <w:bookmarkEnd w:id="10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4" w:name="__Fieldmark__4066_398860242"/>
            <w:bookmarkStart w:id="1015" w:name="__Fieldmark__4066_398860242"/>
            <w:bookmarkEnd w:id="10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6" w:name="__Fieldmark__4074_398860242"/>
            <w:bookmarkStart w:id="1017" w:name="__Fieldmark__4074_398860242"/>
            <w:bookmarkEnd w:id="10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8" w:name="__Fieldmark__4082_398860242"/>
            <w:bookmarkStart w:id="1019" w:name="__Fieldmark__4082_398860242"/>
            <w:bookmarkEnd w:id="10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0" w:name="__Fieldmark__4090_398860242"/>
            <w:bookmarkStart w:id="1021" w:name="__Fieldmark__4090_398860242"/>
            <w:bookmarkEnd w:id="10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2" w:name="__Fieldmark__4098_398860242"/>
            <w:bookmarkStart w:id="1023" w:name="__Fieldmark__4098_398860242"/>
            <w:bookmarkEnd w:id="10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4" w:name="__Fieldmark__4106_398860242"/>
            <w:bookmarkStart w:id="1025" w:name="__Fieldmark__4106_398860242"/>
            <w:bookmarkEnd w:id="10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6" w:name="__Fieldmark__4114_398860242"/>
            <w:bookmarkStart w:id="1027" w:name="__Fieldmark__4114_398860242"/>
            <w:bookmarkEnd w:id="10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8" w:name="__Fieldmark__4122_398860242"/>
            <w:bookmarkStart w:id="1029" w:name="__Fieldmark__4122_398860242"/>
            <w:bookmarkEnd w:id="10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0" w:name="__Fieldmark__4130_398860242"/>
            <w:bookmarkStart w:id="1031" w:name="__Fieldmark__4130_398860242"/>
            <w:bookmarkEnd w:id="10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2" w:name="__Fieldmark__4138_398860242"/>
            <w:bookmarkStart w:id="1033" w:name="__Fieldmark__4138_398860242"/>
            <w:bookmarkEnd w:id="10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4" w:name="__Fieldmark__4146_398860242"/>
            <w:bookmarkStart w:id="1035" w:name="__Fieldmark__4146_398860242"/>
            <w:bookmarkEnd w:id="10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6" w:name="__Fieldmark__4154_398860242"/>
            <w:bookmarkStart w:id="1037" w:name="__Fieldmark__4154_398860242"/>
            <w:bookmarkEnd w:id="10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8" w:name="__Fieldmark__4162_398860242"/>
            <w:bookmarkStart w:id="1039" w:name="__Fieldmark__4162_398860242"/>
            <w:bookmarkEnd w:id="10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0" w:name="__Fieldmark__4170_398860242"/>
            <w:bookmarkStart w:id="1041" w:name="__Fieldmark__4170_398860242"/>
            <w:bookmarkEnd w:id="10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2" w:name="__Fieldmark__4178_398860242"/>
            <w:bookmarkStart w:id="1043" w:name="__Fieldmark__4178_398860242"/>
            <w:bookmarkEnd w:id="10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4" w:name="__Fieldmark__4186_398860242"/>
            <w:bookmarkStart w:id="1045" w:name="__Fieldmark__4186_398860242"/>
            <w:bookmarkEnd w:id="10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6" w:name="__Fieldmark__4194_398860242"/>
            <w:bookmarkStart w:id="1047" w:name="__Fieldmark__4194_398860242"/>
            <w:bookmarkEnd w:id="10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8" w:name="__Fieldmark__4202_398860242"/>
            <w:bookmarkStart w:id="1049" w:name="__Fieldmark__4202_398860242"/>
            <w:bookmarkEnd w:id="10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0" w:name="__Fieldmark__4210_398860242"/>
            <w:bookmarkStart w:id="1051" w:name="__Fieldmark__4210_398860242"/>
            <w:bookmarkEnd w:id="10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2" w:name="__Fieldmark__4218_398860242"/>
            <w:bookmarkStart w:id="1053" w:name="__Fieldmark__4218_398860242"/>
            <w:bookmarkEnd w:id="10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4" w:name="__Fieldmark__4226_398860242"/>
            <w:bookmarkStart w:id="1055" w:name="__Fieldmark__4226_398860242"/>
            <w:bookmarkEnd w:id="10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6" w:name="__Fieldmark__4234_398860242"/>
            <w:bookmarkStart w:id="1057" w:name="__Fieldmark__4234_398860242"/>
            <w:bookmarkEnd w:id="10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8" w:name="__Fieldmark__4242_398860242"/>
            <w:bookmarkStart w:id="1059" w:name="__Fieldmark__4242_398860242"/>
            <w:bookmarkEnd w:id="10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0" w:name="__Fieldmark__4250_398860242"/>
            <w:bookmarkStart w:id="1061" w:name="__Fieldmark__4250_398860242"/>
            <w:bookmarkEnd w:id="10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2" w:name="__Fieldmark__4258_398860242"/>
            <w:bookmarkStart w:id="1063" w:name="__Fieldmark__4258_398860242"/>
            <w:bookmarkEnd w:id="10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4" w:name="__Fieldmark__4266_398860242"/>
            <w:bookmarkStart w:id="1065" w:name="__Fieldmark__4266_398860242"/>
            <w:bookmarkEnd w:id="10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6" w:name="__Fieldmark__4274_398860242"/>
            <w:bookmarkStart w:id="1067" w:name="__Fieldmark__4274_398860242"/>
            <w:bookmarkEnd w:id="10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8" w:name="__Fieldmark__4282_398860242"/>
            <w:bookmarkStart w:id="1069" w:name="__Fieldmark__4282_398860242"/>
            <w:bookmarkEnd w:id="10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0" w:name="__Fieldmark__4290_398860242"/>
            <w:bookmarkStart w:id="1071" w:name="__Fieldmark__4290_398860242"/>
            <w:bookmarkEnd w:id="10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2" w:name="__Fieldmark__4298_398860242"/>
            <w:bookmarkStart w:id="1073" w:name="__Fieldmark__4298_398860242"/>
            <w:bookmarkEnd w:id="10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4" w:name="__Fieldmark__4306_398860242"/>
            <w:bookmarkStart w:id="1075" w:name="__Fieldmark__4306_398860242"/>
            <w:bookmarkEnd w:id="10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6" w:name="__Fieldmark__4314_398860242"/>
            <w:bookmarkStart w:id="1077" w:name="__Fieldmark__4314_398860242"/>
            <w:bookmarkEnd w:id="10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8" w:name="__Fieldmark__4322_398860242"/>
            <w:bookmarkStart w:id="1079" w:name="__Fieldmark__4322_398860242"/>
            <w:bookmarkEnd w:id="10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0" w:name="__Fieldmark__4330_398860242"/>
            <w:bookmarkStart w:id="1081" w:name="__Fieldmark__4330_398860242"/>
            <w:bookmarkEnd w:id="10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2" w:name="__Fieldmark__4338_398860242"/>
            <w:bookmarkStart w:id="1083" w:name="__Fieldmark__4338_398860242"/>
            <w:bookmarkEnd w:id="10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4" w:name="__Fieldmark__4346_398860242"/>
            <w:bookmarkStart w:id="1085" w:name="__Fieldmark__4346_398860242"/>
            <w:bookmarkEnd w:id="10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6" w:name="__Fieldmark__4354_398860242"/>
            <w:bookmarkStart w:id="1087" w:name="__Fieldmark__4354_398860242"/>
            <w:bookmarkEnd w:id="10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8" w:name="__Fieldmark__4362_398860242"/>
            <w:bookmarkStart w:id="1089" w:name="__Fieldmark__4362_398860242"/>
            <w:bookmarkEnd w:id="10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0" w:name="__Fieldmark__4370_398860242"/>
            <w:bookmarkStart w:id="1091" w:name="__Fieldmark__4370_398860242"/>
            <w:bookmarkEnd w:id="10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2" w:name="__Fieldmark__4378_398860242"/>
            <w:bookmarkStart w:id="1093" w:name="__Fieldmark__4378_398860242"/>
            <w:bookmarkEnd w:id="10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4" w:name="__Fieldmark__4386_398860242"/>
            <w:bookmarkStart w:id="1095" w:name="__Fieldmark__4386_398860242"/>
            <w:bookmarkEnd w:id="10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6" w:name="__Fieldmark__4394_398860242"/>
            <w:bookmarkStart w:id="1097" w:name="__Fieldmark__4394_398860242"/>
            <w:bookmarkEnd w:id="10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8" w:name="__Fieldmark__4402_398860242"/>
            <w:bookmarkStart w:id="1099" w:name="__Fieldmark__4402_398860242"/>
            <w:bookmarkEnd w:id="10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0" w:name="__Fieldmark__4410_398860242"/>
            <w:bookmarkStart w:id="1101" w:name="__Fieldmark__4410_398860242"/>
            <w:bookmarkEnd w:id="1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2" w:name="__Fieldmark__4418_398860242"/>
            <w:bookmarkStart w:id="1103" w:name="__Fieldmark__4418_398860242"/>
            <w:bookmarkEnd w:id="1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4" w:name="__Fieldmark__4426_398860242"/>
            <w:bookmarkStart w:id="1105" w:name="__Fieldmark__4426_398860242"/>
            <w:bookmarkEnd w:id="1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6" w:name="__Fieldmark__4434_398860242"/>
            <w:bookmarkStart w:id="1107" w:name="__Fieldmark__4434_398860242"/>
            <w:bookmarkEnd w:id="1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8" w:name="__Fieldmark__4442_398860242"/>
            <w:bookmarkStart w:id="1109" w:name="__Fieldmark__4442_398860242"/>
            <w:bookmarkEnd w:id="1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0" w:name="__Fieldmark__4450_398860242"/>
            <w:bookmarkStart w:id="1111" w:name="__Fieldmark__4450_398860242"/>
            <w:bookmarkEnd w:id="1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2" w:name="__Fieldmark__4458_398860242"/>
            <w:bookmarkStart w:id="1113" w:name="__Fieldmark__4458_398860242"/>
            <w:bookmarkEnd w:id="1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4" w:name="__Fieldmark__4466_398860242"/>
            <w:bookmarkStart w:id="1115" w:name="__Fieldmark__4466_398860242"/>
            <w:bookmarkEnd w:id="1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6" w:name="__Fieldmark__4474_398860242"/>
            <w:bookmarkStart w:id="1117" w:name="__Fieldmark__4474_398860242"/>
            <w:bookmarkEnd w:id="1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8" w:name="__Fieldmark__4482_398860242"/>
            <w:bookmarkStart w:id="1119" w:name="__Fieldmark__4482_398860242"/>
            <w:bookmarkEnd w:id="1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0" w:name="__Fieldmark__4490_398860242"/>
            <w:bookmarkStart w:id="1121" w:name="__Fieldmark__4490_398860242"/>
            <w:bookmarkEnd w:id="1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2" w:name="__Fieldmark__4498_398860242"/>
            <w:bookmarkStart w:id="1123" w:name="__Fieldmark__4498_398860242"/>
            <w:bookmarkEnd w:id="1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4" w:name="__Fieldmark__4506_398860242"/>
            <w:bookmarkStart w:id="1125" w:name="__Fieldmark__4506_398860242"/>
            <w:bookmarkEnd w:id="1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6" w:name="__Fieldmark__4514_398860242"/>
            <w:bookmarkStart w:id="1127" w:name="__Fieldmark__4514_398860242"/>
            <w:bookmarkEnd w:id="1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8" w:name="__Fieldmark__4522_398860242"/>
            <w:bookmarkStart w:id="1129" w:name="__Fieldmark__4522_398860242"/>
            <w:bookmarkEnd w:id="1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0" w:name="__Fieldmark__4530_398860242"/>
            <w:bookmarkStart w:id="1131" w:name="__Fieldmark__4530_398860242"/>
            <w:bookmarkEnd w:id="1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2" w:name="__Fieldmark__4538_398860242"/>
            <w:bookmarkStart w:id="1133" w:name="__Fieldmark__4538_398860242"/>
            <w:bookmarkEnd w:id="1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4" w:name="__Fieldmark__4546_398860242"/>
            <w:bookmarkStart w:id="1135" w:name="__Fieldmark__4546_398860242"/>
            <w:bookmarkEnd w:id="1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6" w:name="__Fieldmark__4554_398860242"/>
            <w:bookmarkStart w:id="1137" w:name="__Fieldmark__4554_398860242"/>
            <w:bookmarkEnd w:id="1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8" w:name="__Fieldmark__4562_398860242"/>
            <w:bookmarkStart w:id="1139" w:name="__Fieldmark__4562_398860242"/>
            <w:bookmarkEnd w:id="1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0" w:name="__Fieldmark__4570_398860242"/>
            <w:bookmarkStart w:id="1141" w:name="__Fieldmark__4570_398860242"/>
            <w:bookmarkEnd w:id="1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2" w:name="__Fieldmark__4578_398860242"/>
            <w:bookmarkStart w:id="1143" w:name="__Fieldmark__4578_398860242"/>
            <w:bookmarkEnd w:id="1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4" w:name="__Fieldmark__4586_398860242"/>
            <w:bookmarkStart w:id="1145" w:name="__Fieldmark__4586_398860242"/>
            <w:bookmarkEnd w:id="1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6" w:name="__Fieldmark__4594_398860242"/>
            <w:bookmarkStart w:id="1147" w:name="__Fieldmark__4594_398860242"/>
            <w:bookmarkEnd w:id="1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8" w:name="__Fieldmark__4602_398860242"/>
            <w:bookmarkStart w:id="1149" w:name="__Fieldmark__4602_398860242"/>
            <w:bookmarkEnd w:id="1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0" w:name="__Fieldmark__4610_398860242"/>
            <w:bookmarkStart w:id="1151" w:name="__Fieldmark__4610_398860242"/>
            <w:bookmarkEnd w:id="1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2" w:name="__Fieldmark__4618_398860242"/>
            <w:bookmarkStart w:id="1153" w:name="__Fieldmark__4618_398860242"/>
            <w:bookmarkEnd w:id="1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4" w:name="__Fieldmark__4626_398860242"/>
            <w:bookmarkStart w:id="1155" w:name="__Fieldmark__4626_398860242"/>
            <w:bookmarkEnd w:id="1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6" w:name="__Fieldmark__4634_398860242"/>
            <w:bookmarkStart w:id="1157" w:name="__Fieldmark__4634_398860242"/>
            <w:bookmarkEnd w:id="1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8" w:name="__Fieldmark__4642_398860242"/>
            <w:bookmarkStart w:id="1159" w:name="__Fieldmark__4642_398860242"/>
            <w:bookmarkEnd w:id="1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0" w:name="__Fieldmark__4650_398860242"/>
            <w:bookmarkStart w:id="1161" w:name="__Fieldmark__4650_398860242"/>
            <w:bookmarkEnd w:id="1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2" w:name="__Fieldmark__4658_398860242"/>
            <w:bookmarkStart w:id="1163" w:name="__Fieldmark__4658_398860242"/>
            <w:bookmarkEnd w:id="1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4" w:name="__Fieldmark__4666_398860242"/>
            <w:bookmarkStart w:id="1165" w:name="__Fieldmark__4666_398860242"/>
            <w:bookmarkEnd w:id="1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6" w:name="__Fieldmark__4674_398860242"/>
            <w:bookmarkStart w:id="1167" w:name="__Fieldmark__4674_398860242"/>
            <w:bookmarkEnd w:id="1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8" w:name="__Fieldmark__4682_398860242"/>
            <w:bookmarkStart w:id="1169" w:name="__Fieldmark__4682_398860242"/>
            <w:bookmarkEnd w:id="1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0" w:name="__Fieldmark__4690_398860242"/>
            <w:bookmarkStart w:id="1171" w:name="__Fieldmark__4690_398860242"/>
            <w:bookmarkEnd w:id="1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2" w:name="__Fieldmark__4698_398860242"/>
            <w:bookmarkStart w:id="1173" w:name="__Fieldmark__4698_398860242"/>
            <w:bookmarkEnd w:id="1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4" w:name="__Fieldmark__4706_398860242"/>
            <w:bookmarkStart w:id="1175" w:name="__Fieldmark__4706_398860242"/>
            <w:bookmarkEnd w:id="1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6" w:name="__Fieldmark__4714_398860242"/>
            <w:bookmarkStart w:id="1177" w:name="__Fieldmark__4714_398860242"/>
            <w:bookmarkEnd w:id="1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8" w:name="__Fieldmark__4722_398860242"/>
            <w:bookmarkStart w:id="1179" w:name="__Fieldmark__4722_398860242"/>
            <w:bookmarkEnd w:id="1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0" w:name="__Fieldmark__4730_398860242"/>
            <w:bookmarkStart w:id="1181" w:name="__Fieldmark__4730_398860242"/>
            <w:bookmarkEnd w:id="1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2" w:name="__Fieldmark__4738_398860242"/>
            <w:bookmarkStart w:id="1183" w:name="__Fieldmark__4738_398860242"/>
            <w:bookmarkEnd w:id="1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4" w:name="__Fieldmark__4746_398860242"/>
            <w:bookmarkStart w:id="1185" w:name="__Fieldmark__4746_398860242"/>
            <w:bookmarkEnd w:id="1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6" w:name="__Fieldmark__4754_398860242"/>
            <w:bookmarkStart w:id="1187" w:name="__Fieldmark__4754_398860242"/>
            <w:bookmarkEnd w:id="1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8" w:name="__Fieldmark__4762_398860242"/>
            <w:bookmarkStart w:id="1189" w:name="__Fieldmark__4762_398860242"/>
            <w:bookmarkEnd w:id="1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0" w:name="__Fieldmark__4770_398860242"/>
            <w:bookmarkStart w:id="1191" w:name="__Fieldmark__4770_398860242"/>
            <w:bookmarkEnd w:id="1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2" w:name="__Fieldmark__4778_398860242"/>
            <w:bookmarkStart w:id="1193" w:name="__Fieldmark__4778_398860242"/>
            <w:bookmarkEnd w:id="1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4" w:name="__Fieldmark__4786_398860242"/>
            <w:bookmarkStart w:id="1195" w:name="__Fieldmark__4786_398860242"/>
            <w:bookmarkEnd w:id="1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6" w:name="__Fieldmark__4794_398860242"/>
            <w:bookmarkStart w:id="1197" w:name="__Fieldmark__4794_398860242"/>
            <w:bookmarkEnd w:id="1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8" w:name="__Fieldmark__4802_398860242"/>
            <w:bookmarkStart w:id="1199" w:name="__Fieldmark__4802_398860242"/>
            <w:bookmarkEnd w:id="1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0" w:name="__Fieldmark__4810_398860242"/>
            <w:bookmarkStart w:id="1201" w:name="__Fieldmark__4810_398860242"/>
            <w:bookmarkEnd w:id="1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2" w:name="__Fieldmark__4818_398860242"/>
            <w:bookmarkStart w:id="1203" w:name="__Fieldmark__4818_398860242"/>
            <w:bookmarkEnd w:id="1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4" w:name="__Fieldmark__4826_398860242"/>
            <w:bookmarkStart w:id="1205" w:name="__Fieldmark__4826_398860242"/>
            <w:bookmarkEnd w:id="1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6" w:name="__Fieldmark__4834_398860242"/>
            <w:bookmarkStart w:id="1207" w:name="__Fieldmark__4834_398860242"/>
            <w:bookmarkEnd w:id="1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8" w:name="__Fieldmark__4842_398860242"/>
            <w:bookmarkStart w:id="1209" w:name="__Fieldmark__4842_398860242"/>
            <w:bookmarkEnd w:id="1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0" w:name="__Fieldmark__4850_398860242"/>
            <w:bookmarkStart w:id="1211" w:name="__Fieldmark__4850_398860242"/>
            <w:bookmarkEnd w:id="1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2" w:name="__Fieldmark__4858_398860242"/>
            <w:bookmarkStart w:id="1213" w:name="__Fieldmark__4858_398860242"/>
            <w:bookmarkEnd w:id="1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4" w:name="__Fieldmark__4866_398860242"/>
            <w:bookmarkStart w:id="1215" w:name="__Fieldmark__4866_398860242"/>
            <w:bookmarkEnd w:id="1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6" w:name="__Fieldmark__4874_398860242"/>
            <w:bookmarkStart w:id="1217" w:name="__Fieldmark__4874_398860242"/>
            <w:bookmarkEnd w:id="1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8" w:name="__Fieldmark__4882_398860242"/>
            <w:bookmarkStart w:id="1219" w:name="__Fieldmark__4882_398860242"/>
            <w:bookmarkEnd w:id="1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0" w:name="__Fieldmark__4890_398860242"/>
            <w:bookmarkStart w:id="1221" w:name="__Fieldmark__4890_398860242"/>
            <w:bookmarkEnd w:id="1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2" w:name="__Fieldmark__4898_398860242"/>
            <w:bookmarkStart w:id="1223" w:name="__Fieldmark__4898_398860242"/>
            <w:bookmarkEnd w:id="1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4" w:name="__Fieldmark__4906_398860242"/>
            <w:bookmarkStart w:id="1225" w:name="__Fieldmark__4906_398860242"/>
            <w:bookmarkEnd w:id="1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6" w:name="__Fieldmark__4914_398860242"/>
            <w:bookmarkStart w:id="1227" w:name="__Fieldmark__4914_398860242"/>
            <w:bookmarkEnd w:id="1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8" w:name="__Fieldmark__4922_398860242"/>
            <w:bookmarkStart w:id="1229" w:name="__Fieldmark__4922_398860242"/>
            <w:bookmarkEnd w:id="1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0" w:name="__Fieldmark__4930_398860242"/>
            <w:bookmarkStart w:id="1231" w:name="__Fieldmark__4930_398860242"/>
            <w:bookmarkEnd w:id="1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2" w:name="__Fieldmark__4938_398860242"/>
            <w:bookmarkStart w:id="1233" w:name="__Fieldmark__4938_398860242"/>
            <w:bookmarkEnd w:id="1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4" w:name="__Fieldmark__4946_398860242"/>
            <w:bookmarkStart w:id="1235" w:name="__Fieldmark__4946_398860242"/>
            <w:bookmarkEnd w:id="1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6" w:name="__Fieldmark__4954_398860242"/>
            <w:bookmarkStart w:id="1237" w:name="__Fieldmark__4954_398860242"/>
            <w:bookmarkEnd w:id="1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8" w:name="__Fieldmark__4962_398860242"/>
            <w:bookmarkStart w:id="1239" w:name="__Fieldmark__4962_398860242"/>
            <w:bookmarkEnd w:id="1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0" w:name="__Fieldmark__4970_398860242"/>
            <w:bookmarkStart w:id="1241" w:name="__Fieldmark__4970_398860242"/>
            <w:bookmarkEnd w:id="1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2" w:name="__Fieldmark__4978_398860242"/>
            <w:bookmarkStart w:id="1243" w:name="__Fieldmark__4978_398860242"/>
            <w:bookmarkEnd w:id="1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4" w:name="__Fieldmark__4986_398860242"/>
            <w:bookmarkStart w:id="1245" w:name="__Fieldmark__4986_398860242"/>
            <w:bookmarkEnd w:id="1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6" w:name="__Fieldmark__4994_398860242"/>
            <w:bookmarkStart w:id="1247" w:name="__Fieldmark__4994_398860242"/>
            <w:bookmarkEnd w:id="1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8" w:name="__Fieldmark__5002_398860242"/>
            <w:bookmarkStart w:id="1249" w:name="__Fieldmark__5002_398860242"/>
            <w:bookmarkEnd w:id="1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0" w:name="__Fieldmark__5010_398860242"/>
            <w:bookmarkStart w:id="1251" w:name="__Fieldmark__5010_398860242"/>
            <w:bookmarkEnd w:id="1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2" w:name="__Fieldmark__5018_398860242"/>
            <w:bookmarkStart w:id="1253" w:name="__Fieldmark__5018_398860242"/>
            <w:bookmarkEnd w:id="1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4" w:name="__Fieldmark__5026_398860242"/>
            <w:bookmarkStart w:id="1255" w:name="__Fieldmark__5026_398860242"/>
            <w:bookmarkEnd w:id="1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6" w:name="__Fieldmark__5034_398860242"/>
            <w:bookmarkStart w:id="1257" w:name="__Fieldmark__5034_398860242"/>
            <w:bookmarkEnd w:id="1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8" w:name="__Fieldmark__5042_398860242"/>
            <w:bookmarkStart w:id="1259" w:name="__Fieldmark__5042_398860242"/>
            <w:bookmarkEnd w:id="1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0" w:name="__Fieldmark__5050_398860242"/>
            <w:bookmarkStart w:id="1261" w:name="__Fieldmark__5050_398860242"/>
            <w:bookmarkEnd w:id="1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2" w:name="__Fieldmark__5058_398860242"/>
            <w:bookmarkStart w:id="1263" w:name="__Fieldmark__5058_398860242"/>
            <w:bookmarkEnd w:id="1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4" w:name="__Fieldmark__5066_398860242"/>
            <w:bookmarkStart w:id="1265" w:name="__Fieldmark__5066_398860242"/>
            <w:bookmarkEnd w:id="1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6" w:name="__Fieldmark__5074_398860242"/>
            <w:bookmarkStart w:id="1267" w:name="__Fieldmark__5074_398860242"/>
            <w:bookmarkEnd w:id="1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8" w:name="__Fieldmark__5082_398860242"/>
            <w:bookmarkStart w:id="1269" w:name="__Fieldmark__5082_398860242"/>
            <w:bookmarkEnd w:id="1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0" w:name="__Fieldmark__5090_398860242"/>
            <w:bookmarkStart w:id="1271" w:name="__Fieldmark__5090_398860242"/>
            <w:bookmarkEnd w:id="1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2" w:name="__Fieldmark__5098_398860242"/>
            <w:bookmarkStart w:id="1273" w:name="__Fieldmark__5098_398860242"/>
            <w:bookmarkEnd w:id="1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4" w:name="__Fieldmark__5106_398860242"/>
            <w:bookmarkStart w:id="1275" w:name="__Fieldmark__5106_398860242"/>
            <w:bookmarkEnd w:id="1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6" w:name="__Fieldmark__5114_398860242"/>
            <w:bookmarkStart w:id="1277" w:name="__Fieldmark__5114_398860242"/>
            <w:bookmarkEnd w:id="1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8" w:name="__Fieldmark__5122_398860242"/>
            <w:bookmarkStart w:id="1279" w:name="__Fieldmark__5122_398860242"/>
            <w:bookmarkEnd w:id="1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0" w:name="__Fieldmark__5130_398860242"/>
            <w:bookmarkStart w:id="1281" w:name="__Fieldmark__5130_398860242"/>
            <w:bookmarkEnd w:id="1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2" w:name="__Fieldmark__5138_398860242"/>
            <w:bookmarkStart w:id="1283" w:name="__Fieldmark__5138_398860242"/>
            <w:bookmarkEnd w:id="1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4" w:name="__Fieldmark__5146_398860242"/>
            <w:bookmarkStart w:id="1285" w:name="__Fieldmark__5146_398860242"/>
            <w:bookmarkEnd w:id="1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6" w:name="__Fieldmark__5154_398860242"/>
            <w:bookmarkStart w:id="1287" w:name="__Fieldmark__5154_398860242"/>
            <w:bookmarkEnd w:id="1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8" w:name="__Fieldmark__5162_398860242"/>
            <w:bookmarkStart w:id="1289" w:name="__Fieldmark__5162_398860242"/>
            <w:bookmarkEnd w:id="1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0" w:name="__Fieldmark__5170_398860242"/>
            <w:bookmarkStart w:id="1291" w:name="__Fieldmark__5170_398860242"/>
            <w:bookmarkEnd w:id="1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2" w:name="__Fieldmark__5178_398860242"/>
            <w:bookmarkStart w:id="1293" w:name="__Fieldmark__5178_398860242"/>
            <w:bookmarkEnd w:id="1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4" w:name="__Fieldmark__5186_398860242"/>
            <w:bookmarkStart w:id="1295" w:name="__Fieldmark__5186_398860242"/>
            <w:bookmarkEnd w:id="1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6" w:name="__Fieldmark__5194_398860242"/>
            <w:bookmarkStart w:id="1297" w:name="__Fieldmark__5194_398860242"/>
            <w:bookmarkEnd w:id="1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8" w:name="__Fieldmark__5202_398860242"/>
            <w:bookmarkStart w:id="1299" w:name="__Fieldmark__5202_398860242"/>
            <w:bookmarkEnd w:id="1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0" w:name="__Fieldmark__5210_398860242"/>
            <w:bookmarkStart w:id="1301" w:name="__Fieldmark__5210_398860242"/>
            <w:bookmarkEnd w:id="1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2" w:name="__Fieldmark__5218_398860242"/>
            <w:bookmarkStart w:id="1303" w:name="__Fieldmark__5218_398860242"/>
            <w:bookmarkEnd w:id="1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4" w:name="__Fieldmark__5226_398860242"/>
            <w:bookmarkStart w:id="1305" w:name="__Fieldmark__5226_398860242"/>
            <w:bookmarkEnd w:id="1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6" w:name="__Fieldmark__5234_398860242"/>
            <w:bookmarkStart w:id="1307" w:name="__Fieldmark__5234_398860242"/>
            <w:bookmarkEnd w:id="1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8" w:name="__Fieldmark__5242_398860242"/>
            <w:bookmarkStart w:id="1309" w:name="__Fieldmark__5242_398860242"/>
            <w:bookmarkEnd w:id="1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0" w:name="__Fieldmark__5250_398860242"/>
            <w:bookmarkStart w:id="1311" w:name="__Fieldmark__5250_398860242"/>
            <w:bookmarkEnd w:id="1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2" w:name="__Fieldmark__5258_398860242"/>
            <w:bookmarkStart w:id="1313" w:name="__Fieldmark__5258_398860242"/>
            <w:bookmarkEnd w:id="1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4" w:name="__Fieldmark__5266_398860242"/>
            <w:bookmarkStart w:id="1315" w:name="__Fieldmark__5266_398860242"/>
            <w:bookmarkEnd w:id="1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6" w:name="__Fieldmark__5274_398860242"/>
            <w:bookmarkStart w:id="1317" w:name="__Fieldmark__5274_398860242"/>
            <w:bookmarkEnd w:id="1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8" w:name="__Fieldmark__5282_398860242"/>
            <w:bookmarkStart w:id="1319" w:name="__Fieldmark__5282_398860242"/>
            <w:bookmarkEnd w:id="1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0" w:name="__Fieldmark__5290_398860242"/>
            <w:bookmarkStart w:id="1321" w:name="__Fieldmark__5290_398860242"/>
            <w:bookmarkEnd w:id="1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2" w:name="__Fieldmark__5298_398860242"/>
            <w:bookmarkStart w:id="1323" w:name="__Fieldmark__5298_398860242"/>
            <w:bookmarkEnd w:id="1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4" w:name="__Fieldmark__5306_398860242"/>
            <w:bookmarkStart w:id="1325" w:name="__Fieldmark__5306_398860242"/>
            <w:bookmarkEnd w:id="1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6" w:name="__Fieldmark__5314_398860242"/>
            <w:bookmarkStart w:id="1327" w:name="__Fieldmark__5314_398860242"/>
            <w:bookmarkEnd w:id="1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8" w:name="__Fieldmark__5322_398860242"/>
            <w:bookmarkStart w:id="1329" w:name="__Fieldmark__5322_398860242"/>
            <w:bookmarkEnd w:id="1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0" w:name="__Fieldmark__5330_398860242"/>
            <w:bookmarkStart w:id="1331" w:name="__Fieldmark__5330_398860242"/>
            <w:bookmarkEnd w:id="1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2" w:name="__Fieldmark__5338_398860242"/>
            <w:bookmarkStart w:id="1333" w:name="__Fieldmark__5338_398860242"/>
            <w:bookmarkEnd w:id="1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4" w:name="__Fieldmark__5346_398860242"/>
            <w:bookmarkStart w:id="1335" w:name="__Fieldmark__5346_398860242"/>
            <w:bookmarkEnd w:id="1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6" w:name="__Fieldmark__5354_398860242"/>
            <w:bookmarkStart w:id="1337" w:name="__Fieldmark__5354_398860242"/>
            <w:bookmarkEnd w:id="1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8" w:name="__Fieldmark__5362_398860242"/>
            <w:bookmarkStart w:id="1339" w:name="__Fieldmark__5362_398860242"/>
            <w:bookmarkEnd w:id="1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0" w:name="__Fieldmark__5370_398860242"/>
            <w:bookmarkStart w:id="1341" w:name="__Fieldmark__5370_398860242"/>
            <w:bookmarkEnd w:id="1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2" w:name="__Fieldmark__5378_398860242"/>
            <w:bookmarkStart w:id="1343" w:name="__Fieldmark__5378_398860242"/>
            <w:bookmarkEnd w:id="1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4" w:name="__Fieldmark__5386_398860242"/>
            <w:bookmarkStart w:id="1345" w:name="__Fieldmark__5386_398860242"/>
            <w:bookmarkEnd w:id="1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6" w:name="__Fieldmark__5394_398860242"/>
            <w:bookmarkStart w:id="1347" w:name="__Fieldmark__5394_398860242"/>
            <w:bookmarkEnd w:id="1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8" w:name="__Fieldmark__5402_398860242"/>
            <w:bookmarkStart w:id="1349" w:name="__Fieldmark__5402_398860242"/>
            <w:bookmarkEnd w:id="1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0" w:name="__Fieldmark__5410_398860242"/>
            <w:bookmarkStart w:id="1351" w:name="__Fieldmark__5410_398860242"/>
            <w:bookmarkEnd w:id="13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2" w:name="__Fieldmark__5418_398860242"/>
            <w:bookmarkStart w:id="1353" w:name="__Fieldmark__5418_398860242"/>
            <w:bookmarkEnd w:id="13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4" w:name="__Fieldmark__5426_398860242"/>
            <w:bookmarkStart w:id="1355" w:name="__Fieldmark__5426_398860242"/>
            <w:bookmarkEnd w:id="13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6" w:name="__Fieldmark__5434_398860242"/>
            <w:bookmarkStart w:id="1357" w:name="__Fieldmark__5434_398860242"/>
            <w:bookmarkEnd w:id="13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8" w:name="__Fieldmark__5442_398860242"/>
            <w:bookmarkStart w:id="1359" w:name="__Fieldmark__5442_398860242"/>
            <w:bookmarkEnd w:id="13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0" w:name="__Fieldmark__5450_398860242"/>
            <w:bookmarkStart w:id="1361" w:name="__Fieldmark__5450_398860242"/>
            <w:bookmarkEnd w:id="13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2" w:name="__Fieldmark__5458_398860242"/>
            <w:bookmarkStart w:id="1363" w:name="__Fieldmark__5458_398860242"/>
            <w:bookmarkEnd w:id="13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4" w:name="__Fieldmark__5466_398860242"/>
            <w:bookmarkStart w:id="1365" w:name="__Fieldmark__5466_398860242"/>
            <w:bookmarkEnd w:id="13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6" w:name="__Fieldmark__5474_398860242"/>
            <w:bookmarkStart w:id="1367" w:name="__Fieldmark__5474_398860242"/>
            <w:bookmarkEnd w:id="13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8" w:name="__Fieldmark__5482_398860242"/>
            <w:bookmarkStart w:id="1369" w:name="__Fieldmark__5482_398860242"/>
            <w:bookmarkEnd w:id="13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0" w:name="__Fieldmark__5490_398860242"/>
            <w:bookmarkStart w:id="1371" w:name="__Fieldmark__5490_398860242"/>
            <w:bookmarkEnd w:id="13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2" w:name="__Fieldmark__5498_398860242"/>
            <w:bookmarkStart w:id="1373" w:name="__Fieldmark__5498_398860242"/>
            <w:bookmarkEnd w:id="13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4" w:name="__Fieldmark__5506_398860242"/>
            <w:bookmarkStart w:id="1375" w:name="__Fieldmark__5506_398860242"/>
            <w:bookmarkEnd w:id="13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6" w:name="__Fieldmark__5514_398860242"/>
            <w:bookmarkStart w:id="1377" w:name="__Fieldmark__5514_398860242"/>
            <w:bookmarkEnd w:id="13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8" w:name="__Fieldmark__5522_398860242"/>
            <w:bookmarkStart w:id="1379" w:name="__Fieldmark__5522_398860242"/>
            <w:bookmarkEnd w:id="13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0" w:name="__Fieldmark__5530_398860242"/>
            <w:bookmarkStart w:id="1381" w:name="__Fieldmark__5530_398860242"/>
            <w:bookmarkEnd w:id="13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2" w:name="__Fieldmark__5538_398860242"/>
            <w:bookmarkStart w:id="1383" w:name="__Fieldmark__5538_398860242"/>
            <w:bookmarkEnd w:id="13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4" w:name="__Fieldmark__5546_398860242"/>
            <w:bookmarkStart w:id="1385" w:name="__Fieldmark__5546_398860242"/>
            <w:bookmarkEnd w:id="13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6" w:name="__Fieldmark__5554_398860242"/>
            <w:bookmarkStart w:id="1387" w:name="__Fieldmark__5554_398860242"/>
            <w:bookmarkEnd w:id="13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8" w:name="__Fieldmark__5562_398860242"/>
            <w:bookmarkStart w:id="1389" w:name="__Fieldmark__5562_398860242"/>
            <w:bookmarkEnd w:id="13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0" w:name="__Fieldmark__5570_398860242"/>
            <w:bookmarkStart w:id="1391" w:name="__Fieldmark__5570_398860242"/>
            <w:bookmarkEnd w:id="13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2" w:name="__Fieldmark__5578_398860242"/>
            <w:bookmarkStart w:id="1393" w:name="__Fieldmark__5578_398860242"/>
            <w:bookmarkEnd w:id="13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4" w:name="__Fieldmark__5586_398860242"/>
            <w:bookmarkStart w:id="1395" w:name="__Fieldmark__5586_398860242"/>
            <w:bookmarkEnd w:id="13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6" w:name="__Fieldmark__5594_398860242"/>
            <w:bookmarkStart w:id="1397" w:name="__Fieldmark__5594_398860242"/>
            <w:bookmarkEnd w:id="13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8" w:name="__Fieldmark__5602_398860242"/>
            <w:bookmarkStart w:id="1399" w:name="__Fieldmark__5602_398860242"/>
            <w:bookmarkEnd w:id="13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0" w:name="__Fieldmark__5610_398860242"/>
            <w:bookmarkStart w:id="1401" w:name="__Fieldmark__5610_398860242"/>
            <w:bookmarkEnd w:id="14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2" w:name="__Fieldmark__5618_398860242"/>
            <w:bookmarkStart w:id="1403" w:name="__Fieldmark__5618_398860242"/>
            <w:bookmarkEnd w:id="14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4" w:name="__Fieldmark__5626_398860242"/>
            <w:bookmarkStart w:id="1405" w:name="__Fieldmark__5626_398860242"/>
            <w:bookmarkEnd w:id="14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6" w:name="__Fieldmark__5634_398860242"/>
            <w:bookmarkStart w:id="1407" w:name="__Fieldmark__5634_398860242"/>
            <w:bookmarkEnd w:id="14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8" w:name="__Fieldmark__5642_398860242"/>
            <w:bookmarkStart w:id="1409" w:name="__Fieldmark__5642_398860242"/>
            <w:bookmarkEnd w:id="14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0" w:name="__Fieldmark__5650_398860242"/>
            <w:bookmarkStart w:id="1411" w:name="__Fieldmark__5650_398860242"/>
            <w:bookmarkEnd w:id="14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2" w:name="__Fieldmark__5658_398860242"/>
            <w:bookmarkStart w:id="1413" w:name="__Fieldmark__5658_398860242"/>
            <w:bookmarkEnd w:id="14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4" w:name="__Fieldmark__5666_398860242"/>
            <w:bookmarkStart w:id="1415" w:name="__Fieldmark__5666_398860242"/>
            <w:bookmarkEnd w:id="14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6" w:name="__Fieldmark__5674_398860242"/>
            <w:bookmarkStart w:id="1417" w:name="__Fieldmark__5674_398860242"/>
            <w:bookmarkEnd w:id="14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8" w:name="__Fieldmark__5682_398860242"/>
            <w:bookmarkStart w:id="1419" w:name="__Fieldmark__5682_398860242"/>
            <w:bookmarkEnd w:id="14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0" w:name="__Fieldmark__5690_398860242"/>
            <w:bookmarkStart w:id="1421" w:name="__Fieldmark__5690_398860242"/>
            <w:bookmarkEnd w:id="14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2" w:name="__Fieldmark__5698_398860242"/>
            <w:bookmarkStart w:id="1423" w:name="__Fieldmark__5698_398860242"/>
            <w:bookmarkEnd w:id="14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4" w:name="__Fieldmark__5706_398860242"/>
            <w:bookmarkStart w:id="1425" w:name="__Fieldmark__5706_398860242"/>
            <w:bookmarkEnd w:id="14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6" w:name="__Fieldmark__5714_398860242"/>
            <w:bookmarkStart w:id="1427" w:name="__Fieldmark__5714_398860242"/>
            <w:bookmarkEnd w:id="14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8" w:name="__Fieldmark__5722_398860242"/>
            <w:bookmarkStart w:id="1429" w:name="__Fieldmark__5722_398860242"/>
            <w:bookmarkEnd w:id="14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0" w:name="__Fieldmark__5730_398860242"/>
            <w:bookmarkStart w:id="1431" w:name="__Fieldmark__5730_398860242"/>
            <w:bookmarkEnd w:id="14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2" w:name="__Fieldmark__5738_398860242"/>
            <w:bookmarkStart w:id="1433" w:name="__Fieldmark__5738_398860242"/>
            <w:bookmarkEnd w:id="14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4" w:name="__Fieldmark__5746_398860242"/>
            <w:bookmarkStart w:id="1435" w:name="__Fieldmark__5746_398860242"/>
            <w:bookmarkEnd w:id="14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6" w:name="__Fieldmark__5754_398860242"/>
            <w:bookmarkStart w:id="1437" w:name="__Fieldmark__5754_398860242"/>
            <w:bookmarkEnd w:id="14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8" w:name="__Fieldmark__5762_398860242"/>
            <w:bookmarkStart w:id="1439" w:name="__Fieldmark__5762_398860242"/>
            <w:bookmarkEnd w:id="14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0" w:name="__Fieldmark__5770_398860242"/>
            <w:bookmarkStart w:id="1441" w:name="__Fieldmark__5770_398860242"/>
            <w:bookmarkEnd w:id="14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2" w:name="__Fieldmark__5778_398860242"/>
            <w:bookmarkStart w:id="1443" w:name="__Fieldmark__5778_398860242"/>
            <w:bookmarkEnd w:id="14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4" w:name="__Fieldmark__5786_398860242"/>
            <w:bookmarkStart w:id="1445" w:name="__Fieldmark__5786_398860242"/>
            <w:bookmarkEnd w:id="14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6" w:name="__Fieldmark__5794_398860242"/>
            <w:bookmarkStart w:id="1447" w:name="__Fieldmark__5794_398860242"/>
            <w:bookmarkEnd w:id="14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8" w:name="__Fieldmark__5802_398860242"/>
            <w:bookmarkStart w:id="1449" w:name="__Fieldmark__5802_398860242"/>
            <w:bookmarkEnd w:id="14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0" w:name="__Fieldmark__5810_398860242"/>
            <w:bookmarkStart w:id="1451" w:name="__Fieldmark__5810_398860242"/>
            <w:bookmarkEnd w:id="14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2" w:name="__Fieldmark__5818_398860242"/>
            <w:bookmarkStart w:id="1453" w:name="__Fieldmark__5818_398860242"/>
            <w:bookmarkEnd w:id="14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4" w:name="__Fieldmark__5826_398860242"/>
            <w:bookmarkStart w:id="1455" w:name="__Fieldmark__5826_398860242"/>
            <w:bookmarkEnd w:id="14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6" w:name="__Fieldmark__5834_398860242"/>
            <w:bookmarkStart w:id="1457" w:name="__Fieldmark__5834_398860242"/>
            <w:bookmarkEnd w:id="14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8" w:name="__Fieldmark__5842_398860242"/>
            <w:bookmarkStart w:id="1459" w:name="__Fieldmark__5842_398860242"/>
            <w:bookmarkEnd w:id="14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0" w:name="__Fieldmark__5850_398860242"/>
            <w:bookmarkStart w:id="1461" w:name="__Fieldmark__5850_398860242"/>
            <w:bookmarkEnd w:id="14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2" w:name="__Fieldmark__5858_398860242"/>
            <w:bookmarkStart w:id="1463" w:name="__Fieldmark__5858_398860242"/>
            <w:bookmarkEnd w:id="14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4" w:name="__Fieldmark__5866_398860242"/>
            <w:bookmarkStart w:id="1465" w:name="__Fieldmark__5866_398860242"/>
            <w:bookmarkEnd w:id="14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6" w:name="__Fieldmark__5874_398860242"/>
            <w:bookmarkStart w:id="1467" w:name="__Fieldmark__5874_398860242"/>
            <w:bookmarkEnd w:id="14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8" w:name="__Fieldmark__5882_398860242"/>
            <w:bookmarkStart w:id="1469" w:name="__Fieldmark__5882_398860242"/>
            <w:bookmarkEnd w:id="14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0" w:name="__Fieldmark__5890_398860242"/>
            <w:bookmarkStart w:id="1471" w:name="__Fieldmark__5890_398860242"/>
            <w:bookmarkEnd w:id="14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2" w:name="__Fieldmark__5898_398860242"/>
            <w:bookmarkStart w:id="1473" w:name="__Fieldmark__5898_398860242"/>
            <w:bookmarkEnd w:id="14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4" w:name="__Fieldmark__5906_398860242"/>
            <w:bookmarkStart w:id="1475" w:name="__Fieldmark__5906_398860242"/>
            <w:bookmarkEnd w:id="14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6" w:name="__Fieldmark__5914_398860242"/>
            <w:bookmarkStart w:id="1477" w:name="__Fieldmark__5914_398860242"/>
            <w:bookmarkEnd w:id="14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8" w:name="__Fieldmark__5922_398860242"/>
            <w:bookmarkStart w:id="1479" w:name="__Fieldmark__5922_398860242"/>
            <w:bookmarkEnd w:id="14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0" w:name="__Fieldmark__5930_398860242"/>
            <w:bookmarkStart w:id="1481" w:name="__Fieldmark__5930_398860242"/>
            <w:bookmarkEnd w:id="14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2" w:name="__Fieldmark__5938_398860242"/>
            <w:bookmarkStart w:id="1483" w:name="__Fieldmark__5938_398860242"/>
            <w:bookmarkEnd w:id="14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4" w:name="__Fieldmark__5946_398860242"/>
            <w:bookmarkStart w:id="1485" w:name="__Fieldmark__5946_398860242"/>
            <w:bookmarkEnd w:id="14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6" w:name="__Fieldmark__5954_398860242"/>
            <w:bookmarkStart w:id="1487" w:name="__Fieldmark__5954_398860242"/>
            <w:bookmarkEnd w:id="14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8" w:name="__Fieldmark__5962_398860242"/>
            <w:bookmarkStart w:id="1489" w:name="__Fieldmark__5962_398860242"/>
            <w:bookmarkEnd w:id="14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0" w:name="__Fieldmark__5970_398860242"/>
            <w:bookmarkStart w:id="1491" w:name="__Fieldmark__5970_398860242"/>
            <w:bookmarkEnd w:id="14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2" w:name="__Fieldmark__5978_398860242"/>
            <w:bookmarkStart w:id="1493" w:name="__Fieldmark__5978_398860242"/>
            <w:bookmarkEnd w:id="14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4" w:name="__Fieldmark__5986_398860242"/>
            <w:bookmarkStart w:id="1495" w:name="__Fieldmark__5986_398860242"/>
            <w:bookmarkEnd w:id="14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6" w:name="__Fieldmark__5994_398860242"/>
            <w:bookmarkStart w:id="1497" w:name="__Fieldmark__5994_398860242"/>
            <w:bookmarkEnd w:id="14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8" w:name="__Fieldmark__6002_398860242"/>
            <w:bookmarkStart w:id="1499" w:name="__Fieldmark__6002_398860242"/>
            <w:bookmarkEnd w:id="14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0" w:name="__Fieldmark__6010_398860242"/>
            <w:bookmarkStart w:id="1501" w:name="__Fieldmark__6010_398860242"/>
            <w:bookmarkEnd w:id="15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2" w:name="__Fieldmark__6018_398860242"/>
            <w:bookmarkStart w:id="1503" w:name="__Fieldmark__6018_398860242"/>
            <w:bookmarkEnd w:id="15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4" w:name="__Fieldmark__6026_398860242"/>
            <w:bookmarkStart w:id="1505" w:name="__Fieldmark__6026_398860242"/>
            <w:bookmarkEnd w:id="15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6" w:name="__Fieldmark__6034_398860242"/>
            <w:bookmarkStart w:id="1507" w:name="__Fieldmark__6034_398860242"/>
            <w:bookmarkEnd w:id="15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8" w:name="__Fieldmark__6042_398860242"/>
            <w:bookmarkStart w:id="1509" w:name="__Fieldmark__6042_398860242"/>
            <w:bookmarkEnd w:id="15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0" w:name="__Fieldmark__6050_398860242"/>
            <w:bookmarkStart w:id="1511" w:name="__Fieldmark__6050_398860242"/>
            <w:bookmarkEnd w:id="15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2" w:name="__Fieldmark__6058_398860242"/>
            <w:bookmarkStart w:id="1513" w:name="__Fieldmark__6058_398860242"/>
            <w:bookmarkEnd w:id="15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4" w:name="__Fieldmark__6066_398860242"/>
            <w:bookmarkStart w:id="1515" w:name="__Fieldmark__6066_398860242"/>
            <w:bookmarkEnd w:id="15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6" w:name="__Fieldmark__6074_398860242"/>
            <w:bookmarkStart w:id="1517" w:name="__Fieldmark__6074_398860242"/>
            <w:bookmarkEnd w:id="15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8" w:name="__Fieldmark__6082_398860242"/>
            <w:bookmarkStart w:id="1519" w:name="__Fieldmark__6082_398860242"/>
            <w:bookmarkEnd w:id="15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0" w:name="__Fieldmark__6090_398860242"/>
            <w:bookmarkStart w:id="1521" w:name="__Fieldmark__6090_398860242"/>
            <w:bookmarkEnd w:id="15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2" w:name="__Fieldmark__6098_398860242"/>
            <w:bookmarkStart w:id="1523" w:name="__Fieldmark__6098_398860242"/>
            <w:bookmarkEnd w:id="15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4" w:name="__Fieldmark__6106_398860242"/>
            <w:bookmarkStart w:id="1525" w:name="__Fieldmark__6106_398860242"/>
            <w:bookmarkEnd w:id="15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6" w:name="__Fieldmark__6114_398860242"/>
            <w:bookmarkStart w:id="1527" w:name="__Fieldmark__6114_398860242"/>
            <w:bookmarkEnd w:id="15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8" w:name="__Fieldmark__6122_398860242"/>
            <w:bookmarkStart w:id="1529" w:name="__Fieldmark__6122_398860242"/>
            <w:bookmarkEnd w:id="15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0" w:name="__Fieldmark__6130_398860242"/>
            <w:bookmarkStart w:id="1531" w:name="__Fieldmark__6130_398860242"/>
            <w:bookmarkEnd w:id="15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2" w:name="__Fieldmark__6138_398860242"/>
            <w:bookmarkStart w:id="1533" w:name="__Fieldmark__6138_398860242"/>
            <w:bookmarkEnd w:id="15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4" w:name="__Fieldmark__6146_398860242"/>
            <w:bookmarkStart w:id="1535" w:name="__Fieldmark__6146_398860242"/>
            <w:bookmarkEnd w:id="15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6" w:name="__Fieldmark__6154_398860242"/>
            <w:bookmarkStart w:id="1537" w:name="__Fieldmark__6154_398860242"/>
            <w:bookmarkEnd w:id="15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8" w:name="__Fieldmark__6162_398860242"/>
            <w:bookmarkStart w:id="1539" w:name="__Fieldmark__6162_398860242"/>
            <w:bookmarkEnd w:id="15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0" w:name="__Fieldmark__6170_398860242"/>
            <w:bookmarkStart w:id="1541" w:name="__Fieldmark__6170_398860242"/>
            <w:bookmarkEnd w:id="15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2" w:name="__Fieldmark__6178_398860242"/>
            <w:bookmarkStart w:id="1543" w:name="__Fieldmark__6178_398860242"/>
            <w:bookmarkEnd w:id="15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4" w:name="__Fieldmark__6186_398860242"/>
            <w:bookmarkStart w:id="1545" w:name="__Fieldmark__6186_398860242"/>
            <w:bookmarkEnd w:id="15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6" w:name="__Fieldmark__6194_398860242"/>
            <w:bookmarkStart w:id="1547" w:name="__Fieldmark__6194_398860242"/>
            <w:bookmarkEnd w:id="15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8" w:name="__Fieldmark__6202_398860242"/>
            <w:bookmarkStart w:id="1549" w:name="__Fieldmark__6202_398860242"/>
            <w:bookmarkEnd w:id="15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0" w:name="__Fieldmark__6210_398860242"/>
            <w:bookmarkStart w:id="1551" w:name="__Fieldmark__6210_398860242"/>
            <w:bookmarkEnd w:id="15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2" w:name="__Fieldmark__6218_398860242"/>
            <w:bookmarkStart w:id="1553" w:name="__Fieldmark__6218_398860242"/>
            <w:bookmarkEnd w:id="15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4" w:name="__Fieldmark__6226_398860242"/>
            <w:bookmarkStart w:id="1555" w:name="__Fieldmark__6226_398860242"/>
            <w:bookmarkEnd w:id="15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6" w:name="__Fieldmark__6234_398860242"/>
            <w:bookmarkStart w:id="1557" w:name="__Fieldmark__6234_398860242"/>
            <w:bookmarkEnd w:id="15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8" w:name="__Fieldmark__6242_398860242"/>
            <w:bookmarkStart w:id="1559" w:name="__Fieldmark__6242_398860242"/>
            <w:bookmarkEnd w:id="15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0" w:name="__Fieldmark__6250_398860242"/>
            <w:bookmarkStart w:id="1561" w:name="__Fieldmark__6250_398860242"/>
            <w:bookmarkEnd w:id="15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2" w:name="__Fieldmark__6258_398860242"/>
            <w:bookmarkStart w:id="1563" w:name="__Fieldmark__6258_398860242"/>
            <w:bookmarkEnd w:id="15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4" w:name="__Fieldmark__6266_398860242"/>
            <w:bookmarkStart w:id="1565" w:name="__Fieldmark__6266_398860242"/>
            <w:bookmarkEnd w:id="15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6" w:name="__Fieldmark__6274_398860242"/>
            <w:bookmarkStart w:id="1567" w:name="__Fieldmark__6274_398860242"/>
            <w:bookmarkEnd w:id="15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8" w:name="__Fieldmark__6282_398860242"/>
            <w:bookmarkStart w:id="1569" w:name="__Fieldmark__6282_398860242"/>
            <w:bookmarkEnd w:id="15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0" w:name="__Fieldmark__6290_398860242"/>
            <w:bookmarkStart w:id="1571" w:name="__Fieldmark__6290_398860242"/>
            <w:bookmarkEnd w:id="15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2" w:name="__Fieldmark__6298_398860242"/>
            <w:bookmarkStart w:id="1573" w:name="__Fieldmark__6298_398860242"/>
            <w:bookmarkEnd w:id="15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4" w:name="__Fieldmark__6306_398860242"/>
            <w:bookmarkStart w:id="1575" w:name="__Fieldmark__6306_398860242"/>
            <w:bookmarkEnd w:id="15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6" w:name="__Fieldmark__6314_398860242"/>
            <w:bookmarkStart w:id="1577" w:name="__Fieldmark__6314_398860242"/>
            <w:bookmarkEnd w:id="15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8" w:name="__Fieldmark__6322_398860242"/>
            <w:bookmarkStart w:id="1579" w:name="__Fieldmark__6322_398860242"/>
            <w:bookmarkEnd w:id="15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0" w:name="__Fieldmark__6330_398860242"/>
            <w:bookmarkStart w:id="1581" w:name="__Fieldmark__6330_398860242"/>
            <w:bookmarkEnd w:id="15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2" w:name="__Fieldmark__6338_398860242"/>
            <w:bookmarkStart w:id="1583" w:name="__Fieldmark__6338_398860242"/>
            <w:bookmarkEnd w:id="15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4" w:name="__Fieldmark__6346_398860242"/>
            <w:bookmarkStart w:id="1585" w:name="__Fieldmark__6346_398860242"/>
            <w:bookmarkEnd w:id="15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6" w:name="__Fieldmark__6354_398860242"/>
            <w:bookmarkStart w:id="1587" w:name="__Fieldmark__6354_398860242"/>
            <w:bookmarkEnd w:id="15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8" w:name="__Fieldmark__6362_398860242"/>
            <w:bookmarkStart w:id="1589" w:name="__Fieldmark__6362_398860242"/>
            <w:bookmarkEnd w:id="15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0" w:name="__Fieldmark__6370_398860242"/>
            <w:bookmarkStart w:id="1591" w:name="__Fieldmark__6370_398860242"/>
            <w:bookmarkEnd w:id="15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2" w:name="__Fieldmark__6378_398860242"/>
            <w:bookmarkStart w:id="1593" w:name="__Fieldmark__6378_398860242"/>
            <w:bookmarkEnd w:id="15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4" w:name="__Fieldmark__6386_398860242"/>
            <w:bookmarkStart w:id="1595" w:name="__Fieldmark__6386_398860242"/>
            <w:bookmarkEnd w:id="15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6" w:name="__Fieldmark__6394_398860242"/>
            <w:bookmarkStart w:id="1597" w:name="__Fieldmark__6394_398860242"/>
            <w:bookmarkEnd w:id="15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8" w:name="__Fieldmark__6402_398860242"/>
            <w:bookmarkStart w:id="1599" w:name="__Fieldmark__6402_398860242"/>
            <w:bookmarkEnd w:id="15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0" w:name="__Fieldmark__6410_398860242"/>
            <w:bookmarkStart w:id="1601" w:name="__Fieldmark__6410_398860242"/>
            <w:bookmarkEnd w:id="16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2" w:name="__Fieldmark__6418_398860242"/>
            <w:bookmarkStart w:id="1603" w:name="__Fieldmark__6418_398860242"/>
            <w:bookmarkEnd w:id="16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4" w:name="__Fieldmark__6426_398860242"/>
            <w:bookmarkStart w:id="1605" w:name="__Fieldmark__6426_398860242"/>
            <w:bookmarkEnd w:id="16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6" w:name="__Fieldmark__6434_398860242"/>
            <w:bookmarkStart w:id="1607" w:name="__Fieldmark__6434_398860242"/>
            <w:bookmarkEnd w:id="16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8" w:name="__Fieldmark__6442_398860242"/>
            <w:bookmarkStart w:id="1609" w:name="__Fieldmark__6442_398860242"/>
            <w:bookmarkEnd w:id="16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0" w:name="__Fieldmark__6450_398860242"/>
            <w:bookmarkStart w:id="1611" w:name="__Fieldmark__6450_398860242"/>
            <w:bookmarkEnd w:id="16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2" w:name="__Fieldmark__6458_398860242"/>
            <w:bookmarkStart w:id="1613" w:name="__Fieldmark__6458_398860242"/>
            <w:bookmarkEnd w:id="16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4" w:name="__Fieldmark__6466_398860242"/>
            <w:bookmarkStart w:id="1615" w:name="__Fieldmark__6466_398860242"/>
            <w:bookmarkEnd w:id="16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6" w:name="__Fieldmark__6474_398860242"/>
            <w:bookmarkStart w:id="1617" w:name="__Fieldmark__6474_398860242"/>
            <w:bookmarkEnd w:id="16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8" w:name="__Fieldmark__6482_398860242"/>
            <w:bookmarkStart w:id="1619" w:name="__Fieldmark__6482_398860242"/>
            <w:bookmarkEnd w:id="16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0" w:name="__Fieldmark__6490_398860242"/>
            <w:bookmarkStart w:id="1621" w:name="__Fieldmark__6490_398860242"/>
            <w:bookmarkEnd w:id="16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2" w:name="__Fieldmark__6498_398860242"/>
            <w:bookmarkStart w:id="1623" w:name="__Fieldmark__6498_398860242"/>
            <w:bookmarkEnd w:id="16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4" w:name="__Fieldmark__6506_398860242"/>
            <w:bookmarkStart w:id="1625" w:name="__Fieldmark__6506_398860242"/>
            <w:bookmarkEnd w:id="16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6" w:name="__Fieldmark__6514_398860242"/>
            <w:bookmarkStart w:id="1627" w:name="__Fieldmark__6514_398860242"/>
            <w:bookmarkEnd w:id="16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8" w:name="__Fieldmark__6522_398860242"/>
            <w:bookmarkStart w:id="1629" w:name="__Fieldmark__6522_398860242"/>
            <w:bookmarkEnd w:id="16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0" w:name="__Fieldmark__6530_398860242"/>
            <w:bookmarkStart w:id="1631" w:name="__Fieldmark__6530_398860242"/>
            <w:bookmarkEnd w:id="16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2" w:name="__Fieldmark__6538_398860242"/>
            <w:bookmarkStart w:id="1633" w:name="__Fieldmark__6538_398860242"/>
            <w:bookmarkEnd w:id="16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4" w:name="__Fieldmark__6546_398860242"/>
            <w:bookmarkStart w:id="1635" w:name="__Fieldmark__6546_398860242"/>
            <w:bookmarkEnd w:id="16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6" w:name="__Fieldmark__6554_398860242"/>
            <w:bookmarkStart w:id="1637" w:name="__Fieldmark__6554_398860242"/>
            <w:bookmarkEnd w:id="16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8" w:name="__Fieldmark__6562_398860242"/>
            <w:bookmarkStart w:id="1639" w:name="__Fieldmark__6562_398860242"/>
            <w:bookmarkEnd w:id="16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0" w:name="__Fieldmark__6570_398860242"/>
            <w:bookmarkStart w:id="1641" w:name="__Fieldmark__6570_398860242"/>
            <w:bookmarkEnd w:id="16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2" w:name="__Fieldmark__6578_398860242"/>
            <w:bookmarkStart w:id="1643" w:name="__Fieldmark__6578_398860242"/>
            <w:bookmarkEnd w:id="16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4" w:name="__Fieldmark__6586_398860242"/>
            <w:bookmarkStart w:id="1645" w:name="__Fieldmark__6586_398860242"/>
            <w:bookmarkEnd w:id="16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6" w:name="__Fieldmark__6594_398860242"/>
            <w:bookmarkStart w:id="1647" w:name="__Fieldmark__6594_398860242"/>
            <w:bookmarkEnd w:id="16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8" w:name="__Fieldmark__6602_398860242"/>
            <w:bookmarkStart w:id="1649" w:name="__Fieldmark__6602_398860242"/>
            <w:bookmarkEnd w:id="16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0" w:name="__Fieldmark__6610_398860242"/>
            <w:bookmarkStart w:id="1651" w:name="__Fieldmark__6610_398860242"/>
            <w:bookmarkEnd w:id="16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2" w:name="__Fieldmark__6618_398860242"/>
            <w:bookmarkStart w:id="1653" w:name="__Fieldmark__6618_398860242"/>
            <w:bookmarkEnd w:id="16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4" w:name="__Fieldmark__6626_398860242"/>
            <w:bookmarkStart w:id="1655" w:name="__Fieldmark__6626_398860242"/>
            <w:bookmarkEnd w:id="16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6" w:name="__Fieldmark__6634_398860242"/>
            <w:bookmarkStart w:id="1657" w:name="__Fieldmark__6634_398860242"/>
            <w:bookmarkEnd w:id="16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8" w:name="__Fieldmark__6642_398860242"/>
            <w:bookmarkStart w:id="1659" w:name="__Fieldmark__6642_398860242"/>
            <w:bookmarkEnd w:id="16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0" w:name="__Fieldmark__6650_398860242"/>
            <w:bookmarkStart w:id="1661" w:name="__Fieldmark__6650_398860242"/>
            <w:bookmarkEnd w:id="16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2" w:name="__Fieldmark__6658_398860242"/>
            <w:bookmarkStart w:id="1663" w:name="__Fieldmark__6658_398860242"/>
            <w:bookmarkEnd w:id="16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4" w:name="__Fieldmark__6666_398860242"/>
            <w:bookmarkStart w:id="1665" w:name="__Fieldmark__6666_398860242"/>
            <w:bookmarkEnd w:id="16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6" w:name="__Fieldmark__6674_398860242"/>
            <w:bookmarkStart w:id="1667" w:name="__Fieldmark__6674_398860242"/>
            <w:bookmarkEnd w:id="16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8" w:name="__Fieldmark__6682_398860242"/>
            <w:bookmarkStart w:id="1669" w:name="__Fieldmark__6682_398860242"/>
            <w:bookmarkEnd w:id="16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0" w:name="__Fieldmark__6690_398860242"/>
            <w:bookmarkStart w:id="1671" w:name="__Fieldmark__6690_398860242"/>
            <w:bookmarkEnd w:id="16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2" w:name="__Fieldmark__6698_398860242"/>
            <w:bookmarkStart w:id="1673" w:name="__Fieldmark__6698_398860242"/>
            <w:bookmarkEnd w:id="16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4" w:name="__Fieldmark__6706_398860242"/>
            <w:bookmarkStart w:id="1675" w:name="__Fieldmark__6706_398860242"/>
            <w:bookmarkEnd w:id="16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6" w:name="__Fieldmark__6714_398860242"/>
            <w:bookmarkStart w:id="1677" w:name="__Fieldmark__6714_398860242"/>
            <w:bookmarkEnd w:id="16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8" w:name="__Fieldmark__6722_398860242"/>
            <w:bookmarkStart w:id="1679" w:name="__Fieldmark__6722_398860242"/>
            <w:bookmarkEnd w:id="16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0" w:name="__Fieldmark__6730_398860242"/>
            <w:bookmarkStart w:id="1681" w:name="__Fieldmark__6730_398860242"/>
            <w:bookmarkEnd w:id="16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2" w:name="__Fieldmark__6738_398860242"/>
            <w:bookmarkStart w:id="1683" w:name="__Fieldmark__6738_398860242"/>
            <w:bookmarkEnd w:id="16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4" w:name="__Fieldmark__6746_398860242"/>
            <w:bookmarkStart w:id="1685" w:name="__Fieldmark__6746_398860242"/>
            <w:bookmarkEnd w:id="16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6" w:name="__Fieldmark__6754_398860242"/>
            <w:bookmarkStart w:id="1687" w:name="__Fieldmark__6754_398860242"/>
            <w:bookmarkEnd w:id="16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8" w:name="__Fieldmark__6762_398860242"/>
            <w:bookmarkStart w:id="1689" w:name="__Fieldmark__6762_398860242"/>
            <w:bookmarkEnd w:id="16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0" w:name="__Fieldmark__6770_398860242"/>
            <w:bookmarkStart w:id="1691" w:name="__Fieldmark__6770_398860242"/>
            <w:bookmarkEnd w:id="16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2" w:name="__Fieldmark__6778_398860242"/>
            <w:bookmarkStart w:id="1693" w:name="__Fieldmark__6778_398860242"/>
            <w:bookmarkEnd w:id="16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4" w:name="__Fieldmark__6786_398860242"/>
            <w:bookmarkStart w:id="1695" w:name="__Fieldmark__6786_398860242"/>
            <w:bookmarkEnd w:id="16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6" w:name="__Fieldmark__6794_398860242"/>
            <w:bookmarkStart w:id="1697" w:name="__Fieldmark__6794_398860242"/>
            <w:bookmarkEnd w:id="16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8" w:name="__Fieldmark__6802_398860242"/>
            <w:bookmarkStart w:id="1699" w:name="__Fieldmark__6802_398860242"/>
            <w:bookmarkEnd w:id="16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0" w:name="__Fieldmark__6810_398860242"/>
            <w:bookmarkStart w:id="1701" w:name="__Fieldmark__6810_398860242"/>
            <w:bookmarkEnd w:id="17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2" w:name="__Fieldmark__6818_398860242"/>
            <w:bookmarkStart w:id="1703" w:name="__Fieldmark__6818_398860242"/>
            <w:bookmarkEnd w:id="17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4" w:name="__Fieldmark__6826_398860242"/>
            <w:bookmarkStart w:id="1705" w:name="__Fieldmark__6826_398860242"/>
            <w:bookmarkEnd w:id="17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6" w:name="__Fieldmark__6834_398860242"/>
            <w:bookmarkStart w:id="1707" w:name="__Fieldmark__6834_398860242"/>
            <w:bookmarkEnd w:id="17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8" w:name="__Fieldmark__6842_398860242"/>
            <w:bookmarkStart w:id="1709" w:name="__Fieldmark__6842_398860242"/>
            <w:bookmarkEnd w:id="17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0" w:name="__Fieldmark__6850_398860242"/>
            <w:bookmarkStart w:id="1711" w:name="__Fieldmark__6850_398860242"/>
            <w:bookmarkEnd w:id="17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2" w:name="__Fieldmark__6858_398860242"/>
            <w:bookmarkStart w:id="1713" w:name="__Fieldmark__6858_398860242"/>
            <w:bookmarkEnd w:id="17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4" w:name="__Fieldmark__6866_398860242"/>
            <w:bookmarkStart w:id="1715" w:name="__Fieldmark__6866_398860242"/>
            <w:bookmarkEnd w:id="17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6" w:name="__Fieldmark__6874_398860242"/>
            <w:bookmarkStart w:id="1717" w:name="__Fieldmark__6874_398860242"/>
            <w:bookmarkEnd w:id="17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8" w:name="__Fieldmark__6882_398860242"/>
            <w:bookmarkStart w:id="1719" w:name="__Fieldmark__6882_398860242"/>
            <w:bookmarkEnd w:id="17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0" w:name="__Fieldmark__6890_398860242"/>
            <w:bookmarkStart w:id="1721" w:name="__Fieldmark__6890_398860242"/>
            <w:bookmarkEnd w:id="17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2" w:name="__Fieldmark__6898_398860242"/>
            <w:bookmarkStart w:id="1723" w:name="__Fieldmark__6898_398860242"/>
            <w:bookmarkEnd w:id="17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4" w:name="__Fieldmark__6906_398860242"/>
            <w:bookmarkStart w:id="1725" w:name="__Fieldmark__6906_398860242"/>
            <w:bookmarkEnd w:id="17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6" w:name="__Fieldmark__6914_398860242"/>
            <w:bookmarkStart w:id="1727" w:name="__Fieldmark__6914_398860242"/>
            <w:bookmarkEnd w:id="17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8" w:name="__Fieldmark__6922_398860242"/>
            <w:bookmarkStart w:id="1729" w:name="__Fieldmark__6922_398860242"/>
            <w:bookmarkEnd w:id="17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0" w:name="__Fieldmark__6930_398860242"/>
            <w:bookmarkStart w:id="1731" w:name="__Fieldmark__6930_398860242"/>
            <w:bookmarkEnd w:id="17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2" w:name="__Fieldmark__6938_398860242"/>
            <w:bookmarkStart w:id="1733" w:name="__Fieldmark__6938_398860242"/>
            <w:bookmarkEnd w:id="17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4" w:name="__Fieldmark__6946_398860242"/>
            <w:bookmarkStart w:id="1735" w:name="__Fieldmark__6946_398860242"/>
            <w:bookmarkEnd w:id="17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6" w:name="__Fieldmark__6954_398860242"/>
            <w:bookmarkStart w:id="1737" w:name="__Fieldmark__6954_398860242"/>
            <w:bookmarkEnd w:id="17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8" w:name="__Fieldmark__6962_398860242"/>
            <w:bookmarkStart w:id="1739" w:name="__Fieldmark__6962_398860242"/>
            <w:bookmarkEnd w:id="17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0" w:name="__Fieldmark__6970_398860242"/>
            <w:bookmarkStart w:id="1741" w:name="__Fieldmark__6970_398860242"/>
            <w:bookmarkEnd w:id="17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2" w:name="__Fieldmark__6978_398860242"/>
            <w:bookmarkStart w:id="1743" w:name="__Fieldmark__6978_398860242"/>
            <w:bookmarkEnd w:id="17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4" w:name="__Fieldmark__6986_398860242"/>
            <w:bookmarkStart w:id="1745" w:name="__Fieldmark__6986_398860242"/>
            <w:bookmarkEnd w:id="17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6" w:name="__Fieldmark__6994_398860242"/>
            <w:bookmarkStart w:id="1747" w:name="__Fieldmark__6994_398860242"/>
            <w:bookmarkEnd w:id="17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8" w:name="__Fieldmark__7002_398860242"/>
            <w:bookmarkStart w:id="1749" w:name="__Fieldmark__7002_398860242"/>
            <w:bookmarkEnd w:id="17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0" w:name="__Fieldmark__7010_398860242"/>
            <w:bookmarkStart w:id="1751" w:name="__Fieldmark__7010_398860242"/>
            <w:bookmarkEnd w:id="17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2" w:name="__Fieldmark__7018_398860242"/>
            <w:bookmarkStart w:id="1753" w:name="__Fieldmark__7018_398860242"/>
            <w:bookmarkEnd w:id="17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4" w:name="__Fieldmark__7026_398860242"/>
            <w:bookmarkStart w:id="1755" w:name="__Fieldmark__7026_398860242"/>
            <w:bookmarkEnd w:id="17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6" w:name="__Fieldmark__7034_398860242"/>
            <w:bookmarkStart w:id="1757" w:name="__Fieldmark__7034_398860242"/>
            <w:bookmarkEnd w:id="17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8" w:name="__Fieldmark__7042_398860242"/>
            <w:bookmarkStart w:id="1759" w:name="__Fieldmark__7042_398860242"/>
            <w:bookmarkEnd w:id="17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0" w:name="__Fieldmark__7050_398860242"/>
            <w:bookmarkStart w:id="1761" w:name="__Fieldmark__7050_398860242"/>
            <w:bookmarkEnd w:id="17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2" w:name="__Fieldmark__7058_398860242"/>
            <w:bookmarkStart w:id="1763" w:name="__Fieldmark__7058_398860242"/>
            <w:bookmarkEnd w:id="17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4" w:name="__Fieldmark__7066_398860242"/>
            <w:bookmarkStart w:id="1765" w:name="__Fieldmark__7066_398860242"/>
            <w:bookmarkEnd w:id="17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6" w:name="__Fieldmark__7074_398860242"/>
            <w:bookmarkStart w:id="1767" w:name="__Fieldmark__7074_398860242"/>
            <w:bookmarkEnd w:id="17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8" w:name="__Fieldmark__7082_398860242"/>
            <w:bookmarkStart w:id="1769" w:name="__Fieldmark__7082_398860242"/>
            <w:bookmarkEnd w:id="17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0" w:name="__Fieldmark__7090_398860242"/>
            <w:bookmarkStart w:id="1771" w:name="__Fieldmark__7090_398860242"/>
            <w:bookmarkEnd w:id="17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2" w:name="__Fieldmark__7098_398860242"/>
            <w:bookmarkStart w:id="1773" w:name="__Fieldmark__7098_398860242"/>
            <w:bookmarkEnd w:id="17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4" w:name="__Fieldmark__7106_398860242"/>
            <w:bookmarkStart w:id="1775" w:name="__Fieldmark__7106_398860242"/>
            <w:bookmarkEnd w:id="17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6" w:name="__Fieldmark__7114_398860242"/>
            <w:bookmarkStart w:id="1777" w:name="__Fieldmark__7114_398860242"/>
            <w:bookmarkEnd w:id="17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8" w:name="__Fieldmark__7122_398860242"/>
            <w:bookmarkStart w:id="1779" w:name="__Fieldmark__7122_398860242"/>
            <w:bookmarkEnd w:id="17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0" w:name="__Fieldmark__7130_398860242"/>
            <w:bookmarkStart w:id="1781" w:name="__Fieldmark__7130_398860242"/>
            <w:bookmarkEnd w:id="17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2" w:name="__Fieldmark__7138_398860242"/>
            <w:bookmarkStart w:id="1783" w:name="__Fieldmark__7138_398860242"/>
            <w:bookmarkEnd w:id="17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4" w:name="__Fieldmark__7146_398860242"/>
            <w:bookmarkStart w:id="1785" w:name="__Fieldmark__7146_398860242"/>
            <w:bookmarkEnd w:id="17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6" w:name="__Fieldmark__7154_398860242"/>
            <w:bookmarkStart w:id="1787" w:name="__Fieldmark__7154_398860242"/>
            <w:bookmarkEnd w:id="17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8" w:name="__Fieldmark__7162_398860242"/>
            <w:bookmarkStart w:id="1789" w:name="__Fieldmark__7162_398860242"/>
            <w:bookmarkEnd w:id="17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0" w:name="__Fieldmark__7170_398860242"/>
            <w:bookmarkStart w:id="1791" w:name="__Fieldmark__7170_398860242"/>
            <w:bookmarkEnd w:id="17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2" w:name="__Fieldmark__7178_398860242"/>
            <w:bookmarkStart w:id="1793" w:name="__Fieldmark__7178_398860242"/>
            <w:bookmarkEnd w:id="17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4" w:name="__Fieldmark__7186_398860242"/>
            <w:bookmarkStart w:id="1795" w:name="__Fieldmark__7186_398860242"/>
            <w:bookmarkEnd w:id="17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6" w:name="__Fieldmark__7194_398860242"/>
            <w:bookmarkStart w:id="1797" w:name="__Fieldmark__7194_398860242"/>
            <w:bookmarkEnd w:id="17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8" w:name="__Fieldmark__7202_398860242"/>
            <w:bookmarkStart w:id="1799" w:name="__Fieldmark__7202_398860242"/>
            <w:bookmarkEnd w:id="17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0" w:name="__Fieldmark__7210_398860242"/>
            <w:bookmarkStart w:id="1801" w:name="__Fieldmark__7210_398860242"/>
            <w:bookmarkEnd w:id="18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2" w:name="__Fieldmark__7218_398860242"/>
            <w:bookmarkStart w:id="1803" w:name="__Fieldmark__7218_398860242"/>
            <w:bookmarkEnd w:id="18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4" w:name="__Fieldmark__7226_398860242"/>
            <w:bookmarkStart w:id="1805" w:name="__Fieldmark__7226_398860242"/>
            <w:bookmarkEnd w:id="18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6" w:name="__Fieldmark__7234_398860242"/>
            <w:bookmarkStart w:id="1807" w:name="__Fieldmark__7234_398860242"/>
            <w:bookmarkEnd w:id="18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8" w:name="__Fieldmark__7242_398860242"/>
            <w:bookmarkStart w:id="1809" w:name="__Fieldmark__7242_398860242"/>
            <w:bookmarkEnd w:id="18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0" w:name="__Fieldmark__7250_398860242"/>
            <w:bookmarkStart w:id="1811" w:name="__Fieldmark__7250_398860242"/>
            <w:bookmarkEnd w:id="18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2" w:name="__Fieldmark__7258_398860242"/>
            <w:bookmarkStart w:id="1813" w:name="__Fieldmark__7258_398860242"/>
            <w:bookmarkEnd w:id="18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4" w:name="__Fieldmark__7266_398860242"/>
            <w:bookmarkStart w:id="1815" w:name="__Fieldmark__7266_398860242"/>
            <w:bookmarkEnd w:id="18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6" w:name="__Fieldmark__7274_398860242"/>
            <w:bookmarkStart w:id="1817" w:name="__Fieldmark__7274_398860242"/>
            <w:bookmarkEnd w:id="18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8" w:name="__Fieldmark__7282_398860242"/>
            <w:bookmarkStart w:id="1819" w:name="__Fieldmark__7282_398860242"/>
            <w:bookmarkEnd w:id="18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0" w:name="__Fieldmark__7290_398860242"/>
            <w:bookmarkStart w:id="1821" w:name="__Fieldmark__7290_398860242"/>
            <w:bookmarkEnd w:id="18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2" w:name="__Fieldmark__7298_398860242"/>
            <w:bookmarkStart w:id="1823" w:name="__Fieldmark__7298_398860242"/>
            <w:bookmarkEnd w:id="18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4" w:name="__Fieldmark__7306_398860242"/>
            <w:bookmarkStart w:id="1825" w:name="__Fieldmark__7306_398860242"/>
            <w:bookmarkEnd w:id="18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6" w:name="__Fieldmark__7314_398860242"/>
            <w:bookmarkStart w:id="1827" w:name="__Fieldmark__7314_398860242"/>
            <w:bookmarkEnd w:id="18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8" w:name="__Fieldmark__7322_398860242"/>
            <w:bookmarkStart w:id="1829" w:name="__Fieldmark__7322_398860242"/>
            <w:bookmarkEnd w:id="18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0" w:name="__Fieldmark__7330_398860242"/>
            <w:bookmarkStart w:id="1831" w:name="__Fieldmark__7330_398860242"/>
            <w:bookmarkEnd w:id="18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2" w:name="__Fieldmark__7338_398860242"/>
            <w:bookmarkStart w:id="1833" w:name="__Fieldmark__7338_398860242"/>
            <w:bookmarkEnd w:id="18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4" w:name="__Fieldmark__7346_398860242"/>
            <w:bookmarkStart w:id="1835" w:name="__Fieldmark__7346_398860242"/>
            <w:bookmarkEnd w:id="18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6" w:name="__Fieldmark__7354_398860242"/>
            <w:bookmarkStart w:id="1837" w:name="__Fieldmark__7354_398860242"/>
            <w:bookmarkEnd w:id="18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8" w:name="__Fieldmark__7362_398860242"/>
            <w:bookmarkStart w:id="1839" w:name="__Fieldmark__7362_398860242"/>
            <w:bookmarkEnd w:id="18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0" w:name="__Fieldmark__7370_398860242"/>
            <w:bookmarkStart w:id="1841" w:name="__Fieldmark__7370_398860242"/>
            <w:bookmarkEnd w:id="18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2" w:name="__Fieldmark__7378_398860242"/>
            <w:bookmarkStart w:id="1843" w:name="__Fieldmark__7378_398860242"/>
            <w:bookmarkEnd w:id="18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4" w:name="__Fieldmark__7386_398860242"/>
            <w:bookmarkStart w:id="1845" w:name="__Fieldmark__7386_398860242"/>
            <w:bookmarkEnd w:id="18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6" w:name="__Fieldmark__7394_398860242"/>
            <w:bookmarkStart w:id="1847" w:name="__Fieldmark__7394_398860242"/>
            <w:bookmarkEnd w:id="18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8" w:name="__Fieldmark__7402_398860242"/>
            <w:bookmarkStart w:id="1849" w:name="__Fieldmark__7402_398860242"/>
            <w:bookmarkEnd w:id="18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0" w:name="__Fieldmark__7410_398860242"/>
            <w:bookmarkStart w:id="1851" w:name="__Fieldmark__7410_398860242"/>
            <w:bookmarkEnd w:id="18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2" w:name="__Fieldmark__7418_398860242"/>
            <w:bookmarkStart w:id="1853" w:name="__Fieldmark__7418_398860242"/>
            <w:bookmarkEnd w:id="18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4" w:name="__Fieldmark__7426_398860242"/>
            <w:bookmarkStart w:id="1855" w:name="__Fieldmark__7426_398860242"/>
            <w:bookmarkEnd w:id="18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6" w:name="__Fieldmark__7434_398860242"/>
            <w:bookmarkStart w:id="1857" w:name="__Fieldmark__7434_398860242"/>
            <w:bookmarkEnd w:id="18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8" w:name="__Fieldmark__7442_398860242"/>
            <w:bookmarkStart w:id="1859" w:name="__Fieldmark__7442_398860242"/>
            <w:bookmarkEnd w:id="18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0" w:name="__Fieldmark__7450_398860242"/>
            <w:bookmarkStart w:id="1861" w:name="__Fieldmark__7450_398860242"/>
            <w:bookmarkEnd w:id="18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2" w:name="__Fieldmark__7458_398860242"/>
            <w:bookmarkStart w:id="1863" w:name="__Fieldmark__7458_398860242"/>
            <w:bookmarkEnd w:id="18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4" w:name="__Fieldmark__7466_398860242"/>
            <w:bookmarkStart w:id="1865" w:name="__Fieldmark__7466_398860242"/>
            <w:bookmarkEnd w:id="18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6" w:name="__Fieldmark__7474_398860242"/>
            <w:bookmarkStart w:id="1867" w:name="__Fieldmark__7474_398860242"/>
            <w:bookmarkEnd w:id="18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8" w:name="__Fieldmark__7482_398860242"/>
            <w:bookmarkStart w:id="1869" w:name="__Fieldmark__7482_398860242"/>
            <w:bookmarkEnd w:id="18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0" w:name="__Fieldmark__7490_398860242"/>
            <w:bookmarkStart w:id="1871" w:name="__Fieldmark__7490_398860242"/>
            <w:bookmarkEnd w:id="18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2" w:name="__Fieldmark__7498_398860242"/>
            <w:bookmarkStart w:id="1873" w:name="__Fieldmark__7498_398860242"/>
            <w:bookmarkEnd w:id="18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4" w:name="__Fieldmark__7506_398860242"/>
            <w:bookmarkStart w:id="1875" w:name="__Fieldmark__7506_398860242"/>
            <w:bookmarkEnd w:id="18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6" w:name="__Fieldmark__7514_398860242"/>
            <w:bookmarkStart w:id="1877" w:name="__Fieldmark__7514_398860242"/>
            <w:bookmarkEnd w:id="18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8" w:name="__Fieldmark__7522_398860242"/>
            <w:bookmarkStart w:id="1879" w:name="__Fieldmark__7522_398860242"/>
            <w:bookmarkEnd w:id="18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0" w:name="__Fieldmark__7530_398860242"/>
            <w:bookmarkStart w:id="1881" w:name="__Fieldmark__7530_398860242"/>
            <w:bookmarkEnd w:id="18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2" w:name="__Fieldmark__7538_398860242"/>
            <w:bookmarkStart w:id="1883" w:name="__Fieldmark__7538_398860242"/>
            <w:bookmarkEnd w:id="18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4" w:name="__Fieldmark__7546_398860242"/>
            <w:bookmarkStart w:id="1885" w:name="__Fieldmark__7546_398860242"/>
            <w:bookmarkEnd w:id="18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6" w:name="__Fieldmark__7554_398860242"/>
            <w:bookmarkStart w:id="1887" w:name="__Fieldmark__7554_398860242"/>
            <w:bookmarkEnd w:id="18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8" w:name="__Fieldmark__7562_398860242"/>
            <w:bookmarkStart w:id="1889" w:name="__Fieldmark__7562_398860242"/>
            <w:bookmarkEnd w:id="18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0" w:name="__Fieldmark__7570_398860242"/>
            <w:bookmarkStart w:id="1891" w:name="__Fieldmark__7570_398860242"/>
            <w:bookmarkEnd w:id="18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2" w:name="__Fieldmark__7578_398860242"/>
            <w:bookmarkStart w:id="1893" w:name="__Fieldmark__7578_398860242"/>
            <w:bookmarkEnd w:id="18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4" w:name="__Fieldmark__7586_398860242"/>
            <w:bookmarkStart w:id="1895" w:name="__Fieldmark__7586_398860242"/>
            <w:bookmarkEnd w:id="18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6" w:name="__Fieldmark__7594_398860242"/>
            <w:bookmarkStart w:id="1897" w:name="__Fieldmark__7594_398860242"/>
            <w:bookmarkEnd w:id="18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8" w:name="__Fieldmark__7602_398860242"/>
            <w:bookmarkStart w:id="1899" w:name="__Fieldmark__7602_398860242"/>
            <w:bookmarkEnd w:id="18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0" w:name="__Fieldmark__7610_398860242"/>
            <w:bookmarkStart w:id="1901" w:name="__Fieldmark__7610_398860242"/>
            <w:bookmarkEnd w:id="19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2" w:name="__Fieldmark__7618_398860242"/>
            <w:bookmarkStart w:id="1903" w:name="__Fieldmark__7618_398860242"/>
            <w:bookmarkEnd w:id="19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4" w:name="__Fieldmark__7626_398860242"/>
            <w:bookmarkStart w:id="1905" w:name="__Fieldmark__7626_398860242"/>
            <w:bookmarkEnd w:id="19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6" w:name="__Fieldmark__7634_398860242"/>
            <w:bookmarkStart w:id="1907" w:name="__Fieldmark__7634_398860242"/>
            <w:bookmarkEnd w:id="19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8" w:name="__Fieldmark__7642_398860242"/>
            <w:bookmarkStart w:id="1909" w:name="__Fieldmark__7642_398860242"/>
            <w:bookmarkEnd w:id="19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0" w:name="__Fieldmark__7650_398860242"/>
            <w:bookmarkStart w:id="1911" w:name="__Fieldmark__7650_398860242"/>
            <w:bookmarkEnd w:id="19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2" w:name="__Fieldmark__7658_398860242"/>
            <w:bookmarkStart w:id="1913" w:name="__Fieldmark__7658_398860242"/>
            <w:bookmarkEnd w:id="19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4" w:name="__Fieldmark__7666_398860242"/>
            <w:bookmarkStart w:id="1915" w:name="__Fieldmark__7666_398860242"/>
            <w:bookmarkEnd w:id="19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6" w:name="__Fieldmark__7674_398860242"/>
            <w:bookmarkStart w:id="1917" w:name="__Fieldmark__7674_398860242"/>
            <w:bookmarkEnd w:id="19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8" w:name="__Fieldmark__7682_398860242"/>
            <w:bookmarkStart w:id="1919" w:name="__Fieldmark__7682_398860242"/>
            <w:bookmarkEnd w:id="19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0" w:name="__Fieldmark__7690_398860242"/>
            <w:bookmarkStart w:id="1921" w:name="__Fieldmark__7690_398860242"/>
            <w:bookmarkEnd w:id="19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2" w:name="__Fieldmark__7698_398860242"/>
            <w:bookmarkStart w:id="1923" w:name="__Fieldmark__7698_398860242"/>
            <w:bookmarkEnd w:id="19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4" w:name="__Fieldmark__7706_398860242"/>
            <w:bookmarkStart w:id="1925" w:name="__Fieldmark__7706_398860242"/>
            <w:bookmarkEnd w:id="19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6" w:name="__Fieldmark__7714_398860242"/>
            <w:bookmarkStart w:id="1927" w:name="__Fieldmark__7714_398860242"/>
            <w:bookmarkEnd w:id="19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8" w:name="__Fieldmark__7722_398860242"/>
            <w:bookmarkStart w:id="1929" w:name="__Fieldmark__7722_398860242"/>
            <w:bookmarkEnd w:id="19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0" w:name="__Fieldmark__7730_398860242"/>
            <w:bookmarkStart w:id="1931" w:name="__Fieldmark__7730_398860242"/>
            <w:bookmarkEnd w:id="19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2" w:name="__Fieldmark__7738_398860242"/>
            <w:bookmarkStart w:id="1933" w:name="__Fieldmark__7738_398860242"/>
            <w:bookmarkEnd w:id="19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4" w:name="__Fieldmark__7746_398860242"/>
            <w:bookmarkStart w:id="1935" w:name="__Fieldmark__7746_398860242"/>
            <w:bookmarkEnd w:id="19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6" w:name="__Fieldmark__7754_398860242"/>
            <w:bookmarkStart w:id="1937" w:name="__Fieldmark__7754_398860242"/>
            <w:bookmarkEnd w:id="19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8" w:name="__Fieldmark__7762_398860242"/>
            <w:bookmarkStart w:id="1939" w:name="__Fieldmark__7762_398860242"/>
            <w:bookmarkEnd w:id="19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0" w:name="__Fieldmark__7770_398860242"/>
            <w:bookmarkStart w:id="1941" w:name="__Fieldmark__7770_398860242"/>
            <w:bookmarkEnd w:id="19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2" w:name="__Fieldmark__7778_398860242"/>
            <w:bookmarkStart w:id="1943" w:name="__Fieldmark__7778_398860242"/>
            <w:bookmarkEnd w:id="19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4" w:name="__Fieldmark__7786_398860242"/>
            <w:bookmarkStart w:id="1945" w:name="__Fieldmark__7786_398860242"/>
            <w:bookmarkEnd w:id="19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6" w:name="__Fieldmark__7794_398860242"/>
            <w:bookmarkStart w:id="1947" w:name="__Fieldmark__7794_398860242"/>
            <w:bookmarkEnd w:id="19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8" w:name="__Fieldmark__7802_398860242"/>
            <w:bookmarkStart w:id="1949" w:name="__Fieldmark__7802_398860242"/>
            <w:bookmarkEnd w:id="19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1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0" w:name="__Fieldmark__7810_398860242"/>
            <w:bookmarkStart w:id="1951" w:name="__Fieldmark__7810_398860242"/>
            <w:bookmarkEnd w:id="19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1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2" w:name="__Fieldmark__7818_398860242"/>
            <w:bookmarkStart w:id="1953" w:name="__Fieldmark__7818_398860242"/>
            <w:bookmarkEnd w:id="19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2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4" w:name="__Fieldmark__7826_398860242"/>
            <w:bookmarkStart w:id="1955" w:name="__Fieldmark__7826_398860242"/>
            <w:bookmarkEnd w:id="19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3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6" w:name="__Fieldmark__7834_398860242"/>
            <w:bookmarkStart w:id="1957" w:name="__Fieldmark__7834_398860242"/>
            <w:bookmarkEnd w:id="19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4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8" w:name="__Fieldmark__7842_398860242"/>
            <w:bookmarkStart w:id="1959" w:name="__Fieldmark__7842_398860242"/>
            <w:bookmarkEnd w:id="19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5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0" w:name="__Fieldmark__7850_398860242"/>
            <w:bookmarkStart w:id="1961" w:name="__Fieldmark__7850_398860242"/>
            <w:bookmarkEnd w:id="19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5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2" w:name="__Fieldmark__7858_398860242"/>
            <w:bookmarkStart w:id="1963" w:name="__Fieldmark__7858_398860242"/>
            <w:bookmarkEnd w:id="19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4" w:name="__Fieldmark__7866_398860242"/>
            <w:bookmarkStart w:id="1965" w:name="__Fieldmark__7866_398860242"/>
            <w:bookmarkEnd w:id="19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7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6" w:name="__Fieldmark__7874_398860242"/>
            <w:bookmarkStart w:id="1967" w:name="__Fieldmark__7874_398860242"/>
            <w:bookmarkEnd w:id="19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8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8" w:name="__Fieldmark__7882_398860242"/>
            <w:bookmarkStart w:id="1969" w:name="__Fieldmark__7882_398860242"/>
            <w:bookmarkEnd w:id="19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9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0" w:name="__Fieldmark__7890_398860242"/>
            <w:bookmarkStart w:id="1971" w:name="__Fieldmark__7890_398860242"/>
            <w:bookmarkEnd w:id="19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9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2" w:name="__Fieldmark__7898_398860242"/>
            <w:bookmarkStart w:id="1973" w:name="__Fieldmark__7898_398860242"/>
            <w:bookmarkEnd w:id="19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0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4" w:name="__Fieldmark__7906_398860242"/>
            <w:bookmarkStart w:id="1975" w:name="__Fieldmark__7906_398860242"/>
            <w:bookmarkEnd w:id="19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1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6" w:name="__Fieldmark__7914_398860242"/>
            <w:bookmarkStart w:id="1977" w:name="__Fieldmark__7914_398860242"/>
            <w:bookmarkEnd w:id="19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2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8" w:name="__Fieldmark__7922_398860242"/>
            <w:bookmarkStart w:id="1979" w:name="__Fieldmark__7922_398860242"/>
            <w:bookmarkEnd w:id="19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3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0" w:name="__Fieldmark__7930_398860242"/>
            <w:bookmarkStart w:id="1981" w:name="__Fieldmark__7930_398860242"/>
            <w:bookmarkEnd w:id="19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3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2" w:name="__Fieldmark__7938_398860242"/>
            <w:bookmarkStart w:id="1983" w:name="__Fieldmark__7938_398860242"/>
            <w:bookmarkEnd w:id="19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4" w:name="__Fieldmark__7946_398860242"/>
            <w:bookmarkStart w:id="1985" w:name="__Fieldmark__7946_398860242"/>
            <w:bookmarkEnd w:id="19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5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6" w:name="__Fieldmark__7954_398860242"/>
            <w:bookmarkStart w:id="1987" w:name="__Fieldmark__7954_398860242"/>
            <w:bookmarkEnd w:id="19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6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8" w:name="__Fieldmark__7962_398860242"/>
            <w:bookmarkStart w:id="1989" w:name="__Fieldmark__7962_398860242"/>
            <w:bookmarkEnd w:id="19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70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0" w:name="__Fieldmark__7970_398860242"/>
            <w:bookmarkStart w:id="1991" w:name="__Fieldmark__7970_398860242"/>
            <w:bookmarkEnd w:id="19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78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2" w:name="__Fieldmark__7978_398860242"/>
            <w:bookmarkStart w:id="1993" w:name="__Fieldmark__7978_398860242"/>
            <w:bookmarkEnd w:id="19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86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4" w:name="__Fieldmark__7986_398860242"/>
            <w:bookmarkStart w:id="1995" w:name="__Fieldmark__7986_398860242"/>
            <w:bookmarkEnd w:id="19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94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6" w:name="__Fieldmark__7994_398860242"/>
            <w:bookmarkStart w:id="1997" w:name="__Fieldmark__7994_398860242"/>
            <w:bookmarkEnd w:id="19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02_3988602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8" w:name="__Fieldmark__8002_398860242"/>
            <w:bookmarkStart w:id="1999" w:name="__Fieldmark__8002_398860242"/>
            <w:bookmarkEnd w:id="19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type w:val="continuous"/>
      <w:pgSz w:orient="landscape" w:w="15840" w:h="12240"/>
      <w:pgMar w:left="1440" w:right="1440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1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00:00Z</dcterms:created>
  <dc:creator>Sonja Bikić</dc:creator>
  <dc:description/>
  <dc:language>en-US</dc:language>
  <cp:lastModifiedBy>jovan</cp:lastModifiedBy>
  <dcterms:modified xsi:type="dcterms:W3CDTF">2013-01-10T16:00:00Z</dcterms:modified>
  <cp:revision>2</cp:revision>
  <dc:subject/>
  <dc:title>1</dc:title>
</cp:coreProperties>
</file>