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 основу члана 52. став 5. Закона о порезу на додату вреднос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бр. 84/04, 86/04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справка, 61/05, 61/07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 93/1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 ИЗМЕНАМА УРЕДБЕ О КРИТЕРИЈУМИМА НА ОСНОВУ КОЈИХ СЕ УТВРЂУЈЕ ШТА СЕ, У СМИСЛУ ЗАКОНА О ПОРЕЗУ НА ДОДАТУ ВРЕДНОСТ, СМАТРА ПРЕТЕЖНИМ ПРОМЕТОМ ДОБАРА У ИНОСТРАН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Уредби о критеријумима на основу којих се утврђује шта се, у смислу Закона о порезу на додату вредност, сматра претежним прометом добара у иностранство („Службени гласник РС”, бр. 124/04 и 27/05), у члану 1.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чи: „бр. 84/04 и 86/04” замењују се речима: „бр. 84/04, 86/04-исправка, 61/05, 61/07 и 93/12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члану 2. став 1. проценат: „70%” замењује се процентом: „50%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члану 3а став 1. проценат: „70%” замењује се процентом: „50%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Ова уредб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рој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Београду, 12. јануара 201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В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ТПРЕДСЕДНИК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лександар Вуч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7:17:00Z</dcterms:created>
  <dc:creator>Andjelka Opacic</dc:creator>
  <dc:description/>
  <dc:language>en-US</dc:language>
  <cp:lastModifiedBy>Bojan</cp:lastModifiedBy>
  <dcterms:modified xsi:type="dcterms:W3CDTF">2013-01-15T17:17:00Z</dcterms:modified>
  <cp:revision>2</cp:revision>
  <dc:subject/>
  <dc:title/>
</cp:coreProperties>
</file>