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70"/>
        <w:gridCol w:w="1159"/>
        <w:gridCol w:w="1697"/>
        <w:gridCol w:w="2221"/>
        <w:gridCol w:w="1587"/>
        <w:gridCol w:w="351"/>
        <w:gridCol w:w="2497"/>
        <w:gridCol w:w="2302"/>
      </w:tblGrid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2006/32/ЕЗ Европског парламента и Савета од 5. априла 2006. о енергетској ефикасности у  крајњој потрошњи и енергетским услугама којом се укида Директива Савета 93/76/ЕЕЗ (Службени гласник Л 114, 27/04/2006 стр. 0064-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rective of the European Parliament and of the Council of 5 April 2006 on energy end-use efficiency and energy services and repealing Council Directive 93/76/EEC (Official Journal L 114, 27/04/2006 P.0064/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6L003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8R113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Repealed by</w:t>
            </w:r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002579"/>
                  <w:sz w:val="19"/>
                  <w:szCs w:val="19"/>
                  <w:shd w:fill="FEFAEB" w:val="clear"/>
                </w:rPr>
                <w:t>32012L0027</w:t>
              </w:r>
            </w:hyperlink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влашћени предлагач прописа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Министарство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енергети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, развој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и заштит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животне средине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закона о ефикасном коришћењу енергије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raft Law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n the Efficen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s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 xml:space="preserve"> of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nergy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мет закон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3_1693730582"/>
            <w:bookmarkStart w:id="1" w:name="__Fieldmark__3_169373058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тренутку усклађивањ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 </w:t>
            </w:r>
            <w:r>
              <w:rPr>
                <w:rFonts w:cs="Times New Roman" w:ascii="Times New Roman" w:hAnsi="Times New Roman"/>
                <w:color w:val="000000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егулатив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снази је била Директива 2006/32/ЕЗ која је укинут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овом Директивом 2012/27/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војеном 25.10.2012. године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сновни циљеви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8_1693730582"/>
            <w:bookmarkStart w:id="3" w:name="__Fieldmark__8_169373058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4_1693730582"/>
            <w:bookmarkStart w:id="5" w:name="__Fieldmark__14_169373058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0_1693730582"/>
            <w:bookmarkStart w:id="7" w:name="__Fieldmark__20_169373058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изузетка зграда које користи Војска Срб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ласт која се односи на зграде регулисана је Законом о планирању и изградњи(«Сл.гласник РС «бр.72/09,81/09-исправка,64/10-УС и 24/11).  Чланом 4. став 6. овог Закона прописано је овлашћење Министра да одреди зграде које не подлежу обавези поседовања сертификата о енергетским својствима објект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9_1693730582"/>
            <w:bookmarkStart w:id="9" w:name="__Fieldmark__29_169373058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35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5_1693730582"/>
            <w:bookmarkStart w:id="11" w:name="__Fieldmark__35_169373058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побољшањ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1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1_1693730582"/>
            <w:bookmarkStart w:id="13" w:name="__Fieldmark__41_169373058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ниција уштеђе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6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6_1693730582"/>
            <w:bookmarkStart w:id="15" w:name="__Fieldmark__46_169373058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услуг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2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2_1693730582"/>
            <w:bookmarkStart w:id="17" w:name="__Fieldmark__52_169373058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механизм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8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8_1693730582"/>
            <w:bookmarkStart w:id="19" w:name="__Fieldmark__58_169373058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programm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гр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63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3_1693730582"/>
            <w:bookmarkStart w:id="21" w:name="__Fieldmark__63_169373058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measur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ре за побољшање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68_1693730582"/>
            <w:bookmarkStart w:id="23" w:name="__Fieldmark__68_1693730582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 company (ESCO)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СКО привредно друш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74_1693730582"/>
            <w:bookmarkStart w:id="25" w:name="__Fieldmark__74_1693730582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performance contrac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4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Уговарање енергетског учи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79_1693730582"/>
            <w:bookmarkStart w:id="27" w:name="__Fieldmark__79_1693730582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ird-party financ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говор о финансирању од треће стра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85_1693730582"/>
            <w:bookmarkStart w:id="29" w:name="__Fieldmark__85_1693730582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1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нергетс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91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91_1693730582"/>
            <w:bookmarkStart w:id="31" w:name="__Fieldmark__91_1693730582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финансијски инструменти за уштеду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l custome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8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упац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98_1693730582"/>
            <w:bookmarkStart w:id="33" w:name="__Fieldmark__98_1693730582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28) Закона о енергетици  („Службени гласник РС“, број 57/11, 80/11-исправка, 93/12)дефинисан је појам крајњег купц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купца енергије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distribu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стрибутер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2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02_1693730582"/>
            <w:bookmarkStart w:id="35" w:name="__Fieldmark__102_1693730582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Distribution system opera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ператор дистрибутивног систем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8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08_1693730582"/>
            <w:bookmarkStart w:id="37" w:name="__Fieldmark__108_1693730582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37) Закона о енергетици  („Службени гласник РС“, број 57/11, 80/11-исправка, 93/12)дефинисан је појам оператора дистрибутивног систе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оператора дистрибутивног система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Retail energy sales  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5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е за малопродају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, став 1,  тачка 52) Закона о енергетици  дефинисана је продаја електричне енергије и природног гаса купцим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 у дефинисању појма </w:t>
            </w: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а за малопродају енергиј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е позива на Закон о енергетици, који је кровни закон Закону о рационалном и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mall distributor, small distribution system operator and small retail energy sales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ли дистрибутери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редлог закона као и Закон о енергетици познаје појам дитрибутера енергиј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финиција појмова обухваћена одговарајућим одредбама директиве може бити имплементирана изменама Закона о енергетици или овог зако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 Рок у коме би се приступило изменама Закона о енергетици није за сада утврђе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 је дата опционо, а Република Србија се одлучила за друге механизме подстицања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General targe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22_1693730582"/>
            <w:bookmarkStart w:id="39" w:name="__Fieldmark__122_1693730582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Action Pla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28_1693730582"/>
            <w:bookmarkStart w:id="41" w:name="__Fieldmark__128_1693730582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Programmes and measures to energy efficiency improvement 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ни акти којима се утврђује политика рационалне и ефикасне употребе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4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ol and responsibilit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длежности органа државне управе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_169373058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5_1693730582"/>
            <w:bookmarkStart w:id="43" w:name="__Fieldmark__145_1693730582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нергетска ефикасност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рна улога јавног секто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exchange of best practices between public sector bod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учествује у више пројеката везаних за размену најбоље праксе, али је сама одредба непреносива јер је обавеза Комисије ЕУ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5.2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New competencies to a new/existing organisation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0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7</w:delText>
              </w:r>
            </w:del>
            <w:ins w:id="1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t>1</w:t>
              </w:r>
            </w:ins>
            <w:ins w:id="2" w:author="admin" w:date="2013-01-18T09:35:00Z">
              <w:r>
                <w:rPr>
                  <w:rFonts w:cs="Times New Roman" w:ascii="Times New Roman" w:hAnsi="Times New Roman"/>
                  <w:color w:val="000000"/>
                  <w:lang w:val="sr-Latn-CS"/>
                </w:rPr>
                <w:t>6</w:t>
              </w:r>
            </w:ins>
            <w:r>
              <w:rPr>
                <w:rFonts w:cs="Times New Roman" w:ascii="Times New Roman" w:hAnsi="Times New Roman"/>
                <w:color w:val="000000"/>
                <w:lang w:val="sr-CS"/>
              </w:rPr>
              <w:t>.1.4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везници система енергетског менаџмента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consumption measuring and accoun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Оператори дистрибутивног и преносног система електричне  енергије, оператор транспортног и дистрибутивног система природног гаса, дистрибутери топлотне енергије и привредна друштава у малопродаји енергије обавезни су да достављају обједињене статистичке податке о енергији испорученој купцим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 49. Предлога закона предвиђено је да Министар пропише образац на коме се достављају подаци о испорученој енергиј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9.  Предлога закона доне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Removing barierrs to market energy services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чела јавних наба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9.10. 11. Закона о јавним набавкама („Сл. гласник РС“, број 116/08 омогућава се уклањање баријера на тржишту енергетских услуга и спречавање ометања развоја тржишта тих услуга, уколико су те услуге предмет јавних набавк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Competitively priced energy services to offer to final customer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64_169373058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64_1693730582"/>
            <w:bookmarkStart w:id="45" w:name="__Fieldmark__164_1693730582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лтернативна обавеза/опција која није коришћен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циљу усклађивања изабране су опције наведене под одредбама члана 6. став 2, тачка (а) подтачк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Директиве</w:t>
            </w: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vailability and promotion energy audits at competitive pr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оришћење средстава Буџетског фонда за унапређење енергетске ефикаснос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 у Републици Србиј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7. став 1.  Предлогом закона о ефикасном коришћењу енергије  предвиђено је, exempli causa, за које намене се могу користити средства Фонда за енергетску ефикасност</w:t>
            </w: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рописи за спровођење овог закона  конституиса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ibution to the funds and funding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0.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ходи Буџетског фонда за унапређење енергетске 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Voluntary agree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бровољни споразу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вима 2, 10, 15 и 17. Закона о облигационим односима („Службени лист СФРЈ“, бр. 29/78, 39/85, 45/89-Одлука УСЈ и 57/89, „Службени лист СРЈ“, број 31/93 и „Службени лист СЦГ“, број 1/2003 – Уставна повеља) дата је могућност закључивања добровољних споразума, стога није потребно ту могућност изричито прописивати Предлогом закона о рационалном и ефикасном коришћењу енергиј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обровољне споразуме, као облик самообавезивања у области рационалне употребе енергије, који је алтернатива императивној норми прописа који доноси надлежни  орган, могуће је закључивати по општим прописима облигационог права. Њихова примена у пракси зависи од едукативно развијене свести и подстицања обвезника енергетског менаџмента  и других субјеката на које се Закон односи да закључују те споразуме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ditions for competitive and independent provision of energy serv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6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огућност да енергетску услугу на основу уговора пружа, поред ESCO-a, и друго правно лиц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76_1693730582"/>
            <w:bookmarkStart w:id="47" w:name="__Fieldmark__176_1693730582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mitation of resp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sibilit</w:t>
            </w:r>
            <w:r>
              <w:rPr>
                <w:rFonts w:eastAsia="Times New Roman" w:cs="Times New Roman" w:ascii="Times New Roman" w:hAnsi="Times New Roman"/>
              </w:rPr>
              <w:t>i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in the allocation of the distribution system opera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implementation of Article 6 related to derogations or exemptions granted under Directives 2003/54/EC and 2003/55/E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Availability of information on energy efficiency mechanisms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округ Министарства  енергетике, развоја и заштите животне средине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83_1693730582"/>
            <w:bookmarkStart w:id="49" w:name="__Fieldmark__183_1693730582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Promotion energy end-use efficienc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Exchange of information on best energy-saving practic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ца овлашћена за вршење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96.  Предлога закона требало би да обезбеди да вршење енергетских прегледа отпочне  што скорије по ступању овог Закона на снаг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Лиценца енергетског савет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 15 став 1,Предлога овог закона предвиђено је да Министарство организује, спроводи и прати реализацију енергетског менаџмента   </w:t>
            </w: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за спровођење овог закона из члана 9. до 34. донети у року од 18 месеци од дана ступања на снагу овог закона.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вршење енергетских прегледа које обавља правно лиц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тпуно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лик и садржај извештаја о спровед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став 3. Предлога закона предвиђа се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им Министар надлежан за послове енергетике ближе прописује садржину извештаја о спроведеном енергетском преглед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 члана 24. став 1. Предлога закона донети у року од 18 месеци од дана ступања на снагу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спровођења енергетских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Функциј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сертификата о енергетским својствима обје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кон о планирању и изградњи («Сл.гласник РС» бр.72/09,81/09-исправка,64/10-УС и 24/11) у члану 4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Making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model contracts for financial instru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7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вршилац и обим енергетске услу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Energy efficient tariffs and other regulations for netbound energ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инимални захтеви енергетске ефикасности система за преношење енергије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_169373058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29_1693730582"/>
            <w:bookmarkStart w:id="51" w:name="__Fieldmark__229_1693730582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45. став 2. Предлога закона предвиђено је доношење подзаконског акта којим Влада  ближе прописује критеријуме минималне енергетске ефикасности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5. став 2. Предлога  закона донети у року од 18 месеци од дана ступања на снагу Закона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е које се односе на тарифне ставове у испоруци енергије који су у функцији постизања енергетске ефикасности усвојене су  доношењем новог Закона о енергетиц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und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9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 ефикасном коришћењу енергије  предвиђа се оснивање  Буџетског фонда за унапређење енергетске е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33_1693730582"/>
            <w:bookmarkStart w:id="53" w:name="__Fieldmark__233_1693730582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hannel resources fund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дови (финансијски аранжмани) кроз које се додељују средства буџетског фон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Beneficiaries of the fu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nd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3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6.1.19)</w:delText>
              </w:r>
            </w:del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мене за коришћење средстава  Фонд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43_1693730582"/>
            <w:bookmarkStart w:id="55" w:name="__Fieldmark__243_1693730582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у члану </w:t>
            </w:r>
            <w:del w:id="4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 xml:space="preserve">16.1.19)  </w:delText>
              </w:r>
            </w:del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виђено је доношење подзаконског акта о ближим условима за расподелу и коришћење средстава Буџетског фонда, начину расподеле тих средстава, као и начину праћења наменског коришћења средтава и уговорених обавез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нергетски прегледи објек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Предлога закона предвиђа се доношење подзаконског акта којим се ближе прописује облик и садржај извештаја о спроведеном енергетском прегледу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 акт из члана 24 став 1. и став 3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dditional instruments instead of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_169373058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55_1693730582"/>
            <w:bookmarkStart w:id="57" w:name="__Fieldmark__255_1693730582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аном 62. став 1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а закона је  предвиђено да се средства Буџетског фонда за унапређење енергетске ефикасности користити у складу са годишњим програма финансирања активности и мера унапређења енергетске ефикасностиу складу са Стратегијом, Програмом остваривања Стратегије, Акционим планом и др.актима и прописима  из области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Буџетски фонд за енергетску ефикасност конституисати у року од 18 месеци од дана ступања на снагу Закона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12.3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 and certification on the energy performance of build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сертификата о енергетским својствима, као доказа о изврш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став 2. Закон о планирању и зградњи («Сл. гласник РС» бр.72/09, 81/09-исправка и 64/10) 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etering of energy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јавних предузећа и других дистрибутера  електричне и/или топлотне енергије да, по конкурентним ценама,  обезбеде понуду и уградњу уређаја за мерење предате количи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Billing based on actual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7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0.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бавеза усвајања и примене тарифног система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за предату и измерену енергиј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169373058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65_1693730582"/>
            <w:bookmarkStart w:id="59" w:name="__Fieldmark__265_1693730582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Obligation to provide relevant information to end users of 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Reporting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литика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view and adaption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to technical </w:t>
            </w:r>
            <w:r>
              <w:rPr>
                <w:rFonts w:eastAsia="Times New Roman" w:cs="Times New Roman" w:ascii="Times New Roman" w:hAnsi="Times New Roman"/>
              </w:rPr>
              <w:t>progres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_169373058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78_1693730582"/>
            <w:bookmarkStart w:id="61" w:name="__Fieldmark__278_1693730582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авезе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itte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procedu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_169373058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84_1693730582"/>
            <w:bookmarkStart w:id="63" w:name="__Fieldmark__284_1693730582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Комитета као 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д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т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мисије ЕУ</w:t>
            </w: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e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69373058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90_1693730582"/>
            <w:bookmarkStart w:id="65" w:name="__Fieldmark__290_1693730582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кидање Директиве 93/76/ЕЕ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sit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плементација појединих одредаба ове директиве врши се на основу одлука Савета министара Енергетске Заједнице којима се одређују рокови за имплементацију тих одредб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ry into for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69373058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98_1693730582"/>
            <w:bookmarkStart w:id="67" w:name="__Fieldmark__298_1693730582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упање на снагу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Addresse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_169373058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303_1693730582"/>
            <w:bookmarkStart w:id="69" w:name="__Fieldmark__303_1693730582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везници примене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A.1 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hodology for calculating the national indicative energy savings targe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9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а ефекат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ализације мера садржаних у Акционом плану за енергетску ефикасност Републике Србиј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ивање са Директивом, које се односи и на  члан 4. став 1. Директиве, подразумева примену методологије из Анекса 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ergy content of selected fuels for end use – conversion table</w:t>
            </w: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8. Закона о енергетици Анекс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ј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транспонован кроз одлуку о Енергетском билансу коју Влада доноси сваке године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esidential and tertiary sec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 мера за повећање енергетске ефикасности објекта, производних процеса и услуга које су предмет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ом одредбом Предлога закона предвиђено је да министар надлежан за послове енергетике ближе прописује облик и садржај извештаја о спроведеном енергетском прегледу </w:t>
            </w: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24. став 1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y sector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менаџера у привредним друштвима у индустријск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rt sec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адржај програма унапређења јавног превоза</w:t>
            </w: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72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основу ове одредбе Предлога закона,  садржај програма унапређења јавног превоза прописује Министар уз сагласност Министра надлежног за послове саобраћај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72. Предлога закона донети у року од 18 месеци од дана ступања на снагу Закона.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. 7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 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едлога закона односе се на мере побољшања енергетске ефикасности у транспорту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sectoral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, 17-25, 37-40. 43-46 и 54-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шесекторске мере за унапређење енергетске ефикасности у најширем смислу обухваћене су дефиницијом механизма енергетске ефикасности, а шире су разрађене у главама Предлога закона које се односе на систем енергетског менаџмента, Означавање нивоа и минимални захтеви  енергетске ефикасности производа који утичу на потрошњу енергијеи објеката 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инимални захтеви енергетске ефикасности у производњи, преношењу и дистрибуцији електричне и топлотне нергије и испоруц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иродног  гас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3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rizontal 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-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, подстицајне и друге мере ефиканог коришћења енергије предвиђене су Предлога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формативне активности и циљане кампање за промоцију мера за побољшање и унапређење рационалне  употребе енергије спроводе се преко Министарства а у складу са чланом 15. тачка 11. Предлога закона.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al framework for measurement and verification of energy sav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ај  извештаја о спровођењеу Акционог плана за енергетску ефикасност Републике Србије </w:t>
            </w: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.5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nergy products, equipment, buildings,  etc. for benchmark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авезе Комисије Е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 складу са чланом 15. став 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5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прегледа за зграде које користе државни органи, органи аутономне покрајине и јединица локалних самоупра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чком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е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.6. 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Енергетска ефикасност као критеријум при доношењу одлуке о куповини или узимању под закуп зграда или делова зграда за потребе државних органа, органа аутономних покрајина,  органа јединица локалне самоуправе и јавних служби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тачком (f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12L002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0:00Z</dcterms:created>
  <dc:creator>A</dc:creator>
  <dc:description/>
  <cp:keywords/>
  <dc:language>en-US</dc:language>
  <cp:lastModifiedBy>Snezana Marinovic</cp:lastModifiedBy>
  <cp:lastPrinted>2011-09-13T15:13:00Z</cp:lastPrinted>
  <dcterms:modified xsi:type="dcterms:W3CDTF">2013-02-01T13:37:00Z</dcterms:modified>
  <cp:revision>7</cp:revision>
  <dc:subject/>
  <dc:title>1</dc:title>
</cp:coreProperties>
</file>