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ПОМОЋНИКА МИНИСТРА СПОЉНИХ ПОСЛОВА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Миомир Удовички за помоћника министра </w:t>
      </w:r>
      <w:r>
        <w:rPr>
          <w:rFonts w:cs="Times New Roman" w:ascii="Times New Roman" w:hAnsi="Times New Roman"/>
          <w:sz w:val="24"/>
          <w:szCs w:val="24"/>
          <w:lang w:val="sr-CS"/>
        </w:rPr>
        <w:t>спољних послова – Сектор за безбедносну политику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 ДИРЕКТОРА ДИРЕКЦИЈЕ ЗА УПРАВЉАЊЕ ОДУЗЕТОМ ИМОВИНОМ У МИНИСТАРСТВУ 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Биљана Павловић дужности директора Дирекције за управљање одузетом имовином у Министарству правде и државне управе, због постављења на положај директора Дирекције за управљање одузетом имовином у Министарству правде и државне 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63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30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ПОСТАВЉЕЊУ НА ПОЛОЖАЈ ДИРЕКТОРА ДИРЕКЦИЈЕ ЗА УПРАВЉАЊЕ ОДУЗЕТОМ ИМОВИНОМ У МИНИСТАРСТВУ 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Биљана Павловић на положај директора Дирекције за управљање одузетом имовином у Министарству правде и државне управе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64/20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агенциј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>), а у вези са тачком 12. Одлуке о оснивању Агенције за управљање лукама („Службени гласник РС”, број 70/11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ПРИВРЕМЕНОГ ДИРЕКТ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АГЕНЦИЈЕ ЗА УПРАВЉАЊЕ ЛУКАМА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Бранко Митровић за привременог директора Агенције за управљање лукама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6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4. с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, 6. и 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научноистраживачкој делатно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. 110/05, 50/06 – исправка и 18/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a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РЕШЕЊУ И ИМЕНОВАЊУ ЧЛАНА УПРАВНОГ ОДБОРА ИНСТИТУ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>ЗАШТИТУ БИЉА И ЖИВОТНУ СРЕДИНУ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др Слободан Крњајић дужности члана Управног одбора Института за </w:t>
      </w:r>
      <w:r>
        <w:rPr>
          <w:rFonts w:cs="Times New Roman" w:ascii="Times New Roman" w:hAnsi="Times New Roman"/>
          <w:sz w:val="24"/>
          <w:szCs w:val="24"/>
        </w:rPr>
        <w:t>заштиту биља и животну средину у Београду, због престанка радног односа у Институт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др Иво Тошевски, виши научни саветник у Институту за заштиту биља и животну средину у Београду, за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ог одбора Института</w:t>
      </w:r>
      <w:r>
        <w:rPr>
          <w:rFonts w:cs="Times New Roman" w:ascii="Times New Roman" w:hAnsi="Times New Roman"/>
          <w:sz w:val="24"/>
          <w:szCs w:val="24"/>
        </w:rPr>
        <w:t xml:space="preserve"> за заштиту биља и животну средину у Београд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7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2. став 2. Уредбе о начину и условима коришћења средстава солидарности за отклањање последица земљотреса у Колубарском округу („Службени гласник РС”, број 41/98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tabs>
          <w:tab w:val="clear" w:pos="720"/>
          <w:tab w:val="left" w:pos="718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49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ОВА САВЕТА ОРГАНИЗАЦИЈЕ ОПШТИНА КОЛУБАРСКОГ ОКРУГА ПРЕКО КОЈЕ СЕ КОРИСТЕ СРЕДСТВА СОЛИДАРНОСТИ ЗА ОТКЛАЊАЊЕ ПОСЛЕДИЦА ЗЕМЉОТРЕС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Разрешавају се дужности члана Савета организације општина Колубарског округа преко које се користе средства солидарности за отклањање последица земљотреса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1. Жарко Васиљевић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2. Владимир Јовановић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3. Милутин Ђок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6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2. став 2. Уредбе о начину и условима коришћења средстава солидарности за отклањање последица земљотреса у Колубарском округу („Службени гласник РС”, број 41/98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tabs>
          <w:tab w:val="clear" w:pos="720"/>
          <w:tab w:val="left" w:pos="718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49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А САВЕТА ОРГАНИЗАЦИЈЕ ОПШТИНА КОЛУБАРСКОГ ОКРУГА ПРЕКО КОЈЕ СЕ КОРИСТЕ СРЕДСТВА СОЛИДАРНОСТИ ЗА ОТКЛАЊАЊЕ ПОСЛЕДИЦА ЗЕМЉОТРЕС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У Савет организације општина Колубарског округа преко које се користе средства солидарности за отклањање последица земљотреса именују се за чланове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1. Марко Живановић, члан Градског већа Ваљев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2. Драган Јеремић, директор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Дирекција за урбанизам, грађевинско земљиште, путеве и изградњу Ваљева”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3. мр Војислав Јовановић, начелник Колубарског управног округа са седиштем у Ваљеву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6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 xml:space="preserve">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</w:t>
      </w:r>
      <w:r>
        <w:rPr>
          <w:rFonts w:cs="Times New Roman" w:ascii="Times New Roman" w:hAnsi="Times New Roman"/>
          <w:sz w:val="24"/>
          <w:szCs w:val="24"/>
        </w:rPr>
        <w:t>Комисију за именовања именују се: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за председника: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ељко Одаловић, Генерални секретар Владе;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за чланове: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) Новак Недић, заменик Генералног секретара Владе,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2) Тамара Стојчевић, заменик Генералног секретара Владе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3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</w:t>
      </w:r>
      <w:r>
        <w:rPr>
          <w:rFonts w:cs="Times New Roman" w:ascii="Times New Roman" w:hAnsi="Times New Roman"/>
          <w:sz w:val="24"/>
          <w:szCs w:val="24"/>
        </w:rPr>
        <w:t xml:space="preserve"> 225. став 2. Закона о раду (</w:t>
      </w:r>
      <w:r>
        <w:rPr>
          <w:rFonts w:cs="Times New Roman" w:ascii="Times New Roman" w:hAnsi="Times New Roman"/>
          <w:i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С”, бр. 24/05, 61/05 и 54/09) </w:t>
      </w:r>
      <w:r>
        <w:rPr>
          <w:rFonts w:cs="Times New Roman" w:ascii="Times New Roman" w:hAnsi="Times New Roman"/>
          <w:iCs/>
          <w:sz w:val="24"/>
          <w:szCs w:val="24"/>
        </w:rPr>
        <w:t>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iCs/>
          <w:sz w:val="24"/>
          <w:szCs w:val="24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iCs/>
          <w:sz w:val="24"/>
          <w:szCs w:val="24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bCs/>
          <w:iCs/>
          <w:lang w:val="ru-RU"/>
        </w:rPr>
        <w:t>О ИМЕНОВАЊУ ЧЛАНА</w:t>
      </w:r>
      <w:r>
        <w:rPr>
          <w:b/>
        </w:rPr>
        <w:t>– ПРЕДСТАВНИКА ВЛАДЕ У ОДБОРУ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 xml:space="preserve">ЗА УТВРЂИВАЊЕ РЕПРЕЗЕНТАТИВНОСТИ СИНДИКАТ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И УДРУЖЕЊА ПОСЛОДАВА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Именује се Ивана Савићевић, виши саветник у Министарству рада, запошљавања и социјалне политике, за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– представника Владе у Одбору за утврђивање репрезентативности синдиката и удружења послодаваца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1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ОГ ИНСТИТУТА ЗА ВЕТЕРИНАРСТВО „НОВИ САД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НОВОМ С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Научног института за ветеринарство „Нови Сад” са седиштем у Новом Саду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др Станко Бобаш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др Ранко Кљај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 Душан Орл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проф. др Љубица Ашанин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Етијен Миш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1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ОГ ИНСТИТУТА ЗА ВЕТЕРИНАРСТВО „НОВИ САД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НОВОМ С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Научног института за ветеринарство „Нови Сад” са седиштем у Новом Саду именују с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др Драган Милићевић, дипл. ветеринар;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Душко Михелц, дипл. ветеринар,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2) др Сандра Стефан Микић, лекар специјалист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1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ПОМОЋНИКА ДИРЕКТОРА УПРАВЕ ЦАРИН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У МИНИСТАРСТВУ ФИНАНСИЈА И ПРИВРЕД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Дубравка Гатић дужности помоћника директора Управе цар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Сектор за </w:t>
      </w:r>
      <w:r>
        <w:rPr>
          <w:rFonts w:cs="Times New Roman" w:ascii="Times New Roman" w:hAnsi="Times New Roman"/>
          <w:sz w:val="24"/>
          <w:szCs w:val="24"/>
        </w:rPr>
        <w:t>финансијске, инвестиционе и правне посл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Министарству финансија и привреде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3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ПОМОЋНИКА ДИРЕКТОРА УПРАВЕ ЦАРИН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У МИНИСТАРСТВУ ФИНАНСИЈА И ПРИВРЕД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Сунчица Мирковић за помоћника директора Управе цар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Сектор за </w:t>
      </w:r>
      <w:r>
        <w:rPr>
          <w:rFonts w:cs="Times New Roman" w:ascii="Times New Roman" w:hAnsi="Times New Roman"/>
          <w:sz w:val="24"/>
          <w:szCs w:val="24"/>
        </w:rPr>
        <w:t>финансијске, инвестиционе и правне посл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Министарству финансија и привреде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3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ПОМОЋНИКА ДИРЕКТОРА УПРАВЕ ЦАРИН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У МИНИСТАРСТВУ ФИНАНСИЈА И ПРИВРЕД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Милан Вуковић за помоћника директора Управе цар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Сектор за </w:t>
      </w:r>
      <w:r>
        <w:rPr>
          <w:rFonts w:cs="Times New Roman" w:ascii="Times New Roman" w:hAnsi="Times New Roman"/>
          <w:sz w:val="24"/>
          <w:szCs w:val="24"/>
        </w:rPr>
        <w:t>људске ресурсе и опште посл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Министарству финансија и привреде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3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</w:t>
      </w:r>
      <w:r>
        <w:rPr>
          <w:rFonts w:cs="Times New Roman" w:ascii="Times New Roman" w:hAnsi="Times New Roman"/>
        </w:rPr>
        <w:t>чл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48. став 2. </w:t>
      </w:r>
      <w:r>
        <w:rPr>
          <w:rFonts w:cs="Times New Roman" w:ascii="Times New Roman" w:hAnsi="Times New Roman"/>
          <w:lang w:val="sr-CS"/>
        </w:rPr>
        <w:t xml:space="preserve">Закона о </w:t>
      </w:r>
      <w:r>
        <w:rPr>
          <w:rFonts w:cs="Times New Roman" w:ascii="Times New Roman" w:hAnsi="Times New Roman"/>
        </w:rPr>
        <w:t>ученичком и студентском стандарду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”, број 18/10)</w:t>
      </w:r>
      <w:r>
        <w:rPr>
          <w:rFonts w:cs="Times New Roman" w:ascii="Times New Roman" w:hAnsi="Times New Roman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О </w:t>
      </w:r>
      <w:r>
        <w:rPr>
          <w:rFonts w:cs="Times New Roman" w:ascii="Times New Roman" w:hAnsi="Times New Roman"/>
          <w:b/>
        </w:rPr>
        <w:t xml:space="preserve">РАЗРЕШЕ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СТУДЕНТСКОГ ЦЕНТРА „ПРИШТИНА” СА СЕДИШТЕМ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У КОСОВСКОЈ МИТРОВИЦИ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  <w:t>Разрешавају се дужности у Управном одбору Студентског центра „Приштина” са седиштем у Косовској Митровици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Витомир Миловано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2. Раденко Јевт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3. Соња Обрад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4. Снежана Крст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5. Рато Милоје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6. Радашин Касал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7. Божа Станоје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8. Младен Тодор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9. Миливоје Раденк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0. Бојан Павл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1. Владица Тас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2. Милош Ђок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3. проф. др Златибор Вас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4. проф. др Бранко Михаил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5. проф. др Љиљана Арс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6. Гордана Јакш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7. Веселин Ђур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8. Дејан Танаск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128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ind w:left="5760" w:hanging="0"/>
        <w:contextualSpacing/>
        <w:jc w:val="right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 xml:space="preserve">        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</w:t>
      </w:r>
      <w:r>
        <w:rPr>
          <w:rFonts w:cs="Times New Roman" w:ascii="Times New Roman" w:hAnsi="Times New Roman"/>
        </w:rPr>
        <w:t>чл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48. став 2. </w:t>
      </w:r>
      <w:r>
        <w:rPr>
          <w:rFonts w:cs="Times New Roman" w:ascii="Times New Roman" w:hAnsi="Times New Roman"/>
          <w:lang w:val="sr-CS"/>
        </w:rPr>
        <w:t xml:space="preserve">Закона о </w:t>
      </w:r>
      <w:r>
        <w:rPr>
          <w:rFonts w:cs="Times New Roman" w:ascii="Times New Roman" w:hAnsi="Times New Roman"/>
        </w:rPr>
        <w:t>ученичком и студентском стандарду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  <w:lang w:val="sr-CS"/>
        </w:rPr>
        <w:t>Службени гласник РС”, број 18/10)</w:t>
      </w:r>
      <w:r>
        <w:rPr>
          <w:rFonts w:cs="Times New Roman" w:ascii="Times New Roman" w:hAnsi="Times New Roman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right="-192" w:hanging="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CS"/>
        </w:rPr>
      </w:pPr>
      <w:r>
        <w:rPr>
          <w:rFonts w:cs="Times New Roman" w:ascii="Times New Roman" w:hAnsi="Times New Roman"/>
          <w:b/>
          <w:iCs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CS"/>
        </w:rPr>
      </w:pPr>
      <w:r>
        <w:rPr>
          <w:rFonts w:cs="Times New Roman" w:ascii="Times New Roman" w:hAnsi="Times New Roman"/>
          <w:b/>
          <w:iCs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CS"/>
        </w:rPr>
      </w:pPr>
      <w:r>
        <w:rPr>
          <w:rFonts w:cs="Times New Roman" w:ascii="Times New Roman" w:hAnsi="Times New Roman"/>
          <w:b/>
          <w:iCs/>
          <w:lang w:val="sr-CS"/>
        </w:rPr>
        <w:t xml:space="preserve">О ИМЕНОВАЊУ ПРЕДСЕДНИКА И ЧЛАНОВА УПРАВНОГ ОДБОРА СТУДЕНТСКОГ ЦЕНТРА „ПРИШТИНА” СА СЕДИШТЕМ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CS"/>
        </w:rPr>
      </w:pPr>
      <w:r>
        <w:rPr>
          <w:rFonts w:cs="Times New Roman" w:ascii="Times New Roman" w:hAnsi="Times New Roman"/>
          <w:b/>
          <w:iCs/>
          <w:lang w:val="sr-CS"/>
        </w:rPr>
        <w:t>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lang w:val="sr-CS"/>
        </w:rPr>
      </w:pPr>
      <w:r>
        <w:rPr>
          <w:rFonts w:cs="Times New Roman" w:ascii="Times New Roman" w:hAnsi="Times New Roman"/>
          <w:b/>
          <w:iCs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Latn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iCs/>
          <w:lang w:val="ru-RU"/>
        </w:rPr>
        <w:t>Студентског центра „Приштини” са седиштем у Косовској Митровици</w:t>
      </w:r>
      <w:r>
        <w:rPr>
          <w:rFonts w:cs="Times New Roman" w:ascii="Times New Roman" w:hAnsi="Times New Roman"/>
          <w:iCs/>
          <w:lang w:val="sr-CS"/>
        </w:rPr>
        <w:t xml:space="preserve"> именују се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ru-RU"/>
        </w:rPr>
        <w:tab/>
        <w:tab/>
        <w:t xml:space="preserve">1) </w:t>
      </w:r>
      <w:r>
        <w:rPr>
          <w:rFonts w:cs="Times New Roman" w:ascii="Times New Roman" w:hAnsi="Times New Roman"/>
          <w:iCs/>
          <w:lang w:val="sr-CS"/>
        </w:rPr>
        <w:t>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sr-CS"/>
        </w:rPr>
        <w:tab/>
        <w:tab/>
      </w:r>
      <w:r>
        <w:rPr>
          <w:rFonts w:cs="Times New Roman" w:ascii="Times New Roman" w:hAnsi="Times New Roman"/>
          <w:iCs/>
          <w:lang w:val="ru-RU"/>
        </w:rPr>
        <w:t>-</w:t>
      </w:r>
      <w:r>
        <w:rPr>
          <w:rFonts w:cs="Times New Roman" w:ascii="Times New Roman" w:hAnsi="Times New Roman"/>
          <w:iCs/>
          <w:lang w:val="sr-CS"/>
        </w:rPr>
        <w:t xml:space="preserve"> Александар Јаблановић, дипл. правник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ru-RU"/>
        </w:rPr>
        <w:tab/>
        <w:tab/>
        <w:t xml:space="preserve">2) </w:t>
      </w:r>
      <w:r>
        <w:rPr>
          <w:rFonts w:cs="Times New Roman" w:ascii="Times New Roman" w:hAnsi="Times New Roman"/>
          <w:iCs/>
          <w:lang w:val="sr-CS"/>
        </w:rPr>
        <w:t>за чланов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CS"/>
        </w:rPr>
        <w:tab/>
        <w:tab/>
        <w:t xml:space="preserve">-  </w:t>
      </w:r>
      <w:r>
        <w:rPr>
          <w:rFonts w:cs="Times New Roman" w:ascii="Times New Roman" w:hAnsi="Times New Roman"/>
          <w:i/>
          <w:iCs/>
          <w:lang w:val="sr-CS"/>
        </w:rPr>
        <w:t>представници оснивача</w:t>
      </w:r>
      <w:r>
        <w:rPr>
          <w:rFonts w:cs="Times New Roman" w:ascii="Times New Roman" w:hAnsi="Times New Roman"/>
          <w:iCs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 xml:space="preserve">(1) Радашин Касаловић, дипл. економиста,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(2) Божидар Станојевић, дипл. економист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(3) Првослав Антонијевић, предузетник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(4) Зоран Милојевић, предузетник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lang w:val="sr-CS"/>
        </w:rPr>
        <w:t>представници универзитета</w:t>
      </w:r>
      <w:r>
        <w:rPr>
          <w:rFonts w:cs="Times New Roman" w:ascii="Times New Roman" w:hAnsi="Times New Roman"/>
          <w:iCs/>
          <w:lang w:val="sr-CS"/>
        </w:rPr>
        <w:t>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>(1) мр Томислав Трифић, редовни професор Факултета уметности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(2) др Бранко Михајловић, редовни професор Медицинског факултета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lang w:val="sr-CS"/>
        </w:rPr>
        <w:t>представници студената</w:t>
      </w:r>
      <w:r>
        <w:rPr>
          <w:rFonts w:cs="Times New Roman" w:ascii="Times New Roman" w:hAnsi="Times New Roman"/>
          <w:iCs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 xml:space="preserve">(1) Иван Тасић, студент Факултета техничких наука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(2) Мирослав Милић, студент Правног факултет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(3) Ђорђе Спасојевић, студент Природно-математичког факултета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iCs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i/>
          <w:iCs/>
          <w:lang w:val="sr-CS"/>
        </w:rPr>
        <w:t>представници запослених у установи</w:t>
      </w:r>
      <w:r>
        <w:rPr>
          <w:rFonts w:cs="Times New Roman" w:ascii="Times New Roman" w:hAnsi="Times New Roman"/>
          <w:iCs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 xml:space="preserve">(1) Гордана Јакшић, помоћник директора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(2) Александар Машковић, помоћник директор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(3) Милица Савић, евидентичар.</w:t>
      </w:r>
    </w:p>
    <w:p>
      <w:pPr>
        <w:pStyle w:val="Normal"/>
        <w:tabs>
          <w:tab w:val="clear" w:pos="720"/>
          <w:tab w:val="left" w:pos="1725" w:leader="none"/>
        </w:tabs>
        <w:spacing w:lineRule="auto" w:line="240" w:before="0" w:after="240"/>
        <w:contextualSpacing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ru-RU"/>
        </w:rPr>
        <w:t>24 Број: 119-</w:t>
      </w:r>
      <w:r>
        <w:rPr>
          <w:rFonts w:cs="Times New Roman" w:ascii="Times New Roman" w:hAnsi="Times New Roman"/>
        </w:rPr>
        <w:t>1286</w:t>
      </w:r>
      <w:r>
        <w:rPr>
          <w:rFonts w:cs="Times New Roman" w:ascii="Times New Roman" w:hAnsi="Times New Roman"/>
          <w:lang w:val="ru-RU"/>
        </w:rPr>
        <w:t>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09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КОГ ЦЕНТРА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проф. др Миљко Ристић дужности вршиоца дужности директора Клиничког центр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8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61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ДИРЕКТОРА КЛИНИЧКОГ ЦЕНТРА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проф. др Миљко Ристић за директора Клиничког центр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61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ЗАМЕНИКА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КОГ ЦЕНТРА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доц. др Мирко Керкез дужности заменика директора Клиничког центр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8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61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ЗАМЕНИКА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КОГ ЦЕНТРА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доц. др Мирко Керкез за заменика директора Клиничког центр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8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61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ПРЕДСЕДНИКА И ЧЛАНОВА УПРАВНОГ И НАДЗОРНОГ ОДБОРА ЗАВОДА ЗА ЈАВНО ЗДРАВЉЕ ПРИШТИН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а за јавно здравље Приштина са седиштем у Косовској Митровиц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Стевица Видосавље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др Живорад Радојковић, члан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аган Ђок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ју се дужности у Надзорном одбору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а за јавно здравље Приштина са седиштем у Косовској Митровиц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Горан Благојев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Зорица Вуксан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7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7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</w:rPr>
        <w:t>278</w:t>
      </w:r>
      <w:r>
        <w:rPr>
          <w:rFonts w:cs="Times New Roman" w:ascii="Times New Roman" w:hAnsi="Times New Roman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О ИМЕНОВАЊУ ПРЕДСЕДНИКА И ЧЛАНОВА УПРАВНОГ И НАДЗОРНОГ ОДБОРА ЗАВОДА ЗА ЈАВНО ЗДРАВЉЕ ПРИШТИНА СА СЕДИШТЕМ У КОСОВСКОЈ МИТРОВ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У Управни одбор </w:t>
      </w:r>
      <w:r>
        <w:rPr>
          <w:rFonts w:cs="Times New Roman" w:ascii="Times New Roman" w:hAnsi="Times New Roman"/>
          <w:lang w:val="sr-CS"/>
        </w:rPr>
        <w:t>Завода за јавно здравље Приштина са седиштем у Косовској Митровици именују с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Верица Ивић, лаборант, Здравствени центар Косовска Митровица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)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1) Рада Вукићевић, дипл. правник, СО Лепоса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2) Зорица Маговчевић, дипл. инж. машинства, Пољопривредна школа Лешак, Лепосавић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У Надзорни одбор </w:t>
      </w:r>
      <w:r>
        <w:rPr>
          <w:rFonts w:cs="Times New Roman" w:ascii="Times New Roman" w:hAnsi="Times New Roman"/>
          <w:lang w:val="sr-CS"/>
        </w:rPr>
        <w:t>Завода за јавно здравље Приштина са седиштем у Косовској Митровици именују с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Јовица Ратковић, правни техничар, ЈПП „24. новембар”, Лепосавић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) за члан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др Иван Премовић, специјалиста неурологије, Дом здравља Лепосавић.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ru-RU"/>
        </w:rPr>
        <w:t>24 Број: 119-127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ОВА УПРАВНОГ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НАДЗОРНОГ ОДБОРА ЗДРАВСТВЕНОГ ЦЕНТР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СОВСКА МИТРОВИ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  <w:lang w:val="sr-CS"/>
        </w:rPr>
        <w:t>Здравственог центра</w:t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совска Митровиц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Миљана Анђелковић, председник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Љубиша Марковић, члан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Момчило Стефановић, члан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Владимир Трифун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ју се дужности у Надзорном одбору </w:t>
      </w:r>
      <w:r>
        <w:rPr>
          <w:rFonts w:cs="Times New Roman" w:ascii="Times New Roman" w:hAnsi="Times New Roman"/>
          <w:sz w:val="24"/>
          <w:szCs w:val="24"/>
          <w:lang w:val="sr-CS"/>
        </w:rPr>
        <w:t>Здравственог центра Косовска Митровиц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Бошко Савељић, председник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Саша Марковић, члан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Иван Бож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7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 И ЧЛАНОВА УПРАВНОГ ОДБОРА ЗДРАВСТВЕНОГ ЦЕНТРА КОСОВСКА МИТРОВИ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  <w:lang w:val="sr-CS"/>
        </w:rPr>
        <w:t>Здравственог центра Косовска Митровица именују с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проф. др Бранко Михаиловић, Медицински факултет, Косовска Митровица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Зоран Тодић, техничар телекомуникација, Лепосавић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2) Јелена Спахић, правник, Завод за заштиту здравља, Косовска Митровица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3) Нинослав Ђерић, струковни инж. машинства, Општинска управа, Косовска Митровиц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7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99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И ИМЕНОВАЊУ ПРЕДСЕДНИКА И ЧЛАНОВА УПРАВНОГ ОДБОРА ДОМА ЗДРАВЉА ЗВЕЧАН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Звеч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72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Миомир Игњатовић, председник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Бранислав Милић, члан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 Татјана Милуновић, члан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Звечан именују с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Мирјана Васић, дипл. економиста;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) за чланов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1) Дубравка Ничковић, дипл. економиста, Звечан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2) Далиборка Илић, дипл. економиста, Звечан.</w:t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27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2. фебруар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2240" w:h="15840"/>
      <w:pgMar w:left="1440" w:right="1440" w:gutter="0" w:header="0" w:top="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HeaderChar">
    <w:name w:val="Header Char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BodyTextChar1">
    <w:name w:val="Body Text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HeaderChar1">
    <w:name w:val="Header Char1"/>
    <w:basedOn w:val="DefaultParagraphFont"/>
    <w:qFormat/>
    <w:rPr/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12:00Z</dcterms:created>
  <dc:creator>Zlata Ivanic</dc:creator>
  <dc:description/>
  <dc:language>en-US</dc:language>
  <cp:lastModifiedBy>Bojan</cp:lastModifiedBy>
  <cp:lastPrinted>2013-02-12T18:39:00Z</cp:lastPrinted>
  <dcterms:modified xsi:type="dcterms:W3CDTF">2013-02-13T15:12:00Z</dcterms:modified>
  <cp:revision>2</cp:revision>
  <dc:subject/>
  <dc:title/>
</cp:coreProperties>
</file>