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7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буџету Републике Србије за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у („Службени гласник РС”, број 1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sr-CS"/>
        </w:rPr>
        <w:t>) и члана 42</w:t>
      </w:r>
      <w:r>
        <w:rPr>
          <w:rFonts w:cs="Times New Roman" w:ascii="Times New Roman" w:hAnsi="Times New Roman"/>
          <w:sz w:val="24"/>
          <w:szCs w:val="24"/>
          <w:lang w:val="ru-RU"/>
        </w:rPr>
        <w:t>. став 1. Закона о Влади 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„Службени гласник РС”,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бр. 55/05, 71/05 - исправка, 101/07, 65/08, 16/11, 68/12 - УС</w:t>
      </w:r>
      <w:r>
        <w:rPr>
          <w:rFonts w:cs="Times New Roman" w:ascii="Times New Roman" w:hAnsi="Times New Roman"/>
          <w:iCs/>
          <w:sz w:val="24"/>
          <w:szCs w:val="24"/>
        </w:rPr>
        <w:t xml:space="preserve"> и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72/12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РАСПОРЕДУ И КОРИШЋЕЊУ СРЕДСТАВА ЗА СУБВЕНЦИОНИСАЊ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ШТИЋЕНИХ ПРИРОДНИХ ДОБАРА ОД НАЦИОНАЛНОГ ИНТЕРЕС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ом уредбом утврђуј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е </w:t>
      </w:r>
      <w:r>
        <w:rPr>
          <w:rFonts w:cs="Times New Roman" w:ascii="Times New Roman" w:hAnsi="Times New Roman"/>
          <w:sz w:val="24"/>
          <w:szCs w:val="24"/>
        </w:rPr>
        <w:t>распоред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слови и начин коришћења средстава за субвенционисање заштићених природних добара од националног интереса (у даљем тексту: субвенције) која су одређена Законом о буџету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у у разделу 2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иниста</w:t>
      </w:r>
      <w:r>
        <w:rPr>
          <w:rFonts w:cs="Times New Roman" w:ascii="Times New Roman" w:hAnsi="Times New Roman"/>
          <w:sz w:val="24"/>
          <w:szCs w:val="24"/>
        </w:rPr>
        <w:t>рства природних ресурса</w:t>
      </w:r>
      <w:r>
        <w:rPr>
          <w:rFonts w:cs="Times New Roman" w:ascii="Times New Roman" w:hAnsi="Times New Roman"/>
          <w:sz w:val="24"/>
          <w:szCs w:val="24"/>
          <w:lang w:val="sr-CS"/>
        </w:rPr>
        <w:t>, рударства и просторног планирања (у даљем тексту: министарство), функција 560, економска класификација 45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убвенције из члана 1. ове уредбе у укупном износу 150.000.000,00 динара, распоређују се за следеће намене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it-IT"/>
        </w:rPr>
        <w:t>) чува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>, одржава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презентациј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заштићених подручја (</w:t>
      </w:r>
      <w:r>
        <w:rPr>
          <w:rFonts w:cs="Times New Roman" w:ascii="Times New Roman" w:hAnsi="Times New Roman"/>
          <w:sz w:val="24"/>
          <w:szCs w:val="24"/>
        </w:rPr>
        <w:t>рад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, опремање и обука чуварских служби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градња објеката за потребе чувања и противпожарне заштите, </w:t>
      </w:r>
      <w:r>
        <w:rPr>
          <w:rFonts w:cs="Times New Roman" w:ascii="Times New Roman" w:hAnsi="Times New Roman"/>
          <w:sz w:val="24"/>
          <w:szCs w:val="24"/>
          <w:lang w:val="it-IT"/>
        </w:rPr>
        <w:t>обележавање, одржав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чистоће и уредности простора и објеката</w:t>
      </w:r>
      <w:r>
        <w:rPr>
          <w:rFonts w:cs="Times New Roman" w:ascii="Times New Roman" w:hAnsi="Times New Roman"/>
          <w:sz w:val="24"/>
          <w:szCs w:val="24"/>
          <w:lang w:val="it-IT"/>
        </w:rPr>
        <w:t>, медијско и друго јавно приказивање вредности</w:t>
      </w:r>
      <w:r>
        <w:rPr>
          <w:rFonts w:cs="Times New Roman" w:ascii="Times New Roman" w:hAnsi="Times New Roman"/>
          <w:sz w:val="24"/>
          <w:szCs w:val="24"/>
        </w:rPr>
        <w:t xml:space="preserve"> заштићених подручја</w:t>
      </w:r>
      <w:r>
        <w:rPr>
          <w:rFonts w:cs="Times New Roman" w:ascii="Times New Roman" w:hAnsi="Times New Roman"/>
          <w:sz w:val="24"/>
          <w:szCs w:val="24"/>
          <w:lang w:val="it-IT"/>
        </w:rPr>
        <w:t>, развој информационог систем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радња са корисницима, </w:t>
      </w:r>
      <w:r>
        <w:rPr>
          <w:rFonts w:cs="Times New Roman" w:ascii="Times New Roman" w:hAnsi="Times New Roman"/>
          <w:sz w:val="24"/>
          <w:szCs w:val="24"/>
        </w:rPr>
        <w:t>израда управљачких докумената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друго)</w:t>
      </w:r>
      <w:r>
        <w:rPr>
          <w:rFonts w:cs="Times New Roman" w:ascii="Times New Roman" w:hAnsi="Times New Roman"/>
          <w:sz w:val="24"/>
          <w:szCs w:val="24"/>
        </w:rPr>
        <w:t xml:space="preserve">, у износ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94.000.000,00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инара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>) управља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осетиоцима (изград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уређењ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улазних станица, едукативних и визиторских центара</w:t>
      </w:r>
      <w:r>
        <w:rPr>
          <w:rFonts w:cs="Times New Roman" w:ascii="Times New Roman" w:hAnsi="Times New Roman"/>
          <w:sz w:val="24"/>
          <w:szCs w:val="24"/>
        </w:rPr>
        <w:t xml:space="preserve"> и пунктова</w:t>
      </w:r>
      <w:r>
        <w:rPr>
          <w:rFonts w:cs="Times New Roman" w:ascii="Times New Roman" w:hAnsi="Times New Roman"/>
          <w:sz w:val="24"/>
          <w:szCs w:val="24"/>
          <w:lang w:val="it-IT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идиковаца, осматрачница, стаза, паркинга, одморишта, бивака и кампова и других места и објеката за посетиоце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штампање материјала намењених посетиоцима и друго)</w:t>
      </w:r>
      <w:r>
        <w:rPr>
          <w:rFonts w:cs="Times New Roman" w:ascii="Times New Roman" w:hAnsi="Times New Roman"/>
          <w:sz w:val="24"/>
          <w:szCs w:val="24"/>
        </w:rPr>
        <w:t>, у износу 2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000.000,00 </w:t>
      </w:r>
      <w:r>
        <w:rPr>
          <w:rFonts w:cs="Times New Roman" w:ascii="Times New Roman" w:hAnsi="Times New Roman"/>
          <w:sz w:val="24"/>
          <w:szCs w:val="24"/>
        </w:rPr>
        <w:t xml:space="preserve">динара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it-IT"/>
        </w:rPr>
        <w:t>) регулиса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мовинскоправних односа (откуп или замена земљишта, накнада власницима и корисницима непокретности за ускраћивање и ограничавање права коришћења, нанету штету или друге трошкове које имају у вези заштите)</w:t>
      </w:r>
      <w:r>
        <w:rPr>
          <w:rFonts w:cs="Times New Roman" w:ascii="Times New Roman" w:hAnsi="Times New Roman"/>
          <w:sz w:val="24"/>
          <w:szCs w:val="24"/>
        </w:rPr>
        <w:t>, у износу 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000.000,00 </w:t>
      </w:r>
      <w:r>
        <w:rPr>
          <w:rFonts w:cs="Times New Roman" w:ascii="Times New Roman" w:hAnsi="Times New Roman"/>
          <w:sz w:val="24"/>
          <w:szCs w:val="24"/>
        </w:rPr>
        <w:t xml:space="preserve">динара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it-IT"/>
        </w:rPr>
        <w:t>) праћ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унапређ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стања заштићених подручја (</w:t>
      </w:r>
      <w:r>
        <w:rPr>
          <w:rFonts w:cs="Times New Roman" w:ascii="Times New Roman" w:hAnsi="Times New Roman"/>
          <w:sz w:val="24"/>
          <w:szCs w:val="24"/>
          <w:lang w:val="sr-RS"/>
        </w:rPr>
        <w:t>мониторинг природних вредности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уч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 друг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страживања,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реинтродукција, </w:t>
      </w:r>
      <w:r>
        <w:rPr>
          <w:rFonts w:cs="Times New Roman" w:ascii="Times New Roman" w:hAnsi="Times New Roman"/>
          <w:sz w:val="24"/>
          <w:szCs w:val="24"/>
        </w:rPr>
        <w:t xml:space="preserve">реколонизација, </w:t>
      </w:r>
      <w:r>
        <w:rPr>
          <w:rFonts w:cs="Times New Roman" w:ascii="Times New Roman" w:hAnsi="Times New Roman"/>
          <w:sz w:val="24"/>
          <w:szCs w:val="24"/>
          <w:lang w:val="it-IT"/>
        </w:rPr>
        <w:t>рекултивација и друг</w:t>
      </w:r>
      <w:r>
        <w:rPr>
          <w:rFonts w:cs="Times New Roman" w:ascii="Times New Roman" w:hAnsi="Times New Roman"/>
          <w:sz w:val="24"/>
          <w:szCs w:val="24"/>
        </w:rPr>
        <w:t>е акт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>вности на техничкој и биолошкој зашти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обезбеђење материјално-техничких, кадровских и других услова за те послове</w:t>
      </w:r>
      <w:r>
        <w:rPr>
          <w:rFonts w:cs="Times New Roman" w:ascii="Times New Roman" w:hAnsi="Times New Roman"/>
          <w:sz w:val="24"/>
          <w:szCs w:val="24"/>
          <w:lang w:val="it-IT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у износу 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000.000,00 </w:t>
      </w:r>
      <w:r>
        <w:rPr>
          <w:rFonts w:cs="Times New Roman" w:ascii="Times New Roman" w:hAnsi="Times New Roman"/>
          <w:sz w:val="24"/>
          <w:szCs w:val="24"/>
        </w:rPr>
        <w:t xml:space="preserve">динара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it-IT"/>
        </w:rPr>
        <w:t>) уређ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ростора и одрживо коришћ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риродних ресурса (пројекти</w:t>
      </w:r>
      <w:r>
        <w:rPr>
          <w:rFonts w:cs="Times New Roman" w:ascii="Times New Roman" w:hAnsi="Times New Roman"/>
          <w:sz w:val="24"/>
          <w:szCs w:val="24"/>
        </w:rPr>
        <w:t xml:space="preserve"> уређења просто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потребе образовања, очувања и унапређења културног наслеђа, агробиодиверзитета и друге јавне функциј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ограми и пројекти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развоја </w:t>
      </w:r>
      <w:r>
        <w:rPr>
          <w:rFonts w:cs="Times New Roman" w:ascii="Times New Roman" w:hAnsi="Times New Roman"/>
          <w:sz w:val="24"/>
          <w:szCs w:val="24"/>
        </w:rPr>
        <w:t>одрживог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туризма, пољопривреде и друг</w:t>
      </w:r>
      <w:r>
        <w:rPr>
          <w:rFonts w:cs="Times New Roman" w:ascii="Times New Roman" w:hAnsi="Times New Roman"/>
          <w:sz w:val="24"/>
          <w:szCs w:val="24"/>
        </w:rPr>
        <w:t xml:space="preserve">их допуштених делатнос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коришћењу и унапређењу стања природних ресурса </w:t>
      </w:r>
      <w:r>
        <w:rPr>
          <w:rFonts w:cs="Times New Roman" w:ascii="Times New Roman" w:hAnsi="Times New Roman"/>
          <w:sz w:val="24"/>
          <w:szCs w:val="24"/>
        </w:rPr>
        <w:t>у заштићеним подручјима</w:t>
      </w:r>
      <w:r>
        <w:rPr>
          <w:rFonts w:cs="Times New Roman" w:ascii="Times New Roman" w:hAnsi="Times New Roman"/>
          <w:sz w:val="24"/>
          <w:szCs w:val="24"/>
          <w:lang w:val="it-IT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у износ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000.000,00 </w:t>
      </w:r>
      <w:r>
        <w:rPr>
          <w:rFonts w:cs="Times New Roman" w:ascii="Times New Roman" w:hAnsi="Times New Roman"/>
          <w:sz w:val="24"/>
          <w:szCs w:val="24"/>
        </w:rPr>
        <w:t>динара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о на коришћење субвенција имају управљачи националних паркова и заштићених подручја проглашених актом Владе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убвенције се додељују управљачу на основу програма управљања заштићеног подручја за 2013. годину на који је министарство дало сагласност у складу са законом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чешће субвенција у предрачунској вредности средстава потребних за реализацију програма управљања из става 2. овог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ож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носити до 80%, за намене из члана 2. </w:t>
      </w: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  <w:lang w:val="sr-CS"/>
        </w:rPr>
        <w:t>а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), 2),  4) и 5) ове уредбе и до 100%, за намене из тачке 3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дела субвенција врши се по захтеву за доделу средстава субвенција за заштићена природна добра од националног интереса које управљачи подносе до 30. априла 2013. године на основу обавештења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инистарств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прављачи заштићених подручја проглашени до 31. октобра 2013. године, могу поднети захтев за доделу средстава субвенција до тог датум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дела субвенција за намене из члана 2. тачка 3) ове уредбе које се односе на накнаду за ускраћивање и ограничавање права коришћења или штету услед примене мера заштите врши се по захтеву корисника заштићеног подручј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Захтев за доделу средстава из члана 2. тачка 3) ове уредбе, може се поднети и после истека рокова из ст. 1. и 2. овог члана, а у зависности од времена настанка штете и подношења захтева за накнаду штете од стране корисника заштићеног подручја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убвенције које се не доделе у поступку из ст. 1, 2. и 3. овог члана, могу се доделити управљачима по други пут, по захтеву који подносе на основу обавештења министарств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ритеријуми за доделу средстава субвенција су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еличина и број заштићених подручја која су поверена управљачу, изложеност заштићеног подручја утицајима људи кроз становање, посету и обављање привредних активнос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начај природних и културних вредности заштићеног подручја и њихов допринос очувању биолошке, геолошке и предеоне разноврсности на националном и међународном ниво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ање вредности заштићеног подручја и степен ризика од оштећивања и уништавањ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рста и обим штете коју трпе власници и корисници непокретности и природних ресурса спровођењем прописаних режима заштите и мера конзервације, ревитализације, реинтродукције и реколонизац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тигнути резултати у досадашњем вршењу послова чувања и одржавања, спровођења мера заштите и реализације пројеката на оспособљавању заштићених подручја за образовну, научну,  рекреативну и општекултурну функциј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принос планираних послова спровођењу програма заштите природе и животне средине и одрживом социо-економском развој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им учешћа средстава које управљач обезбеди обављањем делатности и наплатом накнада за коришћење заштићеног подручј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огућност управљача да обезбеди средства из других извора у складу са законо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лаговременост и квалитет израде прописаних управљачких докумена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реба подршке новоустановљених заштићених подручја у конституисању управљачких инструмената и успостављању кључних обележја и функција заштитног статуса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еђусобна права и обавезе у вези са коришћењем субвенција уређују се уговором који закључују министарство и управљач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спуњеност услова за доделу и предлог износа субвенција утврђује комисија за доделу субвенција и накнаду штете у заштићеним подручјима коју образује министар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ва уредба ступа на снагу осмог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CS"/>
        </w:rPr>
        <w:t>„Службеном гласнику Републике Србије”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05 Број: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4. марта 2013. године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В Л А Д А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left="576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ЕДНИК</w:t>
      </w:r>
    </w:p>
    <w:sectPr>
      <w:type w:val="nextPage"/>
      <w:pgSz w:w="12240" w:h="15840"/>
      <w:pgMar w:left="1584" w:right="1152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3:51:00Z</dcterms:created>
  <dc:creator>bozidar.vasiljevic</dc:creator>
  <dc:description/>
  <dc:language>en-US</dc:language>
  <cp:lastModifiedBy>jovan</cp:lastModifiedBy>
  <cp:lastPrinted>2011-02-28T09:48:00Z</cp:lastPrinted>
  <dcterms:modified xsi:type="dcterms:W3CDTF">2013-03-15T13:51:00Z</dcterms:modified>
  <cp:revision>2</cp:revision>
  <dc:subject/>
  <dc:title>Предлог</dc:title>
</cp:coreProperties>
</file>