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119. став 6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аутентично тумачење, 97/08, 44/10 и 93/12), а у вези са чланом 82. став 1. Закона о ви</w:t>
      </w:r>
      <w:r>
        <w:rPr>
          <w:rFonts w:cs="Times New Roman" w:ascii="Times New Roman" w:hAnsi="Times New Roman"/>
          <w:sz w:val="24"/>
          <w:szCs w:val="24"/>
        </w:rPr>
        <w:t xml:space="preserve">шој </w:t>
      </w:r>
      <w:r>
        <w:rPr>
          <w:rFonts w:cs="Times New Roman" w:ascii="Times New Roman" w:hAnsi="Times New Roman"/>
          <w:sz w:val="24"/>
          <w:szCs w:val="24"/>
          <w:lang w:val="sr-CS"/>
        </w:rPr>
        <w:t>школи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50/92, 39/93, 53/9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67/9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48/9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, 24/96 и 76/0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. закон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ОВА УПРАВНОГ ОДБОРА ВИСОКЕ ИНЖЕЊЕРСКЕ ШКОЛЕ СТРУКОВНИХ СТУДИЈА „ТЕХНИКУМ ТАУРУНУМ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члана Управног одбора Високе инжењерске школе струковних студија „Техникум Таурунум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Београду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р Павле Богетић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др Новица Јовановић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. др Слободан Рацков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4. проф. др Горан Јанкес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5. Мирко Миловановић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6. мр Боривоје Родић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99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2. став 5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76/05, 100/0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ентично тумачење, 97/08, 44/10 и 93/12) </w:t>
      </w:r>
      <w:r>
        <w:rPr>
          <w:rFonts w:cs="Times New Roman" w:ascii="Times New Roman" w:hAnsi="Times New Roman"/>
          <w:sz w:val="24"/>
          <w:szCs w:val="24"/>
          <w:lang w:val="ru-RU"/>
        </w:rPr>
        <w:t>и члана 43. став 2. Закона о Влади („Службени гласник РС”, бр. 55/05, 71/05 – исправка, 101/07, 65/08, 16/11, 68/12 – УС и 72/12),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СА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ВИСОКЕ ИНЖЕЊЕРСКЕ ШКОЛЕ СТРУКОВНИХ СТУДИЈ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ТЕХНИКУМ ТАУРУНУМ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Савет Високе инжењерске школе струковних студија „Техникум Таурунум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као представниц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снивача</w:t>
      </w:r>
      <w:r>
        <w:rPr>
          <w:rFonts w:cs="Times New Roman" w:ascii="Times New Roman" w:hAnsi="Times New Roman"/>
          <w:sz w:val="24"/>
          <w:szCs w:val="24"/>
        </w:rPr>
        <w:t>, имену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) проф. др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лободан Нешковић, професор Факултета за економију и индустријски менаџмент Универзитета Привредна академија у Новом Саду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Предраг Ненадовић, дипл. инжењер машинства, </w:t>
      </w:r>
      <w:r>
        <w:rPr>
          <w:rFonts w:cs="Times New Roman" w:ascii="Times New Roman" w:hAnsi="Times New Roman"/>
          <w:sz w:val="24"/>
          <w:szCs w:val="24"/>
        </w:rPr>
        <w:t xml:space="preserve">Јавно предузеће </w:t>
      </w:r>
      <w:r>
        <w:rPr>
          <w:rFonts w:cs="Times New Roman" w:ascii="Times New Roman" w:hAnsi="Times New Roman"/>
          <w:sz w:val="24"/>
          <w:szCs w:val="24"/>
          <w:lang w:val="sr-CS"/>
        </w:rPr>
        <w:t>„Југоимпорт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ДПР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>3) Предраг Камиџорац, дипл. економиста и дипл.  инжењер организационих наука из Београда.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TextBody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99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  <w:r>
        <w:rPr>
          <w:rFonts w:cs="Times New Roman" w:ascii="Times New Roman" w:hAnsi="Times New Roman"/>
          <w:sz w:val="24"/>
          <w:szCs w:val="24"/>
          <w:lang w:val="ru-RU"/>
        </w:rPr>
        <w:t>. мар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у тачке 7. Одлуке о оснивању Координационог тела за процес приступања Европској унији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93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ЗАМЕНИКА ПРЕДСЕДНИКА ПОДГРУПЕ ЗА СПОЉНУ, БЕЗБЕДНОСНУ И ОДБРАМБЕНУ ПОЛИТИКУ СТРУЧНЕ ГРУПЕ КООРДИНАЦИОНОГ ТЕЛА ЗА ПРОЦЕС ПРИСТУПАЊ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ВРОПСКОЈ УНИЈ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зрешава се Душко Лопандић дужности заменика председника Подгрупе за спољну, безбедносну и одбрамбену политику Стручне групе Координационог тела за процес приступања Европској униј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08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  <w:r>
        <w:rPr>
          <w:rFonts w:cs="Times New Roman" w:ascii="Times New Roman" w:hAnsi="Times New Roman"/>
          <w:sz w:val="24"/>
          <w:szCs w:val="24"/>
          <w:lang w:val="ru-RU"/>
        </w:rPr>
        <w:t>. мар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у тачке 7. Одлуке о оснивању Координационог тела за процес приступања Европској унији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93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ЗАМЕНИКА ПРЕДСЕДНИКА ПОДГРУПЕ ЗА СПОЉНУ, БЕЗБЕДНОСНУ И ОДБРАМБЕНУ ПОЛИТИКУ СТРУЧНЕ ГРУПЕ КООРДИНАЦИОНОГ ТЕЛА ЗА ПРОЦЕС ПРИСТУПАЊ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ВРОПСКОЈ УНИЈ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Љубица Васић за заменика председника Подгрупе за спољну, безбедносну и одбрамбену политику Стручне групе Координационог тела за процес приступања Европској униј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08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  <w:r>
        <w:rPr>
          <w:rFonts w:cs="Times New Roman" w:ascii="Times New Roman" w:hAnsi="Times New Roman"/>
          <w:sz w:val="24"/>
          <w:szCs w:val="24"/>
          <w:lang w:val="ru-RU"/>
        </w:rPr>
        <w:t>. мар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</w:t>
      </w:r>
      <w:r>
        <w:rPr>
          <w:rFonts w:cs="Times New Roman" w:ascii="Times New Roman" w:hAnsi="Times New Roman"/>
        </w:rPr>
        <w:t>чл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48. став 2. </w:t>
      </w:r>
      <w:r>
        <w:rPr>
          <w:rFonts w:cs="Times New Roman" w:ascii="Times New Roman" w:hAnsi="Times New Roman"/>
          <w:lang w:val="sr-CS"/>
        </w:rPr>
        <w:t xml:space="preserve">Закона о </w:t>
      </w:r>
      <w:r>
        <w:rPr>
          <w:rFonts w:cs="Times New Roman" w:ascii="Times New Roman" w:hAnsi="Times New Roman"/>
        </w:rPr>
        <w:t>ученичком и студентском стандарду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”, број 18/10)</w:t>
      </w:r>
      <w:r>
        <w:rPr>
          <w:rFonts w:cs="Times New Roman" w:ascii="Times New Roman" w:hAnsi="Times New Roman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О </w:t>
      </w:r>
      <w:r>
        <w:rPr>
          <w:rFonts w:cs="Times New Roman" w:ascii="Times New Roman" w:hAnsi="Times New Roman"/>
          <w:b/>
        </w:rPr>
        <w:t xml:space="preserve">РАЗРЕШЕ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УДЕНТСКОГ ЦЕНТРА У НИШУ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  <w:t>Разрешавају се дужности у Управном одбору Студентског центра у Ниш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Милка Радовано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2. Слободан Ђорђе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3. Драган Радосавље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4. Светлана Јован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5. Александар Милоше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6. Милан Пант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7. Бојан Младен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8. Невена Пант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9. Зоран Рад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0. Михаило Цветк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1. Ђорђе Ил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2. Малиша Ђош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3. проф. др Ружица Никол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4. проф. др Божидар Димитрије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5. проф. др Јован Крст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6. Слађана Арс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7. Добривоје Љуј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8. Душица Спасић Цветк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200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4. мар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0"/>
          <w:szCs w:val="20"/>
        </w:rPr>
        <w:t>члан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8. став 2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Закона о </w:t>
      </w:r>
      <w:r>
        <w:rPr>
          <w:rFonts w:cs="Times New Roman" w:ascii="Times New Roman" w:hAnsi="Times New Roman"/>
          <w:sz w:val="20"/>
          <w:szCs w:val="20"/>
        </w:rPr>
        <w:t>ученичком и студентском стандард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Latn-CS"/>
        </w:rPr>
        <w:t>„</w:t>
      </w:r>
      <w:r>
        <w:rPr>
          <w:rFonts w:cs="Times New Roman" w:ascii="Times New Roman" w:hAnsi="Times New Roman"/>
          <w:sz w:val="20"/>
          <w:szCs w:val="20"/>
          <w:lang w:val="sr-CS"/>
        </w:rPr>
        <w:t>Службени гласник РС”, број 18/10)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right="-192" w:hanging="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  <w:t xml:space="preserve">СТУДЕНТСКОГ ЦЕНТРА </w:t>
      </w:r>
      <w:r>
        <w:rPr>
          <w:rFonts w:cs="Times New Roman" w:ascii="Times New Roman" w:hAnsi="Times New Roman"/>
          <w:b/>
          <w:sz w:val="20"/>
          <w:szCs w:val="20"/>
        </w:rPr>
        <w:t xml:space="preserve"> У НИШ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Latn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Студентског центра</w:t>
      </w:r>
      <w:r>
        <w:rPr>
          <w:rFonts w:cs="Times New Roman" w:ascii="Times New Roman" w:hAnsi="Times New Roman"/>
          <w:sz w:val="20"/>
          <w:szCs w:val="20"/>
        </w:rPr>
        <w:t xml:space="preserve"> у Нишу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 xml:space="preserve"> именују се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ab/>
        <w:tab/>
        <w:t xml:space="preserve">1) 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 xml:space="preserve"> Сандра Поповић, дипл. економиста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ab/>
        <w:tab/>
        <w:t xml:space="preserve">2) 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-  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представници оснивача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(1) Дијана Стојадиновић, дипл. инжењер електротехнике,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>(2) Драгослав Павловић, дипл. инжењер електротехник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>(3) Немања Николић, струковни санитарни инжењер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представник универзитета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>(1) проф. др Томислав Окичић, Факултет спорта и физичког васпитања Универзитета у Нишу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представници студената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(1) Марко Антић, студент Факултета заштите на раду Универзитета у Нишу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>(2) Јелена Вељовић, студент Филозофског факултета Универзитета у Нишу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представници запослених у установи</w:t>
      </w:r>
      <w:r>
        <w:rPr>
          <w:rFonts w:cs="Times New Roman" w:ascii="Times New Roman" w:hAnsi="Times New Roman"/>
          <w:iCs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 xml:space="preserve">(1) Добривоје Љујић, економиста, шеф Службе набавке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>(2) Наташа Николић, туристички техничар, технички секретар.</w:t>
      </w:r>
    </w:p>
    <w:p>
      <w:pPr>
        <w:pStyle w:val="Normal"/>
        <w:tabs>
          <w:tab w:val="clear" w:pos="720"/>
          <w:tab w:val="left" w:pos="1725" w:leader="none"/>
        </w:tabs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iCs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4 Број: 119-200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 Београду, 14. мар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ПРЕСТАНКУ РАДА НА ПОЛОЖАЈУ ПОМОЋНИКА ДИРЕКТОРА УПРАВЕ ЦАРИНА У МИНИСТАРСТВУ ФИНАНСИЈ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Слободану Николићу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помоћника директора  – координатор Управе царина у Министарству финансија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14. мартом 2013. године.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BodyText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20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ПОМОЋНИКА ДИРЕКТОРА УПРАВЕ ЦАРИНА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ИНИСТАРСТВУ ФИНАНСИЈА И ПРИВРЕДЕ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Душко Маринковић за помоћника директора – </w:t>
      </w:r>
      <w:r>
        <w:rPr>
          <w:rFonts w:cs="Times New Roman" w:ascii="Times New Roman" w:hAnsi="Times New Roman"/>
          <w:sz w:val="24"/>
          <w:szCs w:val="24"/>
          <w:lang w:val="sr-CS"/>
        </w:rPr>
        <w:t>координатор Управе царина</w:t>
      </w:r>
      <w:r>
        <w:rPr>
          <w:rFonts w:cs="Times New Roman" w:ascii="Times New Roman" w:hAnsi="Times New Roman"/>
          <w:sz w:val="24"/>
          <w:szCs w:val="24"/>
        </w:rPr>
        <w:t xml:space="preserve">  у Министарству финансија и 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220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, члана 8. став 1. Закона о Агенцији за привредне регистре („Службени гласник РС”, бр. 55/04, 111/09 и 99/11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АГЕНЦИЈЕ ЗА ПРИВРЕДНЕ РЕГИСТР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ју се дужности у Управном одбору Агенције за привредне регистр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Бојан Бајчета, председник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Ивана Дедовић, члан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Гошко Милков, члан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4. Славиша Војиновић, члан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5. Зоран Драгићевић, чла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220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, члана 8. став 1. Закона о Агенцији за привредне регистре („Службени гласник РС”, бр. 55/04, 111/09 и 99/11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ПРЕДСЕДНИКА И ЧЛАНОВА УПРАВНОГ ОДБОРА АГЕНЦИЈЕ ЗА ПРИВРЕДНЕ РЕГИСТР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Управни одбор Агенције за привредне регистре именују с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) за председник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- Гордана Баста, дипл. правник из Београд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) за чланов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(1) Бојан Бајчета, дипл. правник из Београд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(2) Велибор Самарџић, дипл. правник из Београд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(3) Дејан Матић, менаџер из Београд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(4) Зоран Драгићевић, дипл. инжењер пољопривреде из Београд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2210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Е БИБЛИОТЕКЕ СРБИЈ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Народне библиотеке Србиј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Светлана Велмар Јанковић, председник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Соња Лихт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 Ђорђије Вуковић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. Биљана Косановић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. Светлана Јанчић, чла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7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Е БИБЛИОТЕКЕ СРБИЈ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Управни одбор Народне библиотеке Србије именују с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роф. др Гојко Тешић, редовни професор Филозофског факултета Универзитета у Новом Саду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за чланов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(1) Миладин Шеварлић, књижевник из Београда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(2) мр Симо Поткоњак, саветник у Министарству просвете, науке и технолошког развоја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(3) Радован Бели Марковић, књижевник из Лајковца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(4) Ивана Николић, библиотекар саветник, Народна библиотека Србиј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80/2013-1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НАДЗОР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Е БИБЛИОТЕКЕ СРБИЈ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ју се дужности у Надзорном одбору Народне библиотеке Србиј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Срђан Радовановић, председник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Саша Илић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 Владислав Бајац, чла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77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Е БИБЛИОТЕКЕ СРБИЈ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Надзорни одбор Народне библиотеке Србије именују с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роф. др Богољуб Шијаковић, редовни професор Православног богословског факултета Универзитета у Београду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Вања Марковић, самостални саветник у Министарству културе и информисања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Илинка Смиљанић, библиотекар саветник, Народна библиотека Србиј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78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ПРЕДСЕДНИКА И ЧЛАНОВА УПРАВ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ОДА ЗА ЗАШТИТУ СПОМЕНИКА КУЛТУРЕ „ВАЉЕВО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Завода за заштиту споменика културе „Ваљево”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Спасоје Крунић, председник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Тихомир Дражић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 Никола Колџић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. Ана Кресоја Окановић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. Јован Богдановић, чла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756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ОДА ЗА ЗАШТИТУ СПОМЕНИКА КУЛТУРЕ „ВАЉЕВО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Управни одбор Завода за заштиту споменика културе „Ваљево” именују с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Радомир Илић, инж. индустријског дизајна, директор Агенције „Илић дизајн</w:t>
      </w:r>
      <w:r>
        <w:rPr>
          <w:rFonts w:cs="Times New Roman" w:ascii="Times New Roman" w:hAnsi="Times New Roman"/>
          <w:sz w:val="24"/>
          <w:szCs w:val="24"/>
        </w:rPr>
        <w:t>”, Ваљево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Јелена Николић Лекић, дипл. економиста, кустос педагог у Народном музеју у Ваљеву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Јелена Маријановић, професор разредне наставе у Основној школи „Владика Николај Велимировић“, Ваљево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 Драган Вујић Суботић, инж. ратарства, власник Уметничке радионице домаће радиности „Драган Вујић Суботић</w:t>
      </w:r>
      <w:r>
        <w:rPr>
          <w:rFonts w:cs="Times New Roman" w:ascii="Times New Roman" w:hAnsi="Times New Roman"/>
          <w:sz w:val="24"/>
          <w:szCs w:val="24"/>
        </w:rPr>
        <w:t>” Ваљево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4) Весна Алексић, дипл. инж. архитектуре, </w:t>
      </w:r>
      <w:r>
        <w:rPr>
          <w:rFonts w:cs="Times New Roman" w:ascii="Times New Roman" w:hAnsi="Times New Roman"/>
          <w:sz w:val="24"/>
          <w:szCs w:val="24"/>
        </w:rPr>
        <w:t>Завод за заштиту споменика културе „Ваљево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757/2013-1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ЧЛАНОВА НАДЗОР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ОДА ЗА ЗАШТИТУ СПОМЕНИКА КУЛТУРЕ „ВАЉЕВО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члана Надзорног одбора Завода за заштиту споменика културе „Ваљево”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Милка Крстивојевић, члан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Ђорђе Павловић, чла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759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ОДА ЗА ЗАШТИТУ СПОМЕНИКА КУЛТУРЕ „ВАЉЕВО”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Надзорни одбор Завода за заштиту споменика културе „Ваљево” именују с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Јасна Алексић, дипл. инж. архитектуре, начелник Одељења за урбанизам, грађевинарство, саобраћај и заштиту животне средине Градске управе Ваљев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Предраг Расулић, дипл. инж. архитектуре у пензији из Ваљева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2) Горан Радовановић, дипл. правник, </w:t>
      </w:r>
      <w:r>
        <w:rPr>
          <w:rFonts w:cs="Times New Roman" w:ascii="Times New Roman" w:hAnsi="Times New Roman"/>
          <w:sz w:val="24"/>
          <w:szCs w:val="24"/>
        </w:rPr>
        <w:t>Завод за заштиту споменика културе „Ваљево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758/201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марта 2013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2240" w:h="15840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21:00Z</dcterms:created>
  <dc:creator>Zlata Ivanic</dc:creator>
  <dc:description/>
  <dc:language>en-US</dc:language>
  <cp:lastModifiedBy>Bojan</cp:lastModifiedBy>
  <dcterms:modified xsi:type="dcterms:W3CDTF">2013-03-18T14:21:00Z</dcterms:modified>
  <cp:revision>2</cp:revision>
  <dc:subject/>
  <dc:title/>
</cp:coreProperties>
</file>