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u w:val="single"/>
        </w:rPr>
      </w:pPr>
      <w:r>
        <w:rPr>
          <w:u w:val="single"/>
        </w:rPr>
      </w:r>
    </w:p>
    <w:p>
      <w:pPr>
        <w:pStyle w:val="Default"/>
        <w:ind w:firstLine="1440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Default"/>
        <w:ind w:firstLine="144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Default"/>
        <w:ind w:firstLine="1440"/>
        <w:jc w:val="both"/>
        <w:rPr/>
      </w:pPr>
      <w:r>
        <w:rPr>
          <w:lang w:val="sr-CS"/>
        </w:rPr>
        <w:t xml:space="preserve">На основу члана 88. став 4. Закона о шумама („Службени гласник РС”, бр. 30/10 и 93/12), члана 7. Закона о буџету Републике Србије за 2013. годину („Службени гласник РС”, број </w:t>
      </w:r>
      <w:r>
        <w:rPr>
          <w:color w:val="000000"/>
          <w:lang w:val="sr-CS"/>
        </w:rPr>
        <w:t>114/12</w:t>
      </w:r>
      <w:r>
        <w:rPr>
          <w:lang w:val="sr-CS"/>
        </w:rPr>
        <w:t>) и члана 42. став 1. Закона о Влади („Службени гласник РС”, бр. 55/05, 71/05 - исправка, 101/07, 65/08, 16/11, 68/12-УС и 72/12),</w:t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Default"/>
        <w:ind w:firstLine="1440"/>
        <w:rPr/>
      </w:pPr>
      <w:r>
        <w:rPr/>
      </w:r>
    </w:p>
    <w:p>
      <w:pPr>
        <w:pStyle w:val="Default"/>
        <w:ind w:firstLine="1440"/>
        <w:rPr/>
      </w:pPr>
      <w:r>
        <w:rPr/>
      </w:r>
    </w:p>
    <w:p>
      <w:pPr>
        <w:pStyle w:val="Default"/>
        <w:ind w:firstLine="1440"/>
        <w:rPr/>
      </w:pPr>
      <w:r>
        <w:rPr/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 УТВРЂИВАЊУ ГОДИШЊЕГ ПРОГРАМА КОРИШЋЕЊА СРЕДСТАВА БУЏЕТСКОГ ФОНДА ЗА ШУМЕ РЕПУБЛИКЕ СРБИЈЕ У 2013. ГОДИНИ</w:t>
      </w:r>
    </w:p>
    <w:p>
      <w:pPr>
        <w:pStyle w:val="Default"/>
        <w:ind w:firstLine="14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Default"/>
        <w:ind w:firstLine="1440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rPr/>
      </w:pPr>
      <w:r>
        <w:rPr/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Default"/>
        <w:ind w:firstLine="144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Овом уредбом утврђује се Годишњи програм коришћења средстава Буџетског фонда за шуме Републике Србије у 2013. години, који је одштампан уз ову уредбу и чини њен саставни део.</w:t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Default"/>
        <w:ind w:firstLine="1440"/>
        <w:jc w:val="both"/>
        <w:rPr/>
      </w:pPr>
      <w:r>
        <w:rPr>
          <w:lang w:val="sr-CS"/>
        </w:rPr>
        <w:t>Годишњим програмом из члана 1. ове уредбе утврђују се послови заштите шума, садње, неге шума, градње и реконструкције шумских путева, производње шумског семена и садног материјала и други послови од општег интереса за шумарство, као и износ средстава за обављање послова који ће се финансирати из средстава Буџетског фонда за шуме Републике Србије у 2013. години.</w:t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/>
      </w:pPr>
      <w:r>
        <w:rPr>
          <w:lang w:val="sr-CS"/>
        </w:rPr>
        <w:t xml:space="preserve">05 Број: </w:t>
      </w:r>
    </w:p>
    <w:p>
      <w:pPr>
        <w:pStyle w:val="Default"/>
        <w:jc w:val="both"/>
        <w:rPr/>
      </w:pPr>
      <w:r>
        <w:rPr>
          <w:lang w:val="sr-CS"/>
        </w:rPr>
        <w:t>У Београду,         марта 201</w:t>
      </w:r>
      <w:r>
        <w:rPr/>
        <w:t>3</w:t>
      </w:r>
      <w:r>
        <w:rPr>
          <w:lang w:val="sr-CS"/>
        </w:rPr>
        <w:t>. године</w:t>
      </w:r>
    </w:p>
    <w:p>
      <w:pPr>
        <w:pStyle w:val="Default"/>
        <w:jc w:val="right"/>
        <w:rPr>
          <w:lang w:val="sr-CS"/>
        </w:rPr>
      </w:pPr>
      <w:r>
        <w:rPr>
          <w:lang w:val="sr-CS"/>
        </w:rPr>
      </w:r>
    </w:p>
    <w:p>
      <w:pPr>
        <w:pStyle w:val="Default"/>
        <w:jc w:val="right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Default"/>
        <w:jc w:val="right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jc w:val="right"/>
        <w:rPr/>
      </w:pPr>
      <w:r>
        <w:rPr>
          <w:lang w:val="sr-RS"/>
        </w:rPr>
        <w:t>ПРВИ ПОТ</w:t>
      </w:r>
      <w:r>
        <w:rPr>
          <w:lang w:val="sr-CS"/>
        </w:rPr>
        <w:t>ПРЕДСЕДНИК</w:t>
      </w:r>
    </w:p>
    <w:p>
      <w:pPr>
        <w:pStyle w:val="Default"/>
        <w:ind w:firstLine="1440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rPr/>
      </w:pPr>
      <w:r>
        <w:rPr/>
      </w:r>
    </w:p>
    <w:p>
      <w:pPr>
        <w:pStyle w:val="Default"/>
        <w:ind w:firstLine="1440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09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Default"/>
        <w:rPr/>
      </w:pPr>
      <w:r>
        <w:rPr/>
      </w:r>
    </w:p>
    <w:p>
      <w:pPr>
        <w:pStyle w:val="Default"/>
        <w:rPr>
          <w:lang w:val="sr-RS"/>
        </w:rPr>
      </w:pPr>
      <w:r>
        <w:rPr>
          <w:lang w:val="sr-R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ГОДИШЊИ ПРОГРАМ</w:t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КОРИШЋЕЊА СРЕДСТАВА БУЏЕТСКОГ ФОНДА ЗА ШУМЕ</w:t>
      </w:r>
    </w:p>
    <w:p>
      <w:pPr>
        <w:pStyle w:val="Default"/>
        <w:jc w:val="center"/>
        <w:rPr/>
      </w:pPr>
      <w:r>
        <w:rPr>
          <w:lang w:val="sr-CS"/>
        </w:rPr>
        <w:t>РЕПУБЛИКЕ СРБИЈЕ У 2013. ГОДИНИ</w:t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I.</w:t>
      </w:r>
    </w:p>
    <w:p>
      <w:pPr>
        <w:pStyle w:val="Default"/>
        <w:ind w:firstLine="1440"/>
        <w:jc w:val="both"/>
        <w:rPr/>
      </w:pPr>
      <w:r>
        <w:rPr>
          <w:lang w:val="sr-CS"/>
        </w:rPr>
        <w:t>Средства Буџетског фонда за шуме Републике Србије у 2013. години користиће се за финансирање послова заштите шума, садње шумског дрвећа, неге шума, градње и реконструкције шумских путева, производње шумског семена и производње шумског садног материјала и других послова од општег интереса за шумарство Републике Србије.</w:t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II.</w:t>
      </w:r>
    </w:p>
    <w:p>
      <w:pPr>
        <w:pStyle w:val="Normal"/>
        <w:spacing w:lineRule="auto" w:line="240"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слови из поглавља I. овог програма финансираће се из средстава Буџетског фонда за шуме Републике Србије у 2013. години до износа средстава утврђених у табели за сваку врсту посла, а према динамици прилива средстава буџета Републике Србије обезбеђеним за те намене, и то:</w:t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825"/>
        <w:gridCol w:w="1067"/>
        <w:gridCol w:w="1147"/>
        <w:gridCol w:w="1955"/>
      </w:tblGrid>
      <w:tr>
        <w:trPr>
          <w:trHeight w:val="159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>Ред.бр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Врста посл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Највиша јединична цена учешћа средстава буџет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Укупно учешће средстава буџета Републике Србије - динара -</w:t>
            </w:r>
          </w:p>
        </w:tc>
      </w:tr>
      <w:tr>
        <w:trPr>
          <w:trHeight w:val="2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 xml:space="preserve">ЗАШТИТА ШУМА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270,000,000</w:t>
            </w:r>
          </w:p>
        </w:tc>
      </w:tr>
      <w:tr>
        <w:trPr>
          <w:trHeight w:val="37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Заштита шума од болести и штеточи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дин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260,000,000 </w:t>
            </w:r>
          </w:p>
        </w:tc>
      </w:tr>
      <w:tr>
        <w:trPr>
          <w:trHeight w:val="42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sr-CS"/>
              </w:rPr>
              <w:t>Набавка опреме за превенцију и заштиту шума од пожа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дин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sr-CS"/>
              </w:rPr>
              <w:t>10,000,000</w:t>
            </w:r>
          </w:p>
        </w:tc>
      </w:tr>
      <w:tr>
        <w:trPr>
          <w:trHeight w:val="75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>САДЊА ШУМСКОГ ДРВЕЋА У ЈЕСЕН 2012. И У 2013. ГОДИН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6,000,000</w:t>
            </w:r>
          </w:p>
        </w:tc>
      </w:tr>
      <w:tr>
        <w:trPr>
          <w:trHeight w:val="39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Пошумљавање голети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ha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120,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Подизање плантажа и интензивних заса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ha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120,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Пошумљавање голети у шумама у приватној својини (подела шумских садница физичким лицима), и то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Четинар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ha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35,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Тврди и племенити лишћар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ha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60,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Меки лишћар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ha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45,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Багре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ha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20,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Пошумљавање пожариш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h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120,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Попуњавање природно обновљених површина (редукована површина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h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120,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Поновно пошумљавањ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h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110,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Мелиорација деградираних шума и шика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h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120,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>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>НЕГА ШУМ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30,000,000</w:t>
            </w:r>
          </w:p>
        </w:tc>
      </w:tr>
      <w:tr>
        <w:trPr>
          <w:trHeight w:val="5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Нега природних младих састојина до 10 cm прсног пречник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h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20,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Чишћење у шумским засадима стaрости 6-20 годи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h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25,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Прве прореде у шумским засадима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h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30,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Конверзија изданачких шума у виши узгојни обли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h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30,000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>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>ГРАДЊА И РЕКОНСТРУКЦИЈА ШУМСКИХ ПУТЕВ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0,000,000</w:t>
            </w:r>
          </w:p>
        </w:tc>
      </w:tr>
      <w:tr>
        <w:trPr>
          <w:trHeight w:val="34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Радови на I фаз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km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900,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Радови на II фаз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km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900,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Радови на I и II фаз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km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1,800,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Реконструкција шумског пу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km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1,400,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CS"/>
              </w:rPr>
              <w:t>Градња моста на траси шумског пу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до 5 метара распо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m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70.000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од 5 – 10 метара распо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m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85.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преко 10 метара распо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CS"/>
              </w:rPr>
              <w:t>m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110.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39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>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>ПРОИЗВОДЊА ШУМСКОГ СЕМЕ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2,000,000</w:t>
            </w:r>
          </w:p>
        </w:tc>
      </w:tr>
      <w:tr>
        <w:trPr>
          <w:trHeight w:val="31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Сакупљање семена шумских воћкариц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4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Сакупљање семена храста лужњака и црвеног храста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a) селекционисано и квалификовано сем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6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б) семе познатог порекл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2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 xml:space="preserve">Сакупљање семена осталих храстова и букве: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a) селекционисано сем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13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б) семе познатог порекл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8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Сакупљање семена  јавора и јасена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а) селекционисано сем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3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б) семе познатог порекл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12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Сакупљање семена црног и домаћег ораха, питомог и дивљег кестена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а) селекционисано сем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5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б) семе познатог порекл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2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Сакупљање семена  осталих лишћара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a) селекционисано сем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13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б) семе познатог порекл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8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Сакупљање семена панчићеве оморике и белог бора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5,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Сакупљање семена црног бора и смрче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3,8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Сакупљање семена јеле и осталих четинара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k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1,5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>6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>ПРОИЗВОДЊА ШУМСКОГ САДНОГ МАТЕРИЈАЛ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12,000,000</w:t>
            </w:r>
          </w:p>
        </w:tc>
      </w:tr>
      <w:tr>
        <w:trPr>
          <w:trHeight w:val="31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Саднице тврдих лишћара (буква, храстови)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а) селекционисан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1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б) познатог порекл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1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Саднице шумских воћкарица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1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Саднице јавора и јасена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а) селекционисан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1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б) познатог порекл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Саднице црног и домаћег ораха, питомог и дивљег кестена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а) селекционисан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1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б) познатог порекл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Саднице осталих лишћара (без багрема)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Четинари (1+0) контејнери и нисула (2+1)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Четинари класична производња (старости 1+0)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ком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sr-CS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>7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>ИЗРАДА  ПРОГРАМА ГАЗДОВАЊА ШУМАМА  СОПСТВЕНИКА У ЈУЖНОМОРАВСКОМ, МОРАВСКОМ, ШУМАДИЈСКОМ,  ПОСАВСКО - ПОДУНАВСКОМ ШУМСКОМ ПОДРУЧЈУ И ПОДРУЧЈУ НАЦИОНАЛНОГ ПАРКА ТА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дин/ha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60,000,000</w:t>
            </w:r>
          </w:p>
        </w:tc>
      </w:tr>
      <w:tr>
        <w:trPr>
          <w:trHeight w:val="51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>8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>ИЗРАДА ПЛАНА РАЗВОЈА ШУМА У НАЦИОНАЛНОМ ПАРКУ ЂЕРДАП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дин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3,500,000</w:t>
            </w:r>
          </w:p>
        </w:tc>
      </w:tr>
      <w:tr>
        <w:trPr>
          <w:trHeight w:val="51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>9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>ЕДУКАЦИЈА И ПРОПАГАН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дин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5,000,000</w:t>
            </w:r>
          </w:p>
        </w:tc>
      </w:tr>
      <w:tr>
        <w:trPr>
          <w:trHeight w:val="112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>Семинари и саветовања у оквиру јавне расправе измена Закона о шумама, Закона о дивљачи и ловству и Програма развоја шумарств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дин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 xml:space="preserve">Школа лековитог биља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дин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54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>Едукација деце школског узраста о значају шум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дин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>1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>ИЗРАДА СТУДИЈА, ЕКСПЕРТИЗА И РАЗВОЈНО - ИСТРАЖИВАЧКИХ ПРОЈЕКА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22,600,000</w:t>
            </w:r>
          </w:p>
        </w:tc>
      </w:tr>
      <w:tr>
        <w:trPr>
          <w:trHeight w:val="112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 xml:space="preserve">Студија о реконструкцији изданачких и вештачки подигнутих шума 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val="sr-CS"/>
              </w:rPr>
              <w:t>Тимочком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 xml:space="preserve"> шумском подручју и могућностима коришћења дрвне биомасе у енергетске сврх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дин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>Израда нормала за букове шуме Србиј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дин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56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 xml:space="preserve">Истраживање начина и могућности обнављања храстових шума у Србији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дин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>Потенцијали за одрживо коришћење недрвних шумских производа у Србиј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дин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>Израда инжењерског приручник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дин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>Национална стратегија пошумљавања у Републици Србији 2014. – 2018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дин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 xml:space="preserve">Ревизија Нацрта програма развоја шумарства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CS"/>
              </w:rPr>
              <w:t>Републике Србиј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дин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>Нега и проширење живог архива шумских воћкарица у Липовиц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дин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 </w:t>
            </w:r>
          </w:p>
        </w:tc>
      </w:tr>
      <w:tr>
        <w:trPr>
          <w:trHeight w:val="1274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>1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 xml:space="preserve">ОСТАЛИ ПЛАНОВИ И ПРОЈЕКТИ У СКЛАДУ СА СТРАТЕГИЈОМ РАЗВОЈА ШУМАРСТВА РЕПУБЛИКЕ СРБИЈЕ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>Пројекат унапређења одрживог коришћења шума(увођење бар кодова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дин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12,000,000</w:t>
            </w:r>
          </w:p>
        </w:tc>
      </w:tr>
      <w:tr>
        <w:trPr>
          <w:trHeight w:val="33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>1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>ПРЕУЗЕТЕ ОБАВЕЗЕ ИЗ 2012. ГОДИН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дин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 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6,898,929</w:t>
            </w:r>
          </w:p>
        </w:tc>
      </w:tr>
      <w:tr>
        <w:trPr>
          <w:trHeight w:val="50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sr-CS"/>
              </w:rPr>
              <w:t>У К У П Н О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дин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809,998,929</w:t>
            </w:r>
          </w:p>
        </w:tc>
      </w:tr>
    </w:tbl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III.</w:t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ind w:firstLine="1440"/>
        <w:jc w:val="both"/>
        <w:rPr/>
      </w:pPr>
      <w:r>
        <w:rPr>
          <w:lang w:val="sr-CS"/>
        </w:rPr>
        <w:t xml:space="preserve">Средства Буџетског фонда за шуме Републике Србије у 2013. години за послове из поглавља II. овог програма додељују се под условима и на начин прописан Правилником о ближим условима, као и начину доделе и коришћења средстава из годишњег програма коришћења средстава Буџетског фонда за шуме Републике Србије и Буџетског фонда за шуме аутономне покрајине („Службени гласник РС”, број </w:t>
      </w:r>
      <w:r>
        <w:rPr/>
        <w:t>17</w:t>
      </w:r>
      <w:r>
        <w:rPr>
          <w:lang w:val="sr-CS"/>
        </w:rPr>
        <w:t>/13).</w:t>
      </w:r>
    </w:p>
    <w:p>
      <w:pPr>
        <w:pStyle w:val="Default"/>
        <w:ind w:firstLine="1440"/>
        <w:jc w:val="both"/>
        <w:rPr/>
      </w:pPr>
      <w:r>
        <w:rPr/>
      </w:r>
    </w:p>
    <w:p>
      <w:pPr>
        <w:pStyle w:val="Default"/>
        <w:ind w:firstLine="1440"/>
        <w:jc w:val="both"/>
        <w:rPr/>
      </w:pPr>
      <w:r>
        <w:rPr/>
      </w:r>
    </w:p>
    <w:p>
      <w:pPr>
        <w:pStyle w:val="Default"/>
        <w:ind w:firstLine="1440"/>
        <w:jc w:val="both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</w:t>
      </w:r>
      <w:r>
        <w:fldChar w:fldCharType="begin"/>
      </w:r>
      <w:r>
        <w:rPr/>
        <w:instrText xml:space="preserve"> SECTION  \# "0" \* Arabic  \* MERGEFORMAT </w:instrText>
      </w:r>
      <w:r>
        <w:rPr/>
      </w:r>
      <w:r>
        <w:rPr/>
        <w:fldChar w:fldCharType="separate"/>
      </w:r>
      <w:r>
        <w:rPr/>
        <w:t>2</w:t>
      </w:r>
      <w:r/>
      <w:r>
        <w:rPr/>
        <w:fldChar w:fldCharType="end"/>
      </w: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-NewRoman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982Char">
    <w:name w:val="T-9/8-2 Char"/>
    <w:qFormat/>
    <w:rPr>
      <w:rFonts w:ascii="Times-NewRoman;Times New Roman" w:hAnsi="Times-NewRoman;Times New Roman" w:eastAsia="Calibri" w:cs="Times-NewRoman;Times New Roman"/>
      <w:sz w:val="19"/>
      <w:szCs w:val="19"/>
      <w:lang w:val="hr-HR" w:bidi="ar-SA"/>
    </w:rPr>
  </w:style>
  <w:style w:type="character" w:styleId="FootnoteTextChar">
    <w:name w:val="Footnote Text Char"/>
    <w:qFormat/>
    <w:rPr>
      <w:rFonts w:ascii="Calibri" w:hAnsi="Calibri" w:cs="Calibri"/>
      <w:sz w:val="24"/>
      <w:szCs w:val="22"/>
      <w:lang w:val="hu-HU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982">
    <w:name w:val="T-9/8-2"/>
    <w:basedOn w:val="Normal"/>
    <w:qFormat/>
    <w:pPr>
      <w:widowControl w:val="false"/>
      <w:tabs>
        <w:tab w:val="clear" w:pos="708"/>
        <w:tab w:val="left" w:pos="2153" w:leader="none"/>
      </w:tabs>
      <w:autoSpaceDE w:val="false"/>
      <w:spacing w:lineRule="auto" w:line="240" w:before="0" w:after="43"/>
      <w:ind w:firstLine="342"/>
      <w:jc w:val="both"/>
    </w:pPr>
    <w:rPr>
      <w:rFonts w:ascii="Times-NewRoman;Times New Roman" w:hAnsi="Times-NewRoman;Times New Roman" w:eastAsia="Calibri" w:cs="Times-NewRoman;Times New Roman"/>
      <w:sz w:val="19"/>
      <w:szCs w:val="19"/>
      <w:lang w:val="hr-HR"/>
    </w:rPr>
  </w:style>
  <w:style w:type="paragraph" w:styleId="Footnote">
    <w:name w:val="Footnote Text"/>
    <w:basedOn w:val="Normal"/>
    <w:pPr>
      <w:spacing w:lineRule="atLeast" w:line="240" w:before="0" w:after="0"/>
      <w:jc w:val="both"/>
    </w:pPr>
    <w:rPr>
      <w:sz w:val="24"/>
      <w:lang w:val="hu-HU"/>
    </w:rPr>
  </w:style>
  <w:style w:type="paragraph" w:styleId="Char">
    <w:name w:val="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CharCharChar">
    <w:name w:val="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3:37:00Z</dcterms:created>
  <dc:creator>Uprava za Sume</dc:creator>
  <dc:description/>
  <dc:language>en-US</dc:language>
  <cp:lastModifiedBy>Bojan</cp:lastModifiedBy>
  <cp:lastPrinted>2013-03-21T14:01:00Z</cp:lastPrinted>
  <dcterms:modified xsi:type="dcterms:W3CDTF">2013-03-22T13:37:00Z</dcterms:modified>
  <cp:revision>2</cp:revision>
  <dc:subject/>
  <dc:title>Н А Ц Р Т</dc:title>
</cp:coreProperties>
</file>