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. Закона о буџету Републике Србије за 2013. годину („Службени гласник РС”, број 114/12) и члана 42. став 1. Закона о Влади („Службени гласник РС”, бр.55/ 05, 71/05-исправка, 101/07, 65/08, 16/11,  68/12 – УС и 72/12)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 ПОДРШКЕ АКТИВНОСТИМА УДРУЖЕЊА ЗА ПОДСТИЦАЊЕ РАЗВОЈА ПРЕДУЗЕТНИШТВА У 2013. ГОДИН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расподела и коришћење средстава Програма подршке активностима удружења за подстицање развоја предузетништва у 2013. години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е уредбе обезбеђена су чланом 7. Закона о буџету Републике Србије за 2013. годину („Службени гласник РСˮ, број 114/201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8:00Z</dcterms:created>
  <dc:creator>Dragomir Savovic</dc:creator>
  <dc:description/>
  <dc:language>en-US</dc:language>
  <cp:lastModifiedBy>jovan</cp:lastModifiedBy>
  <cp:lastPrinted>2013-04-30T12:24:00Z</cp:lastPrinted>
  <dcterms:modified xsi:type="dcterms:W3CDTF">2013-05-07T09:08:00Z</dcterms:modified>
  <cp:revision>2</cp:revision>
  <dc:subject/>
  <dc:title/>
</cp:coreProperties>
</file>