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78459583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784595832"/>
            <w:bookmarkStart w:id="1" w:name="__Fieldmark__1_784595832"/>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