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став 3. Закона о Влади („Службени гласник РС”, бр. 55/05</w:t>
      </w:r>
      <w:r>
        <w:rPr>
          <w:lang w:val="ru-RU"/>
        </w:rPr>
        <w:t>,</w:t>
      </w:r>
      <w:r>
        <w:rPr>
          <w:lang w:val="sr-CS"/>
        </w:rPr>
        <w:t xml:space="preserve"> 71/05</w:t>
      </w:r>
      <w:r>
        <w:rPr>
          <w:lang w:val="ru-RU"/>
        </w:rPr>
        <w:t xml:space="preserve"> </w:t>
      </w: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sr-CS"/>
        </w:rPr>
        <w:t>исправка</w:t>
      </w:r>
      <w:r>
        <w:rPr/>
        <w:t>,</w:t>
      </w:r>
      <w:r>
        <w:rPr>
          <w:lang w:val="sr-CS"/>
        </w:rPr>
        <w:t xml:space="preserve"> 101/07, 65/08</w:t>
      </w:r>
      <w:r>
        <w:rPr>
          <w:lang w:val="en-GB"/>
        </w:rPr>
        <w:t>,</w:t>
      </w:r>
      <w:r>
        <w:rPr>
          <w:lang w:val="sr-CS"/>
        </w:rPr>
        <w:t xml:space="preserve"> </w:t>
      </w:r>
      <w:r>
        <w:rPr>
          <w:lang w:val="en-GB"/>
        </w:rPr>
        <w:t>16/11</w:t>
      </w:r>
      <w:r>
        <w:rPr>
          <w:lang w:val="sr-CS"/>
        </w:rPr>
        <w:t xml:space="preserve">, 68/12 </w:t>
      </w:r>
      <w:r>
        <w:rPr>
          <w:lang w:val="en-GB"/>
        </w:rPr>
        <w:t>-</w:t>
      </w:r>
      <w:r>
        <w:rPr>
          <w:lang w:val="sr-CS"/>
        </w:rPr>
        <w:t>УС</w:t>
      </w:r>
      <w:r>
        <w:rPr>
          <w:lang w:val="en-GB"/>
        </w:rPr>
        <w:t xml:space="preserve"> и </w:t>
      </w:r>
      <w:r>
        <w:rPr>
          <w:lang w:val="sr-CS"/>
        </w:rPr>
        <w:t>72/12</w:t>
      </w:r>
      <w:r>
        <w:rPr>
          <w:lang w:val="en-GB"/>
        </w:rPr>
        <w:t xml:space="preserve"> </w:t>
      </w:r>
      <w:r>
        <w:rPr>
          <w:lang w:val="sr-CS"/>
        </w:rPr>
        <w:t>)</w:t>
      </w:r>
      <w:r>
        <w:rPr>
          <w:lang w:val="en-GB"/>
        </w:rPr>
        <w:t xml:space="preserve">, </w:t>
      </w:r>
      <w:r>
        <w:rPr>
          <w:lang w:val="sr-CS"/>
        </w:rPr>
        <w:t>на предлог Министарства</w:t>
      </w:r>
      <w:r>
        <w:rPr>
          <w:lang w:val="en-GB"/>
        </w:rPr>
        <w:t xml:space="preserve"> фина</w:t>
      </w:r>
      <w:r>
        <w:rPr>
          <w:lang w:val="sr-CS"/>
        </w:rPr>
        <w:t>н</w:t>
      </w:r>
      <w:r>
        <w:rPr>
          <w:lang w:val="en-GB"/>
        </w:rPr>
        <w:t>сија и привреде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0" w:after="0"/>
        <w:ind w:firstLine="720"/>
        <w:jc w:val="both"/>
        <w:rPr>
          <w:lang w:val="sr-CS"/>
        </w:rPr>
      </w:pPr>
      <w:r>
        <w:rPr/>
        <w:t xml:space="preserve">1. У </w:t>
      </w:r>
      <w:r>
        <w:rPr>
          <w:lang w:val="sr-CS"/>
        </w:rPr>
        <w:t xml:space="preserve">Закључку </w:t>
      </w:r>
      <w:r>
        <w:rPr>
          <w:lang w:val="sr-RS"/>
        </w:rPr>
        <w:t xml:space="preserve">Владе </w:t>
      </w:r>
      <w:r>
        <w:rPr>
          <w:lang w:val="sr-CS"/>
        </w:rPr>
        <w:t>05 Број: 30-9715/2011-2 од 22. децембра 2011. године („Службени гласник РС”, број 100/11), у</w:t>
      </w:r>
      <w:r>
        <w:rPr/>
        <w:t xml:space="preserve"> </w:t>
      </w:r>
      <w:r>
        <w:rPr>
          <w:bCs/>
          <w:kern w:val="2"/>
          <w:szCs w:val="36"/>
          <w:lang w:val="sr-CS"/>
        </w:rPr>
        <w:t>Акцион</w:t>
      </w:r>
      <w:r>
        <w:rPr>
          <w:bCs/>
          <w:kern w:val="2"/>
          <w:szCs w:val="36"/>
          <w:lang w:val="sr-RS"/>
        </w:rPr>
        <w:t>ом</w:t>
      </w:r>
      <w:r>
        <w:rPr>
          <w:bCs/>
          <w:kern w:val="2"/>
          <w:szCs w:val="36"/>
          <w:lang w:val="sr-CS"/>
        </w:rPr>
        <w:t xml:space="preserve"> плану за спровођење Стратегије и политике развоја индустрије Републике Србије од 2011. до 2020. године</w:t>
      </w:r>
      <w:r>
        <w:rPr/>
        <w:t xml:space="preserve">, </w:t>
      </w:r>
      <w:r>
        <w:rPr>
          <w:lang w:val="sr-RS"/>
        </w:rPr>
        <w:t xml:space="preserve">који чини саставни део закључка, </w:t>
      </w:r>
      <w:r>
        <w:rPr/>
        <w:t xml:space="preserve">у </w:t>
      </w:r>
      <w:r>
        <w:rPr>
          <w:lang w:val="sr-RS"/>
        </w:rPr>
        <w:t>Г</w:t>
      </w:r>
      <w:r>
        <w:rPr/>
        <w:t>лави I. УВОД, у став</w:t>
      </w:r>
      <w:r>
        <w:rPr>
          <w:lang w:val="sr-CS"/>
        </w:rPr>
        <w:t>у 10. тачка  8) мења се гласи</w:t>
      </w:r>
      <w:r>
        <w:rPr/>
        <w:t xml:space="preserve">: </w:t>
      </w:r>
    </w:p>
    <w:p>
      <w:pPr>
        <w:pStyle w:val="Normal"/>
        <w:spacing w:before="20" w:after="0"/>
        <w:ind w:firstLine="720"/>
        <w:jc w:val="both"/>
        <w:rPr>
          <w:lang w:val="sr-CS"/>
        </w:rPr>
      </w:pPr>
      <w:r>
        <w:rPr/>
        <w:t>„</w:t>
      </w:r>
      <w:r>
        <w:rPr>
          <w:lang w:val="sr-RS"/>
        </w:rPr>
        <w:t xml:space="preserve">8) </w:t>
      </w:r>
      <w:r>
        <w:rPr>
          <w:lang w:val="sr-CS"/>
        </w:rPr>
        <w:t>спровођење процеса реструктурирања и приватизације</w:t>
      </w:r>
      <w:r>
        <w:rPr>
          <w:lang w:val="en-GB"/>
        </w:rPr>
        <w:t xml:space="preserve">, </w:t>
      </w:r>
      <w:r>
        <w:rPr>
          <w:lang w:val="sr-CS"/>
        </w:rPr>
        <w:t>посебно извозно орјентисаних предузећа</w:t>
      </w:r>
      <w:r>
        <w:rPr>
          <w:lang w:val="en-GB"/>
        </w:rPr>
        <w:t xml:space="preserve">, </w:t>
      </w:r>
      <w:r>
        <w:rPr>
          <w:lang w:val="sr-CS"/>
        </w:rPr>
        <w:t>као и предузимање осталих активности у циљу развоја</w:t>
      </w:r>
      <w:r>
        <w:rPr>
          <w:lang w:val="en-GB"/>
        </w:rPr>
        <w:t xml:space="preserve"> индустрије хране</w:t>
      </w:r>
      <w:r>
        <w:rPr>
          <w:lang w:val="sr-CS"/>
        </w:rPr>
        <w:t xml:space="preserve">, </w:t>
      </w:r>
      <w:r>
        <w:rPr>
          <w:rFonts w:eastAsia="Garamond-Bold;MS Mincho"/>
          <w:lang w:val="sr-CS"/>
        </w:rPr>
        <w:t>и</w:t>
      </w:r>
      <w:r>
        <w:rPr>
          <w:rFonts w:eastAsia="Garamond-Bold;MS Mincho"/>
          <w:lang w:val="en-GB"/>
        </w:rPr>
        <w:t>нформацион</w:t>
      </w:r>
      <w:r>
        <w:rPr>
          <w:rFonts w:eastAsia="Garamond-Bold;MS Mincho"/>
          <w:lang w:val="sr-RS"/>
        </w:rPr>
        <w:t>о</w:t>
      </w:r>
      <w:r>
        <w:rPr>
          <w:rFonts w:eastAsia="Garamond-Bold;MS Mincho"/>
          <w:lang w:val="en-GB"/>
        </w:rPr>
        <w:t xml:space="preserve"> комуникацион</w:t>
      </w:r>
      <w:r>
        <w:rPr>
          <w:rFonts w:eastAsia="Garamond-Bold;MS Mincho"/>
          <w:lang w:val="sr-CS"/>
        </w:rPr>
        <w:t>их</w:t>
      </w:r>
      <w:r>
        <w:rPr>
          <w:rFonts w:eastAsia="Garamond-Bold;MS Mincho"/>
          <w:lang w:val="en-GB"/>
        </w:rPr>
        <w:t xml:space="preserve"> технологи</w:t>
      </w:r>
      <w:r>
        <w:rPr>
          <w:rFonts w:eastAsia="Garamond-Bold;MS Mincho"/>
          <w:lang w:val="sr-RS"/>
        </w:rPr>
        <w:t>ј</w:t>
      </w:r>
      <w:r>
        <w:rPr>
          <w:rFonts w:eastAsia="Garamond-Bold;MS Mincho"/>
          <w:lang w:val="sr-CS"/>
        </w:rPr>
        <w:t>а (ИКТ)</w:t>
      </w:r>
      <w:r>
        <w:rPr>
          <w:lang w:val="sr-CS"/>
        </w:rPr>
        <w:t>, производње саобраћајних средстава и дела металског комплекса;”</w:t>
      </w:r>
      <w:r>
        <w:rPr/>
        <w:t>.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  <w:t xml:space="preserve"> У Глави II. ПЛАН АКТИВНОСТИ мења се и гласи: 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64"/>
        <w:gridCol w:w="461"/>
        <w:gridCol w:w="2059"/>
        <w:gridCol w:w="246"/>
        <w:gridCol w:w="3594"/>
        <w:gridCol w:w="1808"/>
      </w:tblGrid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 w:eastAsia="en-GB"/>
              </w:rPr>
              <w:t>„</w:t>
            </w:r>
            <w:r>
              <w:rPr>
                <w:b/>
                <w:bCs/>
                <w:sz w:val="20"/>
                <w:szCs w:val="20"/>
                <w:lang w:val="en-GB" w:eastAsia="en-GB"/>
              </w:rPr>
              <w:t>1. ПОДСТИЦАЊЕ ИНВЕСТИЦИЈ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бр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  <w:t>Подручје/ проблем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  <w:t>Циљеви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  <w:t>Мере и актив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  <w:t>Рок 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  <w:t>надлежн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  <w:t>институције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i/>
                <w:i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повољна структура индустријског сектор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учешћа високо технолошких грана у структури производње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лан реиндустријализације Републике Србиј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3.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ограми за подстицање производње и инвестиција (индустрија хране, индустрија информационо-комуникационих технологија ИКТ, производња саобраћајних средстава, део металског комплекса и др</w:t>
            </w:r>
            <w:r>
              <w:rPr>
                <w:sz w:val="20"/>
                <w:szCs w:val="20"/>
                <w:lang w:val="sr-C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</w:t>
              <w:br/>
              <w:t xml:space="preserve">МФП       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производњe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извоза </w:t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Бржа економска и технолошка интеграциј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ализација програма  националних технолошких платформи развој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</w:t>
              <w:br/>
              <w:t>МПНТР</w:t>
            </w:r>
          </w:p>
        </w:tc>
      </w:tr>
      <w:tr>
        <w:trPr>
          <w:trHeight w:val="9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Сигурно сна</w:t>
            </w:r>
            <w:r>
              <w:rPr>
                <w:sz w:val="20"/>
                <w:szCs w:val="20"/>
                <w:lang w:val="sr-CS" w:eastAsia="en-GB"/>
              </w:rPr>
              <w:t>бд</w:t>
            </w:r>
            <w:r>
              <w:rPr>
                <w:sz w:val="20"/>
                <w:szCs w:val="20"/>
                <w:lang w:val="en-GB" w:eastAsia="en-GB"/>
              </w:rPr>
              <w:t>евање индустријских капацитета свим врстама минералних сировин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азвој потребног броја кадрова који осим области рударских технологија и геологије, морају да поседују и знања из области организовања и управља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  <w:br/>
              <w:t xml:space="preserve">МПНТР   МПРРПП </w:t>
            </w:r>
          </w:p>
        </w:tc>
      </w:tr>
      <w:tr>
        <w:trPr>
          <w:trHeight w:val="6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имена савремених технологија при изградњи рудничке инфраструктуре и рударских објек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</w:t>
              <w:br/>
              <w:t xml:space="preserve">МПРРПП 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витализација постојеће опреме у рудници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</w:t>
              <w:br/>
              <w:t xml:space="preserve">МПРРПП 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 </w:t>
            </w:r>
            <w:r>
              <w:rPr>
                <w:sz w:val="20"/>
                <w:szCs w:val="20"/>
                <w:lang w:val="en-GB" w:eastAsia="en-GB"/>
              </w:rPr>
              <w:t>Обезбеђивање инвестиција у Сектор геологије и рударста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20</w:t>
            </w:r>
            <w:r>
              <w:rPr>
                <w:sz w:val="20"/>
                <w:szCs w:val="20"/>
                <w:lang w:val="sr-C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</w:t>
              <w:br/>
              <w:t xml:space="preserve">  МПРРПП 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Стратегије развоја геолошких ресур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</w:t>
              <w:br/>
              <w:t xml:space="preserve">МПРРПП 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инансирање  инвестициј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инвестициј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Формирање Развојне банке Србије за подршку развојним пројектима од националног значај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 </w:t>
              <w:br/>
              <w:t>МФП</w:t>
            </w:r>
          </w:p>
        </w:tc>
      </w:tr>
      <w:tr>
        <w:trPr>
          <w:trHeight w:val="5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Кредитирање предузећа преко годишњих програма Ф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инансирање извозних програм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извоз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јачати финансијске потенцијале АОФИ и СИЕ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.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равна несигурност инвеститор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инвестициј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редити катастар земљишта и катастар непокрет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</w:t>
              <w:br/>
              <w:t>МГУ</w:t>
            </w:r>
          </w:p>
        </w:tc>
      </w:tr>
      <w:tr>
        <w:trPr>
          <w:trHeight w:val="5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одићи ефикасност судства у заштити инвеститор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15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  <w:br/>
              <w:t>МПРРПП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Допуна члана 140. Закона о планирању и </w:t>
            </w:r>
            <w:r>
              <w:rPr>
                <w:sz w:val="20"/>
                <w:szCs w:val="20"/>
                <w:lang w:val="sr-RS" w:eastAsia="en-GB"/>
              </w:rPr>
              <w:t>и</w:t>
            </w:r>
            <w:r>
              <w:rPr>
                <w:sz w:val="20"/>
                <w:szCs w:val="20"/>
                <w:lang w:val="en-GB" w:eastAsia="en-GB"/>
              </w:rPr>
              <w:t>зградњи („Службени гласник РС”, бр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72/09</w:t>
            </w:r>
            <w:r>
              <w:rPr>
                <w:sz w:val="20"/>
                <w:szCs w:val="20"/>
                <w:lang w:val="sr-RS" w:eastAsia="en-GB"/>
              </w:rPr>
              <w:t>, 81/09-исправка, 64/10-УС, 24/11 и 121/12</w:t>
            </w:r>
            <w:r>
              <w:rPr>
                <w:sz w:val="20"/>
                <w:szCs w:val="20"/>
                <w:lang w:val="en-GB" w:eastAsia="en-GB"/>
              </w:rPr>
              <w:t>) којом ће се прописати правне последице прекорачења – истека рока важења грађевинске дозво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</w:t>
              <w:br/>
              <w:t>МГУ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 Закону о планирању и изградњи изједначити третман постојећих и нових инвеститора у вези са могућношћу  конверзије без накнад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 </w:t>
              <w:br/>
              <w:t>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 случају да правно лице има парцеле на територији више општина, омогућити да се документација подноси оној јединици ЛС у којој је седиште привредног субје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</w:t>
              <w:br/>
              <w:t>МГУ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тварање транспаре</w:t>
            </w:r>
            <w:r>
              <w:rPr>
                <w:sz w:val="20"/>
                <w:szCs w:val="20"/>
                <w:lang w:val="sr-CS" w:eastAsia="en-GB"/>
              </w:rPr>
              <w:t>н</w:t>
            </w:r>
            <w:r>
              <w:rPr>
                <w:sz w:val="20"/>
                <w:szCs w:val="20"/>
                <w:lang w:val="en-GB" w:eastAsia="en-GB"/>
              </w:rPr>
              <w:t>тних и стабилних услова за инвестиције у рударство и геолошка истраживањ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Закона о геолошким истраживањима и рударству и подзаконских ак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15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</w:t>
              <w:br/>
              <w:t xml:space="preserve"> МПРРПП 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.5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роцедуре обезбеђења дозвола за инвестирање су дуге и скупе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Смањење трошкова </w:t>
              <w:br/>
              <w:t>инвеститора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Дигитализација планова детаљне регулације земљишта и ефикасна доступност заинтересованим странам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                                                         </w:t>
              <w:br/>
              <w:t>МГУ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Измена законске регулативе у области планирања и изградње објеката у циљу повећања ефикасности обезбеђења дозвол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7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постављање ONE STOP SHOP за инвеститор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МФП</w:t>
            </w:r>
            <w:r>
              <w:rPr>
                <w:sz w:val="20"/>
                <w:szCs w:val="20"/>
                <w:lang w:val="sr-RS" w:eastAsia="en-GB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ЈЛС</w:t>
            </w:r>
            <w:r>
              <w:rPr>
                <w:color w:val="FFFFFF"/>
                <w:sz w:val="20"/>
                <w:szCs w:val="20"/>
                <w:lang w:val="sr-CS" w:eastAsia="en-GB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.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адекватно управљање грађевинским земљиштем на нивоу локалних самоуправ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Ефикасније управљање и коришћење грађевинског земљишт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еношење имовине и земљишта на управљање Л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6.                             </w:t>
              <w:br/>
              <w:t>МГУ</w:t>
              <w:br/>
              <w:t>МПРРПП</w:t>
            </w:r>
          </w:p>
        </w:tc>
      </w:tr>
      <w:tr>
        <w:trPr>
          <w:trHeight w:val="7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и имплементација Пројекта унапређења управљања земљиштем на нивоу локалних самоуправа: Спровести попис имовине и земљишта на нивоу ЛС, изградити механизме за управљање земљиштем и стварање локалног система за процену вредности грађевинског земљишта, спровести урбану комасацију као начин коришћења приватног грађевинског земљишт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6. </w:t>
              <w:br/>
              <w:t xml:space="preserve">МГУ, МПРРПП </w:t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тављање у функцију коришћења и привлачења инвестиција напуштених локација индустријских објекат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ефинисати и спровести пројекат планирања коришћења напуштених индустријских локација (нпр. за индустријске зоне, технолошке паркове, бизнис инкубаторе)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</w:t>
              <w:br/>
              <w:t>МПНТР и МФП</w:t>
            </w:r>
          </w:p>
        </w:tc>
      </w:tr>
      <w:tr>
        <w:trPr>
          <w:trHeight w:val="27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 УНАПРЕЂЕЊЕ ПОСЛОВНОГ АМБИЈЕН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1 Порески систе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1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ефикасности пореског систем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Омогућити свим пореским обвезницима електронско достављање образаца и комуникацију са Пореском управо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Формирати јединствени регистар пореских обвезник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</w:t>
              <w:br/>
              <w:t>МФП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ализовати пројекат новог система пореског рачуноводства и донети нов правилник о пореском рачуноводств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штеда финансијских средстава и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једностављење процеду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вести једношалтерски систем у поступку у коме се остварује право на повраћај више плаћених допринос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</w:t>
              <w:br/>
              <w:t>МФП</w:t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радити упутство (инструкцију) о начину провере испуњености услова да се  стицање права на порески подстицај може вршити у просторијама пореског обвезника, у случајевима када се ради о обимној документациј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зивање протока података о обвезницима плаћања доприноса и плаћеним доприносима за обавезно социјално осигурање са јединственом базом Централног регистра обавезног социјалног осигура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3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РЗСП</w:t>
            </w:r>
          </w:p>
        </w:tc>
      </w:tr>
      <w:tr>
        <w:trPr>
          <w:trHeight w:val="5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правне сигурности и онемогућавање различитог тумачења предметних одредб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гистрација страних правних лица за ПДВ и улога пореског пуномоћ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2012. </w:t>
            </w:r>
            <w:r>
              <w:rPr>
                <w:sz w:val="20"/>
                <w:szCs w:val="20"/>
                <w:lang w:val="sr-CS" w:eastAsia="en-GB"/>
              </w:rPr>
              <w:br/>
            </w:r>
            <w:r>
              <w:rPr>
                <w:sz w:val="20"/>
                <w:szCs w:val="20"/>
                <w:lang w:val="en-GB" w:eastAsia="en-GB"/>
              </w:rPr>
              <w:t>МФ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могућавање пуне примене рокова за рефундацију и рефакцију ПДВ прописане закон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 </w:t>
              <w:br/>
              <w:t>МПДУ</w:t>
            </w:r>
          </w:p>
        </w:tc>
      </w:tr>
      <w:tr>
        <w:trPr>
          <w:trHeight w:val="57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1.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аплата ПДВ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бољшање ликвид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тврдити максимални рок плаћања државним и јавним предузећима 60 да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 xml:space="preserve">2012-2013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ФП</w:t>
            </w:r>
          </w:p>
        </w:tc>
      </w:tr>
      <w:tr>
        <w:trPr>
          <w:trHeight w:val="27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2  Финансијска дисциплин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2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роблем неликвидности (регулисање дужничко-поверилачких односа)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производног потенцијала 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споставити ефикасане механизме финансијске дисциплине у плаћању између привредних субјекат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</w:t>
              <w:br/>
              <w:t>МФП</w:t>
            </w:r>
          </w:p>
        </w:tc>
      </w:tr>
      <w:tr>
        <w:trPr>
          <w:trHeight w:val="36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рада закона о споразумном финансијском реструктурирању уз пратеће измене и допуне прописа којима би се створили подстицаји да повериоци и дужници приступе финансијском реструктурирању ако дужник има тржишну и пословну перспектив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градити програм реструктурирања великих дужника на оперативном ниво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Законом о платном промету и пратећим прописима створити правни оквир за формирање регист</w:t>
            </w:r>
            <w:r>
              <w:rPr>
                <w:sz w:val="20"/>
                <w:szCs w:val="20"/>
                <w:lang w:val="sr-CS" w:eastAsia="en-GB"/>
              </w:rPr>
              <w:t>ра</w:t>
            </w:r>
            <w:r>
              <w:rPr>
                <w:sz w:val="20"/>
                <w:szCs w:val="20"/>
                <w:lang w:val="en-GB" w:eastAsia="en-GB"/>
              </w:rPr>
              <w:t xml:space="preserve"> меница, како би се омогућила адекватна информисаност поверилаца о солвентности и ликвидности дужник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3  Администрација, регулатива и процедур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3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Високи трошкови и неефикасна администрација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мањење јавне потрошњ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напређење ефикасности државне управе увођењем е- управ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.</w:t>
              <w:br/>
              <w:t>МСУТТ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Смањење трошкова пословањ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војити методологију за спровођење анализе ефеката пропи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брзати издавање квалификованог електронског сертификата (електронског потпис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</w:t>
              <w:br/>
              <w:t>МСУТТ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споставити ефикасан механизам спровођења регулаторне реформ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</w:t>
              <w:br/>
              <w:t>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вести е- документ у примену у свим административним пословима између приватног и јавног сектора користећи квалификовни електронски сертифик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</w:t>
              <w:br/>
              <w:t>МСУТТ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3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Раст обима сиве економије која за последицу има нелојалну конкуренцију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ревођење сиве економије у легалне токове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оједноставити регулативу и прилагодити је ресурсима МСП и предузетника у складу са смерницама  „ Smаll business act” Е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буџетског прилив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безбедити услове за ригорознију контролу и ефикаснију примену зак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</w:t>
              <w:br/>
              <w:t>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3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ступци јавних набавки - Недовољно учешће домаће индустрије у инвестицијама јавних предузећ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мањење спољно трговинског дефици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описати обавезу благовременог објављивања планова и програма инвестирања ЈП да би домаћа индустрија могла да се припреми за учешће на тендери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</w:t>
              <w:br/>
              <w:t>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производњ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рописати обавезу  ино-фирмама да ангажују домаћа предузећа у вредности 40-60 % од уговорене вредности пројек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</w:t>
              <w:br/>
              <w:t>МФП</w:t>
            </w:r>
          </w:p>
        </w:tc>
      </w:tr>
      <w:tr>
        <w:trPr>
          <w:trHeight w:val="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 xml:space="preserve">2.4 Интелектуална својин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4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аштита интелектуалне својине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Унапређење система заштите интелектуалне својине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вођење обавезе кварталног извештавања надлежних инспекцијских служби о резултатима њихових актив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2 – 2015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           </w:t>
              <w:br/>
              <w:t>МПНТР</w:t>
            </w:r>
          </w:p>
        </w:tc>
      </w:tr>
      <w:tr>
        <w:trPr>
          <w:trHeight w:val="25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дити сарадњу надлежних служби са носиоцима права у домену истражних радњи, едукације инспекцијских служби и  надзора над колективним организацијама</w:t>
              <w:br/>
              <w:t>• Стратегија развоја интелектуалне својине предвиђа оснивање Сталног координационог тела за сарадњу између полиције, надлежних инспекција, Управе царина, Пореске управе и Републичке радиодифузне агенције, као и израда програма међусобне сарадње између ових органа и Завода за интелектуалну својину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менама и допунама Закона о уређењу судова и Закона о седиштима и подручјима судова и јавних тужилаштава, као и Закона о парнич</w:t>
            </w:r>
            <w:r>
              <w:rPr>
                <w:sz w:val="20"/>
                <w:szCs w:val="20"/>
                <w:lang w:val="sr-CS" w:eastAsia="en-GB"/>
              </w:rPr>
              <w:t>н</w:t>
            </w:r>
            <w:r>
              <w:rPr>
                <w:sz w:val="20"/>
                <w:szCs w:val="20"/>
                <w:lang w:val="en-GB" w:eastAsia="en-GB"/>
              </w:rPr>
              <w:t>ом поступку предвидети концентрацију и специјализацију судова који се баве заштитом права интелектуалне своји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3. </w:t>
              <w:br/>
              <w:t>МПДУ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4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иратерија и кривотворење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узбијање пиратерије и кривотворењ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провођење специфичних видова обуке судија и јавних тужилаца ради стицања посебних знања из области заштите интелектуалне својин</w:t>
            </w:r>
            <w:r>
              <w:rPr>
                <w:sz w:val="20"/>
                <w:szCs w:val="20"/>
                <w:lang w:val="sr-CS" w:eastAsia="en-GB"/>
              </w:rPr>
              <w:t>е</w:t>
            </w:r>
            <w:r>
              <w:rPr>
                <w:sz w:val="20"/>
                <w:szCs w:val="20"/>
                <w:lang w:val="en-GB" w:eastAsia="en-GB"/>
              </w:rPr>
              <w:t>, посебно у циљу спречавања пиратерије и кривотворе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                                                                    </w:t>
              <w:br/>
              <w:t>МПДУ    и                                                             ПРАВОСУДНА АКАДЕМИЈА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Едуковање Комуналне полиције и Тржишног инспектората у области борбе против пиратерије и кривотворе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                                          МСУТТ, МУП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постављање система  борбе против уличне пиратерије, проширење борбе против уличне пиратерије на произвођаче и снабдеваче продавница  и уличних продавац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                                           МУ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ецизирање овлашћења граничној полицији за вођење акција по службеној дуж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                                            МУ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изање свести код становништва о штетности пиратерије и кривотворе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     </w:t>
              <w:br/>
              <w:t>МФП, МПНТР, МСУТТ, ЗИС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Обезбедити доследну примена Закона о борби против високотехнолошког криминал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                                          МУП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 постојеће наставне планове релевантних средњих школа и програме предузетништва унети измене и допуне о штетности пиратерије  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4.                                  МПНТР</w:t>
            </w:r>
          </w:p>
        </w:tc>
      </w:tr>
      <w:tr>
        <w:trPr>
          <w:trHeight w:val="17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5 Технички прописи и инфраструктура квалит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5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еусаглашеност техничког законодавства са прописима ЕУ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авршена хармонизација и унапређена примена хармонизованог законодавства у области слободе кретања роба до краја 2014. годин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нтензивирати рад на доношењу техничких прописа усклађених са прописима ЕУ                                                                                                  • Припрема за потписивање споразума о оцењивању усаглашености и прихватању индустријских производа (АЦАА споразуми) за одређене групе производа, у складу са потребама домаће извозно оријентисане индустриј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br/>
              <w:t>2013-2016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</w:t>
              <w:br/>
              <w:t>МФП и друга министарства надлежна за техничке прописе 2013-2015</w:t>
            </w:r>
            <w:r>
              <w:rPr>
                <w:sz w:val="20"/>
                <w:szCs w:val="20"/>
                <w:lang w:val="sr-C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  <w:br/>
              <w:t>МПРРПП</w:t>
            </w:r>
          </w:p>
        </w:tc>
      </w:tr>
      <w:tr>
        <w:trPr>
          <w:trHeight w:val="28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конкурент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и извоза</w:t>
            </w:r>
            <w:r>
              <w:rPr>
                <w:sz w:val="20"/>
                <w:szCs w:val="20"/>
                <w:lang w:val="sr-CS" w:eastAsia="en-GB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Смањење трошкова пословања    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ђење правног и институционалног оквира за стандардизацију, акредитацију, метрологију и контролу предмета од драгоцених метала                                                                                            • Испуњавање свих услова за остваривање пуноправног чланства институција ИК у релевантним међународним и европским институцијама (CEN, CENELEC, WELMEC, ILAC, ILAF) и за потписивање билатералних и мултиратералних споразума о узајамном признавању у области акредитације (ЕА/</w:t>
            </w:r>
            <w:r>
              <w:rPr>
                <w:sz w:val="20"/>
                <w:szCs w:val="20"/>
                <w:lang w:val="sr-Latn-BA" w:eastAsia="en-GB"/>
              </w:rPr>
              <w:t>ML</w:t>
            </w:r>
            <w:r>
              <w:rPr>
                <w:sz w:val="20"/>
                <w:szCs w:val="20"/>
                <w:lang w:val="en-GB" w:eastAsia="en-GB"/>
              </w:rPr>
              <w:t>А), као предуслова за издавање међународно признатих сертификата у земљи, чиме се смањују трошкови извоз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3-2014. 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Повећање безбедности производа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Сузбијање нелојалне конкуренције и ризика у погледу безбедности производа (нпр. грађевинских материјала) који се налазе на тржишт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рада Националне стратегије развоја инфраструктуре квалитета са акционим планом за спровођење стратегиј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3-201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ФП</w:t>
            </w:r>
          </w:p>
        </w:tc>
      </w:tr>
      <w:tr>
        <w:trPr>
          <w:trHeight w:val="15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постављање пријављивања техничких прописа у припреми у оквиру ЦЕФТА споразума                                                                              • Унапређење рада Центра за пријављивање и информисање о техничким прописима (Enquiry Point, ТЕХНИС базе и др</w:t>
            </w:r>
            <w:r>
              <w:rPr>
                <w:sz w:val="20"/>
                <w:szCs w:val="20"/>
                <w:lang w:val="sr-C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3-201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ФП</w:t>
            </w:r>
          </w:p>
        </w:tc>
      </w:tr>
      <w:tr>
        <w:trPr>
          <w:trHeight w:val="17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еношење и пуна примена директива новог и старог приступа</w:t>
              <w:br/>
              <w:t xml:space="preserve">• Преношење  прописа о грађевинским производима, гасним апаратима, играчкама, вреловодним котловима, жичарама, пиротехничким средствима, експлозивима за цивилну употребу, пловилима, емисији буке и др, у складу са НПИ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br/>
              <w:t>Министарства надлежна за прописивање техничких захтева за производе</w:t>
            </w:r>
          </w:p>
        </w:tc>
      </w:tr>
      <w:tr>
        <w:trPr>
          <w:trHeight w:val="12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Квалитетнија и сигурнија експлоатација минералних сировина ради сигурног снабдевања индустријских капаците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нових правилника из области геологије и ру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</w:t>
            </w:r>
            <w:r>
              <w:rPr>
                <w:sz w:val="20"/>
                <w:szCs w:val="20"/>
                <w:lang w:val="sr-CS" w:eastAsia="en-GB"/>
              </w:rPr>
              <w:t>-</w:t>
            </w:r>
            <w:r>
              <w:rPr>
                <w:sz w:val="20"/>
                <w:szCs w:val="20"/>
                <w:lang w:val="en-GB" w:eastAsia="en-GB"/>
              </w:rPr>
              <w:t>2015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br/>
              <w:t>МПРРПП</w:t>
            </w:r>
          </w:p>
        </w:tc>
      </w:tr>
      <w:tr>
        <w:trPr>
          <w:trHeight w:val="17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5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Неусаглашеност прописа у погледу безбедности хране и  стандарда квалитета у пољопривреди и вете</w:t>
            </w:r>
            <w:r>
              <w:rPr>
                <w:sz w:val="20"/>
                <w:szCs w:val="20"/>
                <w:lang w:val="sr-CS" w:eastAsia="en-GB"/>
              </w:rPr>
              <w:t>р</w:t>
            </w:r>
            <w:r>
              <w:rPr>
                <w:sz w:val="20"/>
                <w:szCs w:val="20"/>
                <w:lang w:val="en-GB" w:eastAsia="en-GB"/>
              </w:rPr>
              <w:t xml:space="preserve">инарству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Унапређење квалитета производа, увођење нових технологија и стандарда квалитета и безбедности хране,  у примарној пољопривредној производњи и преради у области пољопривреде и гајења животиња, као и у процесу производње и прераде тих производ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вајање и спровођење одговарајућих правилника у складу са Законом о безбедности хране, Законом о сточарству, Законом о јавним складиштима за пољопривредне производе, Законом о пољопривреди и руралном развоју</w:t>
            </w:r>
            <w:r>
              <w:rPr>
                <w:sz w:val="20"/>
                <w:szCs w:val="20"/>
                <w:lang w:val="sr-CS" w:eastAsia="en-GB"/>
              </w:rPr>
              <w:t>,</w:t>
            </w:r>
            <w:r>
              <w:rPr>
                <w:sz w:val="20"/>
                <w:szCs w:val="20"/>
                <w:lang w:val="en-GB" w:eastAsia="en-GB"/>
              </w:rPr>
              <w:t xml:space="preserve"> Законом о вину, Законом о подстицајима у пољопривреди и руралном развоју</w:t>
            </w:r>
            <w:r>
              <w:rPr>
                <w:sz w:val="20"/>
                <w:szCs w:val="20"/>
                <w:lang w:val="sr-CS" w:eastAsia="en-GB"/>
              </w:rPr>
              <w:t>,</w:t>
            </w:r>
            <w:r>
              <w:rPr>
                <w:sz w:val="20"/>
                <w:szCs w:val="20"/>
                <w:lang w:val="en-GB" w:eastAsia="en-GB"/>
              </w:rPr>
              <w:t xml:space="preserve"> Законом о ветеринарству</w:t>
            </w:r>
            <w:r>
              <w:rPr>
                <w:sz w:val="20"/>
                <w:szCs w:val="20"/>
                <w:lang w:val="sr-CS" w:eastAsia="en-GB"/>
              </w:rPr>
              <w:t xml:space="preserve"> и</w:t>
            </w:r>
            <w:r>
              <w:rPr>
                <w:sz w:val="20"/>
                <w:szCs w:val="20"/>
                <w:lang w:val="en-GB" w:eastAsia="en-GB"/>
              </w:rPr>
              <w:t xml:space="preserve"> Законом о добробити животи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br/>
              <w:t>МПШВ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тицајна средства за увођење стандарда квалитета и унапређење конкуретности пољопривредне производње кроз Национални програм руралног развоја 2011-2013</w:t>
            </w:r>
            <w:r>
              <w:rPr>
                <w:sz w:val="20"/>
                <w:szCs w:val="20"/>
                <w:lang w:val="sr-CS" w:eastAsia="en-GB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1-2013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  <w:br/>
              <w:t>МПШВ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тицајна средства за увођење стандарда квалитета и унапређење конкуретности пољопривредне производње кроз ИПАРД 2013</w:t>
            </w:r>
            <w:r>
              <w:rPr>
                <w:sz w:val="20"/>
                <w:szCs w:val="20"/>
                <w:lang w:val="sr-CS" w:eastAsia="en-GB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  <w:br/>
              <w:t>МПШВ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</w:t>
            </w:r>
            <w:r>
              <w:rPr>
                <w:sz w:val="20"/>
                <w:szCs w:val="20"/>
                <w:lang w:val="sr-RS" w:eastAsia="en-GB"/>
              </w:rPr>
              <w:t>т</w:t>
            </w:r>
            <w:r>
              <w:rPr>
                <w:sz w:val="20"/>
                <w:szCs w:val="20"/>
                <w:lang w:val="en-GB" w:eastAsia="en-GB"/>
              </w:rPr>
              <w:t>ицајна средства за увођење стандарда квалитета и унапређење конкуретности пољопривредне производње кроз ИПАРД 2014-2020</w:t>
            </w:r>
            <w:r>
              <w:rPr>
                <w:sz w:val="20"/>
                <w:szCs w:val="20"/>
                <w:lang w:val="sr-CS" w:eastAsia="en-GB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1D1B11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color w:val="1D1B11"/>
                <w:sz w:val="20"/>
                <w:szCs w:val="20"/>
                <w:lang w:val="sr-RS" w:eastAsia="en-GB"/>
              </w:rPr>
              <w:t>Доношење новог Закона о безбедности хране или измене и допуне постојеће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4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  <w:br/>
              <w:t>МПШВ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5.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едостатак финансијских средстава за обезбеђење сертификата и других исправа о усаглашености за индустријске производе 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конкурент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ИЕПА  програмима обезбедити средства за суфинансирање процеса добијања сертификата неопходних за пословање са ино-партнери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br/>
              <w:t>2011-2013</w:t>
            </w:r>
            <w:r>
              <w:rPr>
                <w:sz w:val="20"/>
                <w:szCs w:val="20"/>
                <w:lang w:val="sr-RS" w:eastAsia="en-GB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sr-CS" w:eastAsia="en-GB"/>
              </w:rPr>
              <w:t>МФП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   МПШ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ИЕПА</w:t>
            </w:r>
          </w:p>
        </w:tc>
      </w:tr>
      <w:tr>
        <w:trPr>
          <w:trHeight w:val="7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5.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мањена конкурентност индустрије и МСП због недовољног броја именованих  тела за оцењивање усаглашености и непостојања међусобног  признавања сертификат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Унапређење капацитета за обављање послова оцењивања усаглашености</w:t>
            </w:r>
            <w:r>
              <w:rPr>
                <w:sz w:val="20"/>
                <w:szCs w:val="20"/>
                <w:lang w:val="sr-CS" w:eastAsia="en-GB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Смањење трошкова индустријских предузећа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br/>
              <w:t>Повећање конкурент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ћање стручне и техничке оспособљености тела за оцењивање усаглашености  у циљу именовања тих тела  у складу са потребама домаће  индустрије (Реализација пројекта ИПА III - Повећање конкурентности МСП кроз унапређење система оцењивања усаглашености)                                                           Развој приватног сектора/Мера - Подршка развоју индустрије кроз јачање услуга оцењивања усаглашености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3-2014.</w:t>
              <w:br/>
              <w:t xml:space="preserve"> МФП</w:t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6 Трговинска политик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6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Механизми надзора у производним објектима над тржиштем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нивоа ефикасности надзора у производним објектима и над тржиштем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ђење коорд</w:t>
            </w:r>
            <w:r>
              <w:rPr>
                <w:sz w:val="20"/>
                <w:szCs w:val="20"/>
                <w:lang w:val="sr-CS" w:eastAsia="en-GB"/>
              </w:rPr>
              <w:t>и</w:t>
            </w:r>
            <w:r>
              <w:rPr>
                <w:sz w:val="20"/>
                <w:szCs w:val="20"/>
                <w:lang w:val="en-GB" w:eastAsia="en-GB"/>
              </w:rPr>
              <w:t>н</w:t>
            </w:r>
            <w:r>
              <w:rPr>
                <w:sz w:val="20"/>
                <w:szCs w:val="20"/>
                <w:lang w:val="sr-CS" w:eastAsia="en-GB"/>
              </w:rPr>
              <w:t>а</w:t>
            </w:r>
            <w:r>
              <w:rPr>
                <w:sz w:val="20"/>
                <w:szCs w:val="20"/>
                <w:lang w:val="en-GB" w:eastAsia="en-GB"/>
              </w:rPr>
              <w:t>ције и сарадње у надзору  у производним објектима и тржишт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</w:t>
              <w:br/>
              <w:t>МПШВ</w:t>
            </w:r>
            <w:r>
              <w:rPr>
                <w:sz w:val="20"/>
                <w:szCs w:val="20"/>
                <w:lang w:val="sr-CS" w:eastAsia="en-GB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МСУТТ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ланирање, праћење и евалуација мера надзор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 безбедности производа и заштите потрошач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Обука инспекцијских органа и привредних субјеката за примену европских директива новог приступ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азвој лојалне конкуренц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меравање контрола на превентивно деловање у циљу подизања стандарда привредних субјека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7 Царинска политик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7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Царинске и административне процедуре на граничним прелазима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Бржи проток робе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br/>
              <w:t xml:space="preserve">Смањење трошкова пословањ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безбедити инспекцијске органе на свим граничним прелазима  и на местима царињења роб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        МПШВ, МФП, </w:t>
            </w:r>
            <w:r>
              <w:rPr>
                <w:sz w:val="20"/>
                <w:szCs w:val="20"/>
                <w:lang w:val="sr-CS" w:eastAsia="en-GB"/>
              </w:rPr>
              <w:t xml:space="preserve">МЕРЗЖС, </w:t>
            </w:r>
            <w:r>
              <w:rPr>
                <w:sz w:val="20"/>
                <w:szCs w:val="20"/>
                <w:lang w:val="en-GB" w:eastAsia="en-GB"/>
              </w:rPr>
              <w:t>МЗ, МУ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кладити време рада инспекцијских органа са радом царинских орган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кратити време доношења решења одређених инспекцијских орган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Задржавање превоза опасних материја тзв. АДР превози, на граничним прелазима свести на најмању мер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2.8 Конкуренциј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8.1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довољни институционални капацитети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изање институционалних капацитета Комисије за заштиту конкуренц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изање техничке оспособљености и капацитета Комисије за заштиту конкуренциј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2.</w:t>
              <w:br/>
              <w:t>МПШВ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МСУТТ</w:t>
            </w:r>
          </w:p>
        </w:tc>
      </w:tr>
      <w:tr>
        <w:trPr>
          <w:trHeight w:val="9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Ефикасно судско решавање спорова из области заштите конкуренц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дити постојећу институционалну структуру подизањем капацитета судског система пружањем адекватне обуке судија из области антимонополске полити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2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  <w:br/>
              <w:t>МПДУ И ПРАВОСУДНА АКАДЕМИЈА</w:t>
            </w:r>
          </w:p>
        </w:tc>
      </w:tr>
      <w:tr>
        <w:trPr>
          <w:trHeight w:val="15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8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Државни монополи, јавна предузећа и предузећа са специјалним и искључивим правим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Доношење подзаконске регулатив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низа подзаконских аката којима би се детаљније регулисали принципи и процедуре, између осталог, за: процену ефеката интеграција на економску ефикасност и друштвено благостање, изузеће од забране одређених споразума по врстама, тарифник накнада Комисије за заштиту конкуренције, итд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3.</w:t>
              <w:br/>
              <w:t xml:space="preserve"> МСУТТ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етаљније регулисање третмана државних, односно природних монопол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дентификација јавних услуга од општег интереса, која ће бити изузета од доследне примене правила конкуренције али не и од спровођења одређених мера економске регулације у циљу спречавања злоупотребе њиховог монополског положа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аставак процеса економске либерализације и демонополизација јавног секто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степена демонополизација ЈП комерцијалног карактера (посебно из области телекомуникација, производње електричне енергије и одређених видова саобраћаја), уз доследну примену регулативе о заштити конкуренције након окончаног транзиционог периода прилагођавања ових предузећа тржишним принципима пословањ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емонополизација комуналних ЈП на локалном нивоу и потпуно прилагођавање њиховог пословања антимонополском законодавств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8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Ефикасност јавних предузећ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мањење трошко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вршити корпоратизацију Ј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5.</w:t>
              <w:br/>
              <w:t>МЕРЗЗ, МС, МПШВ,МПРРПП</w:t>
            </w:r>
            <w:r>
              <w:rPr>
                <w:sz w:val="20"/>
                <w:szCs w:val="20"/>
                <w:lang w:val="sr-CS" w:eastAsia="en-GB"/>
              </w:rPr>
              <w:t>,</w:t>
            </w:r>
            <w:r>
              <w:rPr>
                <w:sz w:val="20"/>
                <w:szCs w:val="20"/>
                <w:lang w:val="en-GB" w:eastAsia="en-GB"/>
              </w:rPr>
              <w:t xml:space="preserve"> МСУТТ</w:t>
            </w:r>
          </w:p>
        </w:tc>
      </w:tr>
      <w:tr>
        <w:trPr>
          <w:trHeight w:val="7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војити стратешке планове развоја ЈП у складу са програмом и плановима развоја инфраструктуре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изање квалитета инфраструктуре и услуг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ефинисати превентивне програме за спречавање злоупотребе доминантног положаја (цене, услови финансирања инфраструктуре до потрошача, одржавања инфраструктуре код потрошача, механизми заштите купца од неквалитета услуг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.</w:t>
              <w:br/>
              <w:t>МСУТТ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.8.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познавање правила заштите конкуренциј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Едукација привредних субј</w:t>
            </w:r>
            <w:r>
              <w:rPr>
                <w:sz w:val="20"/>
                <w:szCs w:val="20"/>
                <w:lang w:val="sr-CS" w:eastAsia="en-GB"/>
              </w:rPr>
              <w:t>е</w:t>
            </w:r>
            <w:r>
              <w:rPr>
                <w:sz w:val="20"/>
                <w:szCs w:val="20"/>
                <w:lang w:val="en-GB" w:eastAsia="en-GB"/>
              </w:rPr>
              <w:t>ка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рганизовање семинара, курсева, трибина у циљу упознавања привредних субјеката са правилима заштите конкуренциј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</w:t>
              <w:br/>
              <w:t>МСУТТ</w:t>
            </w:r>
          </w:p>
        </w:tc>
      </w:tr>
      <w:tr>
        <w:trPr>
          <w:trHeight w:val="22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3. РЕФОРМА ОБРАЗОВНОГ СИС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3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епостојање системског приступа у образовању на свим нивоима и вертикалној и хоризонаталној проходности по нивоима образовања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Унапређење системског приступа реформи образовањ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Доградња регулаторног оквира доношењем Закона о образовању одраслих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 xml:space="preserve"> МПНТР</w:t>
            </w:r>
          </w:p>
        </w:tc>
      </w:tr>
      <w:tr>
        <w:trPr>
          <w:trHeight w:val="28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Доградња институционалних капацитета за имплементацију регулативе: </w:t>
              <w:br/>
              <w:t>Увођење стандарда квалификација израдом НОК и НСК, развој образовног програма на основу стандарда квалификације, унапређивање рада образовних установа и перманентно усавршавање наставника, успостављање система осигурања квалитета у образовном процесу, успостављање мреже образовних установа адекватне захтевима регионалне привреде, успостављање система истраживања у просвети, како би реформски процеси били засновани на чињеницам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3.2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еадекватни образовни профили, неусклађеност система образовања са потребама и захтевима тржишне привреде 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Образовање у складу са захтевима тржишне привреде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                                     Унапређење производње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           Унапређење конкурентности привред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Развој методологије за истраживање потреба индустрије које обухвата</w:t>
            </w:r>
            <w:r>
              <w:rPr>
                <w:sz w:val="20"/>
                <w:szCs w:val="20"/>
                <w:lang w:val="sr-CS" w:eastAsia="en-GB"/>
              </w:rPr>
              <w:t>:</w:t>
            </w:r>
            <w:r>
              <w:rPr>
                <w:sz w:val="20"/>
                <w:szCs w:val="20"/>
                <w:lang w:val="en-GB" w:eastAsia="en-GB"/>
              </w:rPr>
              <w:t xml:space="preserve">  </w:t>
              <w:br/>
              <w:t>• Утврђивање  стања – постојећи исходи образовања у образовним профилима везаним за индустријску производњу</w:t>
              <w:br/>
              <w:t xml:space="preserve">• Утврђивање потреба  – тражена знања и вештине у области индустријске производње </w:t>
              <w:br/>
              <w:t>• Успостављање институционалне и перманентне укључености послодаваца у процес утврђивања потребних квалификација, као и развоја и имплементације образовних програм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</w:t>
              <w:br/>
              <w:t>МПНТР</w:t>
            </w:r>
          </w:p>
        </w:tc>
      </w:tr>
      <w:tr>
        <w:trPr>
          <w:trHeight w:val="10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једначавање квалификација добијених у неформалном образовању, односно кроз различите образовне програме ваншколског система са квалификацијама добијеним у формалном систему образовања, успостављање система акредитације и сертификације у формалном и неформалном стручном образовању и обукама, успостављање система социјалног партнерства на свим нивоима у области рада, образовања и наук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0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3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едовољан ниво практичних знања и вештина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изање квалитета радне снаг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вођење обавезне практичне наставе за стручне школе код послодаваца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Систематски уредити практичну наставу, мотивисати послодавце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2012-2013. </w:t>
              <w:br/>
              <w:t>МПНТР</w:t>
            </w:r>
            <w:r>
              <w:rPr>
                <w:sz w:val="20"/>
                <w:szCs w:val="20"/>
                <w:lang w:val="sr-CS" w:eastAsia="en-GB"/>
              </w:rPr>
              <w:t>, МРЗС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Развити модел практичне наставе и за студенте високих пословних школа и факултет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3.4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изак ниво мотивације ученика за трогодишње и четворогодишње струковне школе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мотивације ученика за уписивање и завршавање струковних школ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вођење система мотивација ученика кроз обезбеђивање накн</w:t>
            </w:r>
            <w:r>
              <w:rPr>
                <w:sz w:val="20"/>
                <w:szCs w:val="20"/>
                <w:lang w:val="sr-CS" w:eastAsia="en-GB"/>
              </w:rPr>
              <w:t>а</w:t>
            </w:r>
            <w:r>
              <w:rPr>
                <w:sz w:val="20"/>
                <w:szCs w:val="20"/>
                <w:lang w:val="en-GB" w:eastAsia="en-GB"/>
              </w:rPr>
              <w:t>де за практичну обуку код послодавц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</w:t>
              <w:br/>
              <w:t>МПНТР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  <w:br/>
              <w:t>МРЗСП, 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Дефинисање и имплементација пројекта верификације ученичких места код послодавац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могућности за запошљавањ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Вођење базе ђачких места код послодавац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3.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Мотивисање послодаваца за укључивање у образовни процес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запослености Повећање конкурентности радне снаге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 одредбе </w:t>
            </w:r>
            <w:r>
              <w:rPr>
                <w:sz w:val="20"/>
                <w:szCs w:val="20"/>
                <w:lang w:val="sr-RS" w:eastAsia="en-GB"/>
              </w:rPr>
              <w:t>посебних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колективн</w:t>
            </w:r>
            <w:r>
              <w:rPr>
                <w:sz w:val="20"/>
                <w:szCs w:val="20"/>
                <w:lang w:val="sr-RS" w:eastAsia="en-GB"/>
              </w:rPr>
              <w:t>их</w:t>
            </w:r>
            <w:r>
              <w:rPr>
                <w:sz w:val="20"/>
                <w:szCs w:val="20"/>
                <w:lang w:val="en-GB" w:eastAsia="en-GB"/>
              </w:rPr>
              <w:t xml:space="preserve"> уговора унети улогу послодаваца и синдиката у образовном </w:t>
            </w:r>
            <w:r>
              <w:rPr>
                <w:sz w:val="20"/>
                <w:szCs w:val="20"/>
                <w:lang w:val="sr-RS" w:eastAsia="en-GB"/>
              </w:rPr>
              <w:t>систем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</w:t>
              <w:br/>
            </w:r>
            <w:r>
              <w:rPr>
                <w:color w:val="000000"/>
                <w:sz w:val="20"/>
                <w:szCs w:val="20"/>
                <w:lang w:val="sr-CS" w:eastAsia="en-GB"/>
              </w:rPr>
              <w:t>министарства која испред Владе учествују у закључивању посебних колективних уговора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3.6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едостатак системског приступа доживотном учењу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Одржавање компетентности и радне способности, иновирање знањ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вести систем признавања стечених квалификациј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</w:t>
              <w:br/>
              <w:t>МПНТР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вести систем признавања иностраних диплом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3.7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ефлексибилност радне снаге 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већање мобилности и флексибилности радне снаге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споставити платформе за учење на даљину 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</w:t>
              <w:br/>
              <w:t>МПНТР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споставити систем акредитације и сертификације образовних програма за образовање институциј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4. ТЕХНОЛОШКИ РАЗВОЈ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Дугорочни технолошки развој индустрије Србије - Индустрија Србије 2011 - 202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ФАЗА 1. </w:t>
              <w:br/>
              <w:t>Ревитализација индустрије Србије 2011-201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Реализација пројекта ТеМаС – Технолошке мапе индустрије Србиј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                                    </w:t>
              <w:br/>
              <w:t>МПНТР, МФП</w:t>
            </w:r>
          </w:p>
        </w:tc>
      </w:tr>
      <w:tr>
        <w:trPr>
          <w:trHeight w:val="8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кретање програма: Националне технолошке платформе Србије НТП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5.</w:t>
              <w:br/>
              <w:t>МПНТР, 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Формирање институционалног механизма за спровођење НТП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5.                                          </w:t>
              <w:br/>
              <w:t>МПНТР, МФП</w:t>
            </w:r>
          </w:p>
        </w:tc>
      </w:tr>
      <w:tr>
        <w:trPr>
          <w:trHeight w:val="87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Конципирање и почетак операционализације стратешких хоризонталних програма за системску трансформацију индустрије Србије  – Фаза 1 КОНСТИТУЦИЈА: </w:t>
              <w:br/>
              <w:t xml:space="preserve"> ПРОГРАМ 1: Еколошки компатибилна индустрија,</w:t>
              <w:br/>
              <w:t xml:space="preserve">ПРОГРАМ 2: Индустрија са ефикасним коришћењем ресурса и 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br/>
              <w:t>ПРОГРАМ 3: Дигитализовани производни процеси - ИКТ агенда за индустриј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5.                                        </w:t>
              <w:br/>
              <w:t>МПНТР, 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ФАЗА 2. </w:t>
              <w:br/>
              <w:t>Реинжењеринг индустрије Србије 2014-202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ализација пројекта: НОВЕ ВЕШТИНЕ И КОМПЕТЕНЦИЈЕ ЗА НОВУ ИНДУСТРИЈУ СРБИЈ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3.</w:t>
              <w:br/>
              <w:t>МПНТР, 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мплементација програма: Националне технолошке платформе Србије - НТПС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4-2020.</w:t>
              <w:br/>
              <w:t>МПНТР, 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ализација Нових иницијатива за успешан трансфер и дисеминацију знања (пројекти Прагматична наука, Technology is in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9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АЗА 3.</w:t>
              <w:br/>
              <w:t>Развојна експанзија индустрије Србије 2018-203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мплементација програма: Националне технолошке платформе Србије - НТПС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5. ИНОВАЦ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5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стицање иновациј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смеравање истраживања према иновацијам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лагање у истраживање и развој кроз реализацију програма иновационе делат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 xml:space="preserve"> МПНТР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ршка start up предузећима базираним на високим технологијам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броја фирми које се баве истраживањем и развојем, јачање интензитета истраживања и развој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тицање оснивања иновативних и И&amp;Р фирм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лакшани услови у првим годинама рада за spin-off и start up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Бескаматни кредити за куповину истраживачке опрем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ривлачење директних страних улагања која ће користити домаћа истраживања и развој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Бесплатно уступање опремљеног грађевинског земљишта за градњу објеката за И&amp;Р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>МФП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тимулисати тзв. етно-инвестиције наше дијаспор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5.2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нфраструктура за имплементацију иновациј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Унапређење апсорпционе моћи привредних субјеката и друштва за имплементацијом иновациј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Направити базе јавно доступне свих научно истраживачких пројеката које реализују факултети и институт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 xml:space="preserve"> МПНТР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ћати број активности које се односе на унапређење апсорпционе моћи за имплементацију иноваци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минантно финансирати научно истраживачке пројекте за које је потребу исказала привре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пуларизовати науку, истраживање и развој посебно код младих (пример истраживачко</w:t>
            </w:r>
            <w:r>
              <w:rPr>
                <w:sz w:val="20"/>
                <w:szCs w:val="20"/>
                <w:lang w:val="sr-CS" w:eastAsia="en-GB"/>
              </w:rPr>
              <w:t>-</w:t>
            </w:r>
            <w:r>
              <w:rPr>
                <w:sz w:val="20"/>
                <w:szCs w:val="20"/>
                <w:lang w:val="en-GB" w:eastAsia="en-GB"/>
              </w:rPr>
              <w:t>развојна станица Петница)</w:t>
              <w:br/>
              <w:t>• Развити различите моделе подршке талентоване и даровите дец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ћати број обука кроз такмичење за најбољу технолошку иновацију у делу који се односи на унапређење апсорбционе моћи за имплементацијом иноваци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1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5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достатак финансијских средстава за развој производа вишег техничког ниво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Развој заснован на иновацијам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Формирање фонда venture капитала који ће управљати финансијским средствима за подршку постојећим и подстицање стварања нових високо технолошких start  up привредних друштава у области иновационе делат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</w:t>
              <w:br/>
              <w:t>МПНТР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ужање подршке новим иновативним предузећима која се формирају за комерцијализацију иновациј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градити техничке капацитете за подршку привредним субјектима и НИИ за аплицирање на конкурсе 7ОП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5.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Низак ниво свести о значају интелектуалне својине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дизање нивоа свести о значају интелектуалне својине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одизање нивоа информисаности о значају интелектуалне својине кроз Едукативно-информативни центар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 xml:space="preserve"> МПНТР, ЗИС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5.5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новациона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култур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спостављање окружења подстицајног за иновац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Медијска промоција истраживача као </w:t>
            </w:r>
            <w:r>
              <w:rPr>
                <w:color w:val="000000"/>
                <w:sz w:val="20"/>
                <w:szCs w:val="20"/>
                <w:lang w:val="ru-RU" w:eastAsia="en-GB"/>
              </w:rPr>
              <w:t>„</w:t>
            </w:r>
            <w:r>
              <w:rPr>
                <w:sz w:val="20"/>
                <w:szCs w:val="20"/>
                <w:lang w:val="en-GB" w:eastAsia="en-GB"/>
              </w:rPr>
              <w:t>шампиона знања</w:t>
            </w:r>
            <w:r>
              <w:rPr>
                <w:color w:val="000000"/>
                <w:sz w:val="20"/>
                <w:szCs w:val="20"/>
                <w:lang w:val="ru-RU" w:eastAsia="en-GB"/>
              </w:rPr>
              <w:t>”</w:t>
            </w:r>
            <w:r>
              <w:rPr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  </w:t>
              <w:br/>
              <w:t>МПНТР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ршка и  подстицање учествовања на изложбама и сајмовима иноваци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5.6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Академско предузетништво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ршка и промоција академског предузетниш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одстицање академских истраживањ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>МПНТР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ђење система рангирања истраживач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Награђивање високо рангираних истраживача методом подстицајних коефицијена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6. РАЗВОЈ МАЛИХ И СРЕДЊИХ ПРЕДУЗЕЋА</w:t>
            </w:r>
            <w:r>
              <w:rPr>
                <w:b/>
                <w:bCs/>
                <w:sz w:val="20"/>
                <w:szCs w:val="20"/>
                <w:lang w:val="sr-CS" w:eastAsia="en-GB"/>
              </w:rPr>
              <w:t xml:space="preserve"> - </w:t>
            </w:r>
            <w:r>
              <w:rPr>
                <w:sz w:val="20"/>
                <w:szCs w:val="20"/>
                <w:lang w:val="en-GB" w:eastAsia="en-GB"/>
              </w:rPr>
              <w:t>СТВАРАЊЕ ПРОПУЛЗИВНОГ МЕЂУНАРОДНО КОНКУРЕНТНОГ СЕКТОРА МСП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6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нституционални окви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једностављење правног оквира и смањење адмистративних бариј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провести у потпуности усвојене препоруке пројекта Свеобухватна реформа прописа и наставити континуиран рад на уклањању правних и административних препрека у пословањ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3.</w:t>
              <w:br/>
              <w:t xml:space="preserve"> МФП</w:t>
            </w:r>
          </w:p>
        </w:tc>
      </w:tr>
      <w:tr>
        <w:trPr>
          <w:trHeight w:val="5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напређење система институционалне подршке сектору МС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дити капацитете Канцеларије за регулаторну реформу и анализу ефеката прописа, увести процедуру пријављивања административних препрека пословања од стране МСПП и унапредити анализу ефеката прописа увођењем принципа СБА „МСП тест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br/>
              <w:t xml:space="preserve"> 2013-2015</w:t>
            </w:r>
            <w:r>
              <w:rPr>
                <w:sz w:val="20"/>
                <w:szCs w:val="20"/>
                <w:lang w:val="sr-C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      АЕП, МФП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дити дијалог јавног сектора и представника МСП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3.                                            МФП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дити квалитет и доступност пословних услуга за МСП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нформисање и упознавање МСП са захтевима тржишта Е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напредити систем пословних услуг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азвијати капацитете и обезбедити одрживост институција за подршку МСП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20.</w:t>
              <w:br/>
              <w:t xml:space="preserve"> МФП, ФР, МРРЛС                          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Развити e-Government сервисе за потребе привреде и МСПП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    </w:t>
              <w:br/>
              <w:t>МСУТТ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6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инансирање МСПП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инансијски подстицај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Годишњи програм ФР за подстицање развоја сектора МСП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br/>
              <w:t>2012-2020.</w:t>
              <w:br/>
              <w:t xml:space="preserve"> МФП, ФР, МРРЛС     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Лакши приступ капитал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творити стимулативне услове за оснивање и пословање специјализованих фондова и других организација  за власничко и кредитно финансирање МСП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мањење пореских препрек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једноставити и убрзати административне пореске процедуре и обезбедити измирење пореских обавеза електронским пут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.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6.3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Образовање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тимулисање иновативног и предузетничког духа код младих људи увођењем предузетништва као кључне компетенце у наставне програме, нарочито средњих стручних школ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рада стратегије доживотног учења у области предузетништ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br/>
              <w:t>2012. МПНТР,ЗУОВ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вести предузетништво у наставне планове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Кроз различите облике формалног и неформалног образовања стимулисати  иновативност и предузетнички дух, нарочито код младих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 образовању наставног кадра, кроз различите радионице и тренинге, истаћи важност и значај предузетниш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азвијати моделе сарадње образовних институција и привреде, како би се образовни систем учинио осетљивијим на потребе привред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6.4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Јавне набавке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стицање тражње за производима сектора МСПП ширим укључивањем у јавне набавк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Изменити Закон о јавним набавкама чиме би се прецизирали начини за шире укључивање МСПП у јавне набавке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</w:t>
              <w:br/>
              <w:t>МФП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ђење јавног портала о јавним наба</w:t>
            </w:r>
            <w:r>
              <w:rPr>
                <w:sz w:val="20"/>
                <w:szCs w:val="20"/>
                <w:lang w:val="sr-CS" w:eastAsia="en-GB"/>
              </w:rPr>
              <w:t>в</w:t>
            </w:r>
            <w:r>
              <w:rPr>
                <w:sz w:val="20"/>
                <w:szCs w:val="20"/>
                <w:lang w:val="en-GB" w:eastAsia="en-GB"/>
              </w:rPr>
              <w:t>кам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храбривање наручилаца да јавне набавке деле на мање подуговор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6.5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новације и МСПП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нтензивније повезивање МСП и академске заједни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ћати учешће МСП у ФП7 (Framework Prog. 7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                                        </w:t>
              <w:br/>
              <w:t>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тицање настајања брзорастућих предузећа заснованих на иновативним идејама и истраживачким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пројектима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                                         </w:t>
              <w:br/>
              <w:t>МПНТР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омоција еко-иноваци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одстицање трансфера технологиј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омовисати развој капцитета за примењена истраживањ</w:t>
            </w:r>
            <w:r>
              <w:rPr>
                <w:sz w:val="20"/>
                <w:szCs w:val="20"/>
                <w:lang w:val="sr-CS" w:eastAsia="en-GB"/>
              </w:rPr>
              <w:t>а</w:t>
            </w:r>
            <w:r>
              <w:rPr>
                <w:sz w:val="20"/>
                <w:szCs w:val="20"/>
                <w:lang w:val="en-GB" w:eastAsia="en-GB"/>
              </w:rPr>
              <w:t xml:space="preserve"> и иновације, омогућавањем приступа истраживачкој структури, регрутовањем и тренингом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                                         </w:t>
              <w:br/>
              <w:t>МПНТР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ржати заједничке пројекте научно-истраживачких организација и МСП и комерцијализацију истраживања на тржишт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6.6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словна инфраструктура која се односи на МСПП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напредити постојеће и повећати број нових пословних инкубатора и класт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војити Стратегију развоја пословне инфраструктуре (у оквиру које ће бити регулисан и сегмент који се односи на МСПП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3.</w:t>
              <w:br/>
              <w:t xml:space="preserve"> 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азвити пословну инфраструктуру за потребе развоја МСПП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6.7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аст постојећих МСП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зивање МС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ржати повезивање МСП у кластере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 w:eastAsia="en-GB"/>
              </w:rPr>
              <w:t>2012-2013.</w:t>
            </w:r>
            <w:r>
              <w:rPr>
                <w:sz w:val="20"/>
                <w:szCs w:val="20"/>
                <w:lang w:val="en-GB" w:eastAsia="en-GB"/>
              </w:rPr>
              <w:br/>
              <w:t>МФП</w:t>
              <w:br/>
              <w:t>МПНТР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ржати повезивање МСП са великим предузећима и МНК у ланце добављач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ршка МСП за испуњавање захтева тржишта Е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ограм подршке за усклађивање производа МСП са захтевима техничких прописа и стандарда Е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словне услуге за МС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одршка МСП за увођење система управљања квалитетом (ISO 9000, HACCP и други)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en-GB" w:eastAsia="en-GB"/>
              </w:rPr>
              <w:t>2012-2020.                                                МФП, НАРР, СИЕПА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Интернационализација пословањ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омовисати рад Европске мреже предузетништва (ЕЕН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Обезбедити подршку МСПП за излазак и ширење пословања на иностраним тржиштима 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7. ЗАПОШЉАВАЊ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7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Конкурентност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искално оптерећење зарада и реалан раст минималне зарад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азмотрити и оценити целисходност смањивања фискалног оптерећења рада, посебно за ниже плаћени ра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Вођење одговорне политике минималне зарад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 xml:space="preserve">континуирано                                               </w:t>
              <w:br/>
              <w:t>МРЗСП, МФП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7.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Флекси</w:t>
            </w:r>
            <w:r>
              <w:rPr>
                <w:sz w:val="20"/>
                <w:szCs w:val="20"/>
                <w:lang w:val="sr-CS" w:eastAsia="en-GB"/>
              </w:rPr>
              <w:t>билност</w:t>
            </w:r>
            <w:r>
              <w:rPr>
                <w:sz w:val="20"/>
                <w:szCs w:val="20"/>
                <w:lang w:val="en-GB" w:eastAsia="en-GB"/>
              </w:rPr>
              <w:t xml:space="preserve"> на тржишту рад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запослености кроз унапређење флексибилних облика ра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форма радног законодавства усмерена према развијању концепта флекси</w:t>
            </w:r>
            <w:r>
              <w:rPr>
                <w:sz w:val="20"/>
                <w:szCs w:val="20"/>
                <w:lang w:val="sr-CS" w:eastAsia="en-GB"/>
              </w:rPr>
              <w:t>билност</w:t>
            </w:r>
            <w:r>
              <w:rPr>
                <w:sz w:val="20"/>
                <w:szCs w:val="20"/>
                <w:lang w:val="en-GB" w:eastAsia="en-GB"/>
              </w:rPr>
              <w:t>и, унапређењу социјалног дијалога и рестриктивнијим  правилима везаним за отпремнине запослених који су виша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3.</w:t>
              <w:br/>
              <w:t>МРЗСП</w:t>
              <w:br/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7.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Колективни уговор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Колективно преговарањ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афирмација гранског колективног преговарања са водећом улогом индустријских секторских уговора у националном систему колективних угово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 w:eastAsia="en-GB"/>
              </w:rPr>
              <w:t>континуирано</w:t>
            </w:r>
            <w:r>
              <w:rPr>
                <w:sz w:val="20"/>
                <w:szCs w:val="20"/>
                <w:lang w:val="en-GB" w:eastAsia="en-GB"/>
              </w:rPr>
              <w:br/>
              <w:t>МРЗСП</w:t>
            </w:r>
            <w:r>
              <w:rPr>
                <w:sz w:val="20"/>
                <w:szCs w:val="20"/>
                <w:lang w:val="sr-CS" w:eastAsia="en-GB"/>
              </w:rPr>
              <w:t>, СЕСРС</w:t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7.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рава по основу обавезног осигурања за случај незапосленост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ационализација  средстава за новчане накнаде и отпремнин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раћење система накнада за незапосленос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</w:t>
              <w:br/>
              <w:t>МФП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7.5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ере активне политике запошљавањ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еформа и ширење мера активне политике запошљавања и боља таргетираност програм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Експанзија програма обуке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</w:t>
              <w:br/>
              <w:t>МРЗС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Креирање програма обука према потребама тржишта ра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ршка предузетништву и развој климе за отпочињање посло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Експанзија програма усмерених према рањивим групама и особама вишеструке рањив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меравање теже запошљивих и рањивих категорија незапослених лица на укључивање у мере активне политике запошљавања - боља таргетираност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репоручује се повећање учешћа финансијских средстава за мере активне политике запошљавања из буџета </w:t>
            </w:r>
            <w:r>
              <w:rPr>
                <w:color w:val="000000"/>
                <w:spacing w:val="6"/>
                <w:sz w:val="20"/>
                <w:szCs w:val="20"/>
                <w:lang w:val="sr-CS" w:eastAsia="en-GB"/>
              </w:rPr>
              <w:t>Републике Србије</w:t>
            </w:r>
            <w:r>
              <w:rPr>
                <w:sz w:val="20"/>
                <w:szCs w:val="20"/>
                <w:lang w:val="en-GB" w:eastAsia="en-GB"/>
              </w:rPr>
              <w:t xml:space="preserve"> на 0,4%  БДП до 2013. године, а онда да се стабилизује на 0,5%  БДП до 2020. годин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7.6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Образовање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еформа система образовања и увођење система доживотног учења у циљу унапређења понуде рада и развоја људског капитала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постављање система прогноза кретања на тржишту рада и увођење система дугорочних прогноза на тржишту рад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20.</w:t>
              <w:br/>
              <w:t>МРЗСП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7.7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Економски положај жена и спровођење политике једнаких могућности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тварање системских предуслова за политику једнаких могућности у привред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ћање учешћа жена у процесима одлучивања и остваривање равноправности поло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</w:t>
              <w:br/>
              <w:t>МРЗСП, МФП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стицање запошљавања, женског предузетништва и самозапошљавањ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Веће укључивање жена у мере активне политике запошљавања, као и креирање посебних програма и мера за подстицање женског предузетништва</w:t>
            </w:r>
            <w:r>
              <w:rPr>
                <w:sz w:val="20"/>
                <w:szCs w:val="20"/>
                <w:lang w:val="sr-CS" w:eastAsia="en-GB"/>
              </w:rPr>
              <w:t xml:space="preserve"> и самозапошљавањ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sr-CS" w:eastAsia="en-GB"/>
              </w:rPr>
              <w:t>Већа укљученост питања о родној равноправности у образовне програм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мањење економских неједнакости које су последица вишеструке дискриминац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бољшање здравља жена и унапређење родне равноправности у здравственој политиц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</w:t>
              <w:br/>
              <w:t>МРЗСП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евенција и сузбијање свих видова насиља над женама и обезбеђивање свеобухватног система заштите за жене жртве насиљ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клањање родних стереотипа у средствима јавног информисања и промоцији родне равноправан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Јачање капацитета свих актера у привреди и друштву за отклањање родне дискриминације и боље коришћење женских ресурс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Креирани и спроведени посебни програми за запошљавање маргинализованих категорија жена, посебно вишеструко дискриминисаних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Повећана доступност сервиса за помоћ женама (брига о деци, о старијима, услужни сервиси за помоћ женама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  <w:b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8. ПРИВАТИЗАЦИЈА И РЕСТРУКТУРИРАЊ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8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роцес приватизације индустријских и других предузећа која се иницијално приватизују, или је раскинут уговор о њиховој купопродај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Бржи завршетак процеса приватизације друштвеног и државног капитала и имовине, сходно Закону о приватизацији (и осталим релевантним законским прописима), путем тендера, аукцијске продаје, продајом акција и удела из портфеља Акционарског фонда, ликвидацијом/стечајем, као и применом модела стратешког партнерств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Окончање процеса приватизације предузећа у индустриј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14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</w:t>
              <w:br/>
              <w:t xml:space="preserve">МФП </w:t>
            </w:r>
          </w:p>
        </w:tc>
      </w:tr>
      <w:tr>
        <w:trPr>
          <w:trHeight w:val="17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Законско омогућавање укључивања приватног капитала у реструктурирање индустријских предузећа симултано са приватизацијом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Реализација кроз примену различитих модела партнерства.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14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</w:t>
              <w:br/>
              <w:t xml:space="preserve">МФП </w:t>
            </w:r>
          </w:p>
        </w:tc>
      </w:tr>
      <w:tr>
        <w:trPr>
          <w:trHeight w:val="15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8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Организовано реструктурирање релевантних предузећа у индустрији и грађевинарству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Реструктурирање значајнијих  неприватизованих предузећа ради омогућавања њихове приватизације  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Реализација усвојених Програма реструктурирања, реструктурирање кроз стечај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14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</w:t>
              <w:br/>
              <w:t xml:space="preserve">МФП 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Побољшање перформанси свих значајнијих предузећа у индустрији и грађевинарству 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8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еструктурирање и приватизација предузећа (посебних случајева) из проблематичних сектор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Омогућавање приватизације неколико одабраних индустријских предузећа применом нестандардних мер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налажење стратешких партнера за предузећа и конципирање начина њиховог укључива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континуирано МФП</w:t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Омогућавање развоја великих индустријских предузећа од посебног значаја за Републику и регион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Реализација пројеката реструктурирања и приватизације извозно орјентисаних и великих предузећ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14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  </w:t>
              <w:br/>
              <w:t xml:space="preserve">МФП </w:t>
            </w:r>
          </w:p>
        </w:tc>
      </w:tr>
      <w:tr>
        <w:trPr>
          <w:trHeight w:val="1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9. ИНФОРМАЦИОНО КОМУНИКАЦИОНЕ ТЕХНОЛОГИЈЕ  (ИК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9.1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КТ кадров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броја и квалитета ИКТ стручњак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ћати капацитете факултета који школују стручњаке у овој области и њихове буџетске квоте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20.                                          </w:t>
              <w:br/>
              <w:t>МПНТР</w:t>
              <w:br/>
              <w:t>ЗУОВ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савршавање знања наставник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кључивање студената у развојне пројекте у технолошким парковима уз универзитете са индустријом високих технологи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довна контрола стеченог знања и награђивање најбољих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7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одернизација настав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На академској мрежи АМРЕС генерисати и дистрибуирати наставне садржаје за предавања за средње и основне школе у електронској форми за све предмете и увести технологије електронског учења </w:t>
              <w:br/>
              <w:t>• Унапредити информисање наставника о понуђеним садржајима. Осмислити центре, може при ЗУОВ-у који ће прикупљати и верификовати понуђене садржај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9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Електронска управ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вођење електронске управе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аћење реализације Стратегије развоја електронске упра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3.                                    </w:t>
              <w:br/>
              <w:t>МСУТТ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Успостављање националне широкопојасне мреже као и државне телекомуникационе инфраструктуре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sz w:val="20"/>
                <w:szCs w:val="20"/>
                <w:lang w:val="sr-RS" w:eastAsia="en-GB"/>
              </w:rPr>
              <w:t xml:space="preserve">Изградња поуздане и безбедне јединствене телекомуникационе мреже државне управе Републике Србије 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 w:eastAsia="en-GB"/>
              </w:rPr>
              <w:t>2014.</w:t>
              <w:br/>
              <w:t>Влада, МУП</w:t>
            </w:r>
            <w:r>
              <w:rPr>
                <w:sz w:val="20"/>
                <w:szCs w:val="20"/>
                <w:lang w:eastAsia="en-GB"/>
              </w:rPr>
              <w:t>,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 w:eastAsia="en-GB"/>
              </w:rPr>
              <w:t>МО,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sr-CS" w:eastAsia="en-GB"/>
              </w:rPr>
              <w:t>МС</w:t>
            </w:r>
            <w:r>
              <w:rPr>
                <w:sz w:val="20"/>
                <w:szCs w:val="20"/>
                <w:lang w:val="sr-RS" w:eastAsia="en-GB"/>
              </w:rPr>
              <w:t>У</w:t>
            </w:r>
            <w:r>
              <w:rPr>
                <w:sz w:val="20"/>
                <w:szCs w:val="20"/>
                <w:lang w:val="sr-CS" w:eastAsia="en-GB"/>
              </w:rPr>
              <w:t>ТТ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sr-CS" w:eastAsia="en-GB"/>
              </w:rPr>
              <w:t xml:space="preserve">Унапређење метода за заштиту критичне информационе инфраструктуре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9.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Електронско пословањ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азвој електронског пословањ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Уклањање препрека у развоју електронског пословањ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5.                                    </w:t>
              <w:br/>
              <w:t>МСУТТ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9.4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Либерализација телекомуникациј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пречавање монополског понашања оператора са значајном тржишном снагом за услуге јавне фиксне телефонске мреж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тврђивање тржишта подложних претходној регулацији, одређивање оператора са ЗТС и наметања регулаторних обавеза у циљу успостављања делотворне конкуренције на тржишту електронских комуникациј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</w:t>
              <w:br/>
              <w:t>МСУТТ, РАТЕЛ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тицање што већег броја оператора на коришћење рашчлањеног приступа локалној петљи (потпуног и заједничког), као и колокације како би се оптичка влакна довела до што већег броја згра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безбеђивање најједноставнијих процедура за спровођење оптичке кабловске инфраструктур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9.5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Конкурентност индустриј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азвој софтв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истемски подстицаји свих облика развоја софтв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1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</w:t>
              <w:br/>
              <w:t>МСУТТ, МФП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Развој хардв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sz w:val="20"/>
                <w:szCs w:val="20"/>
                <w:lang w:val="sr-CS" w:eastAsia="en-GB"/>
              </w:rPr>
              <w:t xml:space="preserve">Систематски подстицај индустрији за производњу активне и пасивне опреме, телекомуникационе инфраструктуре и терминалне опрем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013-2020.</w:t>
              <w:br/>
              <w:t>МСУТТ,</w:t>
            </w:r>
            <w:r>
              <w:rPr>
                <w:sz w:val="20"/>
                <w:szCs w:val="20"/>
                <w:lang w:val="en-GB" w:eastAsia="en-GB"/>
              </w:rPr>
              <w:t xml:space="preserve"> МФП</w:t>
            </w:r>
          </w:p>
        </w:tc>
      </w:tr>
      <w:tr>
        <w:trPr>
          <w:trHeight w:val="2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10. РЕГИОНАЛНИ РАЗВОЈ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0.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аконски основ, закони, подзаконска акт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авномерни регионални развој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•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>Имплементација Закона о регионалном развоју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t xml:space="preserve"> доношење подзаконских аката</w:t>
              <w:br/>
              <w:t>• Уредба о утврђивању јединствене листе развијености региона и јединица локалне самоуправе, за текућу годин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</w:t>
              <w:br/>
              <w:t>МРРЛС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0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Афирмација стратешког планирања развој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тврђивање регионалних развојних приоритета на средњи и дуги ро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Национални план регионалног развоја Србије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sr-RS" w:eastAsia="en-GB"/>
              </w:rPr>
              <w:t>континуитано</w:t>
            </w:r>
            <w:r>
              <w:rPr>
                <w:sz w:val="20"/>
                <w:szCs w:val="20"/>
                <w:lang w:val="sr-CS" w:eastAsia="en-GB"/>
              </w:rPr>
              <w:br/>
            </w:r>
            <w:r>
              <w:rPr>
                <w:sz w:val="20"/>
                <w:szCs w:val="20"/>
                <w:lang w:val="en-GB" w:eastAsia="en-GB"/>
              </w:rPr>
              <w:t>МРРЛС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регионалних развојних стратеги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Програма финансирања развоја регион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0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провођење политике регионалног развој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Ефикасна имплементација Закона о регионалном развоју, подзаконских аката и Развојних докумената (стратегиј</w:t>
            </w:r>
            <w:r>
              <w:rPr>
                <w:sz w:val="20"/>
                <w:szCs w:val="20"/>
                <w:lang w:val="sr-CS" w:eastAsia="en-GB"/>
              </w:rPr>
              <w:t>е</w:t>
            </w:r>
            <w:r>
              <w:rPr>
                <w:sz w:val="20"/>
                <w:szCs w:val="20"/>
                <w:lang w:val="en-GB" w:eastAsia="en-GB"/>
              </w:rPr>
              <w:t>, планови, програми и сл.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изање капацитета у институцијама надлежним за планирање, спровођење и мо</w:t>
            </w:r>
            <w:r>
              <w:rPr>
                <w:sz w:val="20"/>
                <w:szCs w:val="20"/>
                <w:lang w:val="sr-CS" w:eastAsia="en-GB"/>
              </w:rPr>
              <w:t>н</w:t>
            </w:r>
            <w:r>
              <w:rPr>
                <w:sz w:val="20"/>
                <w:szCs w:val="20"/>
                <w:lang w:val="en-GB" w:eastAsia="en-GB"/>
              </w:rPr>
              <w:t xml:space="preserve">иторинг политике регионалног развој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</w:t>
              <w:br/>
              <w:t>МРРЛС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Спровођење утврђених циљева у усвојеним развојним документим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напређење система финансирања регионалног развоја (годишњи оперативни програми и вишегодишњи стратешки планови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0.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Тренд повећања регионалних разлик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Бржи развој неразвијених подручј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Годишњи програми мера за подстицање равномерног регионалног развој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</w:t>
              <w:br/>
              <w:t>МРРЛС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0.5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Тренд повећања економске концентрације у Београду и Јужно-бачкоj области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већање регионалне конкурент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свајање Стратегије развоја пословне инфраструктуре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</w:t>
              <w:br/>
              <w:t>МРРЛС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градња пословне инфраструктуре (НИП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Фискална реформа и подстицајни механизми у функцији повећања регионалне конкурентн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 • </w:t>
            </w:r>
            <w:r>
              <w:rPr>
                <w:sz w:val="20"/>
                <w:szCs w:val="20"/>
                <w:lang w:val="en-GB" w:eastAsia="en-GB"/>
              </w:rPr>
              <w:t>Уређење правног, институци</w:t>
            </w:r>
            <w:r>
              <w:rPr>
                <w:sz w:val="20"/>
                <w:szCs w:val="20"/>
                <w:lang w:val="sr-CS" w:eastAsia="en-GB"/>
              </w:rPr>
              <w:t>о</w:t>
            </w:r>
            <w:r>
              <w:rPr>
                <w:sz w:val="20"/>
                <w:szCs w:val="20"/>
                <w:lang w:val="en-GB" w:eastAsia="en-GB"/>
              </w:rPr>
              <w:t>налног и стратешког оквира за развој пословне инфраструктуре и успостављање јединственог система евиденције и пословној инфраструктур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</w:t>
              <w:br/>
              <w:t>МРРЛС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зградња пословне инфраструктуре кроз програме подршке индустријским зонама и бизнис инкубаторим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1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0.6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координирана подстицајна политик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инхронизација подстицајних политик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Координација у спровођењу политике регионалног развоја и имплементација кроз секторске политике ресорних министарста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континуирано</w:t>
              <w:br/>
              <w:t>МРРЛС</w:t>
            </w:r>
          </w:p>
        </w:tc>
      </w:tr>
      <w:tr>
        <w:trPr>
          <w:trHeight w:val="6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азматрање и усвајање годишњих извештаја о имплементацији усвојених секторских стратегиј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Регионални контекст (анализа) сваког предложеног законског акт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тратешко планирање -</w:t>
            </w:r>
            <w:r>
              <w:rPr>
                <w:sz w:val="20"/>
                <w:szCs w:val="20"/>
                <w:lang w:val="sr-CS" w:eastAsia="en-GB"/>
              </w:rPr>
              <w:t xml:space="preserve"> </w:t>
            </w:r>
            <w:r>
              <w:rPr>
                <w:sz w:val="20"/>
                <w:szCs w:val="20"/>
                <w:lang w:val="en-GB" w:eastAsia="en-GB"/>
              </w:rPr>
              <w:t xml:space="preserve">разматрање, анализа и предлагање активности и мера за наредни период на основу секторских политика, регионалних инпута и евиденције мера и подстицаја регионалног развој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9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0.7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страживање регионалног развој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изање аналитичко-истраживачких капаците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Јачање капацитета надлежне институције за послове регионалне статистике (хармонизација званичне статистике према захтевима ЕУРОСТА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</w:t>
              <w:br/>
              <w:t>РЗС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Јачање капацитета надлежне институције за послове вођења базе мера и подстицај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континуирано                              </w:t>
              <w:br/>
              <w:t>МРРЛС</w:t>
            </w:r>
          </w:p>
        </w:tc>
      </w:tr>
      <w:tr>
        <w:trPr>
          <w:trHeight w:val="1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11. ЕНЕРГЕТСКА ЕФИКАСН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1.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Добровољни споразуми и инструменти сарадњ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Повећана свест и сазнање у вези побољшања енергетске ефикасности, укључујући демонстрационе пројекте, обуку и едукацију, праћење и утврђивање циљева, могућност финансирања ЕЕ пројеката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br/>
              <w:t>Очекиване уштеде енергије у 2018: 0,027257 Mto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поразуми са индустријом инцирани од стране Агенције за енергетску ефикасност/Мреже за енергетску ефикасност у индустрији Србије (МЕЕИС)/регионалних центара за енергетску ефикасност (РЦЕ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8.</w:t>
              <w:br/>
              <w:t xml:space="preserve"> МЕРЗЖС</w:t>
            </w:r>
          </w:p>
        </w:tc>
      </w:tr>
      <w:tr>
        <w:trPr>
          <w:trHeight w:val="40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1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Информације и обавезне информационе мер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По усвајању Закона о рационалној употреби енергије, сви велики индустријски потрошачи биће обавезани да уведу систем енергетског менаџмента и да надлежној установи подносе годишње извештаје о потрошњи енергије са јасним мерама за уштеду енергије и план спровођења за наредну годину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br/>
              <w:t>Очекиване уштеде енергије у 2018: 0,15 Mto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вођење система енергетског менаџмента код великих индустријских потрошач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8.</w:t>
              <w:br/>
              <w:t>МЕРЗЖС</w:t>
            </w:r>
          </w:p>
        </w:tc>
      </w:tr>
      <w:tr>
        <w:trPr>
          <w:trHeight w:val="4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Откривање потенцијалних мера ПЕЕ захтевањем од великих потрошача да редовно врше ревизије (ту обавезу утврдиће Закон о рационалној употреби енергије и релевантни подзаконски акти) и спроводе мере ЕЕ, односно, нуђењем субвенционисаних енергетских ревизија на добровољној основи</w:t>
            </w:r>
            <w:r>
              <w:rPr>
                <w:sz w:val="20"/>
                <w:szCs w:val="20"/>
                <w:lang w:val="sr-CS" w:eastAsia="en-GB"/>
              </w:rPr>
              <w:t>;</w:t>
            </w:r>
            <w:r>
              <w:rPr>
                <w:sz w:val="20"/>
                <w:szCs w:val="20"/>
                <w:lang w:val="en-GB" w:eastAsia="en-GB"/>
              </w:rPr>
              <w:br/>
              <w:t>Очекиване уштеде енергије у 2018: 0,0954 Mto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Енергетске ревизије у индустриј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8.</w:t>
              <w:br/>
              <w:t>МЕРЗЖС</w:t>
            </w:r>
          </w:p>
        </w:tc>
      </w:tr>
      <w:tr>
        <w:trPr>
          <w:trHeight w:val="109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1.3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инансијски инструмент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тимулисање веће примене високо ефикасне спрегнуте производње топлотне и електричне енерг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тицајне тарифе за високо ефикасну спрегнуту/комбиновану производњу топлотне и електричне енергије у индустријским привредним субјекти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8.</w:t>
              <w:br/>
              <w:t>МЕРЗЖС</w:t>
            </w:r>
          </w:p>
        </w:tc>
      </w:tr>
      <w:tr>
        <w:trPr>
          <w:trHeight w:val="5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инансирање мера ПЕЕ у сектору индустр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снивање Фонда за енергетску ефикасн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-2018.</w:t>
              <w:br/>
              <w:t>МЕРЗЖС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12. ЗАШТИТА ЖИВОТНЕ СРЕДИ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2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довољни институционални и административни капацитети за спровођење прописа у области контроле индустријског загађења и управљања ризицим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роширити и јачати институционалне и административне капацитете за спровођење прописа у области контроле индустријског загађења и управљања ризицим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клађивање националних прописа из области заштите животне средине са законодавством ЕУ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.</w:t>
              <w:br/>
              <w:t>МЕРЗЖС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Јачање административних капацитета за усклађивање законодавства са законодавством ЕУ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Јачање административних капацитета за ефикасније спровођење прописа у области заштите животне средине на републичком, покрајинском и локалном нивоу (IPPC, Севесо II, EIA, EMAS и др</w:t>
            </w:r>
            <w:r>
              <w:rPr>
                <w:sz w:val="20"/>
                <w:szCs w:val="20"/>
                <w:lang w:val="sr-C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Јачање Агенције за заштиту животне средин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2.2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еодрживо коришћење природних ресурса, ниска енергетска ефикасност у индустрији и прекомерно стварање отпада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Подстицати развој чистије производње, имплементацију интегрисаних дозвола, превенцију хемијских удеса и увођење система управљања заштитом животне средине (EMAS) у индустријска постројења кроз развој друштвене одговор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ношење Националне стратегије одрживог коришћења природних ресурса и добар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5.                                 </w:t>
              <w:br/>
              <w:t>МЕРЗЖС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sr-RS" w:eastAsia="en-GB"/>
              </w:rPr>
              <w:t xml:space="preserve">Национални регистар извора загађивача животне средине </w:t>
            </w:r>
            <w:r>
              <w:rPr>
                <w:sz w:val="20"/>
                <w:szCs w:val="20"/>
                <w:lang w:val="en-GB" w:eastAsia="en-GB"/>
              </w:rPr>
              <w:t>и успостављање јединственог информационог система и система информисањ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провођење Националног програма заштите животне средине и Националне стратегије чистије производњ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Подстицање примене најбољих доступних техника у производним процесим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вођење система управљања заштитом животне средине (EMAS) у индустријска постројењ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Имплементација система интегрисаних дозвола за индустријска постројења у складу са законом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дстицање отварања зелених радних мес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9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већање стопе поновног искоришћења и рециклаже амбалажног отпада (стакло, папир, метал и пластика) на 25% од његове количин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6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2.3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Загађење ваздуха из сектора индустрије 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мањити загађење ваздуха из сектора индустрије узроковано емисијом (СО2, SО2, NОх, честице, специфичне загађујуће материје, гасови са ефектом стаклене баште)</w:t>
            </w:r>
          </w:p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бука привреде за учешће у механизмима чистог развоја у оквиру Кјото протоко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-2015.                                 </w:t>
              <w:br/>
              <w:t>МЕРЗЖС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постављање инвентара гасова са ефектом стаклене башт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Спровођење Националне стратегије за укључивање Републике Србије у механизам чистог развоја у оквиру Кјото протокол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Модернизација мреже мониторинга и процене квалитета ваздух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мањити емисије SО2, NОx и суспендованих честица и других загађујућих материја за постојећа индустријска постројења која не задовољавају ЕУ стандард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2.4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агађење земљишта, површинских и подземних вода опасним материјама и отпадом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анирати контаминиране локације, обезбедити пречишћавање индустријских отпадних вода које значајно утичу на реципијент и на квалитет вода у осетљивим зонама и успоставити управљање токовима отпа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Обезбедити пречишћавање индустријских отпадних вода из индустрија које испуштају опасне материје ревитализацијом постојећих уређаја и изградњом нових постројењ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3-2018. </w:t>
              <w:br/>
              <w:t xml:space="preserve"> МЕРЗЖС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поставити мрежу мониторинга емисије отпадних в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емедијација контаминираног земљишта у индустријским комплексим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постављање система управљања свим токовима отпада у складу са законом и Националном стратегијом управљања отпадом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 xml:space="preserve">Успоставити национални капацитет за физичко-хемијски третман опасног отпада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30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2.5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прављање отпадом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напређење регулатив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безбедити подстицање оснивања нових и развој постојећих предузећа која се баве производњом, прерадом и/или услугама у сектору животне средине, посебно оних који се баве рециклажом секундарних сирови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</w:t>
            </w:r>
            <w:r>
              <w:rPr>
                <w:sz w:val="20"/>
                <w:szCs w:val="20"/>
                <w:lang w:val="sr-RS" w:eastAsia="en-GB"/>
              </w:rPr>
              <w:t>2-2015.</w:t>
            </w:r>
            <w:r>
              <w:rPr>
                <w:sz w:val="20"/>
                <w:szCs w:val="20"/>
                <w:lang w:val="en-GB" w:eastAsia="en-GB"/>
              </w:rPr>
              <w:t xml:space="preserve">                                       </w:t>
              <w:br/>
              <w:t>МЕРЗЖС</w:t>
            </w:r>
          </w:p>
        </w:tc>
      </w:tr>
      <w:tr>
        <w:trPr>
          <w:trHeight w:val="169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брзати активности на изградњи централне депоније за одлагање и постројења за уништавање опасног отпада, имајући у виду да су постојећа решења за његово збрињавање неадекватна и неисплатива  (привремено складиштење у оквиру предузећа - генератора отпада, или извоз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клађивање и примена европских директива из области рударства и геолошких истраживања, а која се тичу области заштите радне и животне среди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15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br/>
              <w:t>МПРРП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25"/>
        <w:gridCol w:w="2305"/>
        <w:gridCol w:w="3594"/>
        <w:gridCol w:w="1808"/>
      </w:tblGrid>
      <w:tr>
        <w:trPr>
          <w:trHeight w:val="67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2.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 xml:space="preserve">Јачање </w:t>
            </w:r>
            <w:r>
              <w:rPr>
                <w:sz w:val="20"/>
                <w:szCs w:val="20"/>
                <w:lang w:val="sr-CS" w:eastAsia="en-GB"/>
              </w:rPr>
              <w:t xml:space="preserve">свести </w:t>
            </w:r>
            <w:r>
              <w:rPr>
                <w:sz w:val="20"/>
                <w:szCs w:val="20"/>
                <w:lang w:val="en-GB" w:eastAsia="en-GB"/>
              </w:rPr>
              <w:t>о потреби заштите животне средине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напређење едукације кроз наставне програм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Допунити наставне предмете садржајима о заштити животне средине, на факултетима и у основним и средњим школам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 w:eastAsia="en-GB"/>
              </w:rPr>
              <w:t>2013-2020</w:t>
            </w:r>
            <w:r>
              <w:rPr>
                <w:sz w:val="20"/>
                <w:szCs w:val="20"/>
                <w:lang w:val="sr-RS" w:eastAsia="en-GB"/>
              </w:rPr>
              <w:t>.</w:t>
            </w:r>
            <w:r>
              <w:rPr>
                <w:sz w:val="20"/>
                <w:szCs w:val="20"/>
                <w:lang w:val="en-GB" w:eastAsia="en-GB"/>
              </w:rPr>
              <w:br/>
              <w:t>МПНТР</w:t>
              <w:br/>
              <w:t>(ЗУОВ)</w:t>
            </w:r>
          </w:p>
        </w:tc>
      </w:tr>
      <w:tr>
        <w:trPr>
          <w:trHeight w:val="3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Осмислити подршку школама развијањем малих пројеката поновног искоришћења и рециклаже амбалажног отпада (стакло, папир, метал и пластика) и грантовима за њихову реализациј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потпунити наставне програме релевантним садржајем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13. КОРПОРАТИВНО УПРАВЉАЊ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3.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аконска активност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Усклађивање законских пропис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Ускладити Закон о привредним друштвима са ОЕЦД начелима корпоративног и Препорукама Округлог стола ЈИЕ ОЕЦД из 2006. године</w:t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.</w:t>
              <w:br/>
              <w:t>МФП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Спроводити усклађивање са међународним стандардима и праксом рачуноводства, ревизије и нефинансијског извештавања, као што су Међународни стандарди о финансијском извештавању – International Financial Reporting Standards (IFRS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                      </w:t>
              <w:br/>
              <w:t>МФП</w:t>
            </w:r>
          </w:p>
        </w:tc>
      </w:tr>
      <w:tr>
        <w:trPr>
          <w:trHeight w:val="10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егулаторна тел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Јачање регулаторних тел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ојачати капацитете и обезбедити несметан рад регулаторних т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2012.                                                  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13.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изак ниво корпоративног управљања у  акционарским друштвима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Лакши  приступ тржишту капитал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Имплементација програма унапређења корпоративног управљања у акционарским друштвим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2012.</w:t>
              <w:br/>
              <w:t>МФП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Процена стања применом „scorecard” модела и имплементација препорука добре праксе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• </w:t>
            </w:r>
            <w:r>
              <w:rPr>
                <w:sz w:val="20"/>
                <w:szCs w:val="20"/>
                <w:lang w:val="en-GB" w:eastAsia="en-GB"/>
              </w:rPr>
              <w:t>Развој модела националне награде за унапређење корпоративног управљања у акционарским друштвим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25"/>
        <w:gridCol w:w="2305"/>
        <w:gridCol w:w="3594"/>
        <w:gridCol w:w="1808"/>
      </w:tblGrid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443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  <w:br/>
            </w:r>
            <w:r>
              <w:rPr>
                <w:b/>
                <w:bCs/>
                <w:sz w:val="20"/>
                <w:szCs w:val="20"/>
                <w:lang w:val="en-GB" w:eastAsia="en-GB"/>
              </w:rPr>
              <w:t>СКРАЋЕНИЦ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b/>
                <w:bCs/>
                <w:sz w:val="20"/>
                <w:szCs w:val="20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РРЛС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регионалног развоја и локалне самоуправ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ПНТР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просвете, науке и технолошког развој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ФП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Министарство</w:t>
            </w:r>
            <w:r>
              <w:rPr>
                <w:sz w:val="20"/>
                <w:szCs w:val="20"/>
                <w:lang w:val="sr-CS" w:eastAsia="en-GB"/>
              </w:rPr>
              <w:t xml:space="preserve"> ф</w:t>
            </w:r>
            <w:r>
              <w:rPr>
                <w:sz w:val="20"/>
                <w:szCs w:val="20"/>
                <w:lang w:val="en-GB" w:eastAsia="en-GB"/>
              </w:rPr>
              <w:t>инансија и привред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ПРРПП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природних ресурса, рударства и просторног планирањ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ПДУ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тво правде и државне управ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ЕРЗЖС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енергетике, развоја и заштите животне средин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КИ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тво културе и информисањ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УП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унутрашњих послов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ПШВ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пољопривреде, шумарства и водопривред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РЗСП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рада, запошљавања и социјалне политик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ЗС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Републички завод за статистику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Р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Фонд за развој Републике Србиј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АЕП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Канцеларија за регулаторну реформу и анализу ефеката пропис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СИЕПА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en-GB"/>
              </w:rPr>
              <w:t>Агенција за страна улага</w:t>
            </w:r>
            <w:r>
              <w:rPr>
                <w:sz w:val="20"/>
                <w:szCs w:val="20"/>
                <w:lang w:val="sr-RS" w:eastAsia="en-GB"/>
              </w:rPr>
              <w:t>њ</w:t>
            </w:r>
            <w:r>
              <w:rPr>
                <w:sz w:val="20"/>
                <w:szCs w:val="20"/>
                <w:lang w:val="en-GB" w:eastAsia="en-GB"/>
              </w:rPr>
              <w:t>а и промоцију извоза Републике Србиј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ИС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авод за интелектуалну својину Републике Србиј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ГУ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грађевинарства и урбанизм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С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саобраћај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СУТТ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спољне и унутрашње трговине и телекомуникациј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УОВ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Завод за унапређивање образовања и васпитањ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АРР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Национална агенција за регионални развој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З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Министарство здрављ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sr-CS"/>
              </w:rPr>
              <w:t>ЈЛС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sr-CS"/>
              </w:rPr>
              <w:t>СЕСРС</w:t>
            </w:r>
          </w:p>
        </w:tc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о-економски савет  Републике Србије”.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вај закључак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 Л А Д А                                                                ПРЕДСЕДНИК</w:t>
      </w:r>
    </w:p>
    <w:sectPr>
      <w:headerReference w:type="default" r:id="rId2"/>
      <w:headerReference w:type="first" r:id="rId3"/>
      <w:type w:val="nextPage"/>
      <w:pgSz w:w="12240" w:h="15840"/>
      <w:pgMar w:left="907" w:right="1021" w:gutter="0" w:header="720" w:top="86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color w:val="008000"/>
      <w:sz w:val="20"/>
      <w:szCs w:val="20"/>
      <w:lang w:val="en-GB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  <w:lang w:val="en-GB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  <w:lang w:val="en-GB"/>
    </w:rPr>
  </w:style>
  <w:style w:type="paragraph" w:styleId="Font9">
    <w:name w:val="font9"/>
    <w:basedOn w:val="Normal"/>
    <w:qFormat/>
    <w:pPr>
      <w:spacing w:before="280" w:after="280"/>
    </w:pPr>
    <w:rPr>
      <w:color w:val="00CCFF"/>
      <w:sz w:val="20"/>
      <w:szCs w:val="20"/>
      <w:lang w:val="en-GB"/>
    </w:rPr>
  </w:style>
  <w:style w:type="paragraph" w:styleId="Font10">
    <w:name w:val="font10"/>
    <w:basedOn w:val="Normal"/>
    <w:qFormat/>
    <w:pPr>
      <w:spacing w:before="280" w:after="280"/>
    </w:pPr>
    <w:rPr>
      <w:color w:val="800080"/>
      <w:sz w:val="20"/>
      <w:szCs w:val="20"/>
      <w:lang w:val="en-GB"/>
    </w:rPr>
  </w:style>
  <w:style w:type="paragraph" w:styleId="Font11">
    <w:name w:val="font11"/>
    <w:basedOn w:val="Normal"/>
    <w:qFormat/>
    <w:pPr>
      <w:spacing w:before="280" w:after="280"/>
    </w:pPr>
    <w:rPr>
      <w:color w:val="FF0000"/>
      <w:sz w:val="20"/>
      <w:szCs w:val="20"/>
      <w:lang w:val="en-GB"/>
    </w:rPr>
  </w:style>
  <w:style w:type="paragraph" w:styleId="Font12">
    <w:name w:val="font12"/>
    <w:basedOn w:val="Normal"/>
    <w:qFormat/>
    <w:pPr>
      <w:spacing w:before="280" w:after="280"/>
    </w:pPr>
    <w:rPr>
      <w:color w:val="FF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sz w:val="20"/>
      <w:szCs w:val="20"/>
      <w:lang w:val="en-GB"/>
    </w:rPr>
  </w:style>
  <w:style w:type="paragraph" w:styleId="Xl68">
    <w:name w:val="xl68"/>
    <w:basedOn w:val="Normal"/>
    <w:qFormat/>
    <w:pPr>
      <w:spacing w:before="280" w:after="280"/>
    </w:pPr>
    <w:rPr>
      <w:b/>
      <w:bCs/>
      <w:lang w:val="en-GB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</w:pPr>
    <w:rPr>
      <w:lang w:val="en-GB"/>
    </w:rPr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Xl73">
    <w:name w:val="xl73"/>
    <w:basedOn w:val="Normal"/>
    <w:qFormat/>
    <w:pPr>
      <w:spacing w:before="280" w:after="280"/>
      <w:jc w:val="center"/>
    </w:pPr>
    <w:rPr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</w:pPr>
    <w:rPr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</w:pPr>
    <w:rPr>
      <w:lang w:val="en-GB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lang w:val="en-GB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b/>
      <w:bCs/>
      <w:lang w:val="en-GB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</w:pPr>
    <w:rPr>
      <w:lang w:val="en-GB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lang w:val="en-GB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  <w:sz w:val="20"/>
      <w:szCs w:val="20"/>
      <w:lang w:val="en-GB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0"/>
      <w:szCs w:val="20"/>
      <w:lang w:val="en-GB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  <w:lang w:val="en-GB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  <w:lang w:val="en-GB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0"/>
      <w:szCs w:val="20"/>
      <w:lang w:val="en-GB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  <w:lang w:val="en-GB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  <w:lang w:val="en-GB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</w:pPr>
    <w:rPr>
      <w:lang w:val="en-GB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</w:pPr>
    <w:rPr>
      <w:lang w:val="en-GB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0"/>
      <w:szCs w:val="20"/>
      <w:lang w:val="en-GB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  <w:lang w:val="en-GB"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before="280" w:after="280"/>
    </w:pPr>
    <w:rPr>
      <w:color w:val="000000"/>
      <w:sz w:val="20"/>
      <w:szCs w:val="20"/>
      <w:lang w:val="en-GB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en-GB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0"/>
      <w:szCs w:val="20"/>
      <w:lang w:val="en-GB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  <w:lang w:val="en-GB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GB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63">
    <w:name w:val="xl163"/>
    <w:basedOn w:val="Normal"/>
    <w:qFormat/>
    <w:pPr>
      <w:spacing w:before="280" w:after="280"/>
    </w:pPr>
    <w:rPr>
      <w:lang w:val="en-GB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  <w:lang w:val="en-GB"/>
    </w:rPr>
  </w:style>
  <w:style w:type="paragraph" w:styleId="Xl165">
    <w:name w:val="xl165"/>
    <w:basedOn w:val="Normal"/>
    <w:qFormat/>
    <w:pPr>
      <w:spacing w:before="280" w:after="280"/>
    </w:pPr>
    <w:rPr>
      <w:sz w:val="20"/>
      <w:szCs w:val="20"/>
      <w:lang w:val="en-GB"/>
    </w:rPr>
  </w:style>
  <w:style w:type="paragraph" w:styleId="Xl166">
    <w:name w:val="xl166"/>
    <w:basedOn w:val="Normal"/>
    <w:qFormat/>
    <w:pPr>
      <w:spacing w:before="280" w:after="280"/>
    </w:pPr>
    <w:rPr>
      <w:sz w:val="20"/>
      <w:szCs w:val="20"/>
      <w:lang w:val="en-GB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GB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  <w:lang w:val="en-GB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color w:val="FF0000"/>
      <w:sz w:val="20"/>
      <w:szCs w:val="20"/>
      <w:lang w:val="en-GB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0"/>
      <w:szCs w:val="20"/>
      <w:lang w:val="en-GB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GB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GB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en-GB"/>
    </w:rPr>
  </w:style>
  <w:style w:type="paragraph" w:styleId="Xl184">
    <w:name w:val="xl184"/>
    <w:basedOn w:val="Normal"/>
    <w:qFormat/>
    <w:pPr>
      <w:spacing w:before="280" w:after="280"/>
      <w:jc w:val="center"/>
    </w:pPr>
    <w:rPr>
      <w:sz w:val="28"/>
      <w:szCs w:val="28"/>
      <w:lang w:val="en-GB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0"/>
      <w:szCs w:val="20"/>
      <w:lang w:val="en-GB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GB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93">
    <w:name w:val="xl1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  <w:lang w:val="en-GB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97">
    <w:name w:val="xl197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GB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lang w:val="en-GB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lang w:val="en-GB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lang w:val="en-GB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lang w:val="en-GB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en-GB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en-GB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i/>
      <w:iCs/>
      <w:lang w:val="en-GB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</w:pPr>
    <w:rPr>
      <w:lang w:val="en-GB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lang w:val="en-GB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GB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lang w:val="en-GB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en-GB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en-GB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en-GB"/>
    </w:rPr>
  </w:style>
  <w:style w:type="paragraph" w:styleId="Xl220">
    <w:name w:val="xl220"/>
    <w:basedOn w:val="Normal"/>
    <w:qFormat/>
    <w:pPr>
      <w:spacing w:before="280" w:after="280"/>
      <w:textAlignment w:val="top"/>
    </w:pPr>
    <w:rPr>
      <w:color w:val="FF0000"/>
      <w:sz w:val="20"/>
      <w:szCs w:val="20"/>
      <w:lang w:val="en-GB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8:00Z</dcterms:created>
  <dc:creator>Vesna Paunovic</dc:creator>
  <dc:description/>
  <dc:language>en-US</dc:language>
  <cp:lastModifiedBy>Bojan</cp:lastModifiedBy>
  <cp:lastPrinted>2013-07-08T13:17:00Z</cp:lastPrinted>
  <dcterms:modified xsi:type="dcterms:W3CDTF">2013-07-08T12:48:00Z</dcterms:modified>
  <cp:revision>2</cp:revision>
  <dc:subject/>
  <dc:title/>
</cp:coreProperties>
</file>