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Рада Комазец</w:t>
      </w:r>
      <w:r>
        <w:rPr>
          <w:rFonts w:cs="Times New Roman" w:ascii="Times New Roman" w:hAnsi="Times New Roman"/>
          <w:sz w:val="24"/>
          <w:szCs w:val="24"/>
        </w:rPr>
        <w:t>, члан Управног одбора Јавног предузећа за новинско-издавачку делатност „Панорам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>Комисије за именовања, за именовање директора Јавног предузећа за новинско-издавачку делатност „Панорам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99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На основу члана 14. став 2. Одлуке о изменама и допунама оснивачког акта Друштвено-производног предузећа „Протеинка” на акције, Сомбор („Службени гласник РС”, број 93/08) </w:t>
      </w:r>
      <w:r>
        <w:rPr>
          <w:rFonts w:cs="Times New Roman" w:ascii="Times New Roman" w:hAnsi="Times New Roman"/>
          <w:lang w:val="ru-RU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</w:rPr>
        <w:t>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</w:rPr>
        <w:t>– УС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О ИМЕНОВАЊУ ПРЕДСЕДНИКА И ЧЛАНОВА УПРАВНОГ ОДБОРА ВЕТЕРИНАРСКЕ УСТАНОВЕ ЗА САКУПЉАЊЕ, ПРЕРАДУ И УНИШТАВАЊЕ ЛЕШЕВА ЖИВОТИЊА И ДРУГИХ ОТПАДАКА ЖИВОТИЊСКОГ ПОРЕКЛА „ПРОТЕИНКА”, СОМБО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 Управни одбор Ветеринарске установе за сакупљање, прераду и уништавање лешева животиња и других отпадака животињског порекла „Протеинка”, Сомбор именују се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 за председника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икола Маричић, доктор ветеринарске медицине из Сомбора;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за чланове:</w:t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</w:rPr>
        <w:tab/>
        <w:t>(1) Данијела Доротић, мастер  инжењер агрономије из Сомбора,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Миодраг Секулић, дипл. правник из Сомбора,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3) Нинослав Бабић, ветеринарски техничар из Сомбора,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4) Мира Петричић, дипл. ветеринар, Ветеринарска установа за сакупљање, прераду и уништавање лешева животиња и других отпадака животињског порекла „Протеинка”, Сомбор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4 Број: 119-69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8. став 2. Одлуке о изменама и допунама оснивачког акта Друштвено-производног предузећа „Протеинка” на акције, Сомбор („Службени гласник РС”, број 93/08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ПРЕДСЕДНИКА И ЧЛАНОВА НАДЗОРНОГ ОДБОРА ВЕТЕРИНАРСКЕ УСТАНОВЕ ЗА САКУПЉАЊЕ, ПРЕРАДУ И УНИШТАВАЊЕ ЛЕШЕВА ЖИВОТИЊА И ДРУГИХ ОТПАДАКА ЖИВОТИЊСКОГ ПОРЕКЛА „ПРОТЕИНКА”, СОМБО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Надзорни одбор Ветеринарске установе за сакупљање, прераду и уништавање лешева животиња и других отпадака животињског порекла „Протеинка”, Сомбор именују се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за председника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дравко Согић, дипл. економиста из Сомбора;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за чланове: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Марија Маријановић, професор разредне наставе из Бачког Моноштора,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Мирко Кудус, дипл. машински инжењер, Ветеринарска установа за сакупљање, прераду и уништавање лешева животиња и других отпадака животињског порекла „Протеинка”, Сомбор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699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ВРШИОЦА ДУЖНОСТИ ПРЕДСЕДНИКА И ВРШИЛАЦА ДУЖНОСТИ ЧЛАНОВА УПРАВНОГ ОДБОРА ИСТОРИЈСКОГ МУЗЕЈ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Управном одбору Историјског музеја Србиј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проф. др Љубинка Трговчевић Митровић, вршилац дужности председни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проф. др Смиља Марјановић Душанић, вршилац дужности чла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др Олга Манојловић Пинтар, вршилац дужности чла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. Слађана Бојковић, вршилац дужности чла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Тијана Јовановић Чешка, вршилац дужности ч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7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2</w:t>
      </w:r>
      <w:r>
        <w:rPr>
          <w:rFonts w:cs="Times New Roman" w:ascii="Times New Roman" w:hAnsi="Times New Roman"/>
          <w:sz w:val="24"/>
          <w:szCs w:val="24"/>
        </w:rPr>
        <w:t xml:space="preserve">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УПРАВНОГ ОДБ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ЈСКОГ МУЗЕЈ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Историјског музеја Србије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проф. др Љубодраг Димић, редовни професор Филозофског факултета Универзитета у Београ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мр Војислав Филиповић, археолог, истраживач сарадник, Археолошки институт у Београду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др Радољуб Милошевић, власник АД „Алева</w:t>
      </w:r>
      <w:r>
        <w:rPr>
          <w:rFonts w:cs="Times New Roman" w:ascii="Times New Roman" w:hAnsi="Times New Roman"/>
          <w:sz w:val="24"/>
          <w:szCs w:val="24"/>
        </w:rPr>
        <w:t>” Нови Кнежевац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др Весна Репић Ћујић, саветник за спорт и рекреацију директора Завода за спорт и медицину спорта Републике Србиј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мр Андреј Вујновић, музејски саветник, Историјски музеј Срб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0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 август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ВРШИОЦА ДУЖНОСТИ ПРЕДСЕДНИКА И ВРШИЛАЦА ДУЖНОСТИ ЧЛАНОВА НАДЗОРНОГ ОДБОРА ИСТОРИЈСКОГ МУЗЕЈ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ју се дужности у Надзорном одбору Историјског музеја Србиј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Нада Обрадовић, вршилац дужности председни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Радивоје Бојовић, вршилац дужности члан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. Штефица Радмановић, вршилац дужности ч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6</w:t>
      </w:r>
      <w:r>
        <w:rPr>
          <w:rFonts w:cs="Times New Roman" w:ascii="Times New Roman" w:hAnsi="Times New Roman"/>
          <w:sz w:val="24"/>
          <w:szCs w:val="24"/>
        </w:rPr>
        <w:t xml:space="preserve">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ЈСКОГ МУЗЕЈА СРБ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Надзорни одбор Историјског музеја Србије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Никола Булатовић, дипл. економиста, Media invent, Београ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Радомир Путник, драмски писац из Беогр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(2) др Душица Бојић, музејски саветник, Историјски музеј Срб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5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4</w:t>
      </w:r>
      <w:r>
        <w:rPr>
          <w:rFonts w:cs="Times New Roman" w:ascii="Times New Roman" w:hAnsi="Times New Roman"/>
          <w:sz w:val="24"/>
          <w:szCs w:val="24"/>
        </w:rPr>
        <w:t xml:space="preserve">. став 3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ДИРЕКТОРА АНСАМБЛА НАРОДНИХ ПЕСАМА И ИГАРА КОСОВА И МЕТОХИЈЕ „ВЕНАЦˮ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Љубомир Станојковић дужности директора Ансамбла народних песама и игара Косова и Метохије „Венац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287/2013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13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13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7</w:t>
      </w:r>
      <w:r>
        <w:rPr>
          <w:rFonts w:cs="Times New Roman" w:ascii="Times New Roman" w:hAnsi="Times New Roman"/>
          <w:sz w:val="24"/>
          <w:szCs w:val="24"/>
        </w:rPr>
        <w:t xml:space="preserve">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right="-96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ДИРЕКТОРА АНСАМБЛА НАРОДНИХ ПЕСАМА И ИГАРА КОСОВА И МЕТОХИЈЕ „ВЕНАЦˮ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Снежана Јовановић за вршиоца дужности директора Ансамбла народних песама и игара Косова и Метохије „Венацˮ.</w:t>
      </w:r>
    </w:p>
    <w:p>
      <w:pPr>
        <w:pStyle w:val="Normal"/>
        <w:spacing w:lineRule="auto" w:line="240" w:before="0" w:after="240"/>
        <w:ind w:right="-138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4289/2013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, а у вези са </w:t>
      </w:r>
      <w:r>
        <w:rPr>
          <w:rFonts w:cs="Times New Roman" w:ascii="Times New Roman" w:hAnsi="Times New Roman"/>
          <w:sz w:val="24"/>
          <w:szCs w:val="24"/>
        </w:rPr>
        <w:t>ч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став 5. Закона о лековима и медицинским средствима („Службени гласник РС”, бр. 30/10 и 107/12) и</w:t>
      </w:r>
      <w:r>
        <w:rPr>
          <w:rFonts w:cs="Times New Roman" w:ascii="Times New Roman" w:hAnsi="Times New Roman"/>
          <w:sz w:val="24"/>
          <w:szCs w:val="24"/>
        </w:rPr>
        <w:t xml:space="preserve">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ЧЛАНА УПРАВ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ГЕНЦИЈЕ ЗА ЛЕКОВЕ И МЕДИЦИНСКА СРЕДСТВА СРБИЈЕ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Footer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да је проф. др Јовану Хаџи-Ђокићу престала дужност члана Управног одбора </w:t>
      </w:r>
      <w:r>
        <w:rPr>
          <w:rFonts w:cs="Times New Roman" w:ascii="Times New Roman" w:hAnsi="Times New Roman"/>
          <w:sz w:val="24"/>
          <w:szCs w:val="24"/>
        </w:rPr>
        <w:t>Агенције за лекове и медицинска средств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 23. јулом 2013. године, због подношења оставке. 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ДИРЕКТОРА ЗДРАВСТВЕНОГ ЦЕНТРА ГЊИЛАН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др Јелица Крчмаревић дужности директора Здравственог центра Гњила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1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ДРАВСТВЕНОГ ЦЕНТРА ГЊИЛАН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др Јелица Крчмаревић за вршиоца дужности директора Здравственог центра Гњилан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1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МА ЗДРАВЉА „ГРАЧАНИЦА</w:t>
      </w:r>
      <w:r>
        <w:rPr>
          <w:rFonts w:cs="Times New Roman" w:ascii="Times New Roman" w:hAnsi="Times New Roman"/>
          <w:b/>
          <w:sz w:val="24"/>
          <w:szCs w:val="24"/>
        </w:rPr>
        <w:t>” ГРАЧАН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др Рада Трајковић дужности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„Грачаница</w:t>
      </w:r>
      <w:r>
        <w:rPr>
          <w:rFonts w:cs="Times New Roman" w:ascii="Times New Roman" w:hAnsi="Times New Roman"/>
          <w:sz w:val="24"/>
          <w:szCs w:val="24"/>
        </w:rPr>
        <w:t>” Грачаниц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0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МА ЗДРАВЉА „ГРАЧАНИЦА</w:t>
      </w:r>
      <w:r>
        <w:rPr>
          <w:rFonts w:cs="Times New Roman" w:ascii="Times New Roman" w:hAnsi="Times New Roman"/>
          <w:b/>
          <w:sz w:val="24"/>
          <w:szCs w:val="24"/>
        </w:rPr>
        <w:t>” ГРАЧАНИЦ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др Алекса Андрејевић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„Грачаница</w:t>
      </w:r>
      <w:r>
        <w:rPr>
          <w:rFonts w:cs="Times New Roman" w:ascii="Times New Roman" w:hAnsi="Times New Roman"/>
          <w:sz w:val="24"/>
          <w:szCs w:val="24"/>
        </w:rPr>
        <w:t>” Грачаниц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0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МА ЗДРАВЉА ОБИЛИЋ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др Јелица Ђорђевић дужности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Обили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0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ДИРЕКТОРА ДОМА ЗДРАВЉА ОБИЛИЋ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др Јелица Ђорђевић за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Обили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0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МА ЗДРАВЉА КОСОВО ПОЉ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др Јордан Петровић дужности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Косово Пољ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1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ДИРЕКТОРА ДОМА ЗДРАВЉА КОСОВО ПОЉ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др Јордан Петровић за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>Дома здравља Косово Пољ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1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right="-142" w:firstLine="1378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right"/>
        <w:rPr>
          <w:rFonts w:ascii="Times New Roman" w:hAnsi="Times New Roman" w:cs="Times New Roman"/>
          <w:color w:val="000000"/>
          <w:spacing w:val="-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294" w:leader="underscore"/>
        </w:tabs>
        <w:spacing w:lineRule="auto" w:line="240" w:before="0" w:after="0"/>
        <w:ind w:firstLine="137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sr-CS"/>
        </w:rPr>
        <w:t xml:space="preserve">На основу члана 86. став 6. Закона о локалној самоуправи („Службе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 xml:space="preserve">гласник РС”, број 129/07), члана 43. став 2. Закона о Влади („Службени гласник РС”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>55/05, 71/05 – исправка, 101/07, 65/08, 16/11, 68/12 – УС и 72/1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sr-CS"/>
        </w:rPr>
        <w:t xml:space="preserve">) и тачке 3. став 4. Одлуке о образовању Привременог орган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граду Приштини и општинама Ново Брдо и Пећ, на територији Аутономне покрајине Косово и Метохиј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(„Службени гласник РС”, број 7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13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ПРЕДСЕДНИКА И ЧЛАНОВА ПРИВРЕМЕНОГ ОРГА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 ГРАДУ ПРИШТИНИ И ОПШТИНАМА НОВО БРДО И ПЕЋ, НА ТЕРИТОРИЈИ АУТОНОМНЕ ПОКРАЈИНЕ КОСОВО И МЕТОХИЈ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ab/>
        <w:tab/>
        <w:t xml:space="preserve">У Привремени орган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sr-CS"/>
        </w:rPr>
        <w:t>града Приштине,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Љубинко Караџић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Зоран Данил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Дејан Милади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Видак Ристо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Небојша Марковић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CS"/>
        </w:rPr>
        <w:t>Ново Брдо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2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  <w:lang w:val="sr-CS"/>
        </w:rPr>
        <w:tab/>
        <w:tab/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Светислав Ива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Ранко Јова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Милорад Станоје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Милош Митров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Стојан Станојевић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I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 xml:space="preserve">У Привремени орган општин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sr-CS"/>
        </w:rPr>
        <w:t>Пећ,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>именују се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председник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Милош Димитријевић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>2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pacing w:val="-1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sr-CS"/>
        </w:rPr>
        <w:tab/>
        <w:tab/>
        <w:t xml:space="preserve">2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>за чланов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Ранко Здравк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Ненад Букумир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  <w:t>- Дијана Портић 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sr-CS"/>
        </w:rPr>
        <w:tab/>
        <w:tab/>
        <w:t>- Миливоје Здравковић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V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CS"/>
        </w:rPr>
        <w:tab/>
        <w:tab/>
      </w:r>
    </w:p>
    <w:p>
      <w:pPr>
        <w:pStyle w:val="Normal"/>
        <w:shd w:fill="FFFFFF" w:val="clear"/>
        <w:spacing w:lineRule="auto" w:line="240" w:before="0" w:after="0"/>
        <w:ind w:firstLine="1382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sr-CS"/>
        </w:rPr>
        <w:t xml:space="preserve">Ово решење ступа на снагу даном ступања на снагу Одлуке 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овању Привременог органа у граду Приштини и општинама Ново Брдо и Пећ, на територији Аутономне покрајине Косово и Метохиј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V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7131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6. август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18:00Z</dcterms:created>
  <dc:creator>Zlata Ivanic</dc:creator>
  <dc:description/>
  <dc:language>en-US</dc:language>
  <cp:lastModifiedBy>Bojan</cp:lastModifiedBy>
  <dcterms:modified xsi:type="dcterms:W3CDTF">2013-08-19T13:18:00Z</dcterms:modified>
  <cp:revision>2</cp:revision>
  <dc:subject/>
  <dc:title/>
</cp:coreProperties>
</file>